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709"/>
        <w:jc w:val="center"/>
        <w:rPr>
          <w:sz w:val="28"/>
          <w:szCs w:val="28"/>
        </w:rPr>
      </w:pPr>
      <w:r>
        <w:rPr>
          <w:sz w:val="28"/>
          <w:szCs w:val="28"/>
        </w:rPr>
        <w:t>Федеральное агентство по образованию</w:t>
      </w:r>
    </w:p>
    <w:p>
      <w:pPr>
        <w:pStyle w:val="Normal1"/>
        <w:spacing w:lineRule="auto" w:line="360" w:before="0" w:after="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1"/>
        <w:spacing w:lineRule="auto" w:line="360" w:before="0" w:after="0"/>
        <w:ind w:firstLine="709"/>
        <w:jc w:val="center"/>
        <w:rPr/>
      </w:pPr>
      <w:r>
        <w:rPr>
          <w:sz w:val="28"/>
          <w:szCs w:val="28"/>
        </w:rPr>
        <w:t>“</w:t>
      </w:r>
      <w:r>
        <w:rPr>
          <w:sz w:val="28"/>
          <w:szCs w:val="28"/>
        </w:rPr>
        <w:t>Московский государственный университет приборостроения и информатики”</w:t>
      </w:r>
    </w:p>
    <w:p>
      <w:pPr>
        <w:pStyle w:val="Normal"/>
        <w:spacing w:lineRule="auto" w:line="360"/>
        <w:ind w:firstLine="709"/>
        <w:jc w:val="center"/>
        <w:rPr>
          <w:sz w:val="28"/>
          <w:szCs w:val="28"/>
        </w:rPr>
      </w:pPr>
      <w:r>
        <w:rPr>
          <w:sz w:val="28"/>
          <w:szCs w:val="28"/>
        </w:rPr>
        <w:t xml:space="preserve">Факультет </w:t>
      </w:r>
      <w:r>
        <w:rPr>
          <w:sz w:val="28"/>
          <w:szCs w:val="28"/>
          <w:u w:val="single"/>
        </w:rPr>
        <w:t xml:space="preserve">ЗДО </w:t>
      </w:r>
      <w:r>
        <w:rPr>
          <w:sz w:val="28"/>
          <w:szCs w:val="28"/>
        </w:rPr>
        <w:t xml:space="preserve">Специальность </w:t>
      </w:r>
      <w:r>
        <w:rPr>
          <w:sz w:val="28"/>
          <w:szCs w:val="28"/>
          <w:u w:val="single"/>
        </w:rPr>
        <w:t>Государственное и муниципальное управление</w:t>
      </w:r>
    </w:p>
    <w:p>
      <w:pPr>
        <w:pStyle w:val="Normal"/>
        <w:spacing w:lineRule="auto" w:line="360"/>
        <w:ind w:firstLine="709"/>
        <w:jc w:val="center"/>
        <w:rPr>
          <w:sz w:val="28"/>
          <w:szCs w:val="28"/>
        </w:rPr>
      </w:pPr>
      <w:r>
        <w:rPr>
          <w:sz w:val="28"/>
          <w:szCs w:val="28"/>
        </w:rPr>
        <w:t xml:space="preserve">Кафедра </w:t>
      </w:r>
      <w:r>
        <w:rPr>
          <w:sz w:val="28"/>
          <w:szCs w:val="28"/>
          <w:u w:val="single"/>
        </w:rPr>
        <w:t xml:space="preserve">УП 1 </w:t>
      </w:r>
      <w:r>
        <w:rPr>
          <w:sz w:val="28"/>
          <w:szCs w:val="28"/>
        </w:rPr>
        <w:t xml:space="preserve">Квалификация </w:t>
      </w:r>
      <w:r>
        <w:rPr>
          <w:sz w:val="28"/>
          <w:szCs w:val="28"/>
          <w:u w:val="single"/>
        </w:rPr>
        <w:t>Менедже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выпускной квалификационной работе (дипломному проекту) на тему:</w:t>
      </w:r>
    </w:p>
    <w:p>
      <w:pPr>
        <w:pStyle w:val="Normal"/>
        <w:spacing w:lineRule="auto" w:line="360"/>
        <w:ind w:firstLine="709"/>
        <w:jc w:val="center"/>
        <w:rPr>
          <w:sz w:val="28"/>
          <w:szCs w:val="29"/>
        </w:rPr>
      </w:pPr>
      <w:r>
        <w:rPr>
          <w:sz w:val="28"/>
          <w:szCs w:val="29"/>
          <w:u w:val="single"/>
        </w:rPr>
        <w:t>«Разработка благотворительных мероприятий ООО «Триада-Альянс» для муниципальных медицинских учреждений города Видно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9 г.</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Теоретические основы оказания благотворительной помощи.</w:t>
      </w:r>
    </w:p>
    <w:p>
      <w:pPr>
        <w:pStyle w:val="Normal"/>
        <w:spacing w:lineRule="auto" w:line="360"/>
        <w:jc w:val="both"/>
        <w:rPr>
          <w:sz w:val="28"/>
          <w:szCs w:val="28"/>
        </w:rPr>
      </w:pPr>
      <w:r>
        <w:rPr>
          <w:sz w:val="28"/>
          <w:szCs w:val="28"/>
        </w:rPr>
        <w:t xml:space="preserve">1.1 Сущность и основные понятия благотворительных мероприятий (благотворительной помощи). </w:t>
      </w:r>
    </w:p>
    <w:p>
      <w:pPr>
        <w:pStyle w:val="Normal"/>
        <w:spacing w:lineRule="auto" w:line="360"/>
        <w:jc w:val="both"/>
        <w:rPr/>
      </w:pPr>
      <w:r>
        <w:rPr>
          <w:sz w:val="28"/>
          <w:szCs w:val="28"/>
        </w:rPr>
        <w:t>1.2 Юридические основы и отличительные особенности благотворительных мероприятий.</w:t>
      </w:r>
    </w:p>
    <w:p>
      <w:pPr>
        <w:pStyle w:val="Normal"/>
        <w:spacing w:lineRule="auto" w:line="360"/>
        <w:jc w:val="both"/>
        <w:rPr/>
      </w:pPr>
      <w:r>
        <w:rPr>
          <w:sz w:val="28"/>
          <w:szCs w:val="28"/>
        </w:rPr>
        <w:t xml:space="preserve">1.3 Анализ особенностей финансирования муниципальных медицинских учреждений. </w:t>
      </w:r>
    </w:p>
    <w:p>
      <w:pPr>
        <w:pStyle w:val="Normal"/>
        <w:spacing w:lineRule="auto" w:line="360"/>
        <w:jc w:val="both"/>
        <w:rPr/>
      </w:pPr>
      <w:r>
        <w:rPr>
          <w:sz w:val="28"/>
          <w:szCs w:val="28"/>
        </w:rPr>
        <w:t>2. Анализ особенностей муниципальных медицинских учреждений города Видное и возможностей организации ООО «Триада-Альянс» по оказанию благотворительной помощи.</w:t>
      </w:r>
    </w:p>
    <w:p>
      <w:pPr>
        <w:pStyle w:val="Normal"/>
        <w:spacing w:lineRule="auto" w:line="360"/>
        <w:jc w:val="both"/>
        <w:rPr/>
      </w:pPr>
      <w:r>
        <w:rPr>
          <w:sz w:val="28"/>
          <w:szCs w:val="28"/>
        </w:rPr>
        <w:t>2.1 Анализ хозяйственной деятельности ООО «Триада-Альянс» и возможностей организации по оказанию благотворительной помощи муниципальным медицинским учреждениям города Видное.</w:t>
      </w:r>
    </w:p>
    <w:p>
      <w:pPr>
        <w:pStyle w:val="Normal"/>
        <w:spacing w:lineRule="auto" w:line="360"/>
        <w:jc w:val="both"/>
        <w:rPr/>
      </w:pPr>
      <w:r>
        <w:rPr>
          <w:sz w:val="28"/>
          <w:szCs w:val="28"/>
        </w:rPr>
        <w:t>2.2 Общая характеристика состояния муниципальных медицинских учреждений города Видное.</w:t>
      </w:r>
    </w:p>
    <w:p>
      <w:pPr>
        <w:pStyle w:val="Normal"/>
        <w:spacing w:lineRule="auto" w:line="360"/>
        <w:jc w:val="both"/>
        <w:rPr>
          <w:sz w:val="28"/>
          <w:szCs w:val="28"/>
        </w:rPr>
      </w:pPr>
      <w:r>
        <w:rPr>
          <w:sz w:val="28"/>
          <w:szCs w:val="28"/>
        </w:rPr>
        <w:t>2.3 Выделение приоритетных направлений благотворительности.</w:t>
      </w:r>
    </w:p>
    <w:p>
      <w:pPr>
        <w:pStyle w:val="Normal"/>
        <w:spacing w:lineRule="auto" w:line="360"/>
        <w:jc w:val="both"/>
        <w:rPr/>
      </w:pPr>
      <w:r>
        <w:rPr>
          <w:sz w:val="28"/>
          <w:szCs w:val="28"/>
        </w:rPr>
        <w:t>2.4 Выводы по результатам анализа и задание на разработку организационного проекта.</w:t>
      </w:r>
    </w:p>
    <w:p>
      <w:pPr>
        <w:pStyle w:val="Normal"/>
        <w:spacing w:lineRule="auto" w:line="360"/>
        <w:jc w:val="both"/>
        <w:rPr/>
      </w:pPr>
      <w:r>
        <w:rPr>
          <w:sz w:val="28"/>
          <w:szCs w:val="28"/>
        </w:rPr>
        <w:t>3. Разработка проекта благотворительных мероприятий ООО «Триада-Альянс» для муниципальных медицинских учреждений города Видное.</w:t>
      </w:r>
    </w:p>
    <w:p>
      <w:pPr>
        <w:pStyle w:val="Normal"/>
        <w:spacing w:lineRule="auto" w:line="360"/>
        <w:jc w:val="both"/>
        <w:rPr>
          <w:sz w:val="28"/>
          <w:szCs w:val="28"/>
        </w:rPr>
      </w:pPr>
      <w:r>
        <w:rPr>
          <w:sz w:val="28"/>
          <w:szCs w:val="28"/>
        </w:rPr>
        <w:t>3.1 Проектные предложения.</w:t>
      </w:r>
    </w:p>
    <w:p>
      <w:pPr>
        <w:pStyle w:val="Normal"/>
        <w:spacing w:lineRule="auto" w:line="360"/>
        <w:jc w:val="both"/>
        <w:rPr/>
      </w:pPr>
      <w:r>
        <w:rPr>
          <w:sz w:val="28"/>
          <w:szCs w:val="28"/>
        </w:rPr>
        <w:t>3.2 Этапы внедрения проекта.</w:t>
      </w:r>
    </w:p>
    <w:p>
      <w:pPr>
        <w:pStyle w:val="Normal"/>
        <w:spacing w:lineRule="auto" w:line="360"/>
        <w:jc w:val="both"/>
        <w:rPr/>
      </w:pPr>
      <w:r>
        <w:rPr>
          <w:sz w:val="28"/>
          <w:szCs w:val="28"/>
        </w:rPr>
        <w:t>3.3 Социальная эффективность проек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простая ситуация с государственным финансированием медицины, а также отсутствие необходимых системных преобразований в этой области поставили всю систему здравоохранения в сложное материальное положение. Одними из самых незащищенных организаций в системе здравоохранения оказались муниципальные медицинские учреждения. Такая ситуация характерна почти для всех учреждений здравоохранения на территории России.</w:t>
      </w:r>
    </w:p>
    <w:p>
      <w:pPr>
        <w:pStyle w:val="Normal"/>
        <w:spacing w:lineRule="auto" w:line="360"/>
        <w:ind w:firstLine="709"/>
        <w:jc w:val="both"/>
        <w:rPr/>
      </w:pPr>
      <w:r>
        <w:rPr>
          <w:sz w:val="28"/>
          <w:szCs w:val="28"/>
        </w:rPr>
        <w:t xml:space="preserve">Устаревшее износившееся оборудование, обветшавшие здания, отсутствие необходимых инструментов, лекарственных средств и препаратов, низкие заработки врачей и младшего медицинского персонала – вот только основные проблемы, финансирование которых должно происходить в первую очередь. Указанные проблемы повлекли за собой другие, а именно – отсутствие притока в медицину молодых специалистов, падение количества и качества оказываемых бесплатных медицинских услуг, а также качества обучения. Доходит до того, что государство вынуждено привлекать к работе в этой сфере трудовых мигрантов из стран бывшего СССР. </w:t>
      </w:r>
    </w:p>
    <w:p>
      <w:pPr>
        <w:pStyle w:val="Normal"/>
        <w:spacing w:lineRule="auto" w:line="360"/>
        <w:ind w:firstLine="709"/>
        <w:jc w:val="both"/>
        <w:rPr/>
      </w:pPr>
      <w:r>
        <w:rPr>
          <w:sz w:val="28"/>
          <w:szCs w:val="28"/>
        </w:rPr>
        <w:t xml:space="preserve">Все это обусловливает актуальность выбранной темы исследования. </w:t>
      </w:r>
    </w:p>
    <w:p>
      <w:pPr>
        <w:pStyle w:val="Normal"/>
        <w:spacing w:lineRule="auto" w:line="360"/>
        <w:ind w:firstLine="709"/>
        <w:jc w:val="both"/>
        <w:rPr>
          <w:sz w:val="28"/>
          <w:szCs w:val="28"/>
        </w:rPr>
      </w:pPr>
      <w:r>
        <w:rPr>
          <w:sz w:val="28"/>
          <w:szCs w:val="28"/>
        </w:rPr>
        <w:t>Целью организационного проектирования является разработка благотворительных мероприятий ООО «Триада-Альянс» для муниципальных медицинских учреждений города Видное.</w:t>
      </w:r>
    </w:p>
    <w:p>
      <w:pPr>
        <w:pStyle w:val="Normal"/>
        <w:spacing w:lineRule="auto" w:line="360"/>
        <w:ind w:firstLine="709"/>
        <w:jc w:val="both"/>
        <w:rPr/>
      </w:pPr>
      <w:r>
        <w:rPr>
          <w:sz w:val="28"/>
          <w:szCs w:val="28"/>
        </w:rPr>
        <w:t xml:space="preserve">Основными задачами организационного проекта являются: 1. На основании анализа теоретических подходов к явлению благотворительности выявление методологических, исторических и правовых особенностей благотворительной помощи; </w:t>
      </w:r>
    </w:p>
    <w:p>
      <w:pPr>
        <w:pStyle w:val="Normal"/>
        <w:spacing w:lineRule="auto" w:line="360"/>
        <w:ind w:firstLine="709"/>
        <w:jc w:val="both"/>
        <w:rPr/>
      </w:pPr>
      <w:r>
        <w:rPr>
          <w:sz w:val="28"/>
          <w:szCs w:val="28"/>
        </w:rPr>
        <w:t xml:space="preserve">2. Анализ общего состояния муниципальных медицинских учреждений в городе Видное и возможностей ООО «Триада-Альянс» по оказанию благотворительной помощи этим учреждениям. </w:t>
      </w:r>
    </w:p>
    <w:p>
      <w:pPr>
        <w:pStyle w:val="Normal"/>
        <w:spacing w:lineRule="auto" w:line="360"/>
        <w:ind w:firstLine="709"/>
        <w:jc w:val="both"/>
        <w:rPr/>
      </w:pPr>
      <w:r>
        <w:rPr>
          <w:sz w:val="28"/>
          <w:szCs w:val="28"/>
        </w:rPr>
        <w:t>3. Предложение ряда возможных мероприятий в приоритетных направлениях оказания благотворительной помощи муниципальным медицинским учреждениям в городе Видное и оценка эффективности предложенных мероприятий.</w:t>
      </w:r>
    </w:p>
    <w:p>
      <w:pPr>
        <w:pStyle w:val="Normal"/>
        <w:spacing w:lineRule="auto" w:line="360"/>
        <w:ind w:firstLine="709"/>
        <w:jc w:val="both"/>
        <w:rPr>
          <w:sz w:val="28"/>
          <w:szCs w:val="28"/>
        </w:rPr>
      </w:pPr>
      <w:r>
        <w:rPr>
          <w:sz w:val="28"/>
          <w:szCs w:val="28"/>
        </w:rPr>
        <w:t>Объект исследования: благотворительные мероприятия ООО «Триада-Альянс» для муниципальных медицинских учреждений города Видное.</w:t>
      </w:r>
    </w:p>
    <w:p>
      <w:pPr>
        <w:pStyle w:val="Normal"/>
        <w:spacing w:lineRule="auto" w:line="360"/>
        <w:ind w:firstLine="709"/>
        <w:jc w:val="both"/>
        <w:rPr/>
      </w:pPr>
      <w:r>
        <w:rPr>
          <w:sz w:val="28"/>
          <w:szCs w:val="28"/>
        </w:rPr>
        <w:t xml:space="preserve">Предмет исследования: возможности и пути оказания благотворительной помощи ООО «Триада-Альянс» для муниципальных медицинских учреждений </w:t>
      </w:r>
      <w:bookmarkStart w:id="0" w:name="OLE_LINK8"/>
      <w:bookmarkStart w:id="1" w:name="OLE_LINK7"/>
      <w:r>
        <w:rPr>
          <w:sz w:val="28"/>
          <w:szCs w:val="28"/>
        </w:rPr>
        <w:t>города Видное.</w:t>
      </w:r>
      <w:bookmarkEnd w:id="0"/>
      <w:bookmarkEnd w:id="1"/>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Теоретические основы оказания благотворительн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ущность и основные понятия благотворительных мероприятий (благотворительн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имеется довольно большое количество определений благотворительности. Приведем самые распространенные из них.</w:t>
      </w:r>
    </w:p>
    <w:p>
      <w:pPr>
        <w:pStyle w:val="Normal"/>
        <w:spacing w:lineRule="auto" w:line="360"/>
        <w:ind w:firstLine="709"/>
        <w:jc w:val="both"/>
        <w:rPr>
          <w:rStyle w:val="StrongEmphasis"/>
          <w:b w:val="false"/>
          <w:b w:val="false"/>
          <w:sz w:val="28"/>
          <w:szCs w:val="28"/>
        </w:rPr>
      </w:pPr>
      <w:r>
        <w:rPr>
          <w:rStyle w:val="Emphasis"/>
          <w:i w:val="false"/>
          <w:sz w:val="28"/>
          <w:szCs w:val="28"/>
        </w:rPr>
        <w:t>Благотворительность – оказание материальной помощи нуждающимся, как отдельными лицами, так и организациями. Благотворительность может быть направлена на поощрение и развитие каких-либо общественно значимых форм деятельности (например, защита окружающей среды, охрана памятников культуры). Милосердие – сострадательная любовь, сердечное участие в жизни немощных и нуждающихся (больных, раненых, престарелых и др.); деятельное проявление милосердия – различного рода помощь, благотворительность и т.п.</w:t>
      </w:r>
    </w:p>
    <w:p>
      <w:pPr>
        <w:pStyle w:val="Normal"/>
        <w:spacing w:lineRule="auto" w:line="360"/>
        <w:ind w:firstLine="709"/>
        <w:jc w:val="both"/>
        <w:rPr>
          <w:sz w:val="28"/>
          <w:szCs w:val="28"/>
        </w:rPr>
      </w:pPr>
      <w:r>
        <w:rPr>
          <w:sz w:val="28"/>
          <w:szCs w:val="28"/>
        </w:rPr>
        <w:t>Благотворительность –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мощи. [2].</w:t>
      </w:r>
    </w:p>
    <w:p>
      <w:pPr>
        <w:pStyle w:val="Normal"/>
        <w:spacing w:lineRule="auto" w:line="360"/>
        <w:ind w:firstLine="709"/>
        <w:jc w:val="both"/>
        <w:rPr>
          <w:sz w:val="28"/>
          <w:szCs w:val="28"/>
        </w:rPr>
      </w:pPr>
      <w:r>
        <w:rPr>
          <w:bCs/>
          <w:sz w:val="28"/>
          <w:szCs w:val="28"/>
        </w:rPr>
        <w:t>Благотворительность</w:t>
      </w:r>
      <w:r>
        <w:rPr>
          <w:sz w:val="28"/>
          <w:szCs w:val="28"/>
        </w:rPr>
        <w:t xml:space="preserve"> – оказание безвозмездной (или на льготных условиях) помощи тем, кто в этом нуждается. Может быть как в коллективных формах (фонды, организации), так и в виде индивидуального меценатства. Основной чертой благотворительности и меценатства является свободный и непринужденный выбор формы, времени и места, а также содержания помощи [3].</w:t>
      </w:r>
    </w:p>
    <w:p>
      <w:pPr>
        <w:pStyle w:val="Normal"/>
        <w:spacing w:lineRule="auto" w:line="360"/>
        <w:ind w:firstLine="709"/>
        <w:jc w:val="both"/>
        <w:rPr/>
      </w:pPr>
      <w:r>
        <w:rPr>
          <w:sz w:val="28"/>
          <w:szCs w:val="28"/>
        </w:rPr>
        <w:t xml:space="preserve">Благотворительность – проявление сострадания к ближнему и нравственная обязанность имущего спешить на помощь неимущему. </w:t>
      </w:r>
    </w:p>
    <w:p>
      <w:pPr>
        <w:pStyle w:val="Normal"/>
        <w:spacing w:lineRule="auto" w:line="360"/>
        <w:ind w:firstLine="709"/>
        <w:jc w:val="both"/>
        <w:rPr/>
      </w:pPr>
      <w:r>
        <w:rPr>
          <w:sz w:val="28"/>
          <w:szCs w:val="28"/>
        </w:rPr>
        <w:t xml:space="preserve">Благотворительность – действия и поступки безвозмездного характера, направленные на общественную пользу или на оказание материальной помощи неимущим [4]. </w:t>
      </w:r>
    </w:p>
    <w:p>
      <w:pPr>
        <w:pStyle w:val="Normal"/>
        <w:spacing w:lineRule="auto" w:line="360"/>
        <w:ind w:firstLine="709"/>
        <w:jc w:val="both"/>
        <w:rPr/>
      </w:pPr>
      <w:r>
        <w:rPr>
          <w:sz w:val="28"/>
          <w:szCs w:val="28"/>
        </w:rPr>
        <w:t>Благотворительность – негосударственная добровольная безвозмездная деятельность в социальной сфере, направленная на поддержку отдельных лиц или организаций, у которых по тем или иным причинам не хватает ресурсов для полноценного функционирования. При этом поддержка, оказываемая на основе родственных, соседских, дружеских и иных личных связей, не рассматривается как социальный феномен благотворительности [5].</w:t>
      </w:r>
    </w:p>
    <w:p>
      <w:pPr>
        <w:pStyle w:val="Normal"/>
        <w:spacing w:lineRule="auto" w:line="360"/>
        <w:ind w:firstLine="709"/>
        <w:jc w:val="both"/>
        <w:rPr/>
      </w:pPr>
      <w:r>
        <w:rPr>
          <w:sz w:val="28"/>
          <w:szCs w:val="28"/>
        </w:rPr>
        <w:t xml:space="preserve">Благотворительность – это перераспределение ресурсов на решение социальных проблем. Не только денег, но и личного времени, энергии. </w:t>
      </w:r>
    </w:p>
    <w:p>
      <w:pPr>
        <w:pStyle w:val="Normal"/>
        <w:spacing w:lineRule="auto" w:line="360"/>
        <w:ind w:firstLine="709"/>
        <w:jc w:val="both"/>
        <w:rPr/>
      </w:pPr>
      <w:r>
        <w:rPr>
          <w:sz w:val="28"/>
          <w:szCs w:val="28"/>
        </w:rPr>
        <w:t>Благотворительность – оказание помощи обездоленным, сострадание, сердечное участие [6].</w:t>
      </w:r>
    </w:p>
    <w:p>
      <w:pPr>
        <w:pStyle w:val="Normal"/>
        <w:spacing w:lineRule="auto" w:line="360"/>
        <w:ind w:firstLine="709"/>
        <w:jc w:val="both"/>
        <w:rPr/>
      </w:pPr>
      <w:r>
        <w:rPr>
          <w:sz w:val="28"/>
          <w:szCs w:val="28"/>
        </w:rPr>
        <w:t>Благотворительность – безвозмездная деятельность общества, направленная на защиту того или иного круга объектов или тех или иных сфер бытия человека, осуществляемая им во имя поддержания своего равновесия и совершенствования, субъективно мотивируемая чувствами страха смерти, милосердия, справедливости, социальной ответственности и желаниями «прощения грехов», гармонии, социальной стабильности, личной значимости, известности и личного бессмертия.</w:t>
      </w:r>
    </w:p>
    <w:p>
      <w:pPr>
        <w:pStyle w:val="Normal"/>
        <w:spacing w:lineRule="auto" w:line="360"/>
        <w:ind w:firstLine="709"/>
        <w:jc w:val="both"/>
        <w:rPr/>
      </w:pPr>
      <w:r>
        <w:rPr>
          <w:sz w:val="28"/>
          <w:szCs w:val="28"/>
        </w:rPr>
        <w:t>Благотворительность – общечеловеческое движение, включающее совокупность гуманитарных действий отдельного человека, организаций, обществ и т. д. В основе благотворительности лежит стремление проявить любовь не только к ближнему, но и незнакомому человеку, оказать безвозмездную материальную, финансовую помощь нуждающимся и социально не защищенным гражданам. В современном понимании благотворительность означает предоставление помощи лицам и организациям, участие в улучшении жизни больных и бедняков, немощных и отвергнутых жизнью [7].</w:t>
      </w:r>
    </w:p>
    <w:p>
      <w:pPr>
        <w:pStyle w:val="Normal"/>
        <w:spacing w:lineRule="auto" w:line="360"/>
        <w:ind w:firstLine="709"/>
        <w:jc w:val="both"/>
        <w:rPr/>
      </w:pPr>
      <w:r>
        <w:rPr>
          <w:sz w:val="28"/>
          <w:szCs w:val="28"/>
        </w:rPr>
        <w:t xml:space="preserve">Благотворительность – бескорыстная любовь к человечеству, которая обычно проявляется путем учреждения общественных институтов или пожертвований для организованной и систематической помощи нуждающимся и страждущим. </w:t>
      </w:r>
    </w:p>
    <w:p>
      <w:pPr>
        <w:pStyle w:val="Normal"/>
        <w:spacing w:lineRule="auto" w:line="360"/>
        <w:ind w:firstLine="709"/>
        <w:jc w:val="both"/>
        <w:rPr/>
      </w:pPr>
      <w:r>
        <w:rPr>
          <w:sz w:val="28"/>
          <w:szCs w:val="28"/>
        </w:rPr>
        <w:t>Вот только несколько основных определений благотворительности. Хотя некоторые из них отличаются, но налицо общее сходство для всех – это безвозмездная помощь нуждающимся.</w:t>
      </w:r>
    </w:p>
    <w:p>
      <w:pPr>
        <w:pStyle w:val="Normal"/>
        <w:spacing w:lineRule="auto" w:line="360"/>
        <w:ind w:firstLine="709"/>
        <w:jc w:val="both"/>
        <w:rPr/>
      </w:pPr>
      <w:r>
        <w:rPr>
          <w:sz w:val="28"/>
          <w:szCs w:val="28"/>
        </w:rPr>
        <w:t xml:space="preserve">Благотворительность имеет свою глубинную морально- нравственную основу. Добрые начала заложены в природе человека. «Милосердие состоит не столько в вещественной помощи, сколько в духовной поддержке ближнего. Духовная же поддержка не в осуждении ближнего, а в уважении к его человеческому достоинству» – эти слова написаны Львом Толстым – великим знатоком человеческой души. </w:t>
      </w:r>
    </w:p>
    <w:p>
      <w:pPr>
        <w:pStyle w:val="Normal"/>
        <w:spacing w:lineRule="auto" w:line="360"/>
        <w:ind w:firstLine="709"/>
        <w:jc w:val="both"/>
        <w:rPr/>
      </w:pPr>
      <w:r>
        <w:rPr>
          <w:sz w:val="28"/>
          <w:szCs w:val="28"/>
        </w:rPr>
        <w:t>Феномен благотворительности привлекает внимание многих специалистов: историков, социологов, психологов, философов, культурологов, экономистов, юристов и других. Большинство исследователей рассматривают благотворительность как неотъемлемую часть жизни общества. Научный интерес к этой теме постоянно растет, возникает потребность в научном описании и осмыслении этого сложного явления, его исторических корней, современных форм, перспектив развитии. Благотворительность в историческом развитии приобретала поливариантность своих очертаний, включая широкий спектр смыслов от милостыни до системы актов, организованных законодательством. По мнению многих специалистов, феномен благотворительности имеет в своей основе чувство милосердия и любовь к ближнему.</w:t>
      </w:r>
    </w:p>
    <w:p>
      <w:pPr>
        <w:pStyle w:val="Normal"/>
        <w:spacing w:lineRule="auto" w:line="360"/>
        <w:ind w:firstLine="709"/>
        <w:jc w:val="both"/>
        <w:rPr/>
      </w:pPr>
      <w:r>
        <w:rPr>
          <w:sz w:val="28"/>
          <w:szCs w:val="28"/>
        </w:rPr>
        <w:t>Анализ литературы и источнико</w:t>
      </w:r>
      <w:bookmarkStart w:id="2" w:name="OCRUncertain050"/>
      <w:r>
        <w:rPr>
          <w:sz w:val="28"/>
          <w:szCs w:val="28"/>
        </w:rPr>
        <w:t>в</w:t>
      </w:r>
      <w:bookmarkEnd w:id="2"/>
      <w:r>
        <w:rPr>
          <w:sz w:val="28"/>
          <w:szCs w:val="28"/>
        </w:rPr>
        <w:t xml:space="preserve"> п</w:t>
      </w:r>
      <w:bookmarkStart w:id="3" w:name="OCRUncertain051"/>
      <w:r>
        <w:rPr>
          <w:sz w:val="28"/>
          <w:szCs w:val="28"/>
        </w:rPr>
        <w:t>о</w:t>
      </w:r>
      <w:bookmarkEnd w:id="3"/>
      <w:r>
        <w:rPr>
          <w:sz w:val="28"/>
          <w:szCs w:val="28"/>
        </w:rPr>
        <w:t xml:space="preserve">казал, что существует некая раздробленность и </w:t>
      </w:r>
      <w:bookmarkStart w:id="4" w:name="OCRUncertain052"/>
      <w:r>
        <w:rPr>
          <w:sz w:val="28"/>
          <w:szCs w:val="28"/>
        </w:rPr>
        <w:t>фрагментарнос</w:t>
      </w:r>
      <w:bookmarkEnd w:id="4"/>
      <w:r>
        <w:rPr>
          <w:sz w:val="28"/>
          <w:szCs w:val="28"/>
        </w:rPr>
        <w:t>ти в и</w:t>
      </w:r>
      <w:bookmarkStart w:id="5" w:name="OCRUncertain053"/>
      <w:r>
        <w:rPr>
          <w:sz w:val="28"/>
          <w:szCs w:val="28"/>
        </w:rPr>
        <w:t>з</w:t>
      </w:r>
      <w:bookmarkEnd w:id="5"/>
      <w:r>
        <w:rPr>
          <w:sz w:val="28"/>
          <w:szCs w:val="28"/>
        </w:rPr>
        <w:t>уч</w:t>
      </w:r>
      <w:bookmarkStart w:id="6" w:name="OCRUncertain054"/>
      <w:r>
        <w:rPr>
          <w:sz w:val="28"/>
          <w:szCs w:val="28"/>
        </w:rPr>
        <w:t>е</w:t>
      </w:r>
      <w:bookmarkEnd w:id="6"/>
      <w:r>
        <w:rPr>
          <w:sz w:val="28"/>
          <w:szCs w:val="28"/>
        </w:rPr>
        <w:t>нии благотворительности</w:t>
      </w:r>
      <w:bookmarkStart w:id="7" w:name="OCRUncertain055"/>
      <w:r>
        <w:rPr>
          <w:sz w:val="28"/>
          <w:szCs w:val="28"/>
        </w:rPr>
        <w:t xml:space="preserve">, </w:t>
      </w:r>
      <w:bookmarkEnd w:id="7"/>
      <w:r>
        <w:rPr>
          <w:sz w:val="28"/>
          <w:szCs w:val="28"/>
        </w:rPr>
        <w:t>однако это не приводит к н</w:t>
      </w:r>
      <w:bookmarkStart w:id="8" w:name="OCRUncertain056"/>
      <w:r>
        <w:rPr>
          <w:sz w:val="28"/>
          <w:szCs w:val="28"/>
        </w:rPr>
        <w:t>е</w:t>
      </w:r>
      <w:bookmarkEnd w:id="8"/>
      <w:r>
        <w:rPr>
          <w:sz w:val="28"/>
          <w:szCs w:val="28"/>
        </w:rPr>
        <w:t>допониманию ее роли в современном обществе.</w:t>
      </w:r>
    </w:p>
    <w:p>
      <w:pPr>
        <w:pStyle w:val="Style14"/>
        <w:spacing w:lineRule="auto" w:line="360" w:before="0" w:after="0"/>
        <w:ind w:firstLine="709"/>
        <w:jc w:val="both"/>
        <w:rPr/>
      </w:pPr>
      <w:r>
        <w:rPr>
          <w:sz w:val="28"/>
          <w:szCs w:val="28"/>
        </w:rPr>
        <w:t>Изучение данной проблемы занимались многие ученые. Изучением благотворительности занимались Л.В. Бадя в книге «Благотворительность и меценатство в России», В.А. Сущенко «История российского предпринимательства». Об истории становления социальной работы в России писали М.В. Фирсов (серия исследований по истории социальной работы в России), В.И. Курбатов учебник «Социальная работа» где были указаны две причины, по которым социальная работа не возникла в начале XIX века. Исследованием понятия «социальная справедливость» занимались В.И. Жукова, В.Е. Давидович, А.И. Лященко. Исследованием истории социальной помощи занимался отечественный ученый А. Стогу в работе «Об общественном призрении». Проблемами источниковедения общественного призрения занимались В. Межов, А. Роговцева. Дело, начатое в XIX веке В. Межовым, продолжили Т. Ефремов, Н. Лучинский, А. Селиванов и другие. Сегодня систематизацией источников и библиографией по вопросам социальной помощи начинают заниматься такие отечественные ученые, как Л.В. Бадя, Н. Ефимова, В. Степанов [6].</w:t>
      </w:r>
    </w:p>
    <w:p>
      <w:pPr>
        <w:pStyle w:val="Normal"/>
        <w:spacing w:lineRule="auto" w:line="360"/>
        <w:ind w:firstLine="709"/>
        <w:jc w:val="both"/>
        <w:rPr/>
      </w:pPr>
      <w:r>
        <w:rPr>
          <w:sz w:val="28"/>
          <w:szCs w:val="28"/>
        </w:rPr>
        <w:t xml:space="preserve">На современном этапе развития общества очевидна необходимость расширения исследований благотворительности, прежде всего путем постановки новых проблем. Анализ структурных элементов системы благотворительности дает возможность рассмотрения ее как одного из определяющих факторов национального развития в России в последние два десятилетия. </w:t>
      </w:r>
    </w:p>
    <w:p>
      <w:pPr>
        <w:pStyle w:val="Normal"/>
        <w:spacing w:lineRule="auto" w:line="360"/>
        <w:ind w:firstLine="709"/>
        <w:jc w:val="both"/>
        <w:rPr/>
      </w:pPr>
      <w:r>
        <w:rPr>
          <w:sz w:val="28"/>
          <w:szCs w:val="28"/>
        </w:rPr>
        <w:t xml:space="preserve">Одним из первых подходов изучения благотворительности является философское обоснование милосердия, благотворительности, имеющее несколько взаимодействующих аспектов (религиозный, социально-этический и др.). Это обусловлено тем, что благотворительность имеет давнюю историческую традицию в философских и религиозных идеалах человечества. </w:t>
      </w:r>
    </w:p>
    <w:p>
      <w:pPr>
        <w:pStyle w:val="Normal"/>
        <w:spacing w:lineRule="auto" w:line="360"/>
        <w:ind w:firstLine="709"/>
        <w:jc w:val="both"/>
        <w:rPr/>
      </w:pPr>
      <w:r>
        <w:rPr>
          <w:sz w:val="28"/>
          <w:szCs w:val="28"/>
        </w:rPr>
        <w:t xml:space="preserve">Тема благотворительности, поднимающаяся из глубины веков и воспринимаемая как стремление помочь нуждающимся, как целенаправленное выражение человеколюбия, неоднозначно толкуется в различных философских традициях, которые подвергались исторической и культурной эволюции. В ходе дипломного исследования мною был осуществлен анализ этимологических и семантических аспектов исследования благотворительности. Для этого были выделены понятия, являющиеся родственными понятию благотворительности. «Творение блага» или «делание добра» в русском языке обычно сопрягаемо с понятием помощи «бедным, дряхлым, хворым, неимущим». Добрый, сострадательный, а также снисходительный, ласковый и доброжелательный человек назывался милосердным. Ближайшие родственные понятия – это жалость и альтруизм. «Жалкий», по Далю, – это тот, кто вызывает чувство сожаления, участия, сострадания, соболезнования. В расширенном толковании «жалости» ясно виден смысл «соучастия», придающий этому определению значение связи, взаимности. </w:t>
      </w:r>
    </w:p>
    <w:p>
      <w:pPr>
        <w:pStyle w:val="Normal"/>
        <w:spacing w:lineRule="auto" w:line="360"/>
        <w:ind w:firstLine="709"/>
        <w:jc w:val="both"/>
        <w:rPr/>
      </w:pPr>
      <w:r>
        <w:rPr>
          <w:sz w:val="28"/>
          <w:szCs w:val="28"/>
        </w:rPr>
        <w:t xml:space="preserve">Соловьев, строя свою нравственную философию добра, доказывает равнозначность понятий «жалости», «милосердия» и «альтруизма». «Как стыд выдает человека из прочей природы и противопоставляет другим животным, так жалость внутренне связывает его со всем миром живущих. Внутренним основанием нравственного отношения к другим существам может быть только жалость, или сострадание, или сонаслаждение. В основном проявлении сострадания – материнском инстинкте животных ясна реальная теснейшая связь между существом жалеющим и тем, кого оно жалеет». В унисон этому звучат исторические труды В.В. Розанова и В.О. Ключевского, которые считали нищенство, состоящее при церкви и бывшее практическим институтом общественного благонравия, одним из главных средств нравственного воспитания народа на Руси [5]. </w:t>
      </w:r>
    </w:p>
    <w:p>
      <w:pPr>
        <w:pStyle w:val="Normal"/>
        <w:spacing w:lineRule="auto" w:line="360"/>
        <w:ind w:firstLine="709"/>
        <w:jc w:val="both"/>
        <w:rPr>
          <w:sz w:val="28"/>
          <w:szCs w:val="28"/>
        </w:rPr>
      </w:pPr>
      <w:r>
        <w:rPr>
          <w:sz w:val="28"/>
          <w:szCs w:val="28"/>
        </w:rPr>
        <w:t>В процессе изучения трудов многих авторов было выявлено, что милосердие предполагает справедливость, а справедливость требует милосердия. «Это только различные стороны, различные способы проявления одного и того же. Это нераздельность двух альтруистических правил очень важна как основание для внутренней связи права и нравственности, политики и духовной жизни общества». Высшие принципы милосердия, определенные В.С. Соловьевым, созвучны с принципами уважения человеческого достоинства, независимо от состояния физического и психического здоровья, возраста, пола, вероисповедания и социального положения.</w:t>
      </w:r>
    </w:p>
    <w:p>
      <w:pPr>
        <w:pStyle w:val="Normal"/>
        <w:spacing w:lineRule="auto" w:line="360"/>
        <w:ind w:firstLine="709"/>
        <w:jc w:val="both"/>
        <w:rPr/>
      </w:pPr>
      <w:r>
        <w:rPr>
          <w:sz w:val="28"/>
          <w:szCs w:val="28"/>
        </w:rPr>
        <w:t>Цивилизация улучшается не только благодаря господству социальным нормам и высокому качеству жизни, но и обязательному присутствию милосердия как необходимой нравственной ценности. Вместе с тем, проявление этого качества предполагает наличие объекта благотворения. «Как в клинике необходим больной, чтобы научиться лечить болезни, – писал В.В.Розанов, – так и в древнерусском обществе необходим был сирый и убогий, чтобы воспитать умение и навык любить человека». Говорить о древности благотворительности можно в той же мере, в какой и о древности самого человеческого общества. Но такими же древними являются, видимо, и патологические процессы в социуме.</w:t>
      </w:r>
    </w:p>
    <w:p>
      <w:pPr>
        <w:pStyle w:val="Normal"/>
        <w:spacing w:lineRule="auto" w:line="360"/>
        <w:ind w:firstLine="709"/>
        <w:jc w:val="both"/>
        <w:rPr/>
      </w:pPr>
      <w:r>
        <w:rPr>
          <w:sz w:val="28"/>
          <w:szCs w:val="28"/>
        </w:rPr>
        <w:t xml:space="preserve">Надежда на последовательный переход к общечеловеческим ценностям, внимание к слабому, ущербному, беззащитному как к члену своей семьи, как ближнему своему, может быть, поэтому оправдана милосердием, понятым в качестве обязательной ценности цивилизации. </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Юридические основы и отличительные особенности благотворительных мероприятий</w:t>
      </w:r>
    </w:p>
    <w:p>
      <w:pPr>
        <w:pStyle w:val="Normal"/>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both"/>
        <w:rPr/>
      </w:pPr>
      <w:r>
        <w:rPr>
          <w:sz w:val="28"/>
          <w:szCs w:val="28"/>
        </w:rPr>
        <w:t>Мотивы благотворительности всегда были разнообразными: и добросердие, и религиозность, и раскаяние, и приверженность к искусству или науке, и честолюбие. Любовь к ближнему – не только призыв, но и путь к выживанию, спасению посредством смыслового действия.</w:t>
      </w:r>
    </w:p>
    <w:p>
      <w:pPr>
        <w:pStyle w:val="Normal"/>
        <w:tabs>
          <w:tab w:val="clear" w:pos="708"/>
          <w:tab w:val="left" w:pos="1140" w:leader="none"/>
        </w:tabs>
        <w:spacing w:lineRule="auto" w:line="360"/>
        <w:ind w:firstLine="709"/>
        <w:jc w:val="both"/>
        <w:rPr>
          <w:sz w:val="28"/>
          <w:szCs w:val="28"/>
        </w:rPr>
      </w:pPr>
      <w:r>
        <w:rPr>
          <w:sz w:val="28"/>
          <w:szCs w:val="28"/>
        </w:rPr>
        <w:t>Благотворительной называется не любая деятельность, направленная на оказание помощи в том или ином виде, а только осуществляемая в целях:</w:t>
      </w:r>
    </w:p>
    <w:p>
      <w:pPr>
        <w:pStyle w:val="ConsPlusNormal"/>
        <w:widowControl/>
        <w:spacing w:lineRule="auto" w:line="360"/>
        <w:ind w:firstLine="709"/>
        <w:jc w:val="both"/>
        <w:rPr/>
      </w:pPr>
      <w:r>
        <w:rPr>
          <w:rFonts w:cs="Times New Roman" w:ascii="Times New Roman" w:hAnsi="Times New Roman"/>
          <w:sz w:val="28"/>
          <w:szCs w:val="28"/>
        </w:rPr>
        <w:t>социальной поддержки и защиты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ConsPlusNormal"/>
        <w:widowControl/>
        <w:spacing w:lineRule="auto" w:line="360"/>
        <w:ind w:firstLine="709"/>
        <w:jc w:val="both"/>
        <w:rPr/>
      </w:pPr>
      <w:r>
        <w:rPr>
          <w:rFonts w:cs="Times New Roman" w:ascii="Times New Roman" w:hAnsi="Times New Roman"/>
          <w:sz w:val="28"/>
          <w:szCs w:val="28"/>
        </w:rPr>
        <w:t>подготовки населения к преодолению последствий стихийных бедствий, экологических, промышленных или иных катастроф, к предотвращению несчастных случаев;</w:t>
      </w:r>
    </w:p>
    <w:p>
      <w:pPr>
        <w:pStyle w:val="ConsPlusNormal"/>
        <w:widowControl/>
        <w:spacing w:lineRule="auto" w:line="360"/>
        <w:ind w:firstLine="709"/>
        <w:jc w:val="both"/>
        <w:rPr/>
      </w:pPr>
      <w:r>
        <w:rPr>
          <w:rFonts w:cs="Times New Roman" w:ascii="Times New Roman" w:hAnsi="Times New Roman"/>
          <w:sz w:val="28"/>
          <w:szCs w:val="28"/>
        </w:rPr>
        <w:t>оказания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w:t>
      </w:r>
    </w:p>
    <w:p>
      <w:pPr>
        <w:pStyle w:val="ConsPlusNormal"/>
        <w:widowControl/>
        <w:spacing w:lineRule="auto" w:line="360"/>
        <w:ind w:firstLine="709"/>
        <w:jc w:val="both"/>
        <w:rPr/>
      </w:pPr>
      <w:r>
        <w:rPr>
          <w:rFonts w:cs="Times New Roman" w:ascii="Times New Roman" w:hAnsi="Times New Roman"/>
          <w:sz w:val="28"/>
          <w:szCs w:val="28"/>
        </w:rPr>
        <w:t>содействия укреплению мира, дружбы и согласия между народами, предотвращению социальных, национальных, религиозных конфли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я укреплению престижа и роли семьи в общ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я защите материнства, детства и отцовства;</w:t>
      </w:r>
    </w:p>
    <w:p>
      <w:pPr>
        <w:pStyle w:val="ConsPlusNormal"/>
        <w:widowControl/>
        <w:spacing w:lineRule="auto" w:line="360"/>
        <w:ind w:firstLine="709"/>
        <w:jc w:val="both"/>
        <w:rPr/>
      </w:pPr>
      <w:r>
        <w:rPr>
          <w:rFonts w:cs="Times New Roman" w:ascii="Times New Roman" w:hAnsi="Times New Roman"/>
          <w:sz w:val="28"/>
          <w:szCs w:val="28"/>
        </w:rPr>
        <w:t>содействия деятельности в сфере образования, науки, культуры, искусства, просвещения, духовному развитию личности;</w:t>
      </w:r>
    </w:p>
    <w:p>
      <w:pPr>
        <w:pStyle w:val="ConsPlusNormal"/>
        <w:widowControl/>
        <w:spacing w:lineRule="auto" w:line="360"/>
        <w:ind w:firstLine="709"/>
        <w:jc w:val="both"/>
        <w:rPr/>
      </w:pPr>
      <w:r>
        <w:rPr>
          <w:rFonts w:cs="Times New Roman" w:ascii="Times New Roman" w:hAnsi="Times New Roman"/>
          <w:sz w:val="28"/>
          <w:szCs w:val="28"/>
        </w:rPr>
        <w:t>содействия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я деятельности в сфере физической культуры и массового 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ы окружающей природной среды и защиты животных;</w:t>
      </w:r>
    </w:p>
    <w:p>
      <w:pPr>
        <w:pStyle w:val="ConsPlusNormal"/>
        <w:widowControl/>
        <w:spacing w:lineRule="auto" w:line="360"/>
        <w:ind w:firstLine="709"/>
        <w:jc w:val="both"/>
        <w:rPr/>
      </w:pPr>
      <w:r>
        <w:rPr>
          <w:rFonts w:cs="Times New Roman" w:ascii="Times New Roman" w:hAnsi="Times New Roman"/>
          <w:sz w:val="28"/>
          <w:szCs w:val="28"/>
        </w:rPr>
        <w:t>охраны и должного содержания зданий, объектов и территорий, имеющих историческое, культовое, культурное или природоохранное значение, и мест захоронения.</w:t>
      </w:r>
    </w:p>
    <w:p>
      <w:pPr>
        <w:pStyle w:val="Normal"/>
        <w:tabs>
          <w:tab w:val="clear" w:pos="708"/>
          <w:tab w:val="left" w:pos="1140" w:leader="none"/>
        </w:tabs>
        <w:spacing w:lineRule="auto" w:line="360"/>
        <w:ind w:firstLine="709"/>
        <w:jc w:val="both"/>
        <w:rPr/>
      </w:pPr>
      <w:r>
        <w:rPr>
          <w:sz w:val="28"/>
          <w:szCs w:val="28"/>
        </w:rPr>
        <w:t>Направление денежных и других материальных средств, оказание помощи в иных формах коммерческим организациям, а также поддержка политических партий, движений, групп и кампаний благотворительной деятельностью не являются.</w:t>
      </w:r>
    </w:p>
    <w:p>
      <w:pPr>
        <w:pStyle w:val="Normal"/>
        <w:tabs>
          <w:tab w:val="clear" w:pos="708"/>
          <w:tab w:val="left" w:pos="1140" w:leader="none"/>
        </w:tabs>
        <w:spacing w:lineRule="auto" w:line="360"/>
        <w:ind w:firstLine="709"/>
        <w:jc w:val="both"/>
        <w:rPr/>
      </w:pPr>
      <w:r>
        <w:rPr>
          <w:sz w:val="28"/>
          <w:szCs w:val="28"/>
        </w:rPr>
        <w:t xml:space="preserve">Граждане и юридические лица вправе беспрепятственно осуществлять благотворительную деятельность на основе добровольности и свободы выбора ее целей. </w:t>
      </w:r>
    </w:p>
    <w:p>
      <w:pPr>
        <w:pStyle w:val="ConsPlusNormal"/>
        <w:widowControl/>
        <w:spacing w:lineRule="auto" w:line="360"/>
        <w:ind w:firstLine="709"/>
        <w:jc w:val="both"/>
        <w:rPr/>
      </w:pPr>
      <w:r>
        <w:rPr>
          <w:rFonts w:cs="Times New Roman" w:ascii="Times New Roman" w:hAnsi="Times New Roman"/>
          <w:sz w:val="28"/>
          <w:szCs w:val="28"/>
        </w:rPr>
        <w:t>Под участниками благотворительной деятельности понимаются граждане и юридические лица, осуществляющие благотворительную деятельность, а также граждане и юридические лица, в интересах которых осуществляется благотворительная деятельность: благотворители, добровольцы, благополучатели.</w:t>
      </w:r>
    </w:p>
    <w:p>
      <w:pPr>
        <w:pStyle w:val="ConsPlusNormal"/>
        <w:widowControl/>
        <w:spacing w:lineRule="auto" w:line="360"/>
        <w:ind w:firstLine="709"/>
        <w:jc w:val="both"/>
        <w:rPr/>
      </w:pPr>
      <w:r>
        <w:rPr>
          <w:rFonts w:cs="Times New Roman" w:ascii="Times New Roman" w:hAnsi="Times New Roman"/>
          <w:sz w:val="28"/>
          <w:szCs w:val="28"/>
        </w:rPr>
        <w:t>Благотворители – лица, осуществляющие благотворительные пожертвования в формах:</w:t>
      </w:r>
    </w:p>
    <w:p>
      <w:pPr>
        <w:pStyle w:val="ConsPlusNormal"/>
        <w:widowControl/>
        <w:spacing w:lineRule="auto" w:line="360"/>
        <w:ind w:firstLine="709"/>
        <w:jc w:val="both"/>
        <w:rPr/>
      </w:pPr>
      <w:r>
        <w:rPr>
          <w:rFonts w:cs="Times New Roman" w:ascii="Times New Roman" w:hAnsi="Times New Roman"/>
          <w:sz w:val="28"/>
          <w:szCs w:val="28"/>
        </w:rPr>
        <w:t>бескорыстной (безвозмездной или на льготных условиях) передачи в собственность имущества, в том числе денежных средств и (или) объектов интеллектуаль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корыстного (безвозмездного или на льготных условиях) наделения правами владения, пользования и распоряжения любыми объектами права собственности;</w:t>
      </w:r>
    </w:p>
    <w:p>
      <w:pPr>
        <w:pStyle w:val="ConsPlusNormal"/>
        <w:widowControl/>
        <w:spacing w:lineRule="auto" w:line="360"/>
        <w:ind w:firstLine="709"/>
        <w:jc w:val="both"/>
        <w:rPr/>
      </w:pPr>
      <w:r>
        <w:rPr>
          <w:rFonts w:cs="Times New Roman" w:ascii="Times New Roman" w:hAnsi="Times New Roman"/>
          <w:sz w:val="28"/>
          <w:szCs w:val="28"/>
        </w:rPr>
        <w:t>бескорыстного (безвозмездного или на льготных условиях) выполнения работ, предоставления услуг благотворителями – юридическими лицами.</w:t>
      </w:r>
    </w:p>
    <w:p>
      <w:pPr>
        <w:pStyle w:val="ConsPlusNormal"/>
        <w:widowControl/>
        <w:spacing w:lineRule="auto" w:line="360"/>
        <w:ind w:firstLine="709"/>
        <w:jc w:val="both"/>
        <w:rPr/>
      </w:pPr>
      <w:r>
        <w:rPr>
          <w:rFonts w:cs="Times New Roman" w:ascii="Times New Roman" w:hAnsi="Times New Roman"/>
          <w:sz w:val="28"/>
          <w:szCs w:val="28"/>
        </w:rPr>
        <w:t>Благотворители вправе определять цели и порядок использования своих пожертвований.</w:t>
      </w:r>
    </w:p>
    <w:p>
      <w:pPr>
        <w:pStyle w:val="ConsPlusNormal"/>
        <w:widowControl/>
        <w:spacing w:lineRule="auto" w:line="360"/>
        <w:ind w:firstLine="709"/>
        <w:jc w:val="both"/>
        <w:rPr/>
      </w:pPr>
      <w:r>
        <w:rPr>
          <w:rFonts w:cs="Times New Roman" w:ascii="Times New Roman" w:hAnsi="Times New Roman"/>
          <w:sz w:val="28"/>
          <w:szCs w:val="28"/>
        </w:rPr>
        <w:t>Добровольцы – граждане,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 Благотворительная организация может оплачивать расходы добровольцев, связанные с их деятельностью в этой организации (командировочные расходы, затраты на транспорт и другие).</w:t>
      </w:r>
    </w:p>
    <w:p>
      <w:pPr>
        <w:pStyle w:val="ConsPlusNormal"/>
        <w:widowControl/>
        <w:spacing w:lineRule="auto" w:line="360"/>
        <w:ind w:firstLine="709"/>
        <w:jc w:val="both"/>
        <w:rPr/>
      </w:pPr>
      <w:r>
        <w:rPr>
          <w:rFonts w:cs="Times New Roman" w:ascii="Times New Roman" w:hAnsi="Times New Roman"/>
          <w:sz w:val="28"/>
          <w:szCs w:val="28"/>
        </w:rPr>
        <w:t>Благополучатели – лица, получающие благотворительные пожертвования от благотворителей, помощь добровольцев.</w:t>
      </w:r>
    </w:p>
    <w:p>
      <w:pPr>
        <w:pStyle w:val="ConsPlusNormal"/>
        <w:widowControl/>
        <w:spacing w:lineRule="auto" w:line="360"/>
        <w:ind w:firstLine="709"/>
        <w:jc w:val="both"/>
        <w:rPr/>
      </w:pPr>
      <w:r>
        <w:rPr>
          <w:rFonts w:cs="Times New Roman" w:ascii="Times New Roman" w:hAnsi="Times New Roman"/>
          <w:sz w:val="28"/>
          <w:szCs w:val="28"/>
        </w:rPr>
        <w:t>Также необходимо отметить, что при осуществлении благотворительной деятельности не допускается получение от благополучателей или третьих лиц каких-либо материальных выгод. Совершив жест доброй воли, благотворитель может получить только благодарность, но никак не выгоду. Открытое упоминание благополучателем в каком-либо виде о благотворителе может перевести оказанную благотворительную помощь в разряд спонсорской помощи, о которой речь пойдет ниже.</w:t>
      </w:r>
    </w:p>
    <w:p>
      <w:pPr>
        <w:pStyle w:val="Normal"/>
        <w:tabs>
          <w:tab w:val="clear" w:pos="708"/>
          <w:tab w:val="left" w:pos="1140" w:leader="none"/>
        </w:tabs>
        <w:spacing w:lineRule="auto" w:line="360"/>
        <w:ind w:firstLine="709"/>
        <w:jc w:val="both"/>
        <w:rPr/>
      </w:pPr>
      <w:r>
        <w:rPr>
          <w:sz w:val="28"/>
          <w:szCs w:val="28"/>
        </w:rPr>
        <w:t>Органы государственной власти и органы местного самоуправления, а также государственные и муниципальные унитарные предприятия, государственные и муниципальные учреждения не могут выступать учредителями благотворительной организации.</w:t>
      </w:r>
    </w:p>
    <w:p>
      <w:pPr>
        <w:pStyle w:val="Normal"/>
        <w:tabs>
          <w:tab w:val="clear" w:pos="708"/>
          <w:tab w:val="left" w:pos="1140" w:leader="none"/>
        </w:tabs>
        <w:spacing w:lineRule="auto" w:line="360"/>
        <w:ind w:firstLine="709"/>
        <w:jc w:val="both"/>
        <w:rPr/>
      </w:pPr>
      <w:r>
        <w:rPr>
          <w:sz w:val="28"/>
          <w:szCs w:val="28"/>
        </w:rPr>
        <w:t>Исходя из изложенного, можно сделать вывод о том, что благотворительная деятельность должна соответствовать трем критериям:</w:t>
      </w:r>
    </w:p>
    <w:p>
      <w:pPr>
        <w:pStyle w:val="Normal"/>
        <w:tabs>
          <w:tab w:val="clear" w:pos="708"/>
          <w:tab w:val="left" w:pos="1140" w:leader="none"/>
        </w:tabs>
        <w:spacing w:lineRule="auto" w:line="360"/>
        <w:ind w:firstLine="709"/>
        <w:jc w:val="both"/>
        <w:rPr>
          <w:sz w:val="28"/>
          <w:szCs w:val="28"/>
        </w:rPr>
      </w:pPr>
      <w:r>
        <w:rPr>
          <w:sz w:val="28"/>
          <w:szCs w:val="28"/>
        </w:rPr>
        <w:t>- добровольность,</w:t>
      </w:r>
    </w:p>
    <w:p>
      <w:pPr>
        <w:pStyle w:val="Normal"/>
        <w:tabs>
          <w:tab w:val="clear" w:pos="708"/>
          <w:tab w:val="left" w:pos="1140" w:leader="none"/>
        </w:tabs>
        <w:spacing w:lineRule="auto" w:line="360"/>
        <w:ind w:firstLine="709"/>
        <w:jc w:val="both"/>
        <w:rPr>
          <w:sz w:val="28"/>
          <w:szCs w:val="28"/>
        </w:rPr>
      </w:pPr>
      <w:r>
        <w:rPr>
          <w:sz w:val="28"/>
          <w:szCs w:val="28"/>
        </w:rPr>
        <w:t>- бескорыстность,</w:t>
      </w:r>
    </w:p>
    <w:p>
      <w:pPr>
        <w:pStyle w:val="Normal"/>
        <w:tabs>
          <w:tab w:val="clear" w:pos="708"/>
          <w:tab w:val="left" w:pos="1140" w:leader="none"/>
        </w:tabs>
        <w:spacing w:lineRule="auto" w:line="360"/>
        <w:ind w:firstLine="709"/>
        <w:jc w:val="both"/>
        <w:rPr>
          <w:sz w:val="28"/>
          <w:szCs w:val="28"/>
        </w:rPr>
      </w:pPr>
      <w:r>
        <w:rPr>
          <w:sz w:val="28"/>
          <w:szCs w:val="28"/>
        </w:rPr>
        <w:t>- направленность на достижение конкретных социально значимых целей.</w:t>
      </w:r>
    </w:p>
    <w:p>
      <w:pPr>
        <w:pStyle w:val="Normal"/>
        <w:spacing w:lineRule="auto" w:line="360"/>
        <w:ind w:firstLine="709"/>
        <w:jc w:val="both"/>
        <w:rPr/>
      </w:pPr>
      <w:r>
        <w:rPr>
          <w:sz w:val="28"/>
          <w:szCs w:val="28"/>
        </w:rPr>
        <w:t>Правовую базу благотворительной деятельности составляют Конституция Российской Федерации, Федеральный закон «О благотворительной деятельности и благотворительных организациях» от 11.08.1995 года № 135-ФЗ, а также нормативные акты, принимаемые субъектами федерации в рамках своих полномочий. Именно Федеральный закон № 135-ФЗ определяет сущность благотворительной помощи, а также устанавливает законодательные рамки деятельности благотворителей и благотворительных организаций.</w:t>
      </w:r>
    </w:p>
    <w:p>
      <w:pPr>
        <w:pStyle w:val="Normal"/>
        <w:tabs>
          <w:tab w:val="clear" w:pos="708"/>
          <w:tab w:val="left" w:pos="1140" w:leader="none"/>
        </w:tabs>
        <w:spacing w:lineRule="auto" w:line="360"/>
        <w:ind w:firstLine="709"/>
        <w:jc w:val="both"/>
        <w:rPr/>
      </w:pPr>
      <w:r>
        <w:rPr>
          <w:sz w:val="28"/>
          <w:szCs w:val="28"/>
        </w:rPr>
        <w:t>В настоящее время мы можем говорить о том, что благотворительность приобрела несколько основных форм (направлений). Помимо собственно благотворительности, которую часто называют филантропией, есть такие формы как спонсорство, меценатство, фандрайзинг, волонтерство.</w:t>
      </w:r>
    </w:p>
    <w:p>
      <w:pPr>
        <w:pStyle w:val="Normal"/>
        <w:spacing w:lineRule="auto" w:line="360"/>
        <w:ind w:firstLine="709"/>
        <w:jc w:val="both"/>
        <w:rPr/>
      </w:pPr>
      <w:r>
        <w:rPr>
          <w:sz w:val="28"/>
          <w:szCs w:val="28"/>
        </w:rPr>
        <w:t xml:space="preserve">Очень часто в повседневной жизни понятия благотворительной и спонсорской помощи смешиваются: благотворительную помощь называют спонсорской и наоборот. Но это не всегда верно. До недавнего времени это были два взаимоисключающих понятия. Гранью между ними являлось условие о публичном упоминании лицом, получающим помощь, сведений о том, кто эту помощь оказал. Если данное условие соблюдалось, то помощь признавали спонсорской, если нет – благотворительной. </w:t>
      </w:r>
    </w:p>
    <w:p>
      <w:pPr>
        <w:pStyle w:val="Normal"/>
        <w:spacing w:lineRule="auto" w:line="360"/>
        <w:ind w:firstLine="709"/>
        <w:jc w:val="both"/>
        <w:rPr/>
      </w:pPr>
      <w:r>
        <w:rPr>
          <w:sz w:val="28"/>
          <w:szCs w:val="28"/>
        </w:rPr>
        <w:t>Почему важно отличать благотворительную помощь от спонсорской? Дело в том, что документальное оформление помощи, а также ее отражение в налоговом и бухгалтерском учете различаются. Неправильное применение понятия может привести к разногласиям, как с контрагентом, так и с налоговыми органами.</w:t>
      </w:r>
    </w:p>
    <w:p>
      <w:pPr>
        <w:pStyle w:val="Normal"/>
        <w:spacing w:lineRule="auto" w:line="360"/>
        <w:ind w:firstLine="709"/>
        <w:jc w:val="both"/>
        <w:rPr/>
      </w:pPr>
      <w:r>
        <w:rPr>
          <w:sz w:val="28"/>
          <w:szCs w:val="28"/>
        </w:rPr>
        <w:t>Рассмотрим подробно, что понимается под спонсорской помощью.</w:t>
      </w:r>
    </w:p>
    <w:p>
      <w:pPr>
        <w:pStyle w:val="ConsPlusNormal"/>
        <w:widowControl/>
        <w:spacing w:lineRule="auto" w:line="360"/>
        <w:ind w:firstLine="709"/>
        <w:jc w:val="both"/>
        <w:rPr/>
      </w:pPr>
      <w:r>
        <w:rPr>
          <w:rFonts w:cs="Times New Roman" w:ascii="Times New Roman" w:hAnsi="Times New Roman"/>
          <w:sz w:val="28"/>
          <w:szCs w:val="28"/>
        </w:rPr>
        <w:t xml:space="preserve">Федеральный закон «О рекламе» от 13.03.2006 года № 38-ФЗ дает следующие определения: спонсор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 Спонсорская реклама – реклама, распространяемая на условии обязательного упоминания в ней об определенном лице как о спонсоре [8]. </w:t>
      </w:r>
    </w:p>
    <w:p>
      <w:pPr>
        <w:pStyle w:val="ConsPlusNormal"/>
        <w:widowControl/>
        <w:spacing w:lineRule="auto" w:line="360"/>
        <w:ind w:firstLine="709"/>
        <w:jc w:val="both"/>
        <w:rPr/>
      </w:pPr>
      <w:r>
        <w:rPr>
          <w:rFonts w:cs="Times New Roman" w:ascii="Times New Roman" w:hAnsi="Times New Roman"/>
          <w:sz w:val="28"/>
          <w:szCs w:val="28"/>
        </w:rPr>
        <w:t>Ранее закон трактовал понятия спонсорства более расширено: «Спонсорство – это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 При этом спонсорских вклад признается платой за рекламу, а спонсор и спонсируемый – соответственно рекламодателем или рекламораспространителем».</w:t>
      </w:r>
    </w:p>
    <w:p>
      <w:pPr>
        <w:pStyle w:val="Normal"/>
        <w:spacing w:lineRule="auto" w:line="360"/>
        <w:ind w:firstLine="709"/>
        <w:jc w:val="both"/>
        <w:rPr/>
      </w:pPr>
      <w:r>
        <w:rPr>
          <w:sz w:val="28"/>
          <w:szCs w:val="28"/>
        </w:rPr>
        <w:t>Таким образом, любая спонсорская помощь не признавалась благотворительностью, поскольку ее обязательным признаком было распространение рекламы о спонсоре, что исключало ее безвозмездность.</w:t>
      </w:r>
    </w:p>
    <w:p>
      <w:pPr>
        <w:pStyle w:val="Normal"/>
        <w:spacing w:lineRule="auto" w:line="360"/>
        <w:ind w:firstLine="709"/>
        <w:jc w:val="both"/>
        <w:rPr/>
      </w:pPr>
      <w:r>
        <w:rPr>
          <w:sz w:val="28"/>
          <w:szCs w:val="28"/>
        </w:rPr>
        <w:t>Следовательно, с июля 2006 г. спонсором признается лицо, не только оказывающее помощь в обмен на распространение информации о себе, но и предоставляющее ее безвозмездно, то есть не рассчитывающее на упоминание своего имени. Единственный критерий для признания помощи спонсорской – предоставление средств для определенных мероприятий.</w:t>
      </w:r>
    </w:p>
    <w:p>
      <w:pPr>
        <w:pStyle w:val="Normal"/>
        <w:spacing w:lineRule="auto" w:line="360"/>
        <w:ind w:firstLine="709"/>
        <w:jc w:val="both"/>
        <w:rPr/>
      </w:pPr>
      <w:r>
        <w:rPr>
          <w:sz w:val="28"/>
          <w:szCs w:val="28"/>
        </w:rPr>
        <w:t>Если договор со спонсором предполагает распространение информации о нем, то отношения между спонсором и спонсируемым рассматриваются как оказание рекламных услуг. При этом следует отметить, что договором может быть предусмотрено распространение не только спонсорской рекламы (упоминание лица как спонсора), но и реклама товаров, работ и услуг спонсора.</w:t>
      </w:r>
    </w:p>
    <w:p>
      <w:pPr>
        <w:pStyle w:val="Normal"/>
        <w:spacing w:lineRule="auto" w:line="360"/>
        <w:ind w:firstLine="709"/>
        <w:jc w:val="both"/>
        <w:rPr/>
      </w:pPr>
      <w:r>
        <w:rPr>
          <w:sz w:val="28"/>
          <w:szCs w:val="28"/>
        </w:rPr>
        <w:t>Безвозмездная спонсорская помощь, когда спонсируемый не рекламирует своего «благодетеля», признается благотворительной, но только в той части, в которой спонсируемые мероприятия отвечают целям, предусмотренным Законом о благотворительности.</w:t>
      </w:r>
    </w:p>
    <w:p>
      <w:pPr>
        <w:pStyle w:val="ConsPlusNormal"/>
        <w:widowControl/>
        <w:spacing w:lineRule="auto" w:line="360"/>
        <w:ind w:firstLine="709"/>
        <w:jc w:val="both"/>
        <w:rPr/>
      </w:pPr>
      <w:r>
        <w:rPr>
          <w:rFonts w:cs="Times New Roman" w:ascii="Times New Roman" w:hAnsi="Times New Roman"/>
          <w:sz w:val="28"/>
          <w:szCs w:val="28"/>
        </w:rPr>
        <w:t>Спонсорство – это одна из форм маркетинговых коммуникаций, основной целью которой является создание прочной и положительной ассоциации спонсора с объектом спонсорства и донесение этой ассоциации до целевой аудитории посредством других форм маркетинговых коммуникаций.</w:t>
      </w:r>
    </w:p>
    <w:p>
      <w:pPr>
        <w:pStyle w:val="Normal"/>
        <w:spacing w:lineRule="auto" w:line="360"/>
        <w:ind w:firstLine="709"/>
        <w:jc w:val="both"/>
        <w:rPr/>
      </w:pPr>
      <w:r>
        <w:rPr>
          <w:sz w:val="28"/>
          <w:szCs w:val="28"/>
        </w:rPr>
        <w:t>Как бы там ни было, очевидно одно: настоящая благотворительность и спонсорство (не говоря уже о рекламе) – вещи разные. Благотворительность не предусматривает отдачи, адекватной вложенным средствам.</w:t>
      </w:r>
    </w:p>
    <w:p>
      <w:pPr>
        <w:pStyle w:val="Normal"/>
        <w:spacing w:lineRule="auto" w:line="360"/>
        <w:ind w:firstLine="709"/>
        <w:jc w:val="both"/>
        <w:rPr/>
      </w:pPr>
      <w:r>
        <w:rPr>
          <w:sz w:val="28"/>
          <w:szCs w:val="28"/>
        </w:rPr>
        <w:t>Итак, спонсорство, в отличие от благотворительности, ожидает отдачи от потраченных денег и усилий. Современное спонсорство рассматривается, прежде всего, как коммерческие инвестиции в престиж компании, товара, бренда.</w:t>
      </w:r>
    </w:p>
    <w:p>
      <w:pPr>
        <w:pStyle w:val="Normal"/>
        <w:spacing w:lineRule="auto" w:line="360"/>
        <w:ind w:firstLine="709"/>
        <w:jc w:val="both"/>
        <w:rPr/>
      </w:pPr>
      <w:r>
        <w:rPr>
          <w:sz w:val="28"/>
          <w:szCs w:val="28"/>
        </w:rPr>
        <w:t xml:space="preserve">Спонсорство – это уникальный ресурс для создания устойчивого преимущества компании-спонсора над конкурентами. Спонсорство можно считать отдельным видом интегрированных маркетинговых коммуникаций. Ведь оно решает ряд вполне осязаемых маркетинговых задач: способствует продвижению торговой марки, стимулирует увеличение продаж, позволяет установить более тесные контакты с потребителями продукции. </w:t>
      </w:r>
    </w:p>
    <w:p>
      <w:pPr>
        <w:pStyle w:val="Normal"/>
        <w:spacing w:lineRule="auto" w:line="360"/>
        <w:ind w:firstLine="709"/>
        <w:jc w:val="both"/>
        <w:rPr/>
      </w:pPr>
      <w:r>
        <w:rPr>
          <w:sz w:val="28"/>
          <w:szCs w:val="28"/>
        </w:rPr>
        <w:t>Нередко с помощью спонсорства решают свои проблемы компании, чьи рекламные возможности ограничены законодательством и для которых спонсорство является одним из немногих возможных способов обращения к целевой аудитории. Прежде всего, это касается производителей крепких спиртных напитков, пива и табачных изделий.</w:t>
      </w:r>
    </w:p>
    <w:p>
      <w:pPr>
        <w:pStyle w:val="Normal"/>
        <w:spacing w:lineRule="auto" w:line="360"/>
        <w:ind w:firstLine="709"/>
        <w:jc w:val="both"/>
        <w:rPr/>
      </w:pPr>
      <w:r>
        <w:rPr>
          <w:sz w:val="28"/>
          <w:szCs w:val="28"/>
        </w:rPr>
        <w:t xml:space="preserve">Спонсорство позволяет охватить специфические целевые аудитории, которые труднодоступны для других маркетинговых технологий. Эффективно спонсорство и в качестве способа проникновения на зарубежные рынки. Посредством спонсорства можно увеличить число связанных с маркой информационных поводов. Это может быть презентация мероприятия и самой спонсорской программы, освещение хода события и подведение его итогов, пресс-конференции и пр. Таким образом, к прямому воздействию добавляется воздействие опосредованное – через сообщения в СМИ. </w:t>
      </w:r>
    </w:p>
    <w:p>
      <w:pPr>
        <w:pStyle w:val="Normal"/>
        <w:spacing w:lineRule="auto" w:line="360"/>
        <w:ind w:firstLine="709"/>
        <w:jc w:val="both"/>
        <w:rPr/>
      </w:pPr>
      <w:r>
        <w:rPr>
          <w:sz w:val="28"/>
          <w:szCs w:val="28"/>
        </w:rPr>
        <w:t>Еще один обязательный фактор успеха – совпадение целевой аудитории спонсируемого объекта с целевой аудиторией компании-спонсора. Чем значительнее это пересечение, тем больше вероятность выйти на потенциальных клиентов.</w:t>
      </w:r>
    </w:p>
    <w:p>
      <w:pPr>
        <w:pStyle w:val="Normal"/>
        <w:spacing w:lineRule="auto" w:line="360"/>
        <w:ind w:firstLine="709"/>
        <w:jc w:val="both"/>
        <w:rPr/>
      </w:pPr>
      <w:r>
        <w:rPr>
          <w:sz w:val="28"/>
          <w:szCs w:val="28"/>
        </w:rPr>
        <w:t>Меценатство отличается от благотворительной деятельности по своим социальным и культурным целям. Целое направление благотворительности в искусстве получило, как известно, название меценатства. Мотивы благотворительности связаны с состраданием и милосердием. Мотивы меценатства – социальной взаимопомощью и протекционизмом. Цели благотворительности – в обеспечении социального благополучия в обществе. Цели меценатства – в обеспечении сохранения и развития профессиональных видов культурной деятельности. Таким образом, понятие благотворительности по смыслу шире понятия меценатства, и меценатство можно считать одной из форм благотворительности, настолько специфичной, что она специально выделена как культурная категория.</w:t>
      </w:r>
    </w:p>
    <w:p>
      <w:pPr>
        <w:pStyle w:val="Style14"/>
        <w:spacing w:lineRule="auto" w:line="360" w:before="0" w:after="0"/>
        <w:ind w:firstLine="709"/>
        <w:jc w:val="both"/>
        <w:rPr/>
      </w:pPr>
      <w:r>
        <w:rPr>
          <w:sz w:val="28"/>
          <w:szCs w:val="28"/>
        </w:rPr>
        <w:t>При любом состоянии общества профессиональная деятельность в области культуры, искусства, науки, образования, просвещения, спорта не является прибыльной. В то же время такая деятельность, ее результаты, люди, осуществляющие ее, составляют национальное культурное достояние, тот пласт культуры, где создаются и сохраняются культурные ценности, значимые для воспроизведения общества в его своеобразии, с одной стороны, и равноправного участия в мировом культурном процессе, – с другой. Таким образом, всегда существует расхождение между экономической и социальной эффективностью функционирования национального культурного достояния.</w:t>
      </w:r>
    </w:p>
    <w:p>
      <w:pPr>
        <w:pStyle w:val="Normal"/>
        <w:spacing w:lineRule="auto" w:line="360"/>
        <w:ind w:firstLine="709"/>
        <w:jc w:val="both"/>
        <w:rPr/>
      </w:pPr>
      <w:r>
        <w:rPr>
          <w:sz w:val="28"/>
          <w:szCs w:val="28"/>
        </w:rPr>
        <w:t xml:space="preserve">Идея меценатства настолько глубоко проникла в сознание общества, что появилась необходимость издания отдельного федерального закона «О меценатстве» [9]. К большому сожалению, из-за необходимости срочного принятия большого количества неотложных законов как в социальной сфере, так и в банковской, с целью преодоления глобального финансового кризиса, законопроект о меценатстве находится на согласовании в профильном комитете Государственной Думы уже более трех лет. </w:t>
      </w:r>
    </w:p>
    <w:p>
      <w:pPr>
        <w:pStyle w:val="Normal"/>
        <w:spacing w:lineRule="auto" w:line="360"/>
        <w:ind w:firstLine="709"/>
        <w:jc w:val="both"/>
        <w:rPr>
          <w:sz w:val="28"/>
          <w:szCs w:val="28"/>
        </w:rPr>
      </w:pPr>
      <w:r>
        <w:rPr>
          <w:sz w:val="28"/>
          <w:szCs w:val="28"/>
        </w:rPr>
        <w:t>Вот как описывается законопроект в Пояснительной записке:</w:t>
      </w:r>
    </w:p>
    <w:p>
      <w:pPr>
        <w:pStyle w:val="Text"/>
        <w:numPr>
          <w:ilvl w:val="0"/>
          <w:numId w:val="0"/>
        </w:numPr>
        <w:spacing w:lineRule="auto" w:line="360" w:before="0" w:after="0"/>
        <w:ind w:firstLine="709"/>
        <w:outlineLvl w:val="4"/>
        <w:rPr>
          <w:bCs/>
          <w:sz w:val="28"/>
          <w:szCs w:val="28"/>
        </w:rPr>
      </w:pPr>
      <w:r>
        <w:rPr>
          <w:sz w:val="28"/>
          <w:szCs w:val="28"/>
        </w:rPr>
        <w:t>«Целью закона «О меценатах и меценатстве», становится установление работающих правовых механизмов, стимулирующих людей со средствами вкладывать средства в сохранение и развитие национального культурного достояния; регулировать отношения сторон в сфере меценатства в интересах общественного благосостояния</w:t>
      </w:r>
    </w:p>
    <w:p>
      <w:pPr>
        <w:pStyle w:val="Style14"/>
        <w:spacing w:lineRule="auto" w:line="360" w:before="0" w:after="0"/>
        <w:ind w:firstLine="709"/>
        <w:jc w:val="both"/>
        <w:rPr/>
      </w:pPr>
      <w:r>
        <w:rPr>
          <w:sz w:val="28"/>
          <w:szCs w:val="28"/>
        </w:rPr>
        <w:t>Во всем мире составляющие национальное культурное достояние объекты, направления профессиональной деятельности и осуществляющие ее люди находятся под специальной защитой государства. Однако из мировой практики прошлого и настоящего известно, что для сохранения и развития национального культурного достояния государственной поддержки оказывается недостаточно. Соответственно в развитых и развивающихся странах в тех или иных формах существует узаконенный институт негосударственной поддержки национального культурного достояния. В России это институт принято называть меценатством, а людей, осуществляющих меценатскую деятельность – меценатами. Благодаря функционированию института меценатства культурные объекты, направления профессиональной деятельности, люди, осуществляющие такую деятельность, получают поддержку от тех частных лиц и организаций, которые могут и хотят направлять средства на развитие национального культурного достояния, не рассчитывая на получение прибыли. Таким образом, меценатство составляет важный источник негосударственной поддержки культурного развития страны.</w:t>
      </w:r>
    </w:p>
    <w:p>
      <w:pPr>
        <w:pStyle w:val="Style14"/>
        <w:spacing w:lineRule="auto" w:line="360" w:before="0" w:after="0"/>
        <w:ind w:firstLine="709"/>
        <w:jc w:val="both"/>
        <w:rPr/>
      </w:pPr>
      <w:r>
        <w:rPr>
          <w:sz w:val="28"/>
          <w:szCs w:val="28"/>
        </w:rPr>
        <w:t xml:space="preserve">Однако деятельность меценатов может свободно развиваться в стране, только если на уровнях государства и общества для нее существуют благоприятные условия, а именно: </w:t>
      </w:r>
    </w:p>
    <w:p>
      <w:pPr>
        <w:pStyle w:val="Style14"/>
        <w:spacing w:lineRule="auto" w:line="360" w:before="0" w:after="0"/>
        <w:ind w:firstLine="709"/>
        <w:jc w:val="both"/>
        <w:rPr/>
      </w:pPr>
      <w:r>
        <w:rPr>
          <w:sz w:val="28"/>
          <w:szCs w:val="28"/>
        </w:rPr>
        <w:t>государственное законодательство способствует законной меценатской деятельности;</w:t>
      </w:r>
    </w:p>
    <w:p>
      <w:pPr>
        <w:pStyle w:val="Style14"/>
        <w:spacing w:lineRule="auto" w:line="360" w:before="0" w:after="0"/>
        <w:ind w:firstLine="709"/>
        <w:jc w:val="both"/>
        <w:rPr/>
      </w:pPr>
      <w:r>
        <w:rPr>
          <w:sz w:val="28"/>
          <w:szCs w:val="28"/>
        </w:rPr>
        <w:t>со стороны государства и общества меценаты получают узаконенные поощрения материального и морального порядка;</w:t>
      </w:r>
    </w:p>
    <w:p>
      <w:pPr>
        <w:pStyle w:val="Style14"/>
        <w:spacing w:lineRule="auto" w:line="360" w:before="0" w:after="0"/>
        <w:ind w:firstLine="709"/>
        <w:jc w:val="both"/>
        <w:rPr>
          <w:sz w:val="28"/>
          <w:szCs w:val="28"/>
        </w:rPr>
      </w:pPr>
      <w:r>
        <w:rPr>
          <w:sz w:val="28"/>
          <w:szCs w:val="28"/>
        </w:rPr>
        <w:t xml:space="preserve">на уровне общественного мнения сформирован позитивный стереотип мецената и меценатства; </w:t>
      </w:r>
    </w:p>
    <w:p>
      <w:pPr>
        <w:pStyle w:val="Style14"/>
        <w:spacing w:lineRule="auto" w:line="360" w:before="0" w:after="0"/>
        <w:ind w:firstLine="709"/>
        <w:jc w:val="both"/>
        <w:rPr/>
      </w:pPr>
      <w:r>
        <w:rPr>
          <w:sz w:val="28"/>
          <w:szCs w:val="28"/>
        </w:rPr>
        <w:t>меценатская деятельность помогает меценату повышать свой социальный статус законным образом.</w:t>
      </w:r>
    </w:p>
    <w:p>
      <w:pPr>
        <w:pStyle w:val="Text"/>
        <w:numPr>
          <w:ilvl w:val="0"/>
          <w:numId w:val="0"/>
        </w:numPr>
        <w:spacing w:lineRule="auto" w:line="360" w:before="0" w:after="0"/>
        <w:ind w:firstLine="709"/>
        <w:outlineLvl w:val="4"/>
        <w:rPr/>
      </w:pPr>
      <w:r>
        <w:rPr>
          <w:bCs/>
          <w:sz w:val="28"/>
          <w:szCs w:val="28"/>
        </w:rPr>
        <w:t xml:space="preserve">Хотя многими учеными меценатство рассматривается как направление благотворительности в области культуры, некоторые авторы безосновательно накладывают оттенок классовой борьбы на это явление. Они считают, что меценатство </w:t>
      </w:r>
      <w:r>
        <w:rPr>
          <w:sz w:val="28"/>
          <w:szCs w:val="28"/>
        </w:rPr>
        <w:t>– это характерная для эпох господства дворянства и буржуазии материальная поддержка деятелей литературы и искусства (подарки, пенсии, премии, синекуры и т. п.), осуществляемая в порядке личной инициативы отдельными представителями господствующего класса и имеющая своей конечной целью максимальное подчинение деятельности поэта или художника своим интересам, а через это интересам своего класса. В наиболее примитивной форме меценатство возникает на почве материальной необеспеченности писателей в те эпохи, когда отсутствует широкий книжный рынок.</w:t>
      </w:r>
    </w:p>
    <w:p>
      <w:pPr>
        <w:pStyle w:val="Style14"/>
        <w:spacing w:lineRule="auto" w:line="360" w:before="0" w:after="0"/>
        <w:ind w:firstLine="709"/>
        <w:jc w:val="both"/>
        <w:rPr/>
      </w:pPr>
      <w:r>
        <w:rPr>
          <w:sz w:val="28"/>
          <w:szCs w:val="28"/>
        </w:rPr>
        <w:t xml:space="preserve">Тесно связанное со спонсорством понятие </w:t>
      </w:r>
      <w:r>
        <w:rPr>
          <w:bCs/>
          <w:sz w:val="28"/>
          <w:szCs w:val="28"/>
        </w:rPr>
        <w:t>фандрайзинг</w:t>
      </w:r>
      <w:r>
        <w:rPr>
          <w:sz w:val="28"/>
          <w:szCs w:val="28"/>
        </w:rPr>
        <w:t xml:space="preserve"> означает целенаправленный систематический поиск спонсорских (благотворительных) средств для осуществления каких-либо проектов, программ, акций и поддержку тех или иных институтов. </w:t>
      </w:r>
      <w:r>
        <w:rPr>
          <w:bCs/>
          <w:sz w:val="28"/>
          <w:szCs w:val="28"/>
        </w:rPr>
        <w:t>Фандрайзинг</w:t>
      </w:r>
      <w:r>
        <w:rPr>
          <w:sz w:val="28"/>
          <w:szCs w:val="28"/>
        </w:rPr>
        <w:t xml:space="preserve"> (англ. fundraising) — деятельность по сбору средств, формированию различных финансовых, денежных фондов, в частности, для благотворительных либо образовательных целей [10]. Организация фандрайзинга предполагает поиск потенциальных источников финансирования, обоснование потребности в средствах и увязка с интересами финансовых доноров, формирование, поддержание и развитие связей с финансовыми донорами, формирование общественного мнения в пользу поддержки деятельности организации.</w:t>
      </w:r>
    </w:p>
    <w:p>
      <w:pPr>
        <w:pStyle w:val="Normal"/>
        <w:spacing w:lineRule="auto" w:line="360"/>
        <w:ind w:firstLine="709"/>
        <w:jc w:val="both"/>
        <w:rPr/>
      </w:pPr>
      <w:r>
        <w:rPr>
          <w:sz w:val="28"/>
          <w:szCs w:val="28"/>
        </w:rPr>
        <w:t>Фандрайзинг, как и любая рекламная кампания, начинаются с ответа на один немаловажный вопрос: а что, собственно, компания, включающаяся в процесс спонсорства, может от этого получить? В основе научного подхода к данному процессу как раз и лежит ответ на этот вопрос. Перед принятием решения стать спонсором того или иного проекта, руководитель компании проводит всесторонний анализ предстоящего мероприятия, попытаться спрогнозировать все плюсы и минусы от спонсорского участия в акции. Залогом успеха, а поэтому отправной точкой спонсорского проекта является совпадение собственно задач спонсора и задач, решаемых спонсорским проектом.</w:t>
      </w:r>
    </w:p>
    <w:p>
      <w:pPr>
        <w:pStyle w:val="Normal"/>
        <w:tabs>
          <w:tab w:val="clear" w:pos="708"/>
          <w:tab w:val="left" w:pos="1404" w:leader="none"/>
        </w:tabs>
        <w:spacing w:lineRule="auto" w:line="360"/>
        <w:ind w:firstLine="709"/>
        <w:jc w:val="both"/>
        <w:rPr>
          <w:bCs/>
          <w:sz w:val="28"/>
          <w:szCs w:val="28"/>
        </w:rPr>
      </w:pPr>
      <w:r>
        <w:rPr>
          <w:sz w:val="28"/>
          <w:szCs w:val="28"/>
        </w:rPr>
        <w:t>Основными элементами фандрайзинга являются:</w:t>
      </w:r>
    </w:p>
    <w:p>
      <w:pPr>
        <w:pStyle w:val="Style14"/>
        <w:spacing w:lineRule="auto" w:line="360" w:before="0" w:after="0"/>
        <w:ind w:firstLine="709"/>
        <w:jc w:val="both"/>
        <w:rPr>
          <w:sz w:val="28"/>
          <w:szCs w:val="28"/>
        </w:rPr>
      </w:pPr>
      <w:r>
        <w:rPr>
          <w:sz w:val="28"/>
          <w:szCs w:val="28"/>
        </w:rPr>
        <w:t>Письма к спонсорам.</w:t>
      </w:r>
    </w:p>
    <w:p>
      <w:pPr>
        <w:pStyle w:val="Style14"/>
        <w:spacing w:lineRule="auto" w:line="360" w:before="0" w:after="0"/>
        <w:ind w:firstLine="709"/>
        <w:jc w:val="both"/>
        <w:rPr>
          <w:sz w:val="28"/>
          <w:szCs w:val="28"/>
        </w:rPr>
      </w:pPr>
      <w:r>
        <w:rPr>
          <w:sz w:val="28"/>
          <w:szCs w:val="28"/>
        </w:rPr>
        <w:t>Партнерские проекты.</w:t>
      </w:r>
    </w:p>
    <w:p>
      <w:pPr>
        <w:pStyle w:val="Style14"/>
        <w:spacing w:lineRule="auto" w:line="360" w:before="0" w:after="0"/>
        <w:ind w:firstLine="709"/>
        <w:jc w:val="both"/>
        <w:rPr>
          <w:sz w:val="28"/>
          <w:szCs w:val="28"/>
        </w:rPr>
      </w:pPr>
      <w:r>
        <w:rPr>
          <w:sz w:val="28"/>
          <w:szCs w:val="28"/>
        </w:rPr>
        <w:t>Заявки на гранты.</w:t>
      </w:r>
    </w:p>
    <w:p>
      <w:pPr>
        <w:pStyle w:val="Style14"/>
        <w:spacing w:lineRule="auto" w:line="360" w:before="0" w:after="0"/>
        <w:ind w:firstLine="709"/>
        <w:jc w:val="both"/>
        <w:rPr>
          <w:sz w:val="28"/>
          <w:szCs w:val="28"/>
        </w:rPr>
      </w:pPr>
      <w:r>
        <w:rPr>
          <w:sz w:val="28"/>
          <w:szCs w:val="28"/>
        </w:rPr>
        <w:t>Ящики для сбора пожертвований.</w:t>
      </w:r>
    </w:p>
    <w:p>
      <w:pPr>
        <w:pStyle w:val="Normal"/>
        <w:tabs>
          <w:tab w:val="clear" w:pos="708"/>
          <w:tab w:val="left" w:pos="1404" w:leader="none"/>
        </w:tabs>
        <w:spacing w:lineRule="auto" w:line="360"/>
        <w:ind w:firstLine="709"/>
        <w:jc w:val="both"/>
        <w:rPr>
          <w:bCs/>
          <w:sz w:val="28"/>
          <w:szCs w:val="28"/>
        </w:rPr>
      </w:pPr>
      <w:r>
        <w:rPr>
          <w:bCs/>
          <w:sz w:val="28"/>
          <w:szCs w:val="28"/>
        </w:rPr>
        <w:t>Разовые акции прямого сбора пожертвований.</w:t>
      </w:r>
    </w:p>
    <w:p>
      <w:pPr>
        <w:pStyle w:val="Normal"/>
        <w:tabs>
          <w:tab w:val="clear" w:pos="708"/>
          <w:tab w:val="left" w:pos="1404" w:leader="none"/>
        </w:tabs>
        <w:spacing w:lineRule="auto" w:line="360"/>
        <w:ind w:firstLine="709"/>
        <w:jc w:val="both"/>
        <w:rPr>
          <w:bCs/>
          <w:sz w:val="28"/>
          <w:szCs w:val="28"/>
        </w:rPr>
      </w:pPr>
      <w:r>
        <w:rPr>
          <w:bCs/>
          <w:sz w:val="28"/>
          <w:szCs w:val="28"/>
        </w:rPr>
        <w:t>Квитанции в банке.</w:t>
      </w:r>
    </w:p>
    <w:p>
      <w:pPr>
        <w:pStyle w:val="Normal"/>
        <w:tabs>
          <w:tab w:val="clear" w:pos="708"/>
          <w:tab w:val="left" w:pos="1404" w:leader="none"/>
        </w:tabs>
        <w:spacing w:lineRule="auto" w:line="360"/>
        <w:ind w:firstLine="709"/>
        <w:jc w:val="both"/>
        <w:rPr>
          <w:sz w:val="28"/>
          <w:szCs w:val="28"/>
        </w:rPr>
      </w:pPr>
      <w:r>
        <w:rPr>
          <w:bCs/>
          <w:sz w:val="28"/>
          <w:szCs w:val="28"/>
        </w:rPr>
        <w:t>Членские взносы.</w:t>
      </w:r>
    </w:p>
    <w:p>
      <w:pPr>
        <w:pStyle w:val="Normal"/>
        <w:tabs>
          <w:tab w:val="clear" w:pos="708"/>
          <w:tab w:val="left" w:pos="1404" w:leader="none"/>
        </w:tabs>
        <w:spacing w:lineRule="auto" w:line="360"/>
        <w:ind w:firstLine="709"/>
        <w:jc w:val="both"/>
        <w:rPr>
          <w:sz w:val="28"/>
          <w:szCs w:val="28"/>
        </w:rPr>
      </w:pPr>
      <w:r>
        <w:rPr>
          <w:sz w:val="28"/>
          <w:szCs w:val="28"/>
        </w:rPr>
        <w:t>Статьи в газете.</w:t>
      </w:r>
    </w:p>
    <w:p>
      <w:pPr>
        <w:pStyle w:val="Normal"/>
        <w:tabs>
          <w:tab w:val="clear" w:pos="708"/>
          <w:tab w:val="left" w:pos="1404" w:leader="none"/>
        </w:tabs>
        <w:spacing w:lineRule="auto" w:line="360"/>
        <w:ind w:firstLine="709"/>
        <w:jc w:val="both"/>
        <w:rPr>
          <w:sz w:val="28"/>
          <w:szCs w:val="28"/>
        </w:rPr>
      </w:pPr>
      <w:r>
        <w:rPr>
          <w:sz w:val="28"/>
          <w:szCs w:val="28"/>
        </w:rPr>
        <w:t>Деньги из бюджета.</w:t>
      </w:r>
    </w:p>
    <w:p>
      <w:pPr>
        <w:pStyle w:val="Normal"/>
        <w:tabs>
          <w:tab w:val="clear" w:pos="708"/>
          <w:tab w:val="left" w:pos="1404" w:leader="none"/>
        </w:tabs>
        <w:spacing w:lineRule="auto" w:line="360"/>
        <w:ind w:firstLine="709"/>
        <w:jc w:val="both"/>
        <w:rPr>
          <w:sz w:val="28"/>
          <w:szCs w:val="28"/>
        </w:rPr>
      </w:pPr>
      <w:r>
        <w:rPr>
          <w:sz w:val="28"/>
          <w:szCs w:val="28"/>
        </w:rPr>
        <w:t>Платные услуги и предпринимательская деятельность.</w:t>
      </w:r>
    </w:p>
    <w:p>
      <w:pPr>
        <w:pStyle w:val="Normal"/>
        <w:tabs>
          <w:tab w:val="clear" w:pos="708"/>
          <w:tab w:val="left" w:pos="1404" w:leader="none"/>
        </w:tabs>
        <w:spacing w:lineRule="auto" w:line="360"/>
        <w:ind w:firstLine="709"/>
        <w:jc w:val="both"/>
        <w:rPr/>
      </w:pPr>
      <w:r>
        <w:rPr>
          <w:sz w:val="28"/>
          <w:szCs w:val="28"/>
        </w:rPr>
        <w:t xml:space="preserve">В законодательстве существует единственный случай, при котором человек обязан осуществить благотворительную помощь. Речь идет о завещательном возложении [11]. Завещательное возложение представляет собой обязательство одного или нескольких наследников по завещанию совершить в соответствии с волей завещателя какое-либо действие имущественного или неимущественного характера, направленное на осуществление общеполезной цели. </w:t>
      </w:r>
    </w:p>
    <w:p>
      <w:pPr>
        <w:pStyle w:val="Normal"/>
        <w:spacing w:lineRule="auto" w:line="360"/>
        <w:ind w:firstLine="709"/>
        <w:jc w:val="both"/>
        <w:rPr/>
      </w:pPr>
      <w:r>
        <w:rPr>
          <w:sz w:val="28"/>
          <w:szCs w:val="28"/>
        </w:rPr>
        <w:t xml:space="preserve">Право требования завещательного возложения возникает у любых лиц, как юридических, государственных, так и физических, в отношении которых наследник обязан совершить действие. Все они вправе потребовать от наследника исполнения завещательного возложения. Например, предоставлять музеям произведения искусства для экспозиции, ежегодно организовывать выставки, создать общественную библиотеку из завещанных книг, передать часть наследственного имущества в пользу детского дома или музея, осуществить определенный труд в общественно-полезных целях и т.д. </w:t>
      </w:r>
    </w:p>
    <w:p>
      <w:pPr>
        <w:pStyle w:val="Normal"/>
        <w:spacing w:lineRule="auto" w:line="360"/>
        <w:ind w:firstLine="709"/>
        <w:jc w:val="both"/>
        <w:rPr/>
      </w:pPr>
      <w:r>
        <w:rPr>
          <w:sz w:val="28"/>
          <w:szCs w:val="28"/>
        </w:rPr>
        <w:t xml:space="preserve">Предположим, наследуется какой-то музыкальный инструмент известных мастеров, он представляет собой ценность. Наследник же не играет на скрипке, на баяне или на аккордеоне. Но звучание этого инструмента доставляет удовольствие многим ценителям искусства. Поэтому наследодатель может возложить на наследника обязанность предоставлять музыкальные инструменты на концерты для исполнения определенными исполнителями. </w:t>
      </w:r>
    </w:p>
    <w:p>
      <w:pPr>
        <w:pStyle w:val="Normal"/>
        <w:spacing w:lineRule="auto" w:line="360"/>
        <w:ind w:firstLine="709"/>
        <w:jc w:val="both"/>
        <w:rPr/>
      </w:pPr>
      <w:r>
        <w:rPr>
          <w:sz w:val="28"/>
          <w:szCs w:val="28"/>
        </w:rPr>
        <w:t>Если исполнение завещательного возложения требует определенных денежных трат, то наследник обязан нести расходы в пределах стоимости перешедшего к нему состояния. Иначе нет смысла принимать такое обремененное обязательствами наследство.</w:t>
      </w:r>
    </w:p>
    <w:p>
      <w:pPr>
        <w:pStyle w:val="Normal"/>
        <w:spacing w:lineRule="auto" w:line="360"/>
        <w:ind w:firstLine="709"/>
        <w:jc w:val="both"/>
        <w:rPr>
          <w:sz w:val="28"/>
          <w:szCs w:val="28"/>
        </w:rPr>
      </w:pPr>
      <w:r>
        <w:rPr>
          <w:sz w:val="28"/>
          <w:szCs w:val="28"/>
        </w:rPr>
        <w:t>В случае отказа наследника от исполнения завещательного возложения, заинтересованные лица могут потребовать через суд понудить его исполнить волю наследодателя. В противном случае наследник может быть лишен всего наследства, полученного по завещанию.</w:t>
      </w:r>
    </w:p>
    <w:p>
      <w:pPr>
        <w:pStyle w:val="Normal"/>
        <w:spacing w:lineRule="auto" w:line="360"/>
        <w:ind w:firstLine="709"/>
        <w:jc w:val="both"/>
        <w:rPr/>
      </w:pPr>
      <w:r>
        <w:rPr>
          <w:sz w:val="28"/>
          <w:szCs w:val="28"/>
        </w:rPr>
        <w:t>Подводя итоги, стоит еще раз обратить внимание на то, что благотворительностью называется добровольная деятельность граждан и юридических лиц по бескорыстной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в социально значимых целях. Именно цели деятельности и бескорыстность действий определяет существо благотворительности. Именно этим благотворительность отличается в первую очередь от спонсорства и фандрай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Анализ особенностей финансирования муниципальных медицинских учреждений</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sz w:val="28"/>
          <w:szCs w:val="28"/>
        </w:rPr>
        <w:t>Источниками финансирования здравоохранения являются (Закон Московской области «О здравоохранении в Московской области» от 11.11.2005 года № 240/2005-ОЗ):</w:t>
      </w:r>
    </w:p>
    <w:p>
      <w:pPr>
        <w:pStyle w:val="ConsPlusNormal"/>
        <w:widowControl/>
        <w:numPr>
          <w:ilvl w:val="0"/>
          <w:numId w:val="4"/>
        </w:numPr>
        <w:tabs>
          <w:tab w:val="clear" w:pos="708"/>
          <w:tab w:val="left" w:pos="900" w:leader="none"/>
        </w:tabs>
        <w:spacing w:lineRule="auto" w:line="360"/>
        <w:ind w:left="0" w:firstLine="709"/>
        <w:jc w:val="both"/>
        <w:rPr/>
      </w:pPr>
      <w:r>
        <w:rPr>
          <w:rFonts w:cs="Times New Roman" w:ascii="Times New Roman" w:hAnsi="Times New Roman"/>
          <w:sz w:val="28"/>
          <w:szCs w:val="28"/>
        </w:rPr>
        <w:t>субвенции из федерального бюджета в бюджет Московской области на осуществление переданных полномочий Российской Федерации в области охраны здоровья граждан;</w:t>
      </w:r>
    </w:p>
    <w:p>
      <w:pPr>
        <w:pStyle w:val="ConsPlusNormal"/>
        <w:widowControl/>
        <w:numPr>
          <w:ilvl w:val="0"/>
          <w:numId w:val="4"/>
        </w:numPr>
        <w:tabs>
          <w:tab w:val="clear" w:pos="708"/>
          <w:tab w:val="left" w:pos="900" w:leader="none"/>
        </w:tabs>
        <w:spacing w:lineRule="auto" w:line="360"/>
        <w:ind w:left="0" w:firstLine="709"/>
        <w:jc w:val="both"/>
        <w:rPr/>
      </w:pPr>
      <w:r>
        <w:rPr>
          <w:rFonts w:cs="Times New Roman" w:ascii="Times New Roman" w:hAnsi="Times New Roman"/>
          <w:sz w:val="28"/>
          <w:szCs w:val="28"/>
        </w:rPr>
        <w:t>средства бюджета Московской области и бюджетов муниципальных образований Московской области;</w:t>
      </w:r>
    </w:p>
    <w:p>
      <w:pPr>
        <w:pStyle w:val="ConsPlusNormal"/>
        <w:widowControl/>
        <w:numPr>
          <w:ilvl w:val="0"/>
          <w:numId w:val="4"/>
        </w:numPr>
        <w:tabs>
          <w:tab w:val="clear" w:pos="708"/>
          <w:tab w:val="left" w:pos="900" w:leader="none"/>
        </w:tabs>
        <w:spacing w:lineRule="auto" w:line="360"/>
        <w:ind w:left="0" w:firstLine="709"/>
        <w:jc w:val="both"/>
        <w:rPr/>
      </w:pPr>
      <w:r>
        <w:rPr>
          <w:rFonts w:cs="Times New Roman" w:ascii="Times New Roman" w:hAnsi="Times New Roman"/>
          <w:sz w:val="28"/>
          <w:szCs w:val="28"/>
        </w:rPr>
        <w:t>средства территориального фонда обязательного медицинского страхования;</w:t>
      </w:r>
    </w:p>
    <w:p>
      <w:pPr>
        <w:pStyle w:val="ConsPlusNormal"/>
        <w:widowControl/>
        <w:numPr>
          <w:ilvl w:val="0"/>
          <w:numId w:val="4"/>
        </w:numPr>
        <w:tabs>
          <w:tab w:val="clear" w:pos="708"/>
          <w:tab w:val="left" w:pos="900" w:leader="none"/>
        </w:tabs>
        <w:spacing w:lineRule="auto" w:line="360"/>
        <w:ind w:left="0" w:firstLine="709"/>
        <w:jc w:val="both"/>
        <w:rPr/>
      </w:pPr>
      <w:r>
        <w:rPr>
          <w:rFonts w:cs="Times New Roman" w:ascii="Times New Roman" w:hAnsi="Times New Roman"/>
          <w:sz w:val="28"/>
          <w:szCs w:val="28"/>
        </w:rPr>
        <w:t>доходы организаций здравоохранения, полученные от осуществления ими в установленном порядке предпринимательской и иной приносящей доход деятельности;</w:t>
      </w:r>
    </w:p>
    <w:p>
      <w:pPr>
        <w:pStyle w:val="ConsPlusNormal"/>
        <w:widowContro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ые взносы и пожертвования граждан и юридических лиц;</w:t>
      </w:r>
    </w:p>
    <w:p>
      <w:pPr>
        <w:pStyle w:val="Normal"/>
        <w:numPr>
          <w:ilvl w:val="0"/>
          <w:numId w:val="4"/>
        </w:numPr>
        <w:tabs>
          <w:tab w:val="clear" w:pos="708"/>
          <w:tab w:val="left" w:pos="900" w:leader="none"/>
        </w:tabs>
        <w:spacing w:lineRule="auto" w:line="360"/>
        <w:ind w:left="0" w:firstLine="709"/>
        <w:jc w:val="both"/>
        <w:rPr/>
      </w:pPr>
      <w:r>
        <w:rPr>
          <w:sz w:val="28"/>
          <w:szCs w:val="28"/>
        </w:rPr>
        <w:t>иные источники, не запрещенные законодательством Российской Федерации [12].</w:t>
      </w:r>
    </w:p>
    <w:p>
      <w:pPr>
        <w:pStyle w:val="Normal"/>
        <w:spacing w:lineRule="auto" w:line="360"/>
        <w:ind w:firstLine="709"/>
        <w:jc w:val="both"/>
        <w:rPr/>
      </w:pPr>
      <w:r>
        <w:rPr>
          <w:sz w:val="28"/>
          <w:szCs w:val="28"/>
        </w:rPr>
        <w:t>Из всех вышеуказанных источников финансирования следует особо рассмотреть деятельность Фонда Обязательного медицинского страхования (ОМС) и приоритетного национального проекта «Здоровье».</w:t>
      </w:r>
    </w:p>
    <w:p>
      <w:pPr>
        <w:pStyle w:val="Normal"/>
        <w:spacing w:lineRule="auto" w:line="360"/>
        <w:ind w:firstLine="709"/>
        <w:jc w:val="both"/>
        <w:rPr/>
      </w:pPr>
      <w:r>
        <w:rPr>
          <w:sz w:val="28"/>
          <w:szCs w:val="28"/>
        </w:rPr>
        <w:t>Введение медицинского страхования рассматривалось, прежде всего, как средство получения гарантированных источников финансирования и увеличения финансирования потоков в здравоохранение. Взносы работодателей отчасти скомпенсировали значительное снижение бюджетных ассигнований. Хотя расходы государства на здравоохранение сократились в меньшей степени, чем на образование и сферу культуры, этих средств недостаточно для содержания существующей сети медицинских учреждений [13].</w:t>
      </w:r>
    </w:p>
    <w:p>
      <w:pPr>
        <w:pStyle w:val="Normal"/>
        <w:spacing w:lineRule="auto" w:line="360"/>
        <w:ind w:firstLine="709"/>
        <w:jc w:val="both"/>
        <w:rPr/>
      </w:pPr>
      <w:r>
        <w:rPr>
          <w:sz w:val="28"/>
          <w:szCs w:val="28"/>
        </w:rPr>
        <w:t>Введение медицинского страхования преследовало вторую важную цель – повышение эффективности системы здравоохранения.</w:t>
      </w:r>
    </w:p>
    <w:p>
      <w:pPr>
        <w:pStyle w:val="Normal"/>
        <w:spacing w:lineRule="auto" w:line="360"/>
        <w:ind w:firstLine="709"/>
        <w:jc w:val="both"/>
        <w:rPr/>
      </w:pPr>
      <w:r>
        <w:rPr>
          <w:sz w:val="28"/>
          <w:szCs w:val="28"/>
        </w:rPr>
        <w:t xml:space="preserve">В ходе развития системы ОМС возникли серьезные проблемы, а именно неравномерность развития ОМС по охвату как населения, так и медицинских учреждений, трудности со сбором взносов на ОМС, не целевое использование средств, дополнительные административные и организационное расходы на содержание новой системы, задержка фондами ОМС и страховыми компаниями оплаты медицинским учреждениям оказанных услуг, слабый контроль с их стороны за качеством медицинских услуг. </w:t>
      </w:r>
    </w:p>
    <w:p>
      <w:pPr>
        <w:pStyle w:val="Normal"/>
        <w:spacing w:lineRule="auto" w:line="360"/>
        <w:ind w:firstLine="709"/>
        <w:jc w:val="both"/>
        <w:rPr/>
      </w:pPr>
      <w:r>
        <w:rPr>
          <w:sz w:val="28"/>
          <w:szCs w:val="28"/>
        </w:rPr>
        <w:t>Деятельность страховых медицинских компаний в системе ОМС подвергается сильной критике. По оценке Федерального фонда ОМС, не более трети страховых компаний в системе ОМС действуют активно. Остальные лишь перечисляют медицинским учреждениям финансовые средства, получаемые от фонда ОМС, оставляя посреднические проценты на ведение дел, и не занимаются контролем над расходованием средств, за качеством медицинских услуг.</w:t>
      </w:r>
    </w:p>
    <w:p>
      <w:pPr>
        <w:pStyle w:val="Normal"/>
        <w:spacing w:lineRule="auto" w:line="360"/>
        <w:ind w:firstLine="709"/>
        <w:jc w:val="both"/>
        <w:rPr/>
      </w:pPr>
      <w:r>
        <w:rPr>
          <w:sz w:val="28"/>
          <w:szCs w:val="28"/>
        </w:rPr>
        <w:t>Таким образом, получается, что введение ОМС стало самоцелью, но тоже оказалось в кризисе и по существу превратилось в простое перераспределение средств на здравоохранение. Это вызывает сомнения в целесообразности использования механизмов обязательного медицинского страхования для реформы российского здравоохранения и ставит вопрос о необходимости другого пути развития. И варианты, кстати, уже хорошо зарекомендовавшие себя в России (в отличие от медицинского страхования) есть. Это бюджетная медицина.</w:t>
      </w:r>
    </w:p>
    <w:p>
      <w:pPr>
        <w:pStyle w:val="Normal"/>
        <w:spacing w:lineRule="auto" w:line="360"/>
        <w:ind w:firstLine="709"/>
        <w:jc w:val="both"/>
        <w:rPr/>
      </w:pPr>
      <w:r>
        <w:rPr>
          <w:sz w:val="28"/>
          <w:szCs w:val="28"/>
        </w:rPr>
        <w:t xml:space="preserve">Следует отметить, что реформы начались без должной оценки советской модели здравоохранения, закономерностей ее становления и развития. До сих пор непонятно, что собственно не устраивало в государственной модели здравоохранения, суть которой заключалась в бесплатном оказании медицинских услуг населению государственными медицинскими учреждениями с целью обеспечения равного доступа всех категорий населения к медицинской помощи [14]. </w:t>
      </w:r>
    </w:p>
    <w:p>
      <w:pPr>
        <w:pStyle w:val="Normal"/>
        <w:spacing w:lineRule="auto" w:line="360"/>
        <w:ind w:firstLine="709"/>
        <w:jc w:val="both"/>
        <w:rPr/>
      </w:pPr>
      <w:r>
        <w:rPr>
          <w:sz w:val="28"/>
          <w:szCs w:val="28"/>
        </w:rPr>
        <w:t xml:space="preserve">Важнейший методологический порок российской реформы состоит в том, что страховая система отождествляется с рынком, тогда как бюджетная ему противопоставляется. Однако наличие в стране рыночной экономики не является препятствием для активного участия государства в охране здоровья граждан. Бюджетное здравоохранение вполне совместимо с рыночной экономикой. Наиболее наглядный пример – Великобритания, где с конца 40-х гг. прошлого века действует Национальная служба здравоохранения, финансируемая из государственного бюджета. </w:t>
      </w:r>
    </w:p>
    <w:p>
      <w:pPr>
        <w:pStyle w:val="Normal"/>
        <w:spacing w:lineRule="auto" w:line="360"/>
        <w:ind w:firstLine="709"/>
        <w:jc w:val="both"/>
        <w:rPr/>
      </w:pPr>
      <w:r>
        <w:rPr>
          <w:sz w:val="28"/>
          <w:szCs w:val="28"/>
        </w:rPr>
        <w:t xml:space="preserve">Преимущества государственного финансирования хорошо известны: контроль над средствами и обеспечение реализации общенациональных приоритетов, главный из которых – доступ населения к медицинской помощи. Государственная система здравоохранения имеет как достоинства, так и недостатки. Однако анализ различных систем здравоохранения показывает, что принятие других моделей, скорее всего, не только приведет к возникновению проблем, аналогичных тем, которые существуют в бюджетной медицине, но и ряду новых. Одна из главных проблем современного здравоохранения – рост расходов на медицинское обслуживание. Централизованные системы достаточно эффективно позволяют их сдерживать. На противоположном полюсе децентрализованные системы, как например в США. Хотя они обеспечивают стимулы для применения новых технологий и обеспечивают высокое качество медицинской помощи, однако, далеко не все граждане могут себе это позволить, и проблема доступа населения к услугам здравоохранения стоит здесь достаточно остро. Подобные системы неэффективны в плане сдерживания роста расходов на здравоохранение. </w:t>
      </w:r>
    </w:p>
    <w:p>
      <w:pPr>
        <w:pStyle w:val="Normal"/>
        <w:spacing w:lineRule="auto" w:line="360"/>
        <w:ind w:firstLine="709"/>
        <w:jc w:val="both"/>
        <w:rPr/>
      </w:pPr>
      <w:r>
        <w:rPr>
          <w:sz w:val="28"/>
          <w:szCs w:val="28"/>
        </w:rPr>
        <w:t xml:space="preserve">С 1 января 2006 года стартовал проект «Здоровье». Проект получил название «национального приоритетного проекта» и был разработан для реализации предложений Президента РФ по совершенствованию медицинской помощи в Российской Федерации. Основная задача проекта – улучшение ситуации в здравоохранении и создание условий для его последующей модернизации. </w:t>
      </w:r>
    </w:p>
    <w:p>
      <w:pPr>
        <w:pStyle w:val="Normal"/>
        <w:spacing w:lineRule="auto" w:line="360"/>
        <w:ind w:firstLine="709"/>
        <w:jc w:val="both"/>
        <w:rPr>
          <w:sz w:val="28"/>
          <w:szCs w:val="28"/>
        </w:rPr>
      </w:pPr>
      <w:r>
        <w:rPr>
          <w:sz w:val="28"/>
          <w:szCs w:val="28"/>
        </w:rPr>
        <w:t>Методологической основой всех без исключения Приоритетных национальных проектов стала идея выделения «точек роста» в соответствующих секторах народного хозяйства и их избирательная поддержка. В рамках реализации национального проекта «Здоровье» можно выделить три основных направления: повышение приоритетности первичной медико-санитарной помощи, усиление профилактической направленности здравоохранения, расширение доступности высокотехнологичной медицинской помощи. Основное внимание планируется уделить также укреплению первичного медицинского звена (муниципальные поликлиники, больницы) – увеличению зарплаты участковым врачам и медсестрам, оснащению этих медучреждений необходимым оборудованием, переобучению врачей общей практики, введению родовых сертификатов [15]</w:t>
      </w:r>
    </w:p>
    <w:p>
      <w:pPr>
        <w:pStyle w:val="Normal"/>
        <w:spacing w:lineRule="auto" w:line="360"/>
        <w:ind w:firstLine="709"/>
        <w:jc w:val="both"/>
        <w:rPr/>
      </w:pPr>
      <w:r>
        <w:rPr>
          <w:sz w:val="28"/>
          <w:szCs w:val="28"/>
        </w:rPr>
        <w:t xml:space="preserve"> </w:t>
      </w:r>
      <w:r>
        <w:rPr>
          <w:sz w:val="28"/>
          <w:szCs w:val="28"/>
        </w:rPr>
        <w:t xml:space="preserve">Основными </w:t>
      </w:r>
      <w:r>
        <w:rPr>
          <w:bCs/>
          <w:sz w:val="28"/>
          <w:szCs w:val="28"/>
        </w:rPr>
        <w:t>целями</w:t>
      </w:r>
      <w:r>
        <w:rPr>
          <w:sz w:val="28"/>
          <w:szCs w:val="28"/>
        </w:rPr>
        <w:t xml:space="preserve"> проекта являются:</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Укрепление здоровья населения России, снижение уровня заболеваемости, инвалидности, смертности.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овышение доступности и качества медицинской помощи.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Укрепление первичного звена здравоохранения, создание условий для оказания эффективной медицинской помощи на догоспитальном этапе.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Развитие профилактической направленности здравоохранения. </w:t>
      </w:r>
    </w:p>
    <w:p>
      <w:pPr>
        <w:pStyle w:val="Normal"/>
        <w:numPr>
          <w:ilvl w:val="0"/>
          <w:numId w:val="7"/>
        </w:numPr>
        <w:tabs>
          <w:tab w:val="clear" w:pos="708"/>
          <w:tab w:val="left" w:pos="1080" w:leader="none"/>
        </w:tabs>
        <w:spacing w:lineRule="auto" w:line="360"/>
        <w:ind w:left="0" w:firstLine="709"/>
        <w:jc w:val="both"/>
        <w:rPr/>
      </w:pPr>
      <w:r>
        <w:rPr>
          <w:sz w:val="28"/>
          <w:szCs w:val="28"/>
        </w:rPr>
        <w:t>Удовлетворение потребности населения в высокотехнологичных видах медицинской помощи.</w:t>
      </w:r>
    </w:p>
    <w:p>
      <w:pPr>
        <w:pStyle w:val="Normal"/>
        <w:spacing w:lineRule="auto" w:line="360"/>
        <w:ind w:firstLine="709"/>
        <w:jc w:val="both"/>
        <w:rPr/>
      </w:pPr>
      <w:r>
        <w:rPr>
          <w:sz w:val="28"/>
          <w:szCs w:val="28"/>
        </w:rPr>
        <w:t>С нашей точки зрения, говорить о реформе национального здравоохранения как о создании пусть национального, но все же проекта, неправильно.</w:t>
      </w:r>
    </w:p>
    <w:p>
      <w:pPr>
        <w:pStyle w:val="Style14"/>
        <w:shd w:fill="F8FCFF" w:val="clear"/>
        <w:spacing w:lineRule="auto" w:line="360" w:before="0" w:after="0"/>
        <w:ind w:firstLine="709"/>
        <w:jc w:val="both"/>
        <w:rPr/>
      </w:pPr>
      <w:r>
        <w:rPr>
          <w:bCs/>
          <w:sz w:val="28"/>
          <w:szCs w:val="28"/>
        </w:rPr>
        <w:t>Проект</w:t>
      </w:r>
      <w:r>
        <w:rPr>
          <w:sz w:val="28"/>
          <w:szCs w:val="28"/>
        </w:rPr>
        <w:t xml:space="preserve"> – это уникальная деятельность, имеющая начало и конец во времени, направленная на достижение определённого результата, создание определённого, уникального продукта или услуги, при заданных ограничениях по ресурсами и срокам, а также требованиям к качеству и допустимому уровню риска. Термин </w:t>
      </w:r>
      <w:r>
        <w:rPr>
          <w:iCs/>
          <w:sz w:val="28"/>
          <w:szCs w:val="28"/>
        </w:rPr>
        <w:t>проект</w:t>
      </w:r>
      <w:r>
        <w:rPr>
          <w:sz w:val="28"/>
          <w:szCs w:val="28"/>
        </w:rPr>
        <w:t xml:space="preserve"> происходит от латинского слова projectus, что в переводе означает «брошенный вперед», «выступающий», «выдающийся вперёд», «торчащий».</w:t>
      </w:r>
    </w:p>
    <w:p>
      <w:pPr>
        <w:pStyle w:val="Style14"/>
        <w:shd w:fill="F8FCFF" w:val="clear"/>
        <w:spacing w:lineRule="auto" w:line="360" w:before="0" w:after="0"/>
        <w:ind w:firstLine="709"/>
        <w:jc w:val="both"/>
        <w:rPr>
          <w:sz w:val="28"/>
          <w:szCs w:val="28"/>
        </w:rPr>
      </w:pPr>
      <w:r>
        <w:rPr>
          <w:sz w:val="28"/>
          <w:szCs w:val="28"/>
        </w:rPr>
        <w:t>Признаки того, что деятельность не является проектом:</w:t>
      </w:r>
    </w:p>
    <w:p>
      <w:pPr>
        <w:pStyle w:val="Normal"/>
        <w:numPr>
          <w:ilvl w:val="0"/>
          <w:numId w:val="5"/>
        </w:numPr>
        <w:shd w:fill="F8FCFF" w:val="clear"/>
        <w:tabs>
          <w:tab w:val="clear" w:pos="708"/>
          <w:tab w:val="left" w:pos="1080" w:leader="none"/>
        </w:tabs>
        <w:spacing w:lineRule="auto" w:line="360"/>
        <w:ind w:left="0" w:firstLine="709"/>
        <w:jc w:val="both"/>
        <w:rPr/>
      </w:pPr>
      <w:r>
        <w:rPr>
          <w:sz w:val="28"/>
          <w:szCs w:val="28"/>
        </w:rPr>
        <w:t xml:space="preserve">Если цель изначально не определена либо сильно меняется в процессе выполнения работ, </w:t>
      </w:r>
    </w:p>
    <w:p>
      <w:pPr>
        <w:pStyle w:val="Normal"/>
        <w:numPr>
          <w:ilvl w:val="0"/>
          <w:numId w:val="5"/>
        </w:numPr>
        <w:shd w:fill="F8FCFF" w:val="clear"/>
        <w:tabs>
          <w:tab w:val="clear" w:pos="708"/>
          <w:tab w:val="left" w:pos="1080" w:leader="none"/>
        </w:tabs>
        <w:spacing w:lineRule="auto" w:line="360"/>
        <w:ind w:left="0" w:firstLine="709"/>
        <w:jc w:val="both"/>
        <w:rPr/>
      </w:pPr>
      <w:r>
        <w:rPr>
          <w:sz w:val="28"/>
          <w:szCs w:val="28"/>
        </w:rPr>
        <w:t xml:space="preserve">Если деятельность не является управляемой, то есть внешние зависимости превышают возможности влияния на деятельность, </w:t>
      </w:r>
    </w:p>
    <w:p>
      <w:pPr>
        <w:pStyle w:val="Normal"/>
        <w:numPr>
          <w:ilvl w:val="0"/>
          <w:numId w:val="5"/>
        </w:numPr>
        <w:shd w:fill="F8FCFF" w:val="clear"/>
        <w:tabs>
          <w:tab w:val="clear" w:pos="708"/>
          <w:tab w:val="left" w:pos="1080" w:leader="none"/>
        </w:tabs>
        <w:spacing w:lineRule="auto" w:line="360"/>
        <w:ind w:left="0" w:firstLine="709"/>
        <w:jc w:val="both"/>
        <w:rPr>
          <w:sz w:val="28"/>
          <w:szCs w:val="28"/>
        </w:rPr>
      </w:pPr>
      <w:r>
        <w:rPr>
          <w:sz w:val="28"/>
          <w:szCs w:val="28"/>
        </w:rPr>
        <w:t>Если ограничения деятельности изначально не определены (сроки, ресурсы, время, качество, допустимый уровень рисков),</w:t>
      </w:r>
    </w:p>
    <w:p>
      <w:pPr>
        <w:pStyle w:val="Normal"/>
        <w:numPr>
          <w:ilvl w:val="0"/>
          <w:numId w:val="5"/>
        </w:numPr>
        <w:shd w:fill="F8FCFF" w:val="clear"/>
        <w:tabs>
          <w:tab w:val="clear" w:pos="708"/>
          <w:tab w:val="left" w:pos="1080" w:leader="none"/>
        </w:tabs>
        <w:spacing w:lineRule="auto" w:line="360"/>
        <w:ind w:left="0" w:firstLine="709"/>
        <w:jc w:val="both"/>
        <w:rPr/>
      </w:pPr>
      <w:r>
        <w:rPr>
          <w:sz w:val="28"/>
          <w:szCs w:val="28"/>
        </w:rPr>
        <w:t xml:space="preserve">Если результат не уникален (например, ежедневно выполняемые служебные обязанности). </w:t>
      </w:r>
    </w:p>
    <w:p>
      <w:pPr>
        <w:pStyle w:val="Normal"/>
        <w:spacing w:lineRule="auto" w:line="360"/>
        <w:ind w:firstLine="709"/>
        <w:jc w:val="both"/>
        <w:rPr/>
      </w:pPr>
      <w:r>
        <w:rPr>
          <w:sz w:val="28"/>
          <w:szCs w:val="28"/>
        </w:rPr>
        <w:t>По сути, наше здравоохранение находится в системном кризисе и нужны принципиальные меры для изменения ситуации, а национальный проект «Здоровье», по существу, является латанием дыр. Безусловно, дополнительное финансирование, предусмотренное в проекте, полезно, но решение частных задач в лучшем случае только отсрочит (а может и осложнить) решение общих вопросов. Нужна постановка принципиальной цели, достижению которой должны быть подчинены все ресурсы. Предусмотренные в проекте меры обречены на то, чтобы иметь разовый характер, так как не создают соответствующих внутренних механизмов к развитию.</w:t>
      </w:r>
    </w:p>
    <w:p>
      <w:pPr>
        <w:pStyle w:val="Normal"/>
        <w:spacing w:lineRule="auto" w:line="360"/>
        <w:ind w:firstLine="709"/>
        <w:jc w:val="both"/>
        <w:rPr/>
      </w:pPr>
      <w:r>
        <w:rPr>
          <w:sz w:val="28"/>
          <w:szCs w:val="28"/>
        </w:rPr>
        <w:t xml:space="preserve">По словам Главы Комиссии Общественной палаты РФ по здравоохранению г-на Рошаля Л.М., </w:t>
      </w:r>
      <w:r>
        <w:rPr>
          <w:bCs/>
          <w:sz w:val="28"/>
          <w:szCs w:val="28"/>
        </w:rPr>
        <w:t>в современном здравоохранении нет ни одного показателя, который бы улучшился за последние пять лет</w:t>
      </w:r>
      <w:r>
        <w:rPr>
          <w:sz w:val="28"/>
          <w:szCs w:val="28"/>
        </w:rPr>
        <w:t>. Недостаточное медико-санитарное обслуживание предприятий, кадровый дефицит, рост заболеваемости, заниженный уровень младенческой смертности, который на самом деле в два раза выше, – перечисляя эти проблемы, г-н Рошаль, по его словам, даже не стал говорить о главной – о финансировании [1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Анализ особенностей муниципальных медицинских учреждений г. Видное и возможностей организации ООО «Триада-Альянс» по оказанию благотворительн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нализ хозяйственной деятельности ООО «Триада-Альянс» и возможностей организации по оказанию благотворительной помощи муниципальным медицинским учреждениям г. Вид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ство с ограниченной ответственностью «Триада-Альянс» было образовано в 2003 году. Участниками Общества являются физические лица. Изначально целью Общества было извлечение прибыли от оказания риэлтерских услуг частным лицам и организациям на рынке жилья Москвы и Подмосковья. Однако Общество не смогло закрепиться на этом рынке, достичь изначальных целей и показать существенных результатов. Причиной тому послужили неэффективная структура управления, маркетинговые просчеты, нечеткость целей, неверная работа с персоналом и иные ошибки в управлении компании. Данные проблемы в совокупности с сильной конкуренцией на этом рынке заставили участников Общества пересмотреть свои взгляды на развитие компании, изменить миссию и стратегические цели, а также произвести реинжениринг основных бизнес-процессов и построить новую организационную структуру.</w:t>
      </w:r>
    </w:p>
    <w:p>
      <w:pPr>
        <w:pStyle w:val="Normal"/>
        <w:spacing w:lineRule="auto" w:line="360"/>
        <w:ind w:firstLine="709"/>
        <w:jc w:val="both"/>
        <w:rPr/>
      </w:pPr>
      <w:r>
        <w:rPr>
          <w:sz w:val="28"/>
          <w:szCs w:val="28"/>
        </w:rPr>
        <w:t>В 2006 году Общим собранием участников была утверждена новая концепция развития Общества, включая его новую миссию, а также было назначено новое руководство Общества. Внедренные новым руководством системные изменения благотворно сказались на бизнесе компании. Сумев перестроить почти все бизнес-процессы, Общество вышло на качественно новый уровень своего развития.</w:t>
      </w:r>
    </w:p>
    <w:p>
      <w:pPr>
        <w:pStyle w:val="Normal"/>
        <w:spacing w:lineRule="auto" w:line="360"/>
        <w:ind w:firstLine="709"/>
        <w:jc w:val="both"/>
        <w:rPr>
          <w:sz w:val="28"/>
          <w:szCs w:val="28"/>
        </w:rPr>
      </w:pPr>
      <w:r>
        <w:rPr>
          <w:sz w:val="28"/>
          <w:szCs w:val="28"/>
        </w:rPr>
        <w:t>Проводя анализ хозяйственной деятельности Общества, необходимо в первую очередь обратить внимание на элементы внутренней среды.</w:t>
      </w:r>
    </w:p>
    <w:p>
      <w:pPr>
        <w:pStyle w:val="Normal"/>
        <w:spacing w:lineRule="auto" w:line="360"/>
        <w:ind w:firstLine="709"/>
        <w:jc w:val="both"/>
        <w:rPr/>
      </w:pPr>
      <w:r>
        <w:rPr>
          <w:sz w:val="28"/>
          <w:szCs w:val="28"/>
        </w:rPr>
        <w:t>Миссией Общества, то есть целью Общества с точки зрения общественной выгоды является, посредничество на рынке недвижимости Московского региона.</w:t>
      </w:r>
    </w:p>
    <w:p>
      <w:pPr>
        <w:pStyle w:val="Normal"/>
        <w:spacing w:lineRule="auto" w:line="360"/>
        <w:ind w:firstLine="709"/>
        <w:jc w:val="both"/>
        <w:rPr/>
      </w:pPr>
      <w:r>
        <w:rPr>
          <w:sz w:val="28"/>
          <w:szCs w:val="28"/>
        </w:rPr>
        <w:t>Стратегические цели – извлечение прибыли от сделок с недвижимостью, а также приобретение и эксплуатация объектов недвижимости в Москве и Московской области.</w:t>
      </w:r>
    </w:p>
    <w:p>
      <w:pPr>
        <w:pStyle w:val="Normal"/>
        <w:spacing w:lineRule="auto" w:line="360"/>
        <w:ind w:firstLine="709"/>
        <w:jc w:val="both"/>
        <w:rPr/>
      </w:pPr>
      <w:r>
        <w:rPr>
          <w:sz w:val="28"/>
          <w:szCs w:val="28"/>
        </w:rPr>
        <w:t>Локальные цели определяются руководством на основании утвержденных бизнес проектов.</w:t>
      </w:r>
    </w:p>
    <w:p>
      <w:pPr>
        <w:pStyle w:val="Normal"/>
        <w:spacing w:lineRule="auto" w:line="360"/>
        <w:ind w:firstLine="709"/>
        <w:jc w:val="both"/>
        <w:rPr>
          <w:sz w:val="28"/>
          <w:szCs w:val="28"/>
        </w:rPr>
      </w:pPr>
      <w:r>
        <w:rPr>
          <w:sz w:val="28"/>
          <w:szCs w:val="28"/>
        </w:rPr>
        <w:t>Основная технологическая функция – это сделки по купле-продаже объектов недвижимости как на рынке строящегося жилья (новостройки), так и на рынке построенного жилья (вторичного). Разница между ценой покупки объекта недвижимости и ценой его продажи за вычетом издержек составляет прибыль Общества.</w:t>
      </w:r>
    </w:p>
    <w:p>
      <w:pPr>
        <w:pStyle w:val="Normal"/>
        <w:spacing w:lineRule="auto" w:line="360"/>
        <w:ind w:firstLine="709"/>
        <w:jc w:val="both"/>
        <w:rPr>
          <w:sz w:val="28"/>
          <w:szCs w:val="28"/>
        </w:rPr>
      </w:pPr>
      <w:r>
        <w:rPr>
          <w:sz w:val="28"/>
          <w:szCs w:val="28"/>
        </w:rPr>
        <w:t>После утверждения концепции развития организации, бизнес-процессы стали выглядеть следующим образом:</w:t>
      </w:r>
    </w:p>
    <w:p>
      <w:pPr>
        <w:pStyle w:val="Normal"/>
        <w:numPr>
          <w:ilvl w:val="0"/>
          <w:numId w:val="6"/>
        </w:numPr>
        <w:spacing w:lineRule="auto" w:line="360"/>
        <w:ind w:left="0" w:firstLine="709"/>
        <w:jc w:val="both"/>
        <w:rPr/>
      </w:pPr>
      <w:r>
        <w:rPr>
          <w:sz w:val="28"/>
          <w:szCs w:val="28"/>
        </w:rPr>
        <w:t>«Поиск объекта инвестирования». Входом процесса является задание начальником сотруднику отдела недвижимости на подбор нового объекта для инвестирования в соответствии с его компетенцией, выходом – найденный объект недвижимости для инвестирования, управляющим процессом является критерии оценки рентабельности.</w:t>
      </w:r>
    </w:p>
    <w:p>
      <w:pPr>
        <w:pStyle w:val="Normal"/>
        <w:numPr>
          <w:ilvl w:val="0"/>
          <w:numId w:val="6"/>
        </w:numPr>
        <w:spacing w:lineRule="auto" w:line="360"/>
        <w:ind w:left="0" w:firstLine="709"/>
        <w:jc w:val="both"/>
        <w:rPr/>
      </w:pPr>
      <w:r>
        <w:rPr>
          <w:sz w:val="28"/>
          <w:szCs w:val="28"/>
        </w:rPr>
        <w:t>«Утверждение проекта». Вход процесса – это найденный объект недвижимости для инвестирования, выход – утвержденный Общим собранием участников Общества новый проект, управляющий процесс – оценка рентабельности и оценка рисков. Мероприятия данного бизнес-процесса: анализ будущего проекта всеми службами организации, совещание у генерального директора по вопросу утверждения проекта, формирование рабочей группы, назначение руководителя проекта, определение основных параметров проекта, таких как срок, объем инвестирования, рентабельность, риски и их минимизация, страхование рисков, кооперация с другими организациями в случае, если проект очень крупный и рискованный, составление бизнес проекта, его утверждение Общим собранием участников Общества.</w:t>
      </w:r>
    </w:p>
    <w:p>
      <w:pPr>
        <w:pStyle w:val="Normal"/>
        <w:numPr>
          <w:ilvl w:val="0"/>
          <w:numId w:val="6"/>
        </w:numPr>
        <w:spacing w:lineRule="auto" w:line="360"/>
        <w:ind w:left="0" w:firstLine="709"/>
        <w:jc w:val="both"/>
        <w:rPr/>
      </w:pPr>
      <w:r>
        <w:rPr>
          <w:sz w:val="28"/>
          <w:szCs w:val="28"/>
        </w:rPr>
        <w:t>«Подготовка к сделке». Входом данного процесса является утвержденный Общим собранием участников Общества новый проект, выходом – подготовленные документы для проведения сделки, управляющим процессом – минимизация рисков. Мероприятия процесса: сбор и подготовка необходимых документов, анализ хозяйственной деятельности контрагентов, правовое заключение о законности владения объектом и правовых основаниях его отчуждения, переговоры с контрагентами, архитектурно-строительный и технический анализ объекта недвижимости, депонирование необходимых денег на специальном счете.</w:t>
      </w:r>
    </w:p>
    <w:p>
      <w:pPr>
        <w:pStyle w:val="Normal"/>
        <w:numPr>
          <w:ilvl w:val="0"/>
          <w:numId w:val="6"/>
        </w:numPr>
        <w:spacing w:lineRule="auto" w:line="360"/>
        <w:ind w:left="0" w:firstLine="709"/>
        <w:jc w:val="both"/>
        <w:rPr/>
      </w:pPr>
      <w:r>
        <w:rPr>
          <w:sz w:val="28"/>
          <w:szCs w:val="28"/>
        </w:rPr>
        <w:t>«Сделка». Вход процесса – подготовленные документы для проведения сделки, выход – зарегистрированное право собственности на объект недвижимости, управляющий процесс – требования закона и правила безопасности. К мероприятиям процесса относятся: подписание необходимых документов с контрагентами, государственная регистрация права собственности на объект недвижимости, проведение взаиморасчетов, учетная регистрация в эксплуатирующей организации.</w:t>
      </w:r>
    </w:p>
    <w:p>
      <w:pPr>
        <w:pStyle w:val="Normal"/>
        <w:numPr>
          <w:ilvl w:val="0"/>
          <w:numId w:val="6"/>
        </w:numPr>
        <w:spacing w:lineRule="auto" w:line="360"/>
        <w:ind w:left="0" w:firstLine="709"/>
        <w:jc w:val="both"/>
        <w:rPr/>
      </w:pPr>
      <w:r>
        <w:rPr>
          <w:sz w:val="28"/>
          <w:szCs w:val="28"/>
        </w:rPr>
        <w:t>Возможный бизнес-процесс «Аренда». Входом данного процесса является зарегистрированное право собственности на объект недвижимости, выходом является вступление арендатора в права пользования объектом недвижимости, а управляющим процессом является расчет финансовой выгоды. Мероприятиями данного процесса являются: маркетинговый анализ, реклама объекта недвижимости, привлечение сторонних риэлторов, показ объекта недвижимости, переговоры с контрагентами, подготовка и заключение необходимых документов, взаиморасчеты, государственная регистрация права аренды, передача помещения арендатору во временное пользование.</w:t>
      </w:r>
    </w:p>
    <w:p>
      <w:pPr>
        <w:pStyle w:val="Normal"/>
        <w:numPr>
          <w:ilvl w:val="0"/>
          <w:numId w:val="6"/>
        </w:numPr>
        <w:spacing w:lineRule="auto" w:line="360"/>
        <w:ind w:left="0" w:firstLine="709"/>
        <w:jc w:val="both"/>
        <w:rPr/>
      </w:pPr>
      <w:r>
        <w:rPr>
          <w:sz w:val="28"/>
          <w:szCs w:val="28"/>
        </w:rPr>
        <w:t>«Продажа объекта». Вход данного процесса – это зарегистрированное право собственности на объект недвижимости, выход процесса – получение денежных средств на расчетный счет Общества, управляющий процесс - расчет финансовой выгоды. Мероприятия данного бизнес процесса во многом идентичны мероприятиям предыдущего бизнес-процесса с той лишь разницей, что речь идет не передаче права пользования объектом недвижимости, а о передаче права собственности на объект. В связи с этим указанные процессы отличаются своей спецификой. Также к мероприятиям добавляются такие действия, как уплата необходимых налогов и декларирование доходов.</w:t>
      </w:r>
    </w:p>
    <w:p>
      <w:pPr>
        <w:pStyle w:val="Normal"/>
        <w:spacing w:lineRule="auto" w:line="360"/>
        <w:ind w:firstLine="709"/>
        <w:jc w:val="both"/>
        <w:rPr/>
      </w:pPr>
      <w:r>
        <w:rPr>
          <w:sz w:val="28"/>
          <w:szCs w:val="28"/>
        </w:rPr>
        <w:t>Выше были описаны ключевые бизнес-процессы, осуществляемые в Обществе. Каждый из приведенных процессов подразделяется на ряд дополнительных подпроцессов, главным образом в соответствии с мероприятиями основного бизнес-процесса. Таким образом, можно сказать о том, что структурирование существующих процессов произведено системно и подчинено концепции развития Общества.</w:t>
      </w:r>
    </w:p>
    <w:p>
      <w:pPr>
        <w:pStyle w:val="Normal"/>
        <w:spacing w:lineRule="auto" w:line="360"/>
        <w:ind w:firstLine="709"/>
        <w:jc w:val="both"/>
        <w:rPr/>
      </w:pPr>
      <w:r>
        <w:rPr>
          <w:sz w:val="28"/>
          <w:szCs w:val="28"/>
        </w:rPr>
        <w:t xml:space="preserve">Необходимо кратко описать основные технологические показатели деятельности Общества. Данные показатели носят очень усредненный характер, так как в инвестиционном бизнесе на рынке недвижимости нельзя говорить об обобщенных показателях или о какой-либо среднестатистической величине по какому-либо критерию, кроме средней цене продажи или аренды одного квадратного метра общей площади объекта. </w:t>
      </w:r>
    </w:p>
    <w:p>
      <w:pPr>
        <w:pStyle w:val="Normal"/>
        <w:spacing w:lineRule="auto" w:line="360"/>
        <w:ind w:firstLine="709"/>
        <w:jc w:val="both"/>
        <w:rPr/>
      </w:pPr>
      <w:r>
        <w:rPr>
          <w:sz w:val="28"/>
          <w:szCs w:val="28"/>
        </w:rPr>
        <w:t xml:space="preserve">В Обществе ежемесячно появляются для согласования 3 – 4 новых объекта для инвестирования. Только 1 – 2 из них после продолжительного анализа со стороны различных служб Общества могут превратиться в утвержденный проект. </w:t>
      </w:r>
    </w:p>
    <w:p>
      <w:pPr>
        <w:pStyle w:val="Normal"/>
        <w:spacing w:lineRule="auto" w:line="360"/>
        <w:ind w:firstLine="709"/>
        <w:jc w:val="both"/>
        <w:rPr/>
      </w:pPr>
      <w:r>
        <w:rPr>
          <w:sz w:val="28"/>
          <w:szCs w:val="28"/>
        </w:rPr>
        <w:t>Продолжительность каждого проекта индивидуальна. Если говорить о минимальных сроках, то следует отметить, что кратчайшие сроки достигаются с относительно ликвидными объектами жилой недвижимости небольшой площади на вторичном рынке жилья города Москвы. Продолжительность проекта в данном случае может составлять около шести месяцев. Если же говорить об объектах коммерческой недвижимости большой площади в строящихся офисно-деловых центрах, то срок от нахождения объекта до окончательного взаиморасчета сторон по договору может составлять до трех лет. Кроме того, следует сказать, что из всего этого времени большую часть занимают два бизнес-процесса – это Подготовка к сделке, продолжительностью от полутора до восьми месяцев, а также Сделка. В данном бизнес-процессе, применительно исключительно к объектам недвижимости в строящихся деловых центрах и жилых домах, большая потеря времени осуществляется за счет ожидания окончания строительства, и оформления документов в государственных органах после окончания строительства, которые обычно составляют больше одного года.</w:t>
      </w:r>
    </w:p>
    <w:p>
      <w:pPr>
        <w:pStyle w:val="Normal"/>
        <w:spacing w:lineRule="auto" w:line="360"/>
        <w:ind w:firstLine="709"/>
        <w:jc w:val="both"/>
        <w:rPr/>
      </w:pPr>
      <w:r>
        <w:rPr>
          <w:sz w:val="28"/>
          <w:szCs w:val="28"/>
        </w:rPr>
        <w:t>Размер инвестиций также зависит от выбранного объекта недвижимости. Диапазон вложений – от 5 миллионов рублей за объект жилой недвижимости на вторичном рынке до 500 миллионов рублей за объект коммерческой недвижимости в строящемся офисном центре или за земельный участок в Подмосковье.</w:t>
      </w:r>
    </w:p>
    <w:p>
      <w:pPr>
        <w:pStyle w:val="Normal"/>
        <w:spacing w:lineRule="auto" w:line="360"/>
        <w:ind w:firstLine="709"/>
        <w:jc w:val="both"/>
        <w:rPr/>
      </w:pPr>
      <w:r>
        <w:rPr>
          <w:sz w:val="28"/>
          <w:szCs w:val="28"/>
        </w:rPr>
        <w:t>Доходность вложений была весьма высокая, и бизнес был весьма рентабельным до начала мирового финансового кризиса. Прибыль от одного проекта составляет от 10 до 25 процентов от размера инвестиций.</w:t>
      </w:r>
    </w:p>
    <w:p>
      <w:pPr>
        <w:pStyle w:val="Normal"/>
        <w:spacing w:lineRule="auto" w:line="360"/>
        <w:ind w:firstLine="709"/>
        <w:jc w:val="both"/>
        <w:rPr/>
      </w:pPr>
      <w:r>
        <w:rPr>
          <w:sz w:val="28"/>
          <w:szCs w:val="28"/>
        </w:rPr>
        <w:t>Общество построено по матричной организационной структуре. В силу особенностей технологического процесса никакая другая схема управления, кроме указанной, в Обществе применена быть не может. В основе хозяйственной деятельности лежат отдельные утвержденные проекты.</w:t>
      </w:r>
    </w:p>
    <w:p>
      <w:pPr>
        <w:pStyle w:val="Normal"/>
        <w:spacing w:lineRule="auto" w:line="360"/>
        <w:ind w:firstLine="709"/>
        <w:jc w:val="both"/>
        <w:rPr/>
      </w:pPr>
      <w:r>
        <w:rPr>
          <w:sz w:val="28"/>
          <w:szCs w:val="28"/>
        </w:rPr>
        <w:t>Возглавляет организацию Общее собрание участников (учредителей) Общества. Общие собрания бывают очередными, то есть проводимые один раз в год для утверждения годового отчета и утверждения плановых параметров на новый год и для распределения прибыли, и внеочередными, проводимые в остальных случаях для утверждения новых проектов, смены руководства, внесения изменений в учредительные документы. В состав участников Общества входят физические лица.</w:t>
      </w:r>
    </w:p>
    <w:p>
      <w:pPr>
        <w:pStyle w:val="Normal"/>
        <w:spacing w:lineRule="auto" w:line="360"/>
        <w:ind w:firstLine="709"/>
        <w:jc w:val="both"/>
        <w:rPr/>
      </w:pPr>
      <w:r>
        <w:rPr>
          <w:sz w:val="28"/>
          <w:szCs w:val="28"/>
        </w:rPr>
        <w:t>Руководство текущей деятельностью осуществляет генеральный директор. Он назначается на свою должность, освобождается от нее решением Общего собрания участников Общества и в своей деятельности подотчетен ему. Генеральный директор Общества выполняет функции по руководству текущей деятельностью Общества в пределах полномочий, предоставленных ему нормативными актами Российской Федерации, Уставом Общества, Положением о Генеральном директоре и иными локальными актами Общества. Генеральный директор защищает законные права и интересы Общества, заботится о сохранности имущества Общества и содействует получению Обществом максимальной прибыли.</w:t>
      </w:r>
    </w:p>
    <w:p>
      <w:pPr>
        <w:pStyle w:val="Normal"/>
        <w:spacing w:lineRule="auto" w:line="360"/>
        <w:ind w:firstLine="709"/>
        <w:jc w:val="both"/>
        <w:rPr/>
      </w:pPr>
      <w:r>
        <w:rPr>
          <w:sz w:val="28"/>
          <w:szCs w:val="28"/>
        </w:rPr>
        <w:t>В непосредственном подчинении генерального директора Общества находится заместитель генерального директора, который выполняет обязанности по координации деятельности руководителей проектов и рабочих групп, осуществляет текущее руководство проектами, входит в рабочие группы в качестве куратора. Также заместитель генерального директора участвует в переговорах с контрагентами, осуществляет контроль за всеми сделками и за перечислением денежных средств по сделкам, принимает управленческие решения в пределах своих полномочий, исполняет обязанности генерального директора в его отсутствие.</w:t>
      </w:r>
    </w:p>
    <w:p>
      <w:pPr>
        <w:pStyle w:val="Normal"/>
        <w:spacing w:lineRule="auto" w:line="360"/>
        <w:ind w:firstLine="709"/>
        <w:jc w:val="both"/>
        <w:rPr/>
      </w:pPr>
      <w:r>
        <w:rPr>
          <w:sz w:val="28"/>
          <w:szCs w:val="28"/>
        </w:rPr>
        <w:t>Отдел недвижимости состоит из шести человек. Отдел возглавляет начальник отдела, который подотчетен генеральному директору и находится в его подчинении. Сотрудники отдела занимаются подбором новых объектов для инвестирования, участвуют в утверждении проекта, занимаются подготовкой к сделке, формируют необходимый комплект документов для государственной регистрации права собственности на объект недвижимости, участвуют в переговорах с контрагентами, осуществляют показы и просмотры объектов. Сотрудники отдела назначаются руководителями проектов и несут ответственность за их реализацию.</w:t>
      </w:r>
    </w:p>
    <w:p>
      <w:pPr>
        <w:pStyle w:val="Normal"/>
        <w:spacing w:lineRule="auto" w:line="360"/>
        <w:ind w:firstLine="709"/>
        <w:jc w:val="both"/>
        <w:rPr/>
      </w:pPr>
      <w:r>
        <w:rPr>
          <w:sz w:val="28"/>
          <w:szCs w:val="28"/>
        </w:rPr>
        <w:t>Юридическая служба состоит из двух человек. Каждый из юристов входит в различные рабочие группы по работе над проектами. В обязанности юристов входит правовой анализ предстоящей сделки, оценка степени риска проекта на разных этапах, включая риск утраты или неполучения права собственности, прогнозирование правовых последствий развития проекта в соответствии с утвержденным планом, изучение правовых оснований владения объектом недвижимости предыдущими собственниками. Несмотря на то, что формально каждый из юристов закреплен за своими проектами, координация их деятельности осуществляется очень успешно, коммуникации находятся на высоком уровне.</w:t>
      </w:r>
    </w:p>
    <w:p>
      <w:pPr>
        <w:pStyle w:val="Normal"/>
        <w:spacing w:lineRule="auto" w:line="360"/>
        <w:ind w:firstLine="709"/>
        <w:jc w:val="both"/>
        <w:rPr/>
      </w:pPr>
      <w:r>
        <w:rPr>
          <w:sz w:val="28"/>
          <w:szCs w:val="28"/>
        </w:rPr>
        <w:t>Финансовая служба состоит из финансового директора, бухгалтера и менеджера по персоналу. Указанную службу возглавляет финансовый директор, который подчиняется генеральному директору. Финансовый директор занимается анализом предстоящей рентабельности объектов недвижимости перед утверждением проекта, определяет размеры доходов и расходов, поступлений и отчислений средств, кредитные взаимоотношения и взаимоотношения Общества с контрагентами и бюджетом, составляет балансы доходов и расходов, кассовые планы и кредитные заявки, участвует в подготовке планов инвестирования и продажи или сдачи в аренду объектов недвижимости, выполняя к ним необходимые расчеты. Бухгалтер Общества ведет бухгалтерский учет и анализ финансово-хозяйственной деятельности, осуществляет прием, контроль, учет и обработку бухгалтерской документации, подготавливает необходимые документы для проведения банковских операций, производит начисление и перечисление платежей контрагентам и в бюджет, обеспечивает составление и сдачу в налоговые органы бухгалтерской отчетности. Менеджер по персоналу организует работу с персоналом в соответствии с общими целями развития, обеспечивает укомплектование Общества работниками необходимых профессий, специальностей и квалификации, осуществляет подбор кадров, проводит собеседования с соискателями на работу, с целью комплектования штата работников, организует обучение персонала, координирует работу по повышению квалификации, доводит информацию по кадровым вопросам и важнейшим кадровым решениям до всех работников, совместно с генеральным директором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 составляет и оформляет трудовые договоры и контракты, ведет личные дела работников и другую кадровую документацию.</w:t>
      </w:r>
    </w:p>
    <w:p>
      <w:pPr>
        <w:pStyle w:val="Normal"/>
        <w:spacing w:lineRule="auto" w:line="360"/>
        <w:ind w:firstLine="709"/>
        <w:jc w:val="both"/>
        <w:rPr/>
      </w:pPr>
      <w:r>
        <w:rPr>
          <w:sz w:val="28"/>
          <w:szCs w:val="28"/>
        </w:rPr>
        <w:t>Специалист по рекламе и связям с общественностью осуществляет деятельность по рекламированию объектов недвижимости, находящихся в собственности Общества с целью их продвижения на рынке продажи или аренды, осуществляет планирование и координацию работ по проведению рекламных кампаний, разрабатывает планы рекламных мероприятий и определяет затраты на их проведение, осуществляет выбор форм и методов рекламы, определяет конкретных носителей рекламы, изучает рынок сбыта и покупательский спрос, организовывает деловые связи с партнерами, контрагентами, государственными и муниципальными органами и средствами массовой информации.</w:t>
      </w:r>
    </w:p>
    <w:p>
      <w:pPr>
        <w:pStyle w:val="Normal"/>
        <w:spacing w:lineRule="auto" w:line="360"/>
        <w:ind w:firstLine="709"/>
        <w:jc w:val="both"/>
        <w:rPr/>
      </w:pPr>
      <w:r>
        <w:rPr>
          <w:sz w:val="28"/>
          <w:szCs w:val="28"/>
        </w:rPr>
        <w:t>Инженер технического надзора осуществляет контроль качества при выполнении проектных и строительно-монтажных работ в приобретенных объектах недвижимости в строящихся комплексах, координирует работу подрядных организаций, согласовывает сметы, выполняет приемку выполненных работ согласно технической и проектной документации и СНиПам, осуществляет технический надзор за сроками выполняемых работ, за их соответствием утвержденной проектно-сметной документации.</w:t>
      </w:r>
    </w:p>
    <w:p>
      <w:pPr>
        <w:pStyle w:val="Normal"/>
        <w:spacing w:lineRule="auto" w:line="360"/>
        <w:ind w:firstLine="709"/>
        <w:jc w:val="both"/>
        <w:rPr>
          <w:sz w:val="28"/>
          <w:szCs w:val="28"/>
        </w:rPr>
      </w:pPr>
      <w:r>
        <w:rPr>
          <w:sz w:val="28"/>
          <w:szCs w:val="28"/>
        </w:rPr>
        <w:t>Анализ финансового состояния Общества показал следующую картину.</w:t>
      </w:r>
    </w:p>
    <w:p>
      <w:pPr>
        <w:pStyle w:val="Normal"/>
        <w:spacing w:lineRule="auto" w:line="360"/>
        <w:ind w:firstLine="709"/>
        <w:jc w:val="both"/>
        <w:rPr>
          <w:sz w:val="28"/>
          <w:szCs w:val="28"/>
        </w:rPr>
      </w:pPr>
      <w:r>
        <w:rPr>
          <w:sz w:val="28"/>
          <w:szCs w:val="28"/>
        </w:rPr>
        <w:t xml:space="preserve">На 01 января 2008 года на балансе Организации числилось основных средств на сумму 48 300 тысяч рублей, из них офисное помещение 86 кв.м., стоимостью 17 500 тыс. рублей, которое используется Обществом для своего размещения, а также квартира 125,3 кв.м., стоимостью 30 800 тыс. рублей. Также на балансе числились объекты незавершенного строительства, площадью 368,6 кв.м., стоимостью 84 778 тыс. рублей. Имелась кредиторская задолженность на общую сумму 107 078 тыс. рублей. </w:t>
      </w:r>
    </w:p>
    <w:p>
      <w:pPr>
        <w:pStyle w:val="Normal"/>
        <w:spacing w:lineRule="auto" w:line="360"/>
        <w:ind w:firstLine="709"/>
        <w:jc w:val="both"/>
        <w:rPr>
          <w:sz w:val="28"/>
          <w:szCs w:val="28"/>
        </w:rPr>
      </w:pPr>
      <w:r>
        <w:rPr>
          <w:sz w:val="28"/>
          <w:szCs w:val="28"/>
        </w:rPr>
        <w:t>Кредиторская задолженность образуется из договоров займа с физическими и юридическими лицами, займов учредителей, а также из кредитных договоров между Обществом и банками. Как правило, займы и кредиты привлекаются на условиях возврата с выплатой процентов по ним для приобретения основных средств и объектов незавершенного строительства.</w:t>
      </w:r>
    </w:p>
    <w:p>
      <w:pPr>
        <w:pStyle w:val="Normal"/>
        <w:spacing w:lineRule="auto" w:line="360"/>
        <w:ind w:firstLine="709"/>
        <w:jc w:val="both"/>
        <w:rPr/>
      </w:pPr>
      <w:r>
        <w:rPr>
          <w:sz w:val="28"/>
          <w:szCs w:val="28"/>
        </w:rPr>
        <w:t>В 2008 году были привлечены займы на общую сумму 237 398 тыс. рублей. На эту сумму Обществом были приобретены следующие основные средства и объекты незавершенного строительства:</w:t>
      </w:r>
    </w:p>
    <w:p>
      <w:pPr>
        <w:pStyle w:val="Normal"/>
        <w:spacing w:lineRule="auto" w:line="360"/>
        <w:ind w:firstLine="709"/>
        <w:jc w:val="both"/>
        <w:rPr/>
      </w:pPr>
      <w:r>
        <w:rPr>
          <w:sz w:val="28"/>
          <w:szCs w:val="28"/>
        </w:rPr>
        <w:t>- офисное помещение 75,4 кв.м., стоимостью 16 830 тыс. рублей, для дальнейшей сдачи в аренду;</w:t>
      </w:r>
    </w:p>
    <w:p>
      <w:pPr>
        <w:pStyle w:val="Normal"/>
        <w:spacing w:lineRule="auto" w:line="360"/>
        <w:ind w:firstLine="709"/>
        <w:jc w:val="both"/>
        <w:rPr/>
      </w:pPr>
      <w:r>
        <w:rPr>
          <w:sz w:val="28"/>
          <w:szCs w:val="28"/>
        </w:rPr>
        <w:t>- офисное помещение 402,1 кв.м., стоимостью 69 107 тыс. рублей;</w:t>
      </w:r>
    </w:p>
    <w:p>
      <w:pPr>
        <w:pStyle w:val="Normal"/>
        <w:spacing w:lineRule="auto" w:line="360"/>
        <w:ind w:firstLine="709"/>
        <w:jc w:val="both"/>
        <w:rPr/>
      </w:pPr>
      <w:r>
        <w:rPr>
          <w:sz w:val="28"/>
          <w:szCs w:val="28"/>
        </w:rPr>
        <w:t>- жилые помещения 176,6 кв.м., стоимостью 27 397 тыс. рублей;</w:t>
      </w:r>
    </w:p>
    <w:p>
      <w:pPr>
        <w:pStyle w:val="Normal"/>
        <w:spacing w:lineRule="auto" w:line="360"/>
        <w:ind w:firstLine="709"/>
        <w:jc w:val="both"/>
        <w:rPr/>
      </w:pPr>
      <w:r>
        <w:rPr>
          <w:sz w:val="28"/>
          <w:szCs w:val="28"/>
        </w:rPr>
        <w:t>- объекты незавершенного строительства 906,9 кв.м., стоимостью 124 064 кв.м.</w:t>
      </w:r>
    </w:p>
    <w:p>
      <w:pPr>
        <w:pStyle w:val="Normal"/>
        <w:spacing w:lineRule="auto" w:line="360"/>
        <w:ind w:firstLine="709"/>
        <w:jc w:val="both"/>
        <w:rPr>
          <w:sz w:val="28"/>
          <w:szCs w:val="28"/>
        </w:rPr>
      </w:pPr>
      <w:r>
        <w:rPr>
          <w:sz w:val="28"/>
          <w:szCs w:val="28"/>
        </w:rPr>
        <w:t>В результате хозяйственной деятельности в течение 2008 года все объекты недвижимости, включая приобретенные ранее, были успешно проданы. Исключение составили офисное помещение 86 кв.м., стоимостью 17 500 тыс. рублей, для размещения Общества, жилое помещение 125,3 кв.м., стоимостью 30 800 тыс. рублей, и офисное помещение 75,4 кв.м., стоимостью 16 830 тыс. рублей, которые были переданы в аренду, и объект незавершенного строительства 252,8 кв.м., стоимостью 34 830 кв.м.. Общая выручка от продажи основных средств за вычетом амортизационных расходов составила 323 620 тыс. рублей. Все суммы указаны без НДС.</w:t>
      </w:r>
    </w:p>
    <w:p>
      <w:pPr>
        <w:pStyle w:val="Normal"/>
        <w:spacing w:lineRule="auto" w:line="360"/>
        <w:ind w:firstLine="709"/>
        <w:jc w:val="both"/>
        <w:rPr/>
      </w:pPr>
      <w:r>
        <w:rPr>
          <w:sz w:val="28"/>
          <w:szCs w:val="28"/>
        </w:rPr>
        <w:t>Доходы от сдачи имущества в аренду составили 4 500 тыс. рублей.</w:t>
      </w:r>
    </w:p>
    <w:p>
      <w:pPr>
        <w:pStyle w:val="Normal"/>
        <w:spacing w:lineRule="auto" w:line="360"/>
        <w:ind w:firstLine="709"/>
        <w:jc w:val="both"/>
        <w:rPr>
          <w:sz w:val="28"/>
          <w:szCs w:val="28"/>
        </w:rPr>
      </w:pPr>
      <w:r>
        <w:rPr>
          <w:sz w:val="28"/>
          <w:szCs w:val="28"/>
        </w:rPr>
        <w:t>Выплата процентов по займу составила 36 528 тыс. рублей. Возврат займа был произведен в размере 249 398 тыс. рублей. Итого в 2008 году по займам и кредитам, включая проценты по ним, было выплачено 285 926 тыс. рублей. Кредиторская задолженность Общества на 01 января 2009 года составляет 95 078 тыс. рублей.</w:t>
      </w:r>
    </w:p>
    <w:p>
      <w:pPr>
        <w:pStyle w:val="Normal"/>
        <w:spacing w:lineRule="auto" w:line="360"/>
        <w:ind w:firstLine="709"/>
        <w:jc w:val="both"/>
        <w:rPr>
          <w:sz w:val="28"/>
          <w:szCs w:val="28"/>
        </w:rPr>
      </w:pPr>
      <w:r>
        <w:rPr>
          <w:sz w:val="28"/>
          <w:szCs w:val="28"/>
        </w:rPr>
        <w:t>Также в активе бухгалтерского баланса Общества, помимо основных средств и объектов незавершенного строительства, значатся НДС по приобретенным ценностям в размере 17 993 тыс. рублей и остаток денежных средств на расчетном счете, который составляет 2 953,6 тыс. рублей.</w:t>
      </w:r>
    </w:p>
    <w:p>
      <w:pPr>
        <w:pStyle w:val="Normal"/>
        <w:spacing w:lineRule="auto" w:line="360"/>
        <w:ind w:firstLine="709"/>
        <w:jc w:val="both"/>
        <w:rPr>
          <w:sz w:val="28"/>
          <w:szCs w:val="28"/>
        </w:rPr>
      </w:pPr>
      <w:r>
        <w:rPr>
          <w:sz w:val="28"/>
          <w:szCs w:val="28"/>
        </w:rPr>
        <w:t xml:space="preserve">Вместе с тем, в 2008 году Обществом были произведены определенные затраты помимо приобретения основных средств. </w:t>
      </w:r>
    </w:p>
    <w:p>
      <w:pPr>
        <w:pStyle w:val="Normal"/>
        <w:spacing w:lineRule="auto" w:line="360"/>
        <w:ind w:firstLine="709"/>
        <w:jc w:val="both"/>
        <w:rPr>
          <w:sz w:val="28"/>
          <w:szCs w:val="28"/>
        </w:rPr>
      </w:pPr>
      <w:r>
        <w:rPr>
          <w:sz w:val="28"/>
          <w:szCs w:val="28"/>
        </w:rPr>
        <w:t>Расходы на заработную плату составили 11 742 тыс. рублей, а задолженность по зарплате составила на 01 января 2009 года 618 тыс. рублей, так как работникам был выдан аванс в размере 40% от заработной платы, а остальная выплаты будет производиться в первом месяце нового года.</w:t>
      </w:r>
    </w:p>
    <w:p>
      <w:pPr>
        <w:pStyle w:val="Normal"/>
        <w:spacing w:lineRule="auto" w:line="360"/>
        <w:ind w:firstLine="709"/>
        <w:jc w:val="both"/>
        <w:rPr/>
      </w:pPr>
      <w:r>
        <w:rPr>
          <w:sz w:val="28"/>
          <w:szCs w:val="28"/>
        </w:rPr>
        <w:t>Единый социальный налог составил 3 238,3 тыс. рублей.</w:t>
      </w:r>
    </w:p>
    <w:p>
      <w:pPr>
        <w:pStyle w:val="Normal"/>
        <w:spacing w:lineRule="auto" w:line="360"/>
        <w:ind w:firstLine="709"/>
        <w:jc w:val="both"/>
        <w:rPr>
          <w:sz w:val="28"/>
          <w:szCs w:val="28"/>
        </w:rPr>
      </w:pPr>
      <w:r>
        <w:rPr>
          <w:sz w:val="28"/>
          <w:szCs w:val="28"/>
        </w:rPr>
        <w:t>Командировочные расходы составили 115 тыс. рублей.</w:t>
      </w:r>
    </w:p>
    <w:p>
      <w:pPr>
        <w:pStyle w:val="Normal"/>
        <w:spacing w:lineRule="auto" w:line="360"/>
        <w:ind w:firstLine="709"/>
        <w:jc w:val="both"/>
        <w:rPr/>
      </w:pPr>
      <w:r>
        <w:rPr>
          <w:sz w:val="28"/>
          <w:szCs w:val="28"/>
        </w:rPr>
        <w:t>Налог на имущество составил 2 554 тыс. рублей.</w:t>
      </w:r>
    </w:p>
    <w:p>
      <w:pPr>
        <w:pStyle w:val="Normal"/>
        <w:spacing w:lineRule="auto" w:line="360"/>
        <w:ind w:firstLine="709"/>
        <w:jc w:val="both"/>
        <w:rPr/>
      </w:pPr>
      <w:r>
        <w:rPr>
          <w:sz w:val="28"/>
          <w:szCs w:val="28"/>
        </w:rPr>
        <w:t>Страхование имущества от несчастных случаев, риск утраты права собственности, добровольное медицинское страхование работников стоили Обществу 807, 7 тыс. рублей.</w:t>
      </w:r>
    </w:p>
    <w:p>
      <w:pPr>
        <w:pStyle w:val="Normal"/>
        <w:spacing w:lineRule="auto" w:line="360"/>
        <w:ind w:firstLine="709"/>
        <w:jc w:val="both"/>
        <w:rPr>
          <w:sz w:val="28"/>
          <w:szCs w:val="28"/>
        </w:rPr>
      </w:pPr>
      <w:r>
        <w:rPr>
          <w:sz w:val="28"/>
          <w:szCs w:val="28"/>
        </w:rPr>
        <w:t>Представительские расходы обошлись Обществу в 370 тыс. рублей.</w:t>
      </w:r>
    </w:p>
    <w:p>
      <w:pPr>
        <w:pStyle w:val="Normal"/>
        <w:spacing w:lineRule="auto" w:line="360"/>
        <w:ind w:firstLine="709"/>
        <w:jc w:val="both"/>
        <w:rPr/>
      </w:pPr>
      <w:r>
        <w:rPr>
          <w:sz w:val="28"/>
          <w:szCs w:val="28"/>
        </w:rPr>
        <w:t>Расходы на рекламу составили 1 200 тыс. рублей.</w:t>
      </w:r>
    </w:p>
    <w:p>
      <w:pPr>
        <w:pStyle w:val="Normal"/>
        <w:spacing w:lineRule="auto" w:line="360"/>
        <w:ind w:firstLine="709"/>
        <w:jc w:val="both"/>
        <w:rPr/>
      </w:pPr>
      <w:r>
        <w:rPr>
          <w:sz w:val="28"/>
          <w:szCs w:val="28"/>
        </w:rPr>
        <w:t>Ремонт основных средств – 6 542,7 тыс. рублей.</w:t>
      </w:r>
    </w:p>
    <w:p>
      <w:pPr>
        <w:pStyle w:val="Normal"/>
        <w:spacing w:lineRule="auto" w:line="360"/>
        <w:ind w:firstLine="709"/>
        <w:jc w:val="both"/>
        <w:rPr/>
      </w:pPr>
      <w:r>
        <w:rPr>
          <w:sz w:val="28"/>
          <w:szCs w:val="28"/>
        </w:rPr>
        <w:t>Оплата коммунальных услуг – 1 780 тыс. рублей.</w:t>
      </w:r>
    </w:p>
    <w:p>
      <w:pPr>
        <w:pStyle w:val="Normal"/>
        <w:spacing w:lineRule="auto" w:line="360"/>
        <w:ind w:firstLine="709"/>
        <w:jc w:val="both"/>
        <w:rPr>
          <w:sz w:val="28"/>
          <w:szCs w:val="28"/>
        </w:rPr>
      </w:pPr>
      <w:r>
        <w:rPr>
          <w:sz w:val="28"/>
          <w:szCs w:val="28"/>
        </w:rPr>
        <w:t>Транспортные услуги обошлись в сумму 73 тыс. рублей.</w:t>
      </w:r>
    </w:p>
    <w:p>
      <w:pPr>
        <w:pStyle w:val="Normal"/>
        <w:spacing w:lineRule="auto" w:line="360"/>
        <w:ind w:firstLine="709"/>
        <w:jc w:val="both"/>
        <w:rPr>
          <w:sz w:val="28"/>
          <w:szCs w:val="28"/>
        </w:rPr>
      </w:pPr>
      <w:r>
        <w:rPr>
          <w:sz w:val="28"/>
          <w:szCs w:val="28"/>
        </w:rPr>
        <w:t>Оплата горюче-смазочных материалов составила 402,9 тыс. рублей.</w:t>
      </w:r>
    </w:p>
    <w:p>
      <w:pPr>
        <w:pStyle w:val="Normal"/>
        <w:spacing w:lineRule="auto" w:line="360"/>
        <w:ind w:firstLine="709"/>
        <w:jc w:val="both"/>
        <w:rPr>
          <w:sz w:val="28"/>
          <w:szCs w:val="28"/>
        </w:rPr>
      </w:pPr>
      <w:r>
        <w:rPr>
          <w:sz w:val="28"/>
          <w:szCs w:val="28"/>
        </w:rPr>
        <w:t>Услуги связи составили 47,2 тыс. рублей.</w:t>
      </w:r>
    </w:p>
    <w:p>
      <w:pPr>
        <w:pStyle w:val="Normal"/>
        <w:spacing w:lineRule="auto" w:line="360"/>
        <w:ind w:firstLine="709"/>
        <w:jc w:val="both"/>
        <w:rPr/>
      </w:pPr>
      <w:r>
        <w:rPr>
          <w:sz w:val="28"/>
          <w:szCs w:val="28"/>
        </w:rPr>
        <w:t>Услуги поставщиков и подрядчиков Общество оплатило на общую сумму 1 950 тыс. рублей.</w:t>
      </w:r>
    </w:p>
    <w:p>
      <w:pPr>
        <w:pStyle w:val="Normal"/>
        <w:spacing w:lineRule="auto" w:line="360"/>
        <w:ind w:firstLine="709"/>
        <w:jc w:val="both"/>
        <w:rPr>
          <w:sz w:val="28"/>
          <w:szCs w:val="28"/>
        </w:rPr>
      </w:pPr>
      <w:r>
        <w:rPr>
          <w:sz w:val="28"/>
          <w:szCs w:val="28"/>
        </w:rPr>
        <w:t xml:space="preserve">К пассиву баланса также относятся уставной капитал Общества в размере 15 000 тыс. рублей, задолженность по налогам и сборам перед бюджетами всех уровней составляет 102 тыс. рублей. </w:t>
      </w:r>
    </w:p>
    <w:p>
      <w:pPr>
        <w:pStyle w:val="Normal"/>
        <w:spacing w:lineRule="auto" w:line="360"/>
        <w:ind w:firstLine="709"/>
        <w:jc w:val="both"/>
        <w:rPr>
          <w:sz w:val="28"/>
          <w:szCs w:val="28"/>
        </w:rPr>
      </w:pPr>
      <w:r>
        <w:rPr>
          <w:sz w:val="28"/>
          <w:szCs w:val="28"/>
        </w:rPr>
        <w:t>Таким образом, можно говорить о том, что прибыль Общества по итогам 2008 года до налогообложения составила 10 652,1 тыс. рублей. После уплаты налога на прибыль в размере 24%, чистая прибыль составила 8 095,6 тыс. рублей.</w:t>
      </w:r>
    </w:p>
    <w:p>
      <w:pPr>
        <w:pStyle w:val="Normal"/>
        <w:spacing w:lineRule="auto" w:line="360"/>
        <w:ind w:firstLine="709"/>
        <w:jc w:val="both"/>
        <w:rPr>
          <w:sz w:val="28"/>
          <w:szCs w:val="28"/>
        </w:rPr>
      </w:pPr>
      <w:r>
        <w:rPr>
          <w:sz w:val="28"/>
          <w:szCs w:val="28"/>
        </w:rPr>
        <w:t xml:space="preserve">На очередном общем собрании участников Общества было принято решение об утверждении годового бухгалтерского баланса Общества за 2008 год и о распределении прибыли, образовавшейся по результатам работы за отчетный период. Решено, что участники Общества распределят между собой часть прибыли Общества в размере 5 000 тыс. рублей. На премирование работников по итогам работы за год решено потратить 2 060,6 тыс. рублей, при этом на оплату единого социального налога необходимо потратить 540 тыс. рублей. Оставшиеся 495 тысяч рублей было решено направить на благотворительные мероприятия. </w:t>
      </w:r>
    </w:p>
    <w:p>
      <w:pPr>
        <w:pStyle w:val="Normal"/>
        <w:spacing w:lineRule="auto" w:line="360"/>
        <w:ind w:firstLine="709"/>
        <w:jc w:val="both"/>
        <w:rPr>
          <w:sz w:val="28"/>
          <w:szCs w:val="28"/>
        </w:rPr>
      </w:pPr>
      <w:r>
        <w:rPr>
          <w:sz w:val="28"/>
          <w:szCs w:val="28"/>
        </w:rPr>
        <w:t>Необходимо отметить, что по результатам работы за каждый год Общество обязательно принимает решение о направлении части чистой прибыли на благотворительную деятельность.</w:t>
      </w:r>
    </w:p>
    <w:p>
      <w:pPr>
        <w:pStyle w:val="Normal"/>
        <w:spacing w:lineRule="auto" w:line="360"/>
        <w:ind w:firstLine="709"/>
        <w:jc w:val="both"/>
        <w:rPr>
          <w:sz w:val="28"/>
          <w:szCs w:val="28"/>
        </w:rPr>
      </w:pPr>
      <w:r>
        <w:rPr>
          <w:sz w:val="28"/>
          <w:szCs w:val="28"/>
        </w:rPr>
        <w:t xml:space="preserve">На основании изложенного можно сделать вывод о крепком и устойчивом финансовом положении Общества. Коррективы в деятельность Общества в наступившем году могут внести экономические факторы внешней среды. </w:t>
      </w:r>
    </w:p>
    <w:p>
      <w:pPr>
        <w:pStyle w:val="Normal"/>
        <w:spacing w:lineRule="auto" w:line="360"/>
        <w:ind w:firstLine="709"/>
        <w:jc w:val="both"/>
        <w:rPr/>
      </w:pPr>
      <w:r>
        <w:rPr>
          <w:sz w:val="28"/>
          <w:szCs w:val="28"/>
        </w:rPr>
        <w:t>Рынок недвижимости переживает сложные времена. Разразившийся мировой финансовый кризис заставил руководство Общества пересмотреть свои планы и отказаться от части новых проектов. Руководство Общества составило планы на новый год исходя из пессимистичных прогнозов Министерства экономического развития РФ и ряда экспертных заключений крупных финансовых институтов. Даже при негативном развитии событий, утвержденные изменения в стратегию развития Общества позволят не производить сокращение штата, а также закончить наступивший 2009 год с прибылью. По хорошей традиции, часть прибыли пойдет на благотворительные цели.</w:t>
      </w:r>
      <w:r>
        <w:br w:type="page"/>
      </w:r>
    </w:p>
    <w:p>
      <w:pPr>
        <w:pStyle w:val="Style14"/>
        <w:spacing w:lineRule="auto" w:line="360" w:before="0" w:after="0"/>
        <w:ind w:firstLine="709"/>
        <w:jc w:val="both"/>
        <w:rPr>
          <w:bCs/>
          <w:sz w:val="28"/>
          <w:szCs w:val="28"/>
        </w:rPr>
      </w:pPr>
      <w:r>
        <w:rPr>
          <w:sz w:val="28"/>
          <w:szCs w:val="28"/>
        </w:rPr>
        <w:t>2.2 Общая характеристика состояния муниципальных медицинских учреждений г. Видное</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sz w:val="28"/>
          <w:szCs w:val="28"/>
        </w:rPr>
        <w:t>Медицинские учреждения города Видное были выбраны в качестве объектов для благотворительной помощи из-за того, что в этом городе проживают участники Общества, а также его руководители. Можно сказать, что этот город является очень близким для их сердец. Кроме того, в данном действии имеется некоторый расчет, ибо, вкладывая деньги в муниципальное здравоохранение, они помогают и себе, и своим близким, и родственникам, и друзьям, так как повышая уровень оснащения медицинских учреждений, они повышают качество медицинских услуг, которыми будут пользоваться все дети города Видное, включая их собственных детей.</w:t>
      </w:r>
    </w:p>
    <w:p>
      <w:pPr>
        <w:pStyle w:val="Style14"/>
        <w:spacing w:lineRule="auto" w:line="360" w:before="0" w:after="0"/>
        <w:ind w:firstLine="709"/>
        <w:jc w:val="both"/>
        <w:rPr/>
      </w:pPr>
      <w:r>
        <w:rPr>
          <w:sz w:val="28"/>
          <w:szCs w:val="28"/>
        </w:rPr>
        <w:t xml:space="preserve">Город Видное является центром Ленинского муниципального района Московской области, расположенного к югу от Москвы, непосредственно за МКАД. Население – 151,6 тысяч человек. На территории района 3 городских (Видное, Горки Ленинские, Московский) и 11 сельских поселений. В городе Видное проживает 53,3 тыс. человек. </w:t>
      </w:r>
    </w:p>
    <w:p>
      <w:pPr>
        <w:pStyle w:val="Style14"/>
        <w:spacing w:lineRule="auto" w:line="360" w:before="0" w:after="0"/>
        <w:ind w:firstLine="709"/>
        <w:jc w:val="both"/>
        <w:rPr/>
      </w:pPr>
      <w:r>
        <w:rPr>
          <w:sz w:val="28"/>
          <w:szCs w:val="28"/>
        </w:rPr>
        <w:t>По основным показателям Ленинский муниципальный район входит в первую пятерку муниципальных образований Московской области с наиболее высоким уровнем развития, занимает лидирующие позиции по наполнению налогами бюджета Московской области, объему продукции сельского хозяйства, обороту розничной торговли, объему инвестиций, уровню среднемесячной заработной платы. Достигнутые высокие экономические показатели позволяют успешно решать вопросы развития социальной сферы и реализовывать приоритетные национальные проекты.</w:t>
      </w:r>
    </w:p>
    <w:p>
      <w:pPr>
        <w:pStyle w:val="Style14"/>
        <w:spacing w:lineRule="auto" w:line="360" w:before="0" w:after="0"/>
        <w:ind w:firstLine="709"/>
        <w:jc w:val="both"/>
        <w:rPr/>
      </w:pPr>
      <w:r>
        <w:rPr>
          <w:bCs/>
          <w:sz w:val="28"/>
          <w:szCs w:val="28"/>
        </w:rPr>
        <w:t>Муниципальная сеть здравоохранения образована 20 лечебно-профилактическими учреждениями: головное учреждение – многопрофильная Видновская районная больница, Видновский родильный дом, стоматологическая поликлиника, станция скорой медицинской помощи, 4 участковые больницы, 9 сельских амбулаторий, врачебно-физкультурный диспансер, центр медицинской профилактики.</w:t>
      </w:r>
      <w:r>
        <w:rPr>
          <w:sz w:val="28"/>
          <w:szCs w:val="28"/>
        </w:rPr>
        <w:t xml:space="preserve"> </w:t>
      </w:r>
    </w:p>
    <w:p>
      <w:pPr>
        <w:pStyle w:val="Normal"/>
        <w:spacing w:lineRule="auto" w:line="360"/>
        <w:ind w:firstLine="709"/>
        <w:jc w:val="both"/>
        <w:rPr/>
      </w:pPr>
      <w:r>
        <w:rPr>
          <w:sz w:val="28"/>
          <w:szCs w:val="28"/>
        </w:rPr>
        <w:t xml:space="preserve">Состояние здравоохранения Ленинского района на сегодняшний день характеризуется стабильной работой всех лечебно-профилактических учреждений, доступностью медицинской помощи для всех групп населения. Финансирование учреждений здравоохранения осуществляется за счет бюджетных средств, средств обязательного медицинского страхования, средств от оказания платных медицинских услуг, добровольных взносов граждан. </w:t>
      </w:r>
    </w:p>
    <w:p>
      <w:pPr>
        <w:pStyle w:val="Normal"/>
        <w:spacing w:lineRule="auto" w:line="360"/>
        <w:ind w:firstLine="709"/>
        <w:jc w:val="both"/>
        <w:rPr/>
      </w:pPr>
      <w:r>
        <w:rPr>
          <w:sz w:val="28"/>
          <w:szCs w:val="28"/>
        </w:rPr>
        <w:t>В районе в соответствии с Программой социально-экономического развития осуществляются мероприятия по укреплению материально-технической базы учреждений здравоохранения. Ведется капитальный ремонт и реконструкция Внуковской участковой больницы, Коммунарской участковой больницы, Видновской районной больницы. Построено и сдано в эксплуатацию новое здание Андреевского ФАПа. Ведется ремонт детского отделения Марьинской амбулатории, завершен ремонт детского поликлинического отделения участковой больницы в г. Московский, которое в настоящее время комплектуется необходимым медицинским оборудованием.</w:t>
      </w:r>
    </w:p>
    <w:p>
      <w:pPr>
        <w:pStyle w:val="Normal"/>
        <w:spacing w:lineRule="auto" w:line="360"/>
        <w:ind w:firstLine="709"/>
        <w:jc w:val="both"/>
        <w:rPr/>
      </w:pPr>
      <w:r>
        <w:rPr>
          <w:sz w:val="28"/>
          <w:szCs w:val="28"/>
        </w:rPr>
        <w:t xml:space="preserve">Большую помощь в привлечении внебюджетных средств для финансирования мероприятий по укреплению материально-технической базы ЛПУ оказывает Попечительский Совет, созданный в 2004 году по инициативе Главы Ленинского муниципального района при Видновской районной больнице. Усилиями совета в 2004 году выполнен капитальный ремонт кровли Видновской районной больницы и Родильного дома, завершен ремонт приемного отделения районной больницы. В декабре 2006 года сдан в эксплуатацию после капитального ремонта пищеблок больницы. </w:t>
      </w:r>
    </w:p>
    <w:p>
      <w:pPr>
        <w:pStyle w:val="Normal"/>
        <w:spacing w:lineRule="auto" w:line="360"/>
        <w:ind w:firstLine="709"/>
        <w:jc w:val="both"/>
        <w:rPr/>
      </w:pPr>
      <w:r>
        <w:rPr>
          <w:sz w:val="28"/>
          <w:szCs w:val="28"/>
        </w:rPr>
        <w:t xml:space="preserve">С целью обеспечения безопасности функционирования Видновской районной больницы произведено ограждение территории учреждения. Закончен ремонт ЛОР отделения Видновской районной больницы. В 2007 году также закончен ремонт и реконструкция хирургического корпуса, хозкорпуса, ремонт инженерных систем и коммуникаций, благоустройство территории, строительство инфекционного корпуса больницы. Запланированы ремонт и реконструкция амбулатории пос. Горки Ленинские, текущие ремонты ряда сельских амбулаторий и ФАП. </w:t>
      </w:r>
    </w:p>
    <w:p>
      <w:pPr>
        <w:pStyle w:val="Normal"/>
        <w:spacing w:lineRule="auto" w:line="360"/>
        <w:ind w:firstLine="709"/>
        <w:jc w:val="both"/>
        <w:rPr/>
      </w:pPr>
      <w:r>
        <w:rPr>
          <w:sz w:val="28"/>
          <w:szCs w:val="28"/>
        </w:rPr>
        <w:t xml:space="preserve">Районное здравоохранение является одной из самых многочисленных отраслей района по численности занятых в нем работников. Общее число работников здравоохранения района на конец 2007 года составило 1924 человек, из них врачей 395, среднего медицинского персонала – 819. Следует отметить достаточно высокий профессиональный уровень работающих специалистов: 17 человек имеют ученую степень кандидата медицинских наук, звание «Заслуженный врач Российской Федерации» носят 2 человека, заслуженных работников здравоохранения Московской области – 2 человека. Нагрудным знаком «Отличник здравоохранения» награждено 8 человек. 45% врачей и 45,1% среднего медицинского персонала имеют квалификационные категории. Укомплектованность должностей врачей физическими лицами составляет 67,3 %, среднего медперсонала – 74,3 %. Отмечается высокий уровень работающих специалистов пенсионного возраста – более 30 %. Обеспеченность населения на 10 тыс. врачами –32,0 (в Московской области – 31,4), средним медперсоналом – 72,1 (в Московской области – 72,4). Для закрепления медицинских кадров на местах и привлечения молодых специалистов районная администрация ввела ряд социальных льгот для работников здравоохранения: надбавки к заработной плате за сложность и напряженность труда, ежемесячную материальную помощь каждому работнику здравоохранения, обеспечение дежурного персонала больниц и СМП бесплатным питанием, организован бесплатный проезд к месту работы иногородних сотрудников. Для решения кадровой проблемы с 2001 года на контрактной основе (финансовые средства выделяются из муниципального бюджета) ведется подготовка на базе Российского государственного медицинского университета специалистов ЛПУ района. </w:t>
      </w:r>
    </w:p>
    <w:p>
      <w:pPr>
        <w:pStyle w:val="Normal"/>
        <w:spacing w:lineRule="auto" w:line="360"/>
        <w:ind w:firstLine="709"/>
        <w:jc w:val="both"/>
        <w:rPr/>
      </w:pPr>
      <w:r>
        <w:rPr>
          <w:sz w:val="28"/>
          <w:szCs w:val="28"/>
        </w:rPr>
        <w:t xml:space="preserve">Амбулаторно-поликлиническая помощь населению района осуществляется по 30 специальностям. В последние годы отмечается рост числа посещений в ЛПУ района. Среди общего числа посещений 68 % составляют посещения по поводу заболеваний, 32,3 % - посещения профилактические. В структуре общей заболеваемости населения ведущее место занимают болезни органов кровообращения и дыхания. Отмечается рост социально-значимых заболеваний: туберкулеза, злокачественных образований, сахарного диабета, артериальной гипертензии, психических расстройств. </w:t>
      </w:r>
    </w:p>
    <w:p>
      <w:pPr>
        <w:pStyle w:val="Normal"/>
        <w:spacing w:lineRule="auto" w:line="360"/>
        <w:ind w:firstLine="709"/>
        <w:jc w:val="both"/>
        <w:rPr/>
      </w:pPr>
      <w:r>
        <w:rPr>
          <w:sz w:val="28"/>
          <w:szCs w:val="28"/>
        </w:rPr>
        <w:t xml:space="preserve">Головное многопрофильное учреждение здравоохранения – Видновская районная больница, оснащена современным лечебно-диагностическим оборудованием. Высококвалифицированные специалисты оказывают специализированные виды медицинской помощи не только населению нашего района, но и районов, входящих в 10-й медицинский округ. На базе хирургического отделения больницы имеются областные койки для лечения больных с эндокринной патологией, осуществляется комплексное лечение гнойно-некротических процессов у больных с диабетической стопой, оперативное лечение заболеваний щитовидной железы. В Видновском родильном доме созданы условия для совместного пребывания матери и дитя, открыта палата интенсивной терапии новорожденных, оборудование которой позволяет выхаживать детей, родившихся с различной патологией. На базе Видновского родильного дома в ближайшее время планируется открытие окружного центра перинатальной патологии. В последние три года получили развитие стационарзамещающие формы оказания медицинской помощи населению: организованы дневные стационары на базе Видновской взрослой и детской поликлиник, стационары на дому на базе 4-х ЛПУ, койки дневного пребывания в больничных учреждениях. </w:t>
      </w:r>
    </w:p>
    <w:p>
      <w:pPr>
        <w:pStyle w:val="Normal"/>
        <w:spacing w:lineRule="auto" w:line="360"/>
        <w:ind w:firstLine="709"/>
        <w:jc w:val="both"/>
        <w:rPr/>
      </w:pPr>
      <w:r>
        <w:rPr>
          <w:sz w:val="28"/>
          <w:szCs w:val="28"/>
        </w:rPr>
        <w:t xml:space="preserve">В районе осуществляются мероприятия по реализации целевых комплексных программ: «Вакцинопрофилактика», «Предупреждение и борьба с заболеваниями социального характера: сахарный диабет, артериальная гипертензия, туберкулез», «Предупреждение распространения ВИЧ-инфекции», «Безопасное материнство». </w:t>
      </w:r>
    </w:p>
    <w:p>
      <w:pPr>
        <w:pStyle w:val="Normal"/>
        <w:spacing w:lineRule="auto" w:line="360"/>
        <w:ind w:firstLine="709"/>
        <w:jc w:val="both"/>
        <w:rPr/>
      </w:pPr>
      <w:r>
        <w:rPr>
          <w:sz w:val="28"/>
          <w:szCs w:val="28"/>
        </w:rPr>
        <w:t>Несмотря на серьезное развитие системы здравоохранения в городе Видное, многие проблемы муниципального здравоохранения могут быть решены только после выделения дополнительного финансирования. Среди основных проблем, испытываемых муниципальными медицинскими учреждениями города Видное, можно выделить следующие.</w:t>
      </w:r>
    </w:p>
    <w:p>
      <w:pPr>
        <w:pStyle w:val="Normal"/>
        <w:numPr>
          <w:ilvl w:val="0"/>
          <w:numId w:val="2"/>
        </w:numPr>
        <w:tabs>
          <w:tab w:val="clear" w:pos="708"/>
          <w:tab w:val="left" w:pos="900" w:leader="none"/>
        </w:tabs>
        <w:spacing w:lineRule="auto" w:line="360"/>
        <w:ind w:left="0" w:firstLine="709"/>
        <w:jc w:val="both"/>
        <w:rPr/>
      </w:pPr>
      <w:r>
        <w:rPr>
          <w:sz w:val="28"/>
          <w:szCs w:val="28"/>
        </w:rPr>
        <w:t>Низкая заработная плата медицинского персонала. С введением в действие приоритетного национального проекта «Здоровье» врачи общей практики, участковые врачи и младший медицинский персонал, работающий при них, получили надбавки к заработной плате по 10 и 5 тысяч рублей соответственно. Надбавки в размере по 5,5, 3,5 и 2,5 тысяч рублей соответственно получили врачи, фельдшеры и медсестры «скорой помощи». С 2008 года решением Главы Ленинского района введены ежемесячные выплаты молодым специалистам в размере 5 тысяч рублей и единовременная выплата при приеме на работу после окончания вуза – 10 тысяч рублей. Конечно же, можно сказать о том, что сделан шаг по материальному стимулированию работников медицинской отрасли. Но, с другой стороны, нерешенность этого вопроса комплексно, привела к некому расколу среди врачей и переходу многих врачей-специалистов в категорию участковых врачей. В некоторых муниципальных лечебных заведениях образовался «кадровый голод» узко профильных специалистов. Кроме того, низкая заработная плата не позволяет привлекать в муниципальную медицину молодых специалистов и выпускников медицинских вузов, а также средний и младший медицинский персонал в необходимом количестве. Это приводит к тому, что в медицинских учреждениях работает большое количество специалистов пенсионного и предпенсионного возраста.</w:t>
      </w:r>
    </w:p>
    <w:p>
      <w:pPr>
        <w:pStyle w:val="Normal"/>
        <w:numPr>
          <w:ilvl w:val="0"/>
          <w:numId w:val="2"/>
        </w:numPr>
        <w:tabs>
          <w:tab w:val="clear" w:pos="708"/>
          <w:tab w:val="left" w:pos="900" w:leader="none"/>
        </w:tabs>
        <w:spacing w:lineRule="auto" w:line="360"/>
        <w:ind w:left="0" w:firstLine="709"/>
        <w:jc w:val="both"/>
        <w:rPr/>
      </w:pPr>
      <w:r>
        <w:rPr>
          <w:sz w:val="28"/>
          <w:szCs w:val="28"/>
        </w:rPr>
        <w:t>Недостаточная оснащенность оборудованием и инструментами. По установленным федеральным стандартам медицинские услуги населению должны быть оказаны определенного качества. Оказание этих услуг возможно только при использовании определенного оборудования и инструментов. Имеющееся в настоящее время в медицинских учреждениях оборудование во многом устарело и требует неотложного ремонта. Зачастую, медицинские учреждения не могут себе позволить не только приобрести новое современное оборудование, но и провести ремонт и техническое обслуживание имеющегося оборудования. Такая ситуация приводит к тому, что некоторые местные власти укрупняют медицинские округа по оказанию той или иной медицинской услуги населению. Так, к примеру, в одном медицинском учреждении может быть обеспечен необходимым оборудованием и инструментом врач-специалист одного профиля, а в соседнем – другого профиля.</w:t>
      </w:r>
    </w:p>
    <w:p>
      <w:pPr>
        <w:pStyle w:val="Normal"/>
        <w:numPr>
          <w:ilvl w:val="0"/>
          <w:numId w:val="2"/>
        </w:numPr>
        <w:tabs>
          <w:tab w:val="clear" w:pos="708"/>
          <w:tab w:val="left" w:pos="900" w:leader="none"/>
        </w:tabs>
        <w:spacing w:lineRule="auto" w:line="360"/>
        <w:ind w:left="0" w:firstLine="709"/>
        <w:jc w:val="both"/>
        <w:rPr/>
      </w:pPr>
      <w:r>
        <w:rPr>
          <w:sz w:val="28"/>
          <w:szCs w:val="28"/>
        </w:rPr>
        <w:t>Третий комплекс проблем – это обеспеченность муниципальных медицинских учреждений необходимыми помещениями. К большому сожалению, ввод в эксплуатацию новых медицинских учреждений, а также ремонт и оснащение уже существующих, происходит значительно медленнее, чем требуется. Строительство и ремонт помещений являются очень затратными статьями расходов. Муниципальные власти не в состоянии провести это за счет местного бюджета. Федеральные деньги в рамках национального проекта «Здоровье» в настоящее время идут на строительство крупных многопрофильных медицинских центров в столицах некоторых субъектов федерации. Приходится местным властям за счет муниципального бюджета производить ремонт имеющихся помещений, а также привлекать субвенции вышестоящих бюджетов на строительство новых зданий.</w:t>
      </w:r>
    </w:p>
    <w:p>
      <w:pPr>
        <w:pStyle w:val="Normal"/>
        <w:spacing w:lineRule="auto" w:line="360"/>
        <w:ind w:firstLine="709"/>
        <w:jc w:val="both"/>
        <w:rPr>
          <w:sz w:val="28"/>
          <w:szCs w:val="28"/>
        </w:rPr>
      </w:pPr>
      <w:r>
        <w:rPr>
          <w:sz w:val="28"/>
          <w:szCs w:val="28"/>
        </w:rPr>
        <w:t xml:space="preserve">Финансирование учреждений здравоохранения осуществляется из трех источников: бюджет, средства обязательного медицинского страхования, средства от оказания платных медицинских услуг. </w:t>
      </w:r>
    </w:p>
    <w:p>
      <w:pPr>
        <w:pStyle w:val="Normal"/>
        <w:spacing w:lineRule="auto" w:line="360"/>
        <w:ind w:firstLine="709"/>
        <w:jc w:val="both"/>
        <w:rPr>
          <w:sz w:val="28"/>
          <w:szCs w:val="28"/>
        </w:rPr>
      </w:pPr>
      <w:r>
        <w:rPr>
          <w:sz w:val="28"/>
          <w:szCs w:val="28"/>
        </w:rPr>
        <w:t xml:space="preserve">С 2003 по 2008 гг. отмечается рост расходов муниципального бюджета на здравоохранение. Динамика расходов по годам: 2003 г. – 316 млн. руб.; 2004 г. – 325 млн. руб.; 2005 г.- 334 млн. руб., 2006 г. – 350 млн. руб.; 2007 г. – 509 млн. руб.; 2008 г. – 593 млн. руб. </w:t>
      </w:r>
    </w:p>
    <w:p>
      <w:pPr>
        <w:pStyle w:val="Normal"/>
        <w:spacing w:lineRule="auto" w:line="360"/>
        <w:ind w:firstLine="709"/>
        <w:jc w:val="both"/>
        <w:rPr/>
      </w:pPr>
      <w:r>
        <w:rPr>
          <w:sz w:val="28"/>
          <w:szCs w:val="28"/>
        </w:rPr>
        <w:t>Из всех муниципальных медицинских учреждений города Видное необходимо особо отметить Детскую городскую поликлинику, которая не имеет статус юридического лица, а является одним из подразделений Муниципального учреждения здравоохранения Видновская районная больница Управления здравоохранения Администрации Ленинского муниципального района Московской области. Приписное население – 8 тысяч человек. В поликлинике функционируют следующие отделения и кабинеты: педиатрическое отделение, хирургическое отделение, гастроэнтерологический кабинет, дерматологический кабинет, кабинет психотерапевта, кабинет окулиста, кабинет логопеда, кардиологический кабинет, клинико-диагностическая лаборатория, неврологический кабинет, отделение восстановительного лечения и реабилитации, кабинет оториноларингологии, отделение функциональной диагностики, процедурный кабинет, кабинет гинеколога, рентгенологическое отделение, стоматологический кабинет. Некоторые из указанных отделений поликлиники испытывают сложности в оказании детскому населению полного комплекса медицинских услуг из-за того, что не в полной мере обладают всем набором необходимого оборудования.</w:t>
      </w:r>
    </w:p>
    <w:p>
      <w:pPr>
        <w:pStyle w:val="Normal"/>
        <w:spacing w:lineRule="auto" w:line="360"/>
        <w:ind w:firstLine="709"/>
        <w:jc w:val="both"/>
        <w:rPr>
          <w:sz w:val="28"/>
          <w:szCs w:val="28"/>
        </w:rPr>
      </w:pPr>
      <w:r>
        <w:rPr>
          <w:sz w:val="28"/>
          <w:szCs w:val="28"/>
        </w:rPr>
        <w:t>В соответствии с проектом оснащения детской поликлиники, утвержденным при ее строительстве, окончание комплектования поликлиники всем необходимым медицинским оборудованием, инструментами, а также тренажерами должно было завершиться в 2002 году. Однако, выделяемых бюджетных средств на эти цели до сих пор не хватает. Это является главной проблемой детской поликлиники.</w:t>
      </w:r>
    </w:p>
    <w:p>
      <w:pPr>
        <w:pStyle w:val="Normal"/>
        <w:spacing w:lineRule="auto" w:line="360"/>
        <w:ind w:firstLine="709"/>
        <w:jc w:val="both"/>
        <w:rPr>
          <w:sz w:val="28"/>
          <w:szCs w:val="28"/>
        </w:rPr>
      </w:pPr>
      <w:r>
        <w:rPr>
          <w:sz w:val="28"/>
          <w:szCs w:val="28"/>
        </w:rPr>
        <w:t xml:space="preserve">В других учреждениях здравоохранения города Видное ситуация складывается немного лучше. Используемое в них медицинское и профилактическое оборудование не имеет каких-либо ограничительных требований по возрасту, поэтому медицинские учреждения имеют возможность осуществлять передачу такого оборудования от одного учреждения в другое. Кроме того, в случае отсутствия необходимого оборудования в одном учреждении, население имеет возможность обратиться в другое учреждение муниципального здравоохранения для получения необходимой услуги. </w:t>
      </w:r>
    </w:p>
    <w:p>
      <w:pPr>
        <w:pStyle w:val="Normal"/>
        <w:spacing w:lineRule="auto" w:line="360"/>
        <w:ind w:firstLine="709"/>
        <w:jc w:val="both"/>
        <w:rPr/>
      </w:pPr>
      <w:r>
        <w:rPr>
          <w:sz w:val="28"/>
          <w:szCs w:val="28"/>
        </w:rPr>
        <w:t xml:space="preserve">К сожалению, такая практика не может быть применена к детской поликлинике, так как медицинское оборудование, используемое для диагностики лечения заболеваний и для восстановительных процедур для детей, является очень специфичным и не может быть заменено аналогичным оборудованием для взрослых. Кроме того, в городе Видное находится только одна муниципальная детская поликлиника, и ей не с кем проводить медицинскую кооперацию с целью оказания полного комплекса медицинских услуг. В силу этого, детское население города Видное лишено возможности получения всего комплекса необходимых медицинских услуг в поликлинике по своему месту жительства. </w:t>
      </w:r>
    </w:p>
    <w:p>
      <w:pPr>
        <w:pStyle w:val="Normal"/>
        <w:spacing w:lineRule="auto" w:line="360"/>
        <w:ind w:firstLine="709"/>
        <w:jc w:val="both"/>
        <w:rPr/>
      </w:pPr>
      <w:r>
        <w:rPr>
          <w:sz w:val="28"/>
          <w:szCs w:val="28"/>
        </w:rPr>
        <w:t>Также следует отметить, что муниципальная детская городская поликлиника не оказывает платных медицинских услуг и не имеет возможности приобрести необходимое оборудование на средства, полученные от коммерческой деятельности. Для получения определенных услуг многие родители возят своих детей в другие детские медицинские учреждения, расположенные в других населенных пунктах Московской области. Некоторые дети еще слишком малы, и их транспортировка на большие расстояния может плохо отразиться на здоровье. По этой причине их родители отказываются от поездки в другие поликлиники, а предпочитают получать необходимые медицинские услуги в платных клиниках. К сожалению, не все население обладает такой возможност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Выделение приоритетных направлений благотворительности ООО «Триада-Алья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уже отмечалось выше, одним из источников финансирования местного здравоохранения являются добровольные взносы и пожертвования граждан и юридических лиц.</w:t>
      </w:r>
    </w:p>
    <w:p>
      <w:pPr>
        <w:pStyle w:val="Normal"/>
        <w:spacing w:lineRule="auto" w:line="360"/>
        <w:ind w:firstLine="709"/>
        <w:jc w:val="both"/>
        <w:rPr/>
      </w:pPr>
      <w:r>
        <w:rPr>
          <w:sz w:val="28"/>
          <w:szCs w:val="28"/>
        </w:rPr>
        <w:t>Как правило, пожертвования граждан имеют денежную форму и перечисляются на специальный счет муниципального района. Администрация муниципального района распоряжается этой суммой в соответствии с утвержденными программами финансирования здравоохранения. Конкретные мероприятия этих программ устанавливаются заранее и отражаются в местном плане развития муниципального образования на ближайшую перспективу. Парадоксальность ситуации заключается в том, что благотворитель не может выбрать конкретное мероприятие или программу, которую он хотел бы профинансировать. Как правило, такие взносы используются местной администрацией на неотложные нужды муниципального здравоохранения по своему усмотрению. Еще одно неудобство данного вида благотворительности – это большие расходы на администрирование. Оплата труда сотрудников местной администрации, казначейства, бухгалтерии, отделов и департаментов здравоохранения и др. уменьшает размер благотворительного взноса ориентировочно на 20 %. То есть каждый пятый рубль из пожертвования расходуется на содержание административного аппарата.</w:t>
      </w:r>
    </w:p>
    <w:p>
      <w:pPr>
        <w:pStyle w:val="Normal"/>
        <w:spacing w:lineRule="auto" w:line="360"/>
        <w:ind w:firstLine="709"/>
        <w:jc w:val="both"/>
        <w:rPr/>
      </w:pPr>
      <w:r>
        <w:rPr>
          <w:sz w:val="28"/>
          <w:szCs w:val="28"/>
        </w:rPr>
        <w:t xml:space="preserve">Второй вид благотворительных программ для муниципальных медицинских учреждений – это пожертвования коммерческих организаций и благотворительных фондов. Главное отличие от благотворительных взносов физических лиц – это собственно форма оказания помощи. Благотворительные организации стремятся самостоятельно определить нуждающееся муниципальное медицинское учреждение и согласовывают с ним вид, объем и сроки предоставления помощи. Это вызвано желанием благотворителей финансировать конкретные мероприятия, которые приведут к определенному социальному положительному результату. Также это позволит более тщательно осуществлять контроль над расходованием денежных средств. </w:t>
      </w:r>
    </w:p>
    <w:p>
      <w:pPr>
        <w:pStyle w:val="Normal"/>
        <w:spacing w:lineRule="auto" w:line="360"/>
        <w:ind w:firstLine="709"/>
        <w:jc w:val="both"/>
        <w:rPr>
          <w:sz w:val="28"/>
          <w:szCs w:val="28"/>
        </w:rPr>
      </w:pPr>
      <w:r>
        <w:rPr>
          <w:sz w:val="28"/>
          <w:szCs w:val="28"/>
        </w:rPr>
        <w:t>Благотворительные организации не ограничены в выборе благополучателя. Они могут внедрить одну программу помощи для нескольких медицинских муниципальных учреждений, а также могут сделать наоборот – произвести оказание различных видов помощи одному учреждению. Состав помощи и срок ее предоставления определяется индивидуально.</w:t>
      </w:r>
    </w:p>
    <w:p>
      <w:pPr>
        <w:pStyle w:val="Normal"/>
        <w:spacing w:lineRule="auto" w:line="360"/>
        <w:ind w:firstLine="709"/>
        <w:jc w:val="both"/>
        <w:rPr>
          <w:sz w:val="28"/>
          <w:szCs w:val="28"/>
        </w:rPr>
      </w:pPr>
      <w:r>
        <w:rPr>
          <w:sz w:val="28"/>
          <w:szCs w:val="28"/>
        </w:rPr>
        <w:t xml:space="preserve">К числу возможных благотворительных мероприятий, которые ООО «Триада-альянс» может осуществить для муниципальных медицинских учреждений города Видное, относятся следующие. </w:t>
      </w:r>
    </w:p>
    <w:p>
      <w:pPr>
        <w:pStyle w:val="Normal"/>
        <w:spacing w:lineRule="auto" w:line="360"/>
        <w:ind w:firstLine="709"/>
        <w:jc w:val="both"/>
        <w:rPr>
          <w:sz w:val="28"/>
          <w:szCs w:val="28"/>
        </w:rPr>
      </w:pPr>
      <w:r>
        <w:rPr>
          <w:sz w:val="28"/>
          <w:szCs w:val="28"/>
        </w:rPr>
        <w:t>К одной из самых распространенных форм благотворительной помощи относится безвозмездная передача имущества в собственность медицинских учреждений. Организации-благотворители приобретают за собственный счет необходимое имущество, а затем доставляют его в учреждение здравоохранения, устанавливают, налаживают работоспособность и передают на баланс. Перечень имущества заранее согласовывается между сторонами. К такому имуществу относятся, в первую очередь, медицинский инвентарь и инструменты, тренажеры, послеоперационное, профилактическое и иное медицинское оборудование, мебель, компьютеры, техника и другое. Обязательным условием предоставления оборудования является его государственная сертификация и четкая специализация.</w:t>
      </w:r>
    </w:p>
    <w:p>
      <w:pPr>
        <w:pStyle w:val="Normal"/>
        <w:spacing w:lineRule="auto" w:line="360"/>
        <w:ind w:firstLine="709"/>
        <w:jc w:val="both"/>
        <w:rPr>
          <w:sz w:val="28"/>
          <w:szCs w:val="28"/>
        </w:rPr>
      </w:pPr>
      <w:r>
        <w:rPr>
          <w:sz w:val="28"/>
          <w:szCs w:val="28"/>
        </w:rPr>
        <w:t>Неразрывно с вопросом приобретения медицинской техники связан вопрос ее обслуживания. Подчас встречаются такое медицинское оборудование, регулярное обслуживание которого может стоить медицинскому муниципальному учреждению половину месячного бюджета. Чаще всего благотворители ограничиваются приобретением оборудования, не задумываясь о возможностях учреждения здравоохранения по обслуживанию этого оборудования. Поэтому на практике встречаются два возможных варианта преодоления указанной проблемы. Первый вариант – это оплата благотворителем продолжительного гарантийного и сервисного обслуживания медицинской техники одновременно с ее приобретением. Второй вариант – это двухступенчатая благотворительная помощь. Один благотворитель приобретает технику или оборудование, а затем следующего желающего оказать безвозмездную помощь учреждение просит оплатить сервисное обслуживание. Второй вариант менее предпочтительный и более сложный, однако, он тоже имеет место в практике оказания благотворительной помощи.</w:t>
      </w:r>
    </w:p>
    <w:p>
      <w:pPr>
        <w:pStyle w:val="Normal"/>
        <w:spacing w:lineRule="auto" w:line="360"/>
        <w:ind w:firstLine="709"/>
        <w:jc w:val="both"/>
        <w:rPr>
          <w:sz w:val="28"/>
          <w:szCs w:val="28"/>
        </w:rPr>
      </w:pPr>
      <w:r>
        <w:rPr>
          <w:sz w:val="28"/>
          <w:szCs w:val="28"/>
        </w:rPr>
        <w:t>Еще одной формой предоставления благотворительной помощи является произведение ремонтно-отделочных работ в медицинских учреждениях. За счет средств благотворителей или их силами произведены ремонтные работы более чем в десяти медицинских муниципальных учреждениях города Видное и Ленинского района Московской области. Сложность данного вида помощи заключается в том, что на время проведения ремонтно-отделочных работ медицинское учреждение продолжает функционировать. Ремонтные работы производятся поэтапно в разных помещениях, что приводит к большой продолжительности производства работ во времени. Кроме того, медицинские врачи-специалисты, в чьих кабинетах проводятся работы, не могут принимать пациентов и оказывать медицинские услуги. Поэтому многие благотворители предпочитают не производить ремонтно-отделочные работы своими силами и не заключать договоры со строительными организациями, а передавать деньги напрямую медицинской организации для того, чтобы она самостоятельно составляла график работ, утверждала необходимый объем работ и смету, заключала договоры с подрядчиками и оплачивала произведенные работы. Правда, это связано с определенным неудобством для учреждений. В данном случае медицинской организации необходимо обосновать необходимость проведения ремонтно-отделочных работ в помещении, а также провести конкурс на право заключения договоров с подрядными строительными организациями в соответствии с действующим законодательством.</w:t>
      </w:r>
    </w:p>
    <w:p>
      <w:pPr>
        <w:pStyle w:val="Normal"/>
        <w:spacing w:lineRule="auto" w:line="360"/>
        <w:ind w:firstLine="709"/>
        <w:jc w:val="both"/>
        <w:rPr>
          <w:sz w:val="28"/>
          <w:szCs w:val="28"/>
        </w:rPr>
      </w:pPr>
      <w:r>
        <w:rPr>
          <w:sz w:val="28"/>
          <w:szCs w:val="28"/>
        </w:rPr>
        <w:t>Можно также встретить такую форму благотворительной помощи как оплата медикаментов, необходимых для медицинских муниципальных учреждений при выполнении ими своих функций. Такая форма помощи встречается все реже в последнее время. Ранее это имело место, когда в учреждениях здравоохранения не было даже элементарных средств гигиены. Также это использовалось недобросовестными производителями в виде спонсорства или для того, чтобы захватить рынки сбыта. В настоящее время чаще встречается форма помощи в виде перечисления денежной суммы на счет медицинского учреждения для того, чтобы оно самостоятельно закупило требуемое количество лекарственных средств и медикаментов.</w:t>
      </w:r>
    </w:p>
    <w:p>
      <w:pPr>
        <w:pStyle w:val="Normal"/>
        <w:spacing w:lineRule="auto" w:line="360"/>
        <w:ind w:firstLine="709"/>
        <w:jc w:val="both"/>
        <w:rPr>
          <w:sz w:val="28"/>
          <w:szCs w:val="28"/>
        </w:rPr>
      </w:pPr>
      <w:r>
        <w:rPr>
          <w:sz w:val="28"/>
          <w:szCs w:val="28"/>
        </w:rPr>
        <w:t>Необходимо отметить еще одну форму благотворительной помощи, которая носит индивидуальную направленность. Речь идет об оплате сложных и дорогих операций тяжелобольным гражданам в федеральных клиниках РФ или за рубежом. Многие люди, особенно дети, отчаялись получить необходимое лечение и операции в районных больницах, так как эти учреждения здравоохранения не обладают требуемым оборудованием и врачами-специалистами. Для проведения лечения нужно обращаться в крупные федеральные медицинские учреждения или даже в зарубежные клиники. Многие граждане не в состоянии оплатить такие операции и лечение. На помощь приходят благотворители. Они оплачивают необходимые затраты. Недостаток этого вида помощи заключается в том, что он носит сугубо индивидуальный разовый характер и не способен изменить картину системно.</w:t>
      </w:r>
    </w:p>
    <w:p>
      <w:pPr>
        <w:pStyle w:val="Normal"/>
        <w:spacing w:lineRule="auto" w:line="360"/>
        <w:ind w:firstLine="709"/>
        <w:jc w:val="both"/>
        <w:rPr>
          <w:sz w:val="28"/>
          <w:szCs w:val="28"/>
        </w:rPr>
      </w:pPr>
      <w:r>
        <w:rPr>
          <w:sz w:val="28"/>
          <w:szCs w:val="28"/>
        </w:rPr>
        <w:t>Если говорить о решении проблем здравоохранения, то следует отметить такую форму оказания помощи как стипендии, грады, оплата курсов повышения квалификации. Частично указанные формы благотворительной помощи решают вопросы материального стимулирования медицинского персонала. Но, к сожалению, только частично. В рамках благотворительной деятельности такую сложную системную проблему решить невозможно, необходима помощь государства. Стипендии и гранды могут устанавливаться для лучших представителей профессии и студентов в рамках регулярных конкурсов. Критериями оценки профессионализма могут быть как количество оказанных услуг населению, так и стаж работы, уровень квалификации, мнение экспертов или пациентов. Оплата курсов повышения квалификации также встречается довольно часто. Как правило, благотворители оплачивают участие заранее оговоренного количества медицинских специалистов в различных семинарах, курсах или симпозиумах. Повышая уровень квалификации врачей-специалистов, благотворители тем самым повышают уровень оказываемых ими медицинских услуг для населения.</w:t>
      </w:r>
    </w:p>
    <w:p>
      <w:pPr>
        <w:pStyle w:val="Normal"/>
        <w:spacing w:lineRule="auto" w:line="360"/>
        <w:ind w:firstLine="709"/>
        <w:jc w:val="both"/>
        <w:rPr>
          <w:sz w:val="28"/>
          <w:szCs w:val="28"/>
        </w:rPr>
      </w:pPr>
      <w:r>
        <w:rPr>
          <w:sz w:val="28"/>
          <w:szCs w:val="28"/>
        </w:rPr>
        <w:t xml:space="preserve">Из указанных форм благотворительной деятельности по результатам анализа наиболее актуальным и востребованным для МУЗ можно считать приобретение и передачу в собственность медицинскому муниципальному учреждению необходимого имущества. К имуществу может быть отнесено как специализированное медицинское оборудование, тренажеры, инструменты, так и вспомогательное оборудование: медицинская и офисная мебель, оргтехника, расходные материалы и канцелярские принадлежности. Необходимо помнить о том, что вместе с приобретением и передачей имущества в собственность муниципальному учреждению здравоохранения, нужно обеспечить оплату гарантийного и сервисного обслуживания передаваемого имущества. Указанные два вида благотворительных мероприятий можно считать приоритетными направлениями благотворительной деятельности ООО «Триада-Альянс».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4 Выводы по результатам анализа и задание на разработку организационн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езультатам анализа хозяйственной деятельности Общества с ограниченной ответственностью «Триада-альянс» можно сделать вывод о том, что указанная организация обладает весьма устойчивым положением, повлиять на которое могут только факторы внешней среды. Истекший год оказался весьма прибыльным для Общества. </w:t>
      </w:r>
    </w:p>
    <w:p>
      <w:pPr>
        <w:pStyle w:val="Normal"/>
        <w:spacing w:lineRule="auto" w:line="360"/>
        <w:ind w:firstLine="709"/>
        <w:jc w:val="both"/>
        <w:rPr>
          <w:sz w:val="28"/>
          <w:szCs w:val="28"/>
        </w:rPr>
      </w:pPr>
      <w:r>
        <w:rPr>
          <w:sz w:val="28"/>
          <w:szCs w:val="28"/>
        </w:rPr>
        <w:t xml:space="preserve">Помимо добровольного медицинского страхования работников и выплаты им премий по итогам работы за год в размере двух месячных окладов, руководство Общества решило оказать безвозмездную помощь сторонним организациям, не имеющим прямого отношения к Обществу. Необходимо отметить, что решение о направлении части чистой прибыли на благотворительные цели не является для Общества способом ухода от налогов или завуалированным способом распределения дохода. Данная сумма выделяется из чистой прибыли после уплаты всех необходимых налогов. </w:t>
      </w:r>
    </w:p>
    <w:p>
      <w:pPr>
        <w:pStyle w:val="Normal"/>
        <w:spacing w:lineRule="auto" w:line="360"/>
        <w:ind w:firstLine="709"/>
        <w:jc w:val="both"/>
        <w:rPr>
          <w:sz w:val="28"/>
          <w:szCs w:val="28"/>
        </w:rPr>
      </w:pPr>
      <w:r>
        <w:rPr>
          <w:sz w:val="28"/>
          <w:szCs w:val="28"/>
        </w:rPr>
        <w:t xml:space="preserve">По результатам анализа хозяйственной деятельности Общества и положения муниципальных учреждений здравоохранения города Видное, было рекомендовано Обществу направить благотворительный взнос на оказание помощи Видновской детской городской поликлинике. Общество откликнулось на данное предложение по многим причинам. </w:t>
      </w:r>
    </w:p>
    <w:p>
      <w:pPr>
        <w:pStyle w:val="Normal"/>
        <w:spacing w:lineRule="auto" w:line="360"/>
        <w:ind w:firstLine="709"/>
        <w:jc w:val="both"/>
        <w:rPr/>
      </w:pPr>
      <w:r>
        <w:rPr>
          <w:sz w:val="28"/>
          <w:szCs w:val="28"/>
        </w:rPr>
        <w:t xml:space="preserve">При утверждении объекта для оказания благотворительной помощи одним из главных критериев был большой социальный эффект. Этот эффект должен быть направлен на социальную защиту и поддержку наименее социально обеспеченных слоев населения. Таковыми руководство Общество посчитало детское население. Ключевым критерием при принятии решения об утверждении объекта для оказания благотворительной помощи в истекшем году стал тот факт, что почти все сотрудники Общества являются родителями. Главная забота родителей – это счастье своих детей. Здоровье детишек не может быть оценено финансовыми показателями. Основу счастья составляет любовь родителей и крепкое здоровье. Также руководствовались лозунгом «Здоровье детей – здоровье нации!» </w:t>
      </w:r>
    </w:p>
    <w:p>
      <w:pPr>
        <w:pStyle w:val="Normal"/>
        <w:spacing w:lineRule="auto" w:line="360"/>
        <w:ind w:firstLine="709"/>
        <w:jc w:val="both"/>
        <w:rPr>
          <w:sz w:val="28"/>
          <w:szCs w:val="28"/>
        </w:rPr>
      </w:pPr>
      <w:r>
        <w:rPr>
          <w:sz w:val="28"/>
          <w:szCs w:val="28"/>
        </w:rPr>
        <w:t>Это не способ инвестиций в расчете на будущие прибыли. Поэтому, принимая решение о направлении благотворительной помощи именно для Видновской детской городской поликлиники, Общество выполняло свою социальную миссию в одном из наиболее востребованных направлений социальной защиты населения.</w:t>
      </w:r>
    </w:p>
    <w:p>
      <w:pPr>
        <w:pStyle w:val="Normal"/>
        <w:spacing w:lineRule="auto" w:line="360"/>
        <w:ind w:firstLine="709"/>
        <w:jc w:val="both"/>
        <w:rPr>
          <w:sz w:val="28"/>
          <w:szCs w:val="28"/>
        </w:rPr>
      </w:pPr>
      <w:r>
        <w:rPr>
          <w:sz w:val="28"/>
          <w:szCs w:val="28"/>
        </w:rPr>
        <w:t>Никто из участников Общества или его органов управления не имеет личной корыстной заинтересованности в финансировании благотворительных мероприятий для Видновской городской детской поликлиники. Финансовое состояние Общества от оказания помощи благополучателю не ухудшится.</w:t>
      </w:r>
    </w:p>
    <w:p>
      <w:pPr>
        <w:pStyle w:val="Normal"/>
        <w:spacing w:lineRule="auto" w:line="360"/>
        <w:ind w:firstLine="709"/>
        <w:jc w:val="both"/>
        <w:rPr>
          <w:sz w:val="28"/>
          <w:szCs w:val="28"/>
        </w:rPr>
      </w:pPr>
      <w:r>
        <w:rPr>
          <w:sz w:val="28"/>
          <w:szCs w:val="28"/>
        </w:rPr>
        <w:t xml:space="preserve">Анализ состояния муниципального здравоохранения Ленинского района и города Видное показал, что положение многих медицинских муниципальных учреждений является весьма устойчивым, хотя и не выдающимся. Городские лечебные заведения оказывают почти все медицинские услуги населению, которые предусмотрены федеральными стандартами оказания услуг. Главная особенность муниципального здравоохранения района – это усредненность их финансового состояния. Практически отсутствуют учреждения, которые обладают намного лучшей или намного худшей материальной базой или обеспеченностью медицинским персоналом. </w:t>
      </w:r>
    </w:p>
    <w:p>
      <w:pPr>
        <w:pStyle w:val="Normal"/>
        <w:spacing w:lineRule="auto" w:line="360"/>
        <w:ind w:firstLine="709"/>
        <w:jc w:val="both"/>
        <w:rPr>
          <w:sz w:val="28"/>
          <w:szCs w:val="28"/>
        </w:rPr>
      </w:pPr>
      <w:r>
        <w:rPr>
          <w:sz w:val="28"/>
          <w:szCs w:val="28"/>
        </w:rPr>
        <w:t xml:space="preserve">Говоря о Видновской детской городской поликлинике следует отметить тот факт, что ее финансовое положение также является довольно устойчивым. Конечно, имеются задержки с финансированием и сложности с оплатой необходимого оборудования. Общую картину также портит нехватка молодых профессиональных медицинских кадров. В целом же, положение детской поликлиники не сильно отличается от положения других медицинских муниципальных учреждений города Видное. Проблема финансирования проявляется только когда, когда речь идет о необходимом специфическом профилактическом и реабилитационном медицинском оборудовании. Оплату указанного оборудования местный бюджет произвести пока не в силах, а выделение субвенций из вышестоящих бюджетов на указанные цели в ближайшее время не предусмотрено. Других законных источников финансирования приобретения требуемого оборудования, кроме благотворительности, руководство детской поликлиники найти не может. Отказываться от обозначенной формы помощи руководство не должно, так как эта форма помощи является законной и решает имеющуюся проблему в полном объеме. </w:t>
      </w:r>
    </w:p>
    <w:p>
      <w:pPr>
        <w:pStyle w:val="Normal"/>
        <w:spacing w:lineRule="auto" w:line="360"/>
        <w:ind w:firstLine="709"/>
        <w:jc w:val="both"/>
        <w:rPr/>
      </w:pPr>
      <w:r>
        <w:rPr>
          <w:sz w:val="28"/>
          <w:szCs w:val="28"/>
        </w:rPr>
        <w:t>На основании произведенного анализа финансового состояния Общества и анализа состояния муниципальных медицинских учреждений г. Видное, необходимо разработать организационный проект оказания благотворительной помощи Обществом Видновской детской городской поликлинике.</w:t>
      </w:r>
    </w:p>
    <w:p>
      <w:pPr>
        <w:pStyle w:val="Normal"/>
        <w:spacing w:lineRule="auto" w:line="360"/>
        <w:ind w:firstLine="709"/>
        <w:jc w:val="both"/>
        <w:rPr/>
      </w:pPr>
      <w:r>
        <w:rPr>
          <w:sz w:val="28"/>
          <w:szCs w:val="28"/>
        </w:rPr>
        <w:t>Целью организационного проектирования является разработка благотворительных мероприятий для Видновской детской городской поликлиники.</w:t>
      </w:r>
    </w:p>
    <w:p>
      <w:pPr>
        <w:pStyle w:val="Normal"/>
        <w:spacing w:lineRule="auto" w:line="360"/>
        <w:ind w:firstLine="709"/>
        <w:jc w:val="both"/>
        <w:rPr>
          <w:sz w:val="28"/>
          <w:szCs w:val="28"/>
        </w:rPr>
      </w:pPr>
      <w:r>
        <w:rPr>
          <w:sz w:val="28"/>
          <w:szCs w:val="28"/>
        </w:rPr>
        <w:t>Основными задачами организационного проекта являются предложение ряда возможных мероприятий в приоритетных направлениях оказания благотворительной помощи муниципальным медицинским учреждениям в городе Видное, выбор наиболее перспективных благотворительных мероприятий, а также их внедрение в рамках организационного проекта.</w:t>
      </w:r>
    </w:p>
    <w:p>
      <w:pPr>
        <w:pStyle w:val="Normal"/>
        <w:spacing w:lineRule="auto" w:line="360"/>
        <w:ind w:firstLine="709"/>
        <w:jc w:val="both"/>
        <w:rPr>
          <w:sz w:val="28"/>
          <w:szCs w:val="28"/>
        </w:rPr>
      </w:pPr>
      <w:r>
        <w:rPr>
          <w:sz w:val="28"/>
          <w:szCs w:val="28"/>
        </w:rPr>
        <w:t>Разработанные благотворительные мероприятия для медицинских муниципальных учреждений города Видное должны отвечать следующим критериям.</w:t>
      </w:r>
    </w:p>
    <w:p>
      <w:pPr>
        <w:pStyle w:val="Normal"/>
        <w:spacing w:lineRule="auto" w:line="360"/>
        <w:ind w:firstLine="709"/>
        <w:jc w:val="both"/>
        <w:rPr/>
      </w:pPr>
      <w:r>
        <w:rPr>
          <w:sz w:val="28"/>
          <w:szCs w:val="28"/>
        </w:rPr>
        <w:t>Необходимо, чтобы все разработанные мероприятия были основаны на анализе состояния финансового состояния Общества и анализе состояния муниципальных медицинских учреждений г. Видное. Без опоры на указанные данные все мероприятия могут быть разработаны с большой долей ошибки. Внедрение проекта станет невозможным из-за его несоответствия реальному положению дел. Учет реальной ситуации в исследуемой области может позволить обеспечить более качественную разработку мероприятий и более быстрое и полноценное их внедрение.</w:t>
      </w:r>
    </w:p>
    <w:p>
      <w:pPr>
        <w:pStyle w:val="Normal"/>
        <w:spacing w:lineRule="auto" w:line="360"/>
        <w:ind w:firstLine="709"/>
        <w:jc w:val="both"/>
        <w:rPr>
          <w:sz w:val="28"/>
          <w:szCs w:val="28"/>
        </w:rPr>
      </w:pPr>
      <w:r>
        <w:rPr>
          <w:sz w:val="28"/>
          <w:szCs w:val="28"/>
        </w:rPr>
        <w:t>Приступая к разработке благотворительных мероприятий, необходимо иметь ввиду, что количество альтернативных проектов должно позволить выбрать из них наилучший, наиболее полным образом отвечающий целям благотворительности для обозначенного учреждения здравоохранения. Количество проектов не лимитируется, однако необходимо отметить, что при слишком малом их количестве или при отсутствии иных вариантов возможно не будет найдет наилучший проект. И наоборот, слишком большое количество альтернатив не позволит в должной мере оценить каждый из них, рассмотрение проектов будет производиться поверхностно, что приведет к неполному анализу и ошибке в выборе оптимального количества мероприятий.</w:t>
      </w:r>
    </w:p>
    <w:p>
      <w:pPr>
        <w:pStyle w:val="Normal"/>
        <w:spacing w:lineRule="auto" w:line="360"/>
        <w:ind w:firstLine="709"/>
        <w:jc w:val="both"/>
        <w:rPr>
          <w:sz w:val="28"/>
          <w:szCs w:val="28"/>
        </w:rPr>
      </w:pPr>
      <w:r>
        <w:rPr>
          <w:sz w:val="28"/>
          <w:szCs w:val="28"/>
        </w:rPr>
        <w:t>Разработанные мероприятия должны носить характер комплексности. Каждый вид благотворительной помощи, а также каждая его составная часть должны быть связаны между собой функциональным назначением и быть направленным на решение конкретной проблемы, стоящей перед муниципальным медицинским учреждением. Не следует приступать к работе над проектированием, не выяснив, в какой области имеется наибольшая востребованность в сторонней помощи. Также стоит учитывать тот факт, что комплексные мероприятия в определенной области намного эффективнее, чем сумма этих мероприятий в различных областях.</w:t>
      </w:r>
    </w:p>
    <w:p>
      <w:pPr>
        <w:pStyle w:val="Normal"/>
        <w:spacing w:lineRule="auto" w:line="360"/>
        <w:ind w:firstLine="709"/>
        <w:jc w:val="both"/>
        <w:rPr>
          <w:sz w:val="28"/>
          <w:szCs w:val="28"/>
        </w:rPr>
      </w:pPr>
      <w:r>
        <w:rPr>
          <w:sz w:val="28"/>
          <w:szCs w:val="28"/>
        </w:rPr>
        <w:t>Еще одним требованием к организационному проектированию является указание сроков внедрения. После указания конкретных благотворительных мероприятий для медицинского муниципального учреждения следует рассчитать время до завершения процесса внедрения проекта. На этот факт необходимо обратить особое внимание, так как затягивание сроков может привести к изменению состояния сторон благотворительного процесса настолько, что он может оказаться неэффективны. Может наступить такое тяжелое положение на рынке недвижимости, что общее собрание участников Общества отменит ранее принятое решение о направлении ранее выделенной суммы на благотворительность и направит эту сумму на покрытие текущих издержек. Также у учреждения здравоохранения может появиться иной источник оказания помощи, который полностью или частично реализует разработанные мероприятия. В этом случае Обществу придется пересматривать благотворительную программу и разрабатывать новые мероприятия.</w:t>
      </w:r>
    </w:p>
    <w:p>
      <w:pPr>
        <w:pStyle w:val="Normal"/>
        <w:spacing w:lineRule="auto" w:line="360"/>
        <w:ind w:firstLine="709"/>
        <w:jc w:val="both"/>
        <w:rPr>
          <w:sz w:val="28"/>
          <w:szCs w:val="28"/>
        </w:rPr>
      </w:pPr>
      <w:r>
        <w:rPr>
          <w:sz w:val="28"/>
          <w:szCs w:val="28"/>
        </w:rPr>
        <w:t>Последним требованием к благотворительным мероприятиям является их социальная направленность. Оказанная помощь должна иметь существенное значение для местного населения. Наиболее приоритетными можно считать мероприятия, направленные на поддержку социально незащищенных слоев общества. Оказание помощи Видновской детской городской поликлинике является именно таковым. В рамках такой помощи необходимо учесть, что результат должны почувствовать именно дети, посетители поликлиники.</w:t>
      </w:r>
    </w:p>
    <w:p>
      <w:pPr>
        <w:pStyle w:val="Normal"/>
        <w:spacing w:lineRule="auto" w:line="360"/>
        <w:ind w:firstLine="709"/>
        <w:jc w:val="both"/>
        <w:rPr>
          <w:sz w:val="28"/>
          <w:szCs w:val="28"/>
        </w:rPr>
      </w:pPr>
      <w:r>
        <w:rPr>
          <w:sz w:val="28"/>
          <w:szCs w:val="28"/>
        </w:rPr>
        <w:t xml:space="preserve">При разработке организационного проекта следует учесть тот факт, что внедрение благотворительных мероприятий является весьма сложным мероприятием, требующим координации действий многих участников процесса из разных организаций. Поэтому на возможность внедрения проекта необходимо обратить особое внимание. От некоторых потенциальных мероприятий, которые могут отвечать потребностям учреждения здравоохранения, и могут быть хорошо интегрированы в общий проект, но которые вряд ли будут реально внедрены из-за технологической сложности, необходимо отказываться еще на стадии разработки проекта. </w:t>
      </w:r>
    </w:p>
    <w:p>
      <w:pPr>
        <w:pStyle w:val="Normal"/>
        <w:spacing w:lineRule="auto" w:line="360"/>
        <w:ind w:firstLine="709"/>
        <w:jc w:val="both"/>
        <w:rPr>
          <w:sz w:val="28"/>
          <w:szCs w:val="28"/>
        </w:rPr>
      </w:pPr>
      <w:r>
        <w:rPr>
          <w:sz w:val="28"/>
          <w:szCs w:val="28"/>
        </w:rPr>
        <w:t>В результате работы по разработке организационного проекта необходимо выбрать наиболее оптимальные благотворительные мероприятия, которые будут отвечать насущным потребностям детской городской поликлиники города Видное, а также позволят в полной мере реализовать стремление Общества по оказанию благотворительной помощи в пределах определенной суммы.</w:t>
      </w:r>
    </w:p>
    <w:p>
      <w:pPr>
        <w:pStyle w:val="Normal"/>
        <w:spacing w:lineRule="auto" w:line="360"/>
        <w:ind w:firstLine="709"/>
        <w:jc w:val="both"/>
        <w:rPr>
          <w:sz w:val="28"/>
          <w:szCs w:val="28"/>
        </w:rPr>
      </w:pPr>
      <w:r>
        <w:rPr>
          <w:sz w:val="28"/>
          <w:szCs w:val="28"/>
        </w:rPr>
        <w:t>Таким образом, резюмируя все вышеизложенное, можно сказать, что работа по разработке организационного проекта по оказанию благотворительной помощи муниципальному медицинскому учреждению города Видное должна носить системный характер и основываться на принципах комплексности, обоснованности и социальной направл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Разработка проекта благотворительных мероприятий ООО «Триада-Альянс» для муниципальных медицинских учреждений г. Вид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роектные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ступая к разработке организационного проекта необходимо строго соблюдать требования к проекту, обозначенные в предыдущем разделе. Подготавливаемые предложения по оказанию благотворительной помощи Видновской детской городской поликлинике должны отвечать требованиям комплексности, обоснованности, простоте внедрения и социальной направленности. Требование комплексности, указанное в задании на разработку организационного проекта, говорит нам о том, что необходимо выделить наиболее важную отрасль для благотворительной деятельности, и сосредоточить мероприятия помощи именно на ней. Остальные менее важные проблемы детской поликлиники необходимо решать в рамках других программ финансирования, как за счет средств местного бюджета, так и за счет привлечения внебюджетного финансирования.</w:t>
      </w:r>
    </w:p>
    <w:p>
      <w:pPr>
        <w:pStyle w:val="Normal"/>
        <w:spacing w:lineRule="auto" w:line="360"/>
        <w:ind w:firstLine="709"/>
        <w:jc w:val="both"/>
        <w:rPr>
          <w:sz w:val="28"/>
          <w:szCs w:val="28"/>
        </w:rPr>
      </w:pPr>
      <w:r>
        <w:rPr>
          <w:sz w:val="28"/>
          <w:szCs w:val="28"/>
        </w:rPr>
        <w:t>Сначала необходимо напомнить весь комплекс проблем, который имеется у муниципальных медицинских учреждений города Видное, а также оценить их глубину и сложность. К ним относятся: низкая заработная плата медицинского персонала, недостаточная оснащенность оборудованием и инструментами, необеспеченность муниципальных медицинских учреждений необходимыми помещениями. Стоит заметить, что данные проблемы характерны не только для города Видное, они являются типичными для всех российских муниципальных медицинских учреждений.</w:t>
      </w:r>
    </w:p>
    <w:p>
      <w:pPr>
        <w:pStyle w:val="Normal"/>
        <w:spacing w:lineRule="auto" w:line="360"/>
        <w:ind w:firstLine="709"/>
        <w:jc w:val="both"/>
        <w:rPr/>
      </w:pPr>
      <w:r>
        <w:rPr>
          <w:sz w:val="28"/>
          <w:szCs w:val="28"/>
        </w:rPr>
        <w:t>Кроме того, необходимо напомнить о видах благотворительной помощи, которую оказывают коммерческие организации и частные лица для муниципальных учреждений здравоохранения. К таким видам помощи относятся: передача в собственность или безвозмездное пользование необходимого имущества, в том числе специализированного оборудования, сервисное обслуживание имущества и оборудования, ремонтно-отделочные работы в помещениях медицинских учреждений, оплата лекарственных средств и медикаментов, оплата сложных и дорогих операций для тяжелобольных пациентов, стипендии, гранты, оплата курсов повышения квалификации для медицинского персонала.</w:t>
      </w:r>
    </w:p>
    <w:p>
      <w:pPr>
        <w:pStyle w:val="Normal"/>
        <w:spacing w:lineRule="auto" w:line="360"/>
        <w:ind w:firstLine="709"/>
        <w:jc w:val="both"/>
        <w:rPr>
          <w:sz w:val="28"/>
          <w:szCs w:val="28"/>
        </w:rPr>
      </w:pPr>
      <w:r>
        <w:rPr>
          <w:sz w:val="28"/>
          <w:szCs w:val="28"/>
        </w:rPr>
        <w:t>Учитывая потребности Видновской детской городской поликлиники, а также возможности ООО «Триада-альянс» по оказанию благотворительной помощи, необходимо выбрать максимально эффективные мероприятия для исполнения интересов сторон.</w:t>
      </w:r>
    </w:p>
    <w:p>
      <w:pPr>
        <w:pStyle w:val="Normal"/>
        <w:spacing w:lineRule="auto" w:line="360"/>
        <w:ind w:firstLine="709"/>
        <w:jc w:val="both"/>
        <w:rPr>
          <w:sz w:val="28"/>
          <w:szCs w:val="28"/>
        </w:rPr>
      </w:pPr>
      <w:r>
        <w:rPr>
          <w:sz w:val="28"/>
          <w:szCs w:val="28"/>
        </w:rPr>
        <w:t xml:space="preserve">Производство ремонтно-отделочных работ в Видновской детской городской поликлинике не актуально, так как здание, в котором расположена поликлиника, относительно новое. Оно было построено в 2000 году. В 2005 году был произведен плановый ремонт помещений и мест общего пользования. Следующий плановый ремонт помещений и коммуникаций запланирован на 2010 год. Оплата указанных работ производится за счет средств местного бюджета. Деньги выделяются вовремя в полном объеме. Нельзя говорить о том, что качество работ и материалов соответствует лучшим мировым аналогам, но они точно соответствуют СНиПам и СанПиНам. Потребности у Поликлиники в данном виде благотворительной помощи в настоящее время нет. </w:t>
      </w:r>
    </w:p>
    <w:p>
      <w:pPr>
        <w:pStyle w:val="Normal"/>
        <w:spacing w:lineRule="auto" w:line="360"/>
        <w:ind w:firstLine="709"/>
        <w:jc w:val="both"/>
        <w:rPr>
          <w:sz w:val="28"/>
          <w:szCs w:val="28"/>
        </w:rPr>
      </w:pPr>
      <w:r>
        <w:rPr>
          <w:sz w:val="28"/>
          <w:szCs w:val="28"/>
        </w:rPr>
        <w:t>Также не стоит рассматривать в качестве благотворительной помощи оплату лекарственных средств и медикаментов. Расход препаратов у детской городской поликлиники не очень большой. Все необходимые затраты на медикаменты рассчитываются по специальной методике, утвержденной Министерством здравоохранения и социального развития, исходя из численности приписного населения. Указанные параметры определяются заранее и закладываются в бюджет на следующий год. Помощь благотворительных организаций в данном направлении может быть только в виде предоставления дополнительной помощи для приобретения более современных и качественных аналогов лекарственных средств и медикаментов.</w:t>
      </w:r>
    </w:p>
    <w:p>
      <w:pPr>
        <w:pStyle w:val="Normal"/>
        <w:spacing w:lineRule="auto" w:line="360"/>
        <w:ind w:firstLine="709"/>
        <w:jc w:val="both"/>
        <w:rPr/>
      </w:pPr>
      <w:r>
        <w:rPr>
          <w:sz w:val="28"/>
          <w:szCs w:val="28"/>
        </w:rPr>
        <w:t>Оплата сложных и дорогостоящих операций и реабилитаций не является профилем детской поликлиники. Она лишь выявляет потребность в таких операциях и направляет на лечение или обследования в профильные медицинские институты и больницы, в том числе в Видновскую районную больницу. Как правило, данный вид помощи практикуют благотворительные организации и фонды. Некоторые из них специализируются именно на данном виде помощи. У указанных организаций хорошо налажены коммуникационные связи больными, с нуждающимися в получении дорогой медицинской помощи, с одной стороны, и с благотворителями, желающими оказать индивидуальную помощь, с другой. В данном случае, для достижения максимального социального эффекта, в том числе в расчете на будущее, данный вид помощи не целесообразно рассматривать как перспективное благотворительное мероприятие.</w:t>
      </w:r>
    </w:p>
    <w:p>
      <w:pPr>
        <w:pStyle w:val="Normal"/>
        <w:spacing w:lineRule="auto" w:line="360"/>
        <w:ind w:firstLine="709"/>
        <w:jc w:val="both"/>
        <w:rPr>
          <w:sz w:val="28"/>
          <w:szCs w:val="28"/>
        </w:rPr>
      </w:pPr>
      <w:r>
        <w:rPr>
          <w:sz w:val="28"/>
          <w:szCs w:val="28"/>
        </w:rPr>
        <w:t>Несмотря на основную проблему всех муниципальных медицинских учреждений – низкую заработную плату, и как следствие, не укомплектованность медицинским персоналом, эта проблема не стоит остро по отношению к Видновской детской городской поликлинике. Дело в том, что штат поликлиники укомплектован на 92%, из них врачами, в том числе по совместительству – 100%, средним медицинским персоналом – 95%, младшим медицинским персоналом – 90%. На материальное положение работников также влияют различные надбавки и льготы, выплачиваемые за счет средств местного бюджета. Также, необходимо отметить мотивирующие факторы в работе медицинского персонала. На одном из первых мест, рядом с материальной выгодой, стоят такие факторы как удовлетворенность работой и социальная значимость. Учитывая этот факт, а также то, что благотворительная помощь в данном случае носит разовый характер, следует сделать вывод о том, что направление денежных средств в эту область не принесет долгосрочного социального эффекта. Оказанная помощь просто растворится среди иных надбавок и выплат медицинскому персоналу. Проблему материального стимулирования работников муниципального здравоохранения следует решать системно на государственном уровне. То же можно сказать и об оплате курсов повышения квалификации. Безусловно, повышение квалификации является одном из залогов качественного оказания медицинских услуг населению, однако эта работа также должна проводиться системно. Инициатором такой деятельности выступает уполномоченный государственный орган в лице Министерства здравоохранения и социальной защиты. Именно в его недрах рождаются квалификационные требования к медицинскому персоналу, именно этим государственным органом устанавливаются регламенты для медицинской деятельности, в том числе в части регулярного повышения квалификации. Таким образом, разовая помощь медицинскому персоналу в оплате курсов повышения квалификации не сможет заменить собой системную работу государства в данной области.</w:t>
      </w:r>
    </w:p>
    <w:p>
      <w:pPr>
        <w:pStyle w:val="Normal"/>
        <w:spacing w:lineRule="auto" w:line="360"/>
        <w:ind w:firstLine="709"/>
        <w:jc w:val="both"/>
        <w:rPr>
          <w:sz w:val="28"/>
          <w:szCs w:val="28"/>
        </w:rPr>
      </w:pPr>
      <w:r>
        <w:rPr>
          <w:sz w:val="28"/>
          <w:szCs w:val="28"/>
        </w:rPr>
        <w:t>Рассматривая возможные варианты оказания благотворительной помощи Видновской деткой городской поликлинике необходимо отметить, что наибольшую востребованность могут иметь передача имущества в собственность поликлинике, а также оплата сервисного обслуживания этого имущества. Благотворительные мероприятия в этой области будут отличаться комплексностью, простотой внедрения и носить большой социальный эффект. Не стоит рассматривать возможные варианты оказания благотворительной помощи в виде временной передачи требуемого медицинского оборудования по договору безвозмездного пользования на определенный срок. Действующим законодательством предусмотрена возможность расторжения договора безвозмездного пользования имуществом по заявлению одной из сторон при условии обязательного уведомления другой стороны не менее, чем за один месяц. Это означает, что в случае существенного изменения финансового состояния Общества или его банкротства через некоторое время, все его имущество, включая переданное по договору безвозмездного пользования, может быть реализовано через специализированные аукционы, а вырученная сумма пойдет на оплату задолженностей перед кредиторами. Для поликлиники это означает изъятие оборудования. Представляется неверным ставить оказание квалифицированной медицинской помощи детскому населению с использованием современного оборудования в зависимость от финансового положения Общества в будущем. По этой причине принято решение о том, что передача оборудования для Видновской детской городской поликлиники должна происходить именно в собственность, а не в безвозмездное пользование.</w:t>
      </w:r>
    </w:p>
    <w:p>
      <w:pPr>
        <w:pStyle w:val="Normal"/>
        <w:spacing w:lineRule="auto" w:line="360"/>
        <w:ind w:firstLine="709"/>
        <w:jc w:val="both"/>
        <w:rPr>
          <w:sz w:val="28"/>
          <w:szCs w:val="28"/>
        </w:rPr>
      </w:pPr>
      <w:r>
        <w:rPr>
          <w:sz w:val="28"/>
          <w:szCs w:val="28"/>
        </w:rPr>
        <w:t>Из всех отделений и кабинетов поликлиники наиболее сильную потребность в новом специализированном медицинском оборудовании испытывают отделение функциональной диагностики и отделение восстановительного лечения и реабилитации. Два данных отделения неотложно нуждаются в специальном оборудовании, которое должно повысить качество оказываемых услуг для населения, а также расширить перечень оказываемых услуг.</w:t>
      </w:r>
    </w:p>
    <w:p>
      <w:pPr>
        <w:pStyle w:val="Normal"/>
        <w:spacing w:lineRule="auto" w:line="360"/>
        <w:ind w:firstLine="709"/>
        <w:jc w:val="both"/>
        <w:rPr>
          <w:sz w:val="28"/>
          <w:szCs w:val="28"/>
        </w:rPr>
      </w:pPr>
      <w:r>
        <w:rPr>
          <w:sz w:val="28"/>
          <w:szCs w:val="28"/>
        </w:rPr>
        <w:t>Потребность отделения функциональной диагностики в специализированном оборудовании заключается в следующем. Уже давно возникла необходимость в приобретении и установке специализированного медицинского оборудования – спироанализаторе, позволяющем определять форсированную жизненную емкость легких, емкость входа, емкость выхода, максимальную произвольную вентиляцию, и дающем функциональную интерпретацию дыхательной функции пациента. Также для проведения стресс-тестов необходимо приобрести ш</w:t>
      </w:r>
      <w:r>
        <w:rPr>
          <w:bCs/>
          <w:sz w:val="28"/>
          <w:szCs w:val="28"/>
        </w:rPr>
        <w:t xml:space="preserve">естиканальный электрокардиограф с широкоформатным </w:t>
      </w:r>
      <w:r>
        <w:rPr>
          <w:sz w:val="28"/>
          <w:szCs w:val="28"/>
        </w:rPr>
        <w:t>жидкокристаллическим дисплеем с возможностью определения ЭКГ в состоянии покоя пациента и ЭКГ в состоянии нагрузки. Данные электрокардиографического обследования, проведенного в состоянии покоя, не полностью отражают функциональное состояние и резервные возможности организма, поскольку патология органа или его функциональная недостаточность отчетливее проявляются именно в условиях нагрузки. Изначально стресс-система не входила в перечень требуемого оборудования, но после того, как был согласован список оборудования между руководством детской поликлиники и руководством Общества, выяснилось, что его стоимость меньше предполагаемого размера благотворительного взноса. После этого в перечень оборудования была добавлена стресс-система.</w:t>
      </w:r>
    </w:p>
    <w:p>
      <w:pPr>
        <w:pStyle w:val="Normal"/>
        <w:spacing w:lineRule="auto" w:line="360"/>
        <w:ind w:firstLine="709"/>
        <w:jc w:val="both"/>
        <w:rPr>
          <w:sz w:val="28"/>
          <w:szCs w:val="28"/>
        </w:rPr>
      </w:pPr>
      <w:r>
        <w:rPr>
          <w:sz w:val="28"/>
          <w:szCs w:val="28"/>
        </w:rPr>
        <w:t xml:space="preserve">Потребности отделения восстановительного лечения и реабилитации гораздо выше. Из-за того, что внимание руководства поликлиники и местной администрации уделено в большей части профилактике и лечению заболеваний, данное отделение всегда финансировалось по остаточному принципу. В силу сложившейся ситуации, нехватка специализированного оборудования достигла угрожающих масштабов. Отделению требуются велоэргометры – велотренажеры, сконструированные специально для тренировок, позволяющих вести более точный контроль нагрузки и получать более подробные показания измеряемых величин. Основная цель использования этого вида тренажеров – укрепление сердечно-сосудистой системы. Также имеется потребность в аппарате СМТ-терапии (синусоидально-модулированные токи). Данный аппарат способствует улучшению кровоснабжения и уменьшению венозного застоя, ишемии и отечности тканей, а также возбуждающе влияет на чувствительные и вегетативные нервные волокна. Применение СМТ-терапии ведет к нормализации центральной и периферической гемодинамики, кровоснабжения тканей, тонуса мозговых, спинальных и периферических артерий. </w:t>
      </w:r>
    </w:p>
    <w:p>
      <w:pPr>
        <w:pStyle w:val="Normal"/>
        <w:spacing w:lineRule="auto" w:line="360"/>
        <w:ind w:firstLine="709"/>
        <w:jc w:val="both"/>
        <w:rPr>
          <w:sz w:val="28"/>
          <w:szCs w:val="28"/>
        </w:rPr>
      </w:pPr>
      <w:r>
        <w:rPr>
          <w:sz w:val="28"/>
          <w:szCs w:val="28"/>
        </w:rPr>
        <w:t xml:space="preserve">В целях реабилитационного восстановления необходимо иметь тяговое устройство для тренировки мышц плечевого пояса, желательно типа «Дуплекс». Также для развития мышц нижних конечностей и укрепления мышц всего организма, а также для общего оздоровления необходимо приобрести мячи гимнастические 35 см в количестве трех штук, 55 см в количестве пяти штук и 65 см в количестве двух штук (фитболы). Эти универсальные тренажеры на все группы мышц, помогают развить гибкость, исправить осанку, снимают чувство усталости в спине. Главная функция мяча – снять нагрузку с позвоночника и разгрузить суставы. При выполнении упражнений на мяче, который пружинит, задействуются глубокие мышечные структуры. Также необходимо приобрести 2 пуфика 3-х секционных, которые предназначены для оздоровительно-профилактической и лечебной работы, физических упражнений и разгрузки позвоночника. С помощью пуфиков можно укреплять ослабленные мышцы спины. Для тренировки всех мышц нижней части тела, включая мышцы нижних конечностей, мышцы бедер и ягодиц, а также мышцы спины необходимо приобрести 2 министеппера. </w:t>
      </w:r>
    </w:p>
    <w:p>
      <w:pPr>
        <w:pStyle w:val="Normal"/>
        <w:spacing w:lineRule="auto" w:line="360"/>
        <w:ind w:firstLine="709"/>
        <w:jc w:val="both"/>
        <w:rPr>
          <w:sz w:val="28"/>
          <w:szCs w:val="28"/>
        </w:rPr>
      </w:pPr>
      <w:r>
        <w:rPr>
          <w:sz w:val="28"/>
          <w:szCs w:val="28"/>
        </w:rPr>
        <w:t>Данный перечень оборудования был составлен на основании анализа состояния финансово-хозяйственной деятельности Видновской городской детской поликлиники и перечня оказываемых услуг для населения при непосредственном участии главного врача поликлиники. Также дополнительным пунктом в перечень оборудования руководство поликлиники попросило внести приобретение и установку стеллажей в регистратуре для размещения в них амбулаторных карт пациентов. В настоящее время хранение амбулаторных карт организовано крайне плохо: они находятся в шкафах, коробках и других не подходящих для этого местах.</w:t>
      </w:r>
    </w:p>
    <w:p>
      <w:pPr>
        <w:pStyle w:val="Normal"/>
        <w:spacing w:lineRule="auto" w:line="360"/>
        <w:ind w:firstLine="709"/>
        <w:jc w:val="both"/>
        <w:rPr>
          <w:sz w:val="28"/>
          <w:szCs w:val="28"/>
        </w:rPr>
      </w:pPr>
      <w:r>
        <w:rPr>
          <w:sz w:val="28"/>
          <w:szCs w:val="28"/>
        </w:rPr>
        <w:t>После выявления потребности в конкретном оборудовании для Видновской детской городской поликлиники, необходимо определить перечень этого оборудования, которое подлежит передаче поликлинике в рамках программы благотворительной помощи. Также необходимо установить марки и модели оборудования в рамках выделяемого объема финансирования. Возможно, от приобретения некоторых наименований придется отказаться из-за их высокой стоимости. Приобретение такого оборудования в ущерб иному более важному и менее дорогому оборудованию представляется необоснованным.</w:t>
      </w:r>
    </w:p>
    <w:p>
      <w:pPr>
        <w:pStyle w:val="Normal"/>
        <w:spacing w:lineRule="auto" w:line="360"/>
        <w:ind w:firstLine="709"/>
        <w:jc w:val="both"/>
        <w:rPr/>
      </w:pPr>
      <w:r>
        <w:rPr>
          <w:sz w:val="28"/>
          <w:szCs w:val="28"/>
        </w:rPr>
        <w:t>Необходимо начать с более важного отделения, по мнению главного врача поликлиники. Это отделение восстановительного лечения и реабилитации. Его укомплектованность специализированным оборудованием и тренажерами составляет менее 70% от запланированного объема.</w:t>
      </w:r>
    </w:p>
    <w:p>
      <w:pPr>
        <w:pStyle w:val="Normal"/>
        <w:spacing w:lineRule="auto" w:line="360"/>
        <w:ind w:firstLine="709"/>
        <w:jc w:val="both"/>
        <w:rPr>
          <w:sz w:val="28"/>
          <w:szCs w:val="28"/>
        </w:rPr>
      </w:pPr>
      <w:r>
        <w:rPr>
          <w:sz w:val="28"/>
          <w:szCs w:val="28"/>
        </w:rPr>
        <w:t>Из представленных на рынке специального оборудования велоэргометров, после тщательной обработки всех предложений, оценки потребительских качеств и их соотношения с требованиями вышеуказанного отделения поликлиники, выбор остановился на модели BIKERACE HC-800, производства Италии. Этот тренажер помимо всех его достоинств по использованию в реабилитационных и тренировочных программах, также может быть использован как силовой элемент в функциональной диагностике при проведении стресс-тестов. В этом случае, врач регулирует для пациента уровень нагрузки на тренажере, тем самым заставляет изменяться ритм работы сердца, и наблюдает за его работой с помощью кардиографического оборудования.</w:t>
      </w:r>
    </w:p>
    <w:p>
      <w:pPr>
        <w:pStyle w:val="Normal"/>
        <w:shd w:fill="FFFFFF" w:val="clear"/>
        <w:spacing w:lineRule="auto" w:line="360"/>
        <w:ind w:firstLine="709"/>
        <w:jc w:val="both"/>
        <w:rPr>
          <w:bCs/>
          <w:sz w:val="28"/>
          <w:szCs w:val="28"/>
        </w:rPr>
      </w:pPr>
      <w:r>
        <w:rPr>
          <w:sz w:val="28"/>
          <w:szCs w:val="28"/>
        </w:rPr>
        <w:t xml:space="preserve">Анализ рынка аппаратов СМТ-терапии показал, что очень хорошее положение на нем занимают отечественные аппараты Амплипульс-8, производства РФ, завод «Измеритель». </w:t>
      </w:r>
      <w:r>
        <w:rPr>
          <w:bCs/>
          <w:sz w:val="28"/>
          <w:szCs w:val="28"/>
        </w:rPr>
        <w:t>Амплипульс-8 – новый аппарат низкочастотной физиотерапии с четырёхканальным выходом и кольцевым режимом работы. Это действительно очень полезное оборудование для реабилитации и восстановления здоровья детей после перенесенных операций на сердце и кровеносной системе, а также для укрепления организма в профилактических целях.</w:t>
      </w:r>
    </w:p>
    <w:p>
      <w:pPr>
        <w:pStyle w:val="Normal"/>
        <w:shd w:fill="FFFFFF" w:val="clear"/>
        <w:spacing w:lineRule="auto" w:line="360"/>
        <w:ind w:firstLine="709"/>
        <w:jc w:val="both"/>
        <w:rPr>
          <w:sz w:val="28"/>
          <w:szCs w:val="28"/>
        </w:rPr>
      </w:pPr>
      <w:r>
        <w:rPr>
          <w:sz w:val="28"/>
          <w:szCs w:val="28"/>
        </w:rPr>
        <w:t>Выбор тяговых устройств для тренировки мышц плечевого пояса на отечественном рынке весьма скромный. Наиболее оптимальным оборудованием можно считать тяговое устройство типа «Дуплекс» RMS 2182, производства США. Данное устройство позволяет тренировать мышцы верхних конечностей, а также плечевого пояса и поясничного отдела. Параллельно расположенные элементы позволяют подавать нагрузку сразу на обе верхние конечности.</w:t>
      </w:r>
    </w:p>
    <w:p>
      <w:pPr>
        <w:pStyle w:val="Normal"/>
        <w:shd w:fill="FFFFFF" w:val="clear"/>
        <w:spacing w:lineRule="auto" w:line="360"/>
        <w:ind w:firstLine="709"/>
        <w:jc w:val="both"/>
        <w:rPr>
          <w:sz w:val="28"/>
          <w:szCs w:val="28"/>
        </w:rPr>
      </w:pPr>
      <w:r>
        <w:rPr>
          <w:sz w:val="28"/>
          <w:szCs w:val="28"/>
        </w:rPr>
        <w:t>Мячи гимнастические представлены на рынке в большом ассортименте. Преобладают товары, произведенные в Юго-восточной Азии: Китай, Тайвань, Корея, Сингапур. Учитывая репутацию не совсем добросовестных производителей, а также отсутствие гарантии на изделия, выбор был остановлен на европейском производителе. Хотя цена изделий у производителей из Европы, как правило, в два раза выше, чем у их азиатских коллег, качество изделий превосходит все ожидания. Надежность и безопасность использования, производство, основанное на медицинских заключениях и научных разработках – это те свойства, которые увеличивают цену изделия из Европы. С учетом низкой стоимости данного вида тренажеров в общей массе оборудования, принято решение о закупке гимнастических мячей 35 см в количестве трех штук, 55 см в количестве пяти штук и 65 см в количестве двух штук JOHN Classic, производства Германии.</w:t>
      </w:r>
    </w:p>
    <w:p>
      <w:pPr>
        <w:pStyle w:val="Normal"/>
        <w:shd w:fill="FFFFFF" w:val="clear"/>
        <w:spacing w:lineRule="auto" w:line="360"/>
        <w:ind w:firstLine="709"/>
        <w:jc w:val="both"/>
        <w:rPr>
          <w:sz w:val="28"/>
          <w:szCs w:val="28"/>
        </w:rPr>
      </w:pPr>
      <w:r>
        <w:rPr>
          <w:sz w:val="28"/>
          <w:szCs w:val="28"/>
        </w:rPr>
        <w:t>За последние несколько лет интенсивного развития отечественной промышленности, производство детского оборудования, включая мягкую мебель, значительно увеличилось. Ощутимо сократился импорт указанных товаров из других стран. Главное, что не произошло за годы развития, это переход товаров для детского развития в разряд общедоступных. Большой выбор предложений на рынке не составил труда определиться с наилучшим вариантом по соотношению цена – качество. Наибольший интерес представляет пуфик трехсекционный, модель АЛ 298, производства РФ, предприятия «Альма», Санкт-Петербург.</w:t>
      </w:r>
    </w:p>
    <w:p>
      <w:pPr>
        <w:pStyle w:val="Normal"/>
        <w:shd w:fill="FFFFFF" w:val="clear"/>
        <w:spacing w:lineRule="auto" w:line="360"/>
        <w:ind w:firstLine="709"/>
        <w:jc w:val="both"/>
        <w:rPr>
          <w:sz w:val="28"/>
          <w:szCs w:val="28"/>
        </w:rPr>
      </w:pPr>
      <w:r>
        <w:rPr>
          <w:sz w:val="28"/>
          <w:szCs w:val="28"/>
        </w:rPr>
        <w:t>Определение наиболее подходящей модели министепера заняло довольно много времени. Это было вызвано тем, что на российском рынке представлено большое количество изделий данного вида иностранного производства. Отечественная промышленность пока такое оборудование не производит. Характеристики и потребительские свойства всех изделий практически идентичны друг другу. Основная масса данного вида тренажеров обладает одинаковыми параметрами, что нельзя о ценах. Наценка за бренд порой достигает двукратного размера цены изделия. Наиболее интересным на фоне своих конкурентов выглядит тренажер Torneo S-103 Vario, производства Италии.</w:t>
      </w:r>
    </w:p>
    <w:p>
      <w:pPr>
        <w:pStyle w:val="Normal"/>
        <w:spacing w:lineRule="auto" w:line="360"/>
        <w:ind w:firstLine="709"/>
        <w:jc w:val="both"/>
        <w:rPr>
          <w:sz w:val="28"/>
          <w:szCs w:val="28"/>
        </w:rPr>
      </w:pPr>
      <w:r>
        <w:rPr>
          <w:sz w:val="28"/>
          <w:szCs w:val="28"/>
        </w:rPr>
        <w:t>Для отделения функциональной диагностики определение с приобретением необходимого оборудования также не вызвало особых сложностей. В первую очередь это касается покупки и наладки работы спироанализатора. Из всех представленных к продаже моделей необходимо было выбрать наиболее современную и компактную модель, способную определять целый комплекс требуемых параметров. Требование к компактности и портативности модели обусловлены возможностью ее легкого перемещения как в здании поликлиники, так вне ее пределов. Под все указанные параметры подошло медицинское оборудование MIR Spirolab II, производства Италии.</w:t>
      </w:r>
    </w:p>
    <w:p>
      <w:pPr>
        <w:pStyle w:val="Normal"/>
        <w:spacing w:lineRule="auto" w:line="360"/>
        <w:ind w:firstLine="709"/>
        <w:jc w:val="both"/>
        <w:rPr>
          <w:bCs/>
          <w:sz w:val="28"/>
          <w:szCs w:val="28"/>
        </w:rPr>
      </w:pPr>
      <w:r>
        <w:rPr>
          <w:bCs/>
          <w:sz w:val="28"/>
          <w:szCs w:val="28"/>
        </w:rPr>
        <w:t xml:space="preserve">Еще одним необходимым оборудованием для вышеуказанного отделения является </w:t>
      </w:r>
      <w:r>
        <w:rPr>
          <w:sz w:val="28"/>
          <w:szCs w:val="28"/>
        </w:rPr>
        <w:t xml:space="preserve">электрокардиограф. В настоящее время в продаже имеется большое количество зарубежных моделей. Из всего представленного количества оборудования менее половины оснащены жидкокристаллическим дисплеем, из них лишь небольшая часть способна определять параметры под нагрузкой. Стресс-системы представлены в основном европейскими производителями, небольшую долю российского рынка занимают производители из США. Необходимо отметить, что аппарат, создающий нагрузку для стресс-теста, такой как велоэргометр или беговая дорожка, в комплект поставки не входит. В качестве нагрузочного элемента системы можно использовать велоэргометр, приобретаемый в рамках настоящих разрабатываемых благотворительных мероприятий. Наиболее интересным предложением на рынке можно считать </w:t>
      </w:r>
      <w:r>
        <w:rPr>
          <w:bCs/>
          <w:sz w:val="28"/>
          <w:szCs w:val="28"/>
        </w:rPr>
        <w:t xml:space="preserve">оборудование компании </w:t>
      </w:r>
      <w:r>
        <w:rPr>
          <w:sz w:val="28"/>
          <w:szCs w:val="28"/>
        </w:rPr>
        <w:t>Innomed Medical</w:t>
      </w:r>
      <w:r>
        <w:rPr>
          <w:bCs/>
          <w:sz w:val="28"/>
          <w:szCs w:val="28"/>
        </w:rPr>
        <w:t xml:space="preserve"> – Cardio PC/E на базе электрокардиографа Heart Screen 112D, производства Венгрии.</w:t>
      </w:r>
    </w:p>
    <w:p>
      <w:pPr>
        <w:pStyle w:val="Normal"/>
        <w:spacing w:lineRule="auto" w:line="360"/>
        <w:ind w:firstLine="709"/>
        <w:jc w:val="both"/>
        <w:rPr>
          <w:bCs/>
          <w:sz w:val="28"/>
          <w:szCs w:val="28"/>
        </w:rPr>
      </w:pPr>
      <w:r>
        <w:rPr>
          <w:bCs/>
          <w:sz w:val="28"/>
          <w:szCs w:val="28"/>
        </w:rPr>
        <w:t xml:space="preserve">Совместно с работниками технической службы и регистратуры Видновской детской городской поликлиники были произведены замеры и обозначены параметры для стеллажей под размещение амбулаторных карт пациентов, в том числе карт, находящихся в архиве. В итоге, было определено, что необходимо изготовить стоек 1800 мм – 60 штук, полок 1500Х500 – 60 штук и полок 1000Х500 – 60 штук. </w:t>
      </w:r>
    </w:p>
    <w:p>
      <w:pPr>
        <w:pStyle w:val="Normal"/>
        <w:spacing w:lineRule="auto" w:line="360"/>
        <w:ind w:firstLine="709"/>
        <w:jc w:val="both"/>
        <w:rPr>
          <w:sz w:val="28"/>
          <w:szCs w:val="28"/>
        </w:rPr>
      </w:pPr>
      <w:r>
        <w:rPr>
          <w:bCs/>
          <w:sz w:val="28"/>
          <w:szCs w:val="28"/>
        </w:rPr>
        <w:t xml:space="preserve">Список вышеуказанного оборудования был согласован сначала с главным врачом Видновской детской городской поликлиники, а затем с главным врачом </w:t>
      </w:r>
      <w:r>
        <w:rPr>
          <w:sz w:val="28"/>
          <w:szCs w:val="28"/>
        </w:rPr>
        <w:t>Муниципального учреждения здравоохранения Видновская районная больница, чьим структурным подразделением является детская поликлиника.</w:t>
      </w:r>
    </w:p>
    <w:p>
      <w:pPr>
        <w:pStyle w:val="Normal"/>
        <w:spacing w:lineRule="auto" w:line="360"/>
        <w:ind w:firstLine="709"/>
        <w:jc w:val="both"/>
        <w:rPr>
          <w:sz w:val="28"/>
          <w:szCs w:val="28"/>
        </w:rPr>
      </w:pPr>
      <w:r>
        <w:rPr>
          <w:sz w:val="28"/>
          <w:szCs w:val="28"/>
        </w:rPr>
        <w:t>После того, как был определен и согласован перечень медицинского оборудования, необходимо определиться с поставщиками. Дополнительным условием для приобретения медицинского оборудования является предоставление гарантии завода-изготовителя и дополнительного бесплатного сервисного обслуживания. Требования, предъявляемые к электротехническому оборудованию, а именно велоэргометру, аппарату СМТ-терапии и спироанализатору, заключаются в следующем: гарантийный срок, установленный заводом, должен составлять не менее одного года, а срок бесплатного сервисного обслуживания, предоставляемый дилером производителя или предприятием продажи, должен составлять не менее пяти лет. Пуфики и гимнастические мячи должны иметь гарантию не менее одного года, а министепперы и тяговое устройство также должны иметь помимо гарантии еще и бесплатное сервисное обслуживание на срок не менее двух лет. Указанные требования были заявлены руководством поликлиники и полностью поддержаны руководством Общества.</w:t>
      </w:r>
    </w:p>
    <w:p>
      <w:pPr>
        <w:pStyle w:val="Normal"/>
        <w:spacing w:lineRule="auto" w:line="360"/>
        <w:ind w:firstLine="709"/>
        <w:jc w:val="both"/>
        <w:rPr>
          <w:sz w:val="28"/>
          <w:szCs w:val="28"/>
        </w:rPr>
      </w:pPr>
      <w:r>
        <w:rPr>
          <w:sz w:val="28"/>
          <w:szCs w:val="28"/>
        </w:rPr>
        <w:t xml:space="preserve">Под заявленные требования подошло несколько поставщиков. В результате переговоров было отобрано несколько из них, предлагающих наилучшие условия. </w:t>
      </w:r>
    </w:p>
    <w:p>
      <w:pPr>
        <w:pStyle w:val="Normal"/>
        <w:spacing w:lineRule="auto" w:line="360"/>
        <w:ind w:firstLine="709"/>
        <w:jc w:val="both"/>
        <w:rPr>
          <w:sz w:val="28"/>
          <w:szCs w:val="28"/>
        </w:rPr>
      </w:pPr>
      <w:r>
        <w:rPr>
          <w:sz w:val="28"/>
          <w:szCs w:val="28"/>
        </w:rPr>
        <w:t>Таким образом, благотворительные мероприятия для Видновской городской детской поликлиники заключаются в приобретении за счет ООО «Триада-Альянс» и безвозмездной передаче в собственность Муниципального учреждения здравоохранения Видновская районная больница Управления здравоохранения Администрации Ленинского муниципального района Московской области необходимого оборудования для его размещения в отделении функциональной диагностики и отделении восстановительного лечения и реабилитации Видновской детской городской поликлиники, а именно:</w:t>
      </w:r>
    </w:p>
    <w:p>
      <w:pPr>
        <w:pStyle w:val="Normal"/>
        <w:spacing w:lineRule="auto" w:line="360"/>
        <w:ind w:firstLine="709"/>
        <w:jc w:val="both"/>
        <w:rPr/>
      </w:pPr>
      <w:r>
        <w:rPr>
          <w:sz w:val="28"/>
          <w:szCs w:val="28"/>
        </w:rPr>
        <w:t>1. Велоэргометр BIKERACE HC-800, производства Италии, 1 шт., цена 44 973 рублей.</w:t>
      </w:r>
    </w:p>
    <w:p>
      <w:pPr>
        <w:pStyle w:val="Normal"/>
        <w:spacing w:lineRule="auto" w:line="360"/>
        <w:ind w:firstLine="709"/>
        <w:jc w:val="both"/>
        <w:rPr/>
      </w:pPr>
      <w:r>
        <w:rPr>
          <w:sz w:val="28"/>
          <w:szCs w:val="28"/>
        </w:rPr>
        <w:t>2. Аппарат СМТ-терапии Амплипульс-8, производства РФ, завод «Измеритель», 1 шт., цена 27 300 рублей.</w:t>
      </w:r>
    </w:p>
    <w:p>
      <w:pPr>
        <w:pStyle w:val="Normal"/>
        <w:spacing w:lineRule="auto" w:line="360"/>
        <w:ind w:firstLine="709"/>
        <w:jc w:val="both"/>
        <w:rPr/>
      </w:pPr>
      <w:r>
        <w:rPr>
          <w:sz w:val="28"/>
          <w:szCs w:val="28"/>
        </w:rPr>
        <w:t>3. Тяговое устройство типа «Дуплекс» RMS 2182, производства США, 1 шт., цена 98 553 рублей.</w:t>
      </w:r>
    </w:p>
    <w:p>
      <w:pPr>
        <w:pStyle w:val="Normal"/>
        <w:spacing w:lineRule="auto" w:line="360"/>
        <w:ind w:firstLine="709"/>
        <w:jc w:val="both"/>
        <w:rPr>
          <w:sz w:val="28"/>
          <w:szCs w:val="28"/>
        </w:rPr>
      </w:pPr>
      <w:r>
        <w:rPr>
          <w:sz w:val="28"/>
          <w:szCs w:val="28"/>
        </w:rPr>
        <w:t>4. Мячи гимнастические JOHN Classic 35 см, производства Германии, 3 шт., стоимость 2 340 рублей.</w:t>
      </w:r>
    </w:p>
    <w:p>
      <w:pPr>
        <w:pStyle w:val="Normal"/>
        <w:spacing w:lineRule="auto" w:line="360"/>
        <w:ind w:firstLine="709"/>
        <w:jc w:val="both"/>
        <w:rPr/>
      </w:pPr>
      <w:r>
        <w:rPr>
          <w:sz w:val="28"/>
          <w:szCs w:val="28"/>
        </w:rPr>
        <w:t>5. Мячи гимнастические JOHN Classic 55 см, производства Германии, 5 шт., стоимость 5 550 рублей.</w:t>
      </w:r>
    </w:p>
    <w:p>
      <w:pPr>
        <w:pStyle w:val="Normal"/>
        <w:spacing w:lineRule="auto" w:line="360"/>
        <w:ind w:firstLine="709"/>
        <w:jc w:val="both"/>
        <w:rPr/>
      </w:pPr>
      <w:r>
        <w:rPr>
          <w:sz w:val="28"/>
          <w:szCs w:val="28"/>
        </w:rPr>
        <w:t>6. Мячи гимнастические JOHN Classic 65 см, производства Германии, 2 шт., стоимость 2 500 рублей.</w:t>
      </w:r>
    </w:p>
    <w:p>
      <w:pPr>
        <w:pStyle w:val="Normal"/>
        <w:spacing w:lineRule="auto" w:line="360"/>
        <w:ind w:firstLine="709"/>
        <w:jc w:val="both"/>
        <w:rPr/>
      </w:pPr>
      <w:r>
        <w:rPr>
          <w:sz w:val="28"/>
          <w:szCs w:val="28"/>
        </w:rPr>
        <w:t xml:space="preserve">7. </w:t>
      </w:r>
      <w:bookmarkStart w:id="9" w:name="OLE_LINK2"/>
      <w:bookmarkStart w:id="10" w:name="OLE_LINK1"/>
      <w:r>
        <w:rPr>
          <w:sz w:val="28"/>
          <w:szCs w:val="28"/>
        </w:rPr>
        <w:t xml:space="preserve">Пуфик </w:t>
      </w:r>
      <w:bookmarkEnd w:id="9"/>
      <w:bookmarkEnd w:id="10"/>
      <w:r>
        <w:rPr>
          <w:sz w:val="28"/>
          <w:szCs w:val="28"/>
        </w:rPr>
        <w:t>трехсекционный, модель АЛ 298, производства РФ, предприятия «Альма», Санкт-Петербург, 2 шт., стоимость 13 460 рублей.</w:t>
      </w:r>
    </w:p>
    <w:p>
      <w:pPr>
        <w:pStyle w:val="Normal"/>
        <w:spacing w:lineRule="auto" w:line="360"/>
        <w:ind w:firstLine="709"/>
        <w:jc w:val="both"/>
        <w:rPr/>
      </w:pPr>
      <w:r>
        <w:rPr>
          <w:sz w:val="28"/>
          <w:szCs w:val="28"/>
        </w:rPr>
        <w:t>8. Министеппер Torneo S-103 Vario, производства Италии, 2 шт., стоимость 6 800 рублей.</w:t>
      </w:r>
    </w:p>
    <w:p>
      <w:pPr>
        <w:pStyle w:val="Normal"/>
        <w:spacing w:lineRule="auto" w:line="360"/>
        <w:ind w:firstLine="709"/>
        <w:jc w:val="both"/>
        <w:rPr/>
      </w:pPr>
      <w:r>
        <w:rPr>
          <w:sz w:val="28"/>
          <w:szCs w:val="28"/>
        </w:rPr>
        <w:t>9. Спироанализатор MIR Spirolab II, производства Италии, 1 шт., цена 97 200 рублей.</w:t>
      </w:r>
    </w:p>
    <w:p>
      <w:pPr>
        <w:pStyle w:val="Normal"/>
        <w:spacing w:lineRule="auto" w:line="360"/>
        <w:ind w:firstLine="709"/>
        <w:jc w:val="both"/>
        <w:rPr/>
      </w:pPr>
      <w:r>
        <w:rPr>
          <w:sz w:val="28"/>
          <w:szCs w:val="28"/>
        </w:rPr>
        <w:t xml:space="preserve">10. </w:t>
      </w:r>
      <w:bookmarkStart w:id="11" w:name="OLE_LINK4"/>
      <w:bookmarkStart w:id="12" w:name="OLE_LINK3"/>
      <w:r>
        <w:rPr>
          <w:bCs/>
          <w:sz w:val="28"/>
          <w:szCs w:val="28"/>
        </w:rPr>
        <w:t xml:space="preserve">Стресс-система </w:t>
      </w:r>
      <w:r>
        <w:rPr>
          <w:sz w:val="28"/>
          <w:szCs w:val="28"/>
        </w:rPr>
        <w:t>Innomed Medical – Cardio PC/E на базе электрокардиографа Heart Screen 112D</w:t>
      </w:r>
      <w:bookmarkEnd w:id="11"/>
      <w:bookmarkEnd w:id="12"/>
      <w:r>
        <w:rPr>
          <w:sz w:val="28"/>
          <w:szCs w:val="28"/>
        </w:rPr>
        <w:t>, производства Венгрии</w:t>
      </w:r>
      <w:r>
        <w:rPr>
          <w:bCs/>
          <w:sz w:val="28"/>
          <w:szCs w:val="28"/>
        </w:rPr>
        <w:t xml:space="preserve">, 1 шт., цена </w:t>
      </w:r>
      <w:r>
        <w:rPr>
          <w:sz w:val="28"/>
          <w:szCs w:val="28"/>
        </w:rPr>
        <w:t>131 270 рублей.</w:t>
      </w:r>
    </w:p>
    <w:p>
      <w:pPr>
        <w:pStyle w:val="Normal"/>
        <w:spacing w:lineRule="auto" w:line="360"/>
        <w:ind w:firstLine="709"/>
        <w:jc w:val="both"/>
        <w:rPr/>
      </w:pPr>
      <w:r>
        <w:rPr>
          <w:sz w:val="28"/>
          <w:szCs w:val="28"/>
        </w:rPr>
        <w:t>11. Стойка 1800, 60 шт., стоимость 9060 рублей.</w:t>
      </w:r>
    </w:p>
    <w:p>
      <w:pPr>
        <w:pStyle w:val="Normal"/>
        <w:spacing w:lineRule="auto" w:line="360"/>
        <w:ind w:firstLine="709"/>
        <w:jc w:val="both"/>
        <w:rPr/>
      </w:pPr>
      <w:r>
        <w:rPr>
          <w:sz w:val="28"/>
          <w:szCs w:val="28"/>
        </w:rPr>
        <w:t>12. Полка 1000 Х 500, 60 шт., стоимость 23 580 рублей.</w:t>
      </w:r>
    </w:p>
    <w:p>
      <w:pPr>
        <w:pStyle w:val="Normal"/>
        <w:spacing w:lineRule="auto" w:line="360"/>
        <w:ind w:firstLine="709"/>
        <w:jc w:val="both"/>
        <w:rPr/>
      </w:pPr>
      <w:r>
        <w:rPr>
          <w:sz w:val="28"/>
          <w:szCs w:val="28"/>
        </w:rPr>
        <w:t>13. Полка 1500 Х 500, 60 шт., стоимость 32 760 рублей.</w:t>
      </w:r>
    </w:p>
    <w:p>
      <w:pPr>
        <w:pStyle w:val="Normal"/>
        <w:spacing w:lineRule="auto" w:line="360"/>
        <w:ind w:firstLine="709"/>
        <w:jc w:val="both"/>
        <w:rPr>
          <w:sz w:val="28"/>
          <w:szCs w:val="28"/>
        </w:rPr>
      </w:pPr>
      <w:r>
        <w:rPr>
          <w:sz w:val="28"/>
          <w:szCs w:val="28"/>
        </w:rPr>
        <w:t>14. Доставка, сборка, такелаж, цена 10000 рублей.</w:t>
      </w:r>
    </w:p>
    <w:p>
      <w:pPr>
        <w:pStyle w:val="Normal"/>
        <w:spacing w:lineRule="auto" w:line="360"/>
        <w:ind w:firstLine="709"/>
        <w:jc w:val="both"/>
        <w:rPr>
          <w:sz w:val="28"/>
          <w:szCs w:val="28"/>
        </w:rPr>
      </w:pPr>
      <w:r>
        <w:rPr>
          <w:sz w:val="28"/>
          <w:szCs w:val="28"/>
        </w:rPr>
        <w:t>Итого на общую сумму 505 346 рублей.</w:t>
      </w:r>
    </w:p>
    <w:p>
      <w:pPr>
        <w:pStyle w:val="Normal"/>
        <w:spacing w:lineRule="auto" w:line="360"/>
        <w:ind w:firstLine="709"/>
        <w:jc w:val="both"/>
        <w:rPr>
          <w:sz w:val="28"/>
          <w:szCs w:val="28"/>
        </w:rPr>
      </w:pPr>
      <w:r>
        <w:rPr>
          <w:sz w:val="28"/>
          <w:szCs w:val="28"/>
        </w:rPr>
        <w:t>Срок внедрения проекта благотворительных мероприятий не должен превышать трех месяцев, так как финансовые показатели Общества за первый квартал на фоне мирового финансового кризиса могут измениться до такого уровня, на котором может быть отменено решение общего собрания участников Общества о предоставлении благотворительн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Этапы внед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й сложностью, с которой столкнулось Общество при внедрении проекта, было превышение выделенного лимита на благотворительные мероприятия. Необходимо напомнить, что решением общего собрания участников Общества, на благотворительные мероприятия было решено направить сумму в размере 495 000 рублей из чистой прибыли по итогам работы Общества в 2008 году. Общая стоимость медицинского оборудования составила 505 346 рублей. Таким образом, необходимо было либо уменьшить номенклатуру оборудования, либо дополнительно изыскать 10 346 рублей. Решено было пойти по второму пути. Особую благодарность необходимо выразить генеральному директору Общества. Он из личных сбережений профинансировал приобретение всех гимнастических мячей на общую сумму 10 390 рублей. Стоимость остального медицинского оборудования, которое подлежащего оплате Обществом, составило 494 956 рублей.</w:t>
      </w:r>
    </w:p>
    <w:p>
      <w:pPr>
        <w:pStyle w:val="Normal"/>
        <w:spacing w:lineRule="auto" w:line="360"/>
        <w:ind w:firstLine="709"/>
        <w:jc w:val="both"/>
        <w:rPr>
          <w:sz w:val="28"/>
          <w:szCs w:val="28"/>
        </w:rPr>
      </w:pPr>
      <w:r>
        <w:rPr>
          <w:sz w:val="28"/>
          <w:szCs w:val="28"/>
        </w:rPr>
        <w:t>Размер пожертвования и благополучатель были определены в конце истекшего года. Сразу же после этого началась работа по определению и согласованию благотворительных мероприятий. После проведения анализа финансово-хозяйственной деятельности Видновской детской городской поликлиники, определения возможных благотворительных мероприятий и выяснения потребности в медицинском оборудовании, определиться с наименованием оборудования и тренажеров, а также с поставщиками и условиями сервисного облуживания не составило особых сложностей.</w:t>
      </w:r>
    </w:p>
    <w:p>
      <w:pPr>
        <w:pStyle w:val="Normal"/>
        <w:spacing w:lineRule="auto" w:line="360"/>
        <w:ind w:firstLine="709"/>
        <w:jc w:val="both"/>
        <w:rPr>
          <w:sz w:val="28"/>
          <w:szCs w:val="28"/>
        </w:rPr>
      </w:pPr>
      <w:r>
        <w:rPr>
          <w:sz w:val="28"/>
          <w:szCs w:val="28"/>
        </w:rPr>
        <w:t>Следующим этапом внедрения проекта стало утверждение главными врачами Видновской городской детской поликлиники и МУЗ Видновская районная больница перечня передаваемого оборудования, его технических характеристик, потребительских свойств, сроков гарантии и сервисного обслуживания, а также сертификатов соответствия, выданных Федеральной службой по надзору в сфере здравоохранения и социального развития. Поскольку список оборудования неоднократно обсуждался и дополнялся, главный врач детской поликлиники был с ним знаком заблаговременно. Никаких препятствий для утверждения списка не возникло.</w:t>
      </w:r>
    </w:p>
    <w:p>
      <w:pPr>
        <w:pStyle w:val="Normal"/>
        <w:spacing w:lineRule="auto" w:line="360"/>
        <w:ind w:firstLine="709"/>
        <w:jc w:val="both"/>
        <w:rPr>
          <w:sz w:val="28"/>
          <w:szCs w:val="28"/>
        </w:rPr>
      </w:pPr>
      <w:r>
        <w:rPr>
          <w:sz w:val="28"/>
          <w:szCs w:val="28"/>
        </w:rPr>
        <w:t>Помимо согласования стоимости необходимого медицинского оборудования и продолжительности гарантийного и сервисного обслуживания, с поставщиками обсуждалось еще два очень важных аспекта поставки. Это наличие оборудования на складе в Москве и возможный срок поставки. У всех отобранных поставщиков необходимое оборудование и тренажеры находились на складе, но срок поставки разнился. Из-за продолжительного новогоднего отдыха, установленного Трудовым кодексом РФ и Постановлением Правительства РФ от 26.11.2008 года № 877 «О переносе выходных дней в 2009 году», некоторые организации начинали принимать заказы на поставку только после 12 января 2008 года. Другие организации работали в праздничные новогодние дни, но на условиях сокращенного рабочего дня. Они могли заключить договор и поставить оборудование в течение трех дней после оплаты договора. Несмотря на это, оплата товара подразумевалась путем безналичного денежного перевода на расчетный счет продавца, а все банковские организации начинали свою работу также после праздничных дней, то есть одиннадцатого января. Учитывая этот факт, было решено не разбивать сроки поставки на несколько дней, а произвести доставку товара и его наладку на месте в один день. Исключение составляли только стеллажи. Изготовление, доставка, наладка указанного оборудования составляла десять дней. Было принято решение о том, что инвентарь и тренажеры будут поставляться всеми поставщиками в один день и в одно время, а сборка стеллажей будет производиться позже, после изготовления всех конструктивных элементов.</w:t>
      </w:r>
    </w:p>
    <w:p>
      <w:pPr>
        <w:pStyle w:val="Normal"/>
        <w:spacing w:lineRule="auto" w:line="360"/>
        <w:ind w:firstLine="709"/>
        <w:jc w:val="both"/>
        <w:rPr>
          <w:sz w:val="28"/>
          <w:szCs w:val="28"/>
        </w:rPr>
      </w:pPr>
      <w:r>
        <w:rPr>
          <w:sz w:val="28"/>
          <w:szCs w:val="28"/>
        </w:rPr>
        <w:t>После согласования с поставщиками возможных сроков доставки и установки оборудования наступил момент юридического закрепления достигнутых договоренностей и принятия на себя договорных обязательств всеми сторонами данного проекта.</w:t>
      </w:r>
    </w:p>
    <w:p>
      <w:pPr>
        <w:pStyle w:val="Normal"/>
        <w:spacing w:lineRule="auto" w:line="360"/>
        <w:ind w:firstLine="709"/>
        <w:jc w:val="both"/>
        <w:rPr>
          <w:sz w:val="28"/>
          <w:szCs w:val="28"/>
        </w:rPr>
      </w:pPr>
      <w:r>
        <w:rPr>
          <w:sz w:val="28"/>
          <w:szCs w:val="28"/>
        </w:rPr>
        <w:t>В первую очередь был заключен договор пожертвования от 14 января 2009 года между ООО «Триада-альянс» (Благотворитель) и Муниципальным учреждением здравоохранения Видновская районная больница Управления здравоохранения Администрации Ленинского муниципального района Московской области (Благополучатель). От имени Общества договор подписал генеральный директор Общества. В подтверждение своих полномочий он также ссылался в договоре на Протокол очередного общего собрания участников Общества № 01/09 от 12 января 2009 года об утверждении бухгалтерского баланса и итогов работы Общества за 2008 год, а также о распределении чистой прибыли по итогам работы за 2008 год. Указанным Протоколом часть чистой прибыли в размере 495 000 рублей направлялась на благотворительную деятельность. Со стороны МУЗ Видновская районная больница договор пожертвования подписал главный врач больницы. Также договором предусмотрено, что все передаваемое имущество предназначено для размещения и последующей работы в здании Видновской городской детской поликлиники. Из договорных обязательств сторон следует выделить такие обязательства Благотворителя, как передача имущества в полном объеме, в исправном состоянии, не эксплуатировавшимся ранее в других медицинских учреждениях, свободным от прав третьих лиц, в оговоренный договором срок. К обязательствам Благополучателя следует отнести прием имущества, размещение его в Видновской городской детской поликлинике, оказание медицинских услуг пациентам с использованием передаваемого оборудования и тренажеров без взимания платы, а также мораторий на отчуждение имущества в течение пяти лет. В качестве дополнительного соглашения к договору пожертвования прилагается Перечень имущества. В указанный Перечень входит полностью все оборудование, которое ранее было согласовано с главным врачом, а также указана стоимость этого оборудования и его состояния – новое.</w:t>
      </w:r>
    </w:p>
    <w:p>
      <w:pPr>
        <w:pStyle w:val="Normal"/>
        <w:spacing w:lineRule="auto" w:line="360"/>
        <w:ind w:firstLine="709"/>
        <w:jc w:val="both"/>
        <w:rPr>
          <w:sz w:val="28"/>
          <w:szCs w:val="28"/>
        </w:rPr>
      </w:pPr>
      <w:r>
        <w:rPr>
          <w:sz w:val="28"/>
          <w:szCs w:val="28"/>
        </w:rPr>
        <w:t xml:space="preserve">В течение двух последующих дней, то есть 15 и 16 января 2009 года были заключены три договора с поставщиками оборудования. Двое из поставщиков являлись дилерами производителей медицинской техники и тренажеров, а третий являлся изготовителем стеллажей. </w:t>
      </w:r>
    </w:p>
    <w:p>
      <w:pPr>
        <w:pStyle w:val="Normal"/>
        <w:spacing w:lineRule="auto" w:line="360"/>
        <w:ind w:firstLine="709"/>
        <w:jc w:val="both"/>
        <w:rPr>
          <w:sz w:val="28"/>
          <w:szCs w:val="28"/>
        </w:rPr>
      </w:pPr>
      <w:r>
        <w:rPr>
          <w:sz w:val="28"/>
          <w:szCs w:val="28"/>
        </w:rPr>
        <w:t xml:space="preserve">Договор поставки между ООО «Триада-альянс» и ООО «Оберон-мед» был заключен на поставку </w:t>
      </w:r>
      <w:bookmarkStart w:id="13" w:name="OLE_LINK6"/>
      <w:bookmarkStart w:id="14" w:name="OLE_LINK5"/>
      <w:r>
        <w:rPr>
          <w:sz w:val="28"/>
          <w:szCs w:val="28"/>
        </w:rPr>
        <w:t>Велоэргометра BIKERACE HC-800, Спироанализатора MIR Spirolab II и Стресс-системы Innomed Medical – Cardio PC/E на общую сумму 273 443 рублей. Аналогичный договор Общество заключило с ООО «Директ Медикал Системз» на поставку Аппарата СМТ-терапии Амплипульс-8, тягового устройство типа «Дуплекс» RMS 2182, мячей гимнастических JOHN Classic 35 см, 55 см и 65 см, пуфика трехсекционного, модель АЛ 298, министепперов Torneo S-103 Vario, на сумму 156 503 рубля</w:t>
      </w:r>
      <w:bookmarkEnd w:id="13"/>
      <w:bookmarkEnd w:id="14"/>
      <w:r>
        <w:rPr>
          <w:sz w:val="28"/>
          <w:szCs w:val="28"/>
        </w:rPr>
        <w:t>.</w:t>
      </w:r>
    </w:p>
    <w:p>
      <w:pPr>
        <w:pStyle w:val="Normal"/>
        <w:spacing w:lineRule="auto" w:line="360"/>
        <w:ind w:firstLine="709"/>
        <w:jc w:val="both"/>
        <w:rPr>
          <w:sz w:val="28"/>
          <w:szCs w:val="28"/>
        </w:rPr>
      </w:pPr>
      <w:r>
        <w:rPr>
          <w:sz w:val="28"/>
          <w:szCs w:val="28"/>
        </w:rPr>
        <w:t>По условиям договоров поставки продавцы обязаны предать покупателю определенный товар, а покупатель обязан принять товар и оплатить его. В силу специфики ситуации, когда товар приобретается не для личного использования или предпринимательской деятельности, а для безвозмездной передачи муниципальному медицинскому учреждению в качестве пожертвования, в договоры был внесен ряд поправок и изменений. В обязанность поставщиков было вменено доставить оборудование по адресу Видновской городской детской поликлиники, произвести разгрузку оборудования, его установку и наладку работы. Также в договорах предусмотрены гарантийные сроки и продолжительность бесплатного сервисного обслуживания. Срок доставки товара составлял три дня с момента оплаты. Номенклатура товара указывалась в качестве отдельного приложения к договорам. В обязанности покупателя входило принять товар и произвести его оплату. Оплата должна быть произведена в течение пяти дней с момента заключения договора на расчетные счета поставщиков в виде предоплаты полной стоимости товаров. За неисполнение или ненадлежащее исполнение своих обязательств была предусмотрена ответственность в виде уплаты виновной стороной другой стороне пени в размере 0,1% в день от цены договора. В качестве обязательного условия была предусмотрена обязательная передача поставщиками всей необходимой документации, а также сертификатов и разрешительных документов для использования в медицинских учреждениях на территории Российской Федерации.</w:t>
      </w:r>
    </w:p>
    <w:p>
      <w:pPr>
        <w:pStyle w:val="Normal"/>
        <w:spacing w:lineRule="auto" w:line="360"/>
        <w:ind w:firstLine="709"/>
        <w:jc w:val="both"/>
        <w:rPr>
          <w:sz w:val="28"/>
          <w:szCs w:val="28"/>
        </w:rPr>
      </w:pPr>
      <w:r>
        <w:rPr>
          <w:sz w:val="28"/>
          <w:szCs w:val="28"/>
        </w:rPr>
        <w:t xml:space="preserve">Договор подряда на изготовление стеллажей был заключен 16 января 2009 года с ООО «ДиКом». В рамках заключенного договора подрядчик обязался изготовить своими силами и за свой счет конструктивные элементы в необходимом количестве, осуществить их доставку, а также осуществить сборку конструкции. Общество, выступая заказчиком по договору, обязалось оплатить работу и принять ее. Оплата предусматривалась поэтапная. 40% необходимо было оплатить в течение трех дней с момента заключения договора, 30% после завершения изготовления конструктивных элементов, а оставшиеся 30% должны быть оплачены после сборки конструкции и подписания акта выполненных работ. Срок изготовления конструктивных элементов составлял 10 календарных дней после поступления денег на расчетный счет подрядчика. Для ускорения процесса изготовления между представителями сторон договора была достигнута договоренность о том, что изготовление начнется непосредственно после подписания договора. Таким образом, Обществу удалось уменьшить общий срок исполнения договора более чем на три дня. </w:t>
      </w:r>
    </w:p>
    <w:p>
      <w:pPr>
        <w:pStyle w:val="Normal"/>
        <w:spacing w:lineRule="auto" w:line="360"/>
        <w:ind w:firstLine="709"/>
        <w:jc w:val="both"/>
        <w:rPr>
          <w:sz w:val="28"/>
          <w:szCs w:val="28"/>
        </w:rPr>
      </w:pPr>
      <w:r>
        <w:rPr>
          <w:sz w:val="28"/>
          <w:szCs w:val="28"/>
        </w:rPr>
        <w:t>Непосредственно в дни заключения договоров производилась оплата товаров и услуг. Оплата по договору с ООО «Оберон-мед» в размере 273 443 рублей была произведена по выставленному счету № 1 от 15 января 2009 года. Копия платежного поручения № 8 от 15.01.2009 года с отметкой банка об исполнении была направлена по факсу в адрес поставщика для начала формирования заказа.</w:t>
      </w:r>
    </w:p>
    <w:p>
      <w:pPr>
        <w:pStyle w:val="Normal"/>
        <w:spacing w:lineRule="auto" w:line="360"/>
        <w:ind w:firstLine="709"/>
        <w:jc w:val="both"/>
        <w:rPr>
          <w:sz w:val="28"/>
          <w:szCs w:val="28"/>
        </w:rPr>
      </w:pPr>
      <w:r>
        <w:rPr>
          <w:sz w:val="28"/>
          <w:szCs w:val="28"/>
        </w:rPr>
        <w:t>Оплата суммы в размере 156 503 рублей на расчетный счет ООО «Директ Медикал Системз» была произведена 16.01.2009 года на основании договора и выставленного счета. Платежное поручение Общества № 9 от того же числа со штампом исполняющего банка о принятии к исполнению было отсканировано и отправлено по электронной почте в адрес поставщика. С этого момента поставщик передал соответствующее распоряжение на склад и приступил к формированию заказа.</w:t>
      </w:r>
    </w:p>
    <w:p>
      <w:pPr>
        <w:pStyle w:val="Normal"/>
        <w:spacing w:lineRule="auto" w:line="360"/>
        <w:ind w:firstLine="709"/>
        <w:jc w:val="both"/>
        <w:rPr>
          <w:sz w:val="28"/>
          <w:szCs w:val="28"/>
        </w:rPr>
      </w:pPr>
      <w:r>
        <w:rPr>
          <w:sz w:val="28"/>
          <w:szCs w:val="28"/>
        </w:rPr>
        <w:t xml:space="preserve">Перед заключением договора с ООО «ДиКом» на производство и установку металлических стеллажей, был осуществлен выезд инженера службы заказов указанной организации в Видновскую детскую городскую поликлинику. Специалист на месте, непосредственно в регистратуре поликлиники, смог определить размеры помещения, наиболее оптимальную форму и количество стеллажей, а также их конструктивных элементов. Среди прочих параметров учитывались пожелания и возможности медицинского персонала по работе со стеллажом. Произведенные замеры и требования работников регистратуры послужили исходными данными для составления заказа. В итоге, было определено, что производитель изготовит и установит металлические сборные полочные стеллажи, высотой 1800 мм и глубиной 500 мм. Соединение балок на зацепах, окраска элементов серой порошковой краской. Также в качестве обязательного условия сотрудничества сторон была предусмотрена передача изготовителем копии сертификата соответствия продукции. </w:t>
      </w:r>
    </w:p>
    <w:p>
      <w:pPr>
        <w:pStyle w:val="Normal"/>
        <w:spacing w:lineRule="auto" w:line="360"/>
        <w:ind w:firstLine="709"/>
        <w:jc w:val="both"/>
        <w:rPr>
          <w:sz w:val="28"/>
          <w:szCs w:val="28"/>
        </w:rPr>
      </w:pPr>
      <w:r>
        <w:rPr>
          <w:sz w:val="28"/>
          <w:szCs w:val="28"/>
        </w:rPr>
        <w:t>После подписания договора подряда 19 января 2009 года Обществом был перечислен авансовый платеж в размере 40% от цены договора, что составляет 30 160 рублей, включая НДС.</w:t>
      </w:r>
    </w:p>
    <w:p>
      <w:pPr>
        <w:pStyle w:val="Normal"/>
        <w:spacing w:lineRule="auto" w:line="360"/>
        <w:ind w:firstLine="709"/>
        <w:jc w:val="both"/>
        <w:rPr>
          <w:sz w:val="28"/>
          <w:szCs w:val="28"/>
        </w:rPr>
      </w:pPr>
      <w:r>
        <w:rPr>
          <w:sz w:val="28"/>
          <w:szCs w:val="28"/>
        </w:rPr>
        <w:t xml:space="preserve">Следующим этапом внедрения стала доставка медицинского оборудования в Видновскую детскую городскую поликлинику. Началом этапа можно считать телефонные переговоры между представителями Общества и главным врачом поликлиники за один день до дня доставки имущества. Был согласован ряд принципиальных организационных моментов сотрудничества. В числе обсуждаемым вопросов значились такие, как наличие врачей-специалистов для приема оборудования, определение будущего места нахождения оборудования, подведение или обозначение точек подключения электрических мощностей, время доставки и установки оборудования. Главный врач детской поликлиники заверил представителя благотворителя в том, что поликлиника готова к принятию оборудования, и нет никаких препятствий с ее стороны для исполнения договора пожертвования. </w:t>
      </w:r>
    </w:p>
    <w:p>
      <w:pPr>
        <w:pStyle w:val="Normal"/>
        <w:spacing w:lineRule="auto" w:line="360"/>
        <w:ind w:firstLine="709"/>
        <w:jc w:val="both"/>
        <w:rPr>
          <w:sz w:val="28"/>
          <w:szCs w:val="28"/>
        </w:rPr>
      </w:pPr>
      <w:r>
        <w:rPr>
          <w:sz w:val="28"/>
          <w:szCs w:val="28"/>
        </w:rPr>
        <w:t>Затем состоялись телефонные переговоры между представителем Общества и представителями поставщиков. Последние подтвердили готовность комплекта необходимого медицинского оборудования и выразили готовность доставить его в назначенное место и время. Также поставщики дали твердую гарантию того, что при установке оборудования будут присутствовать их квалифицированные специалисты, которые не только наладят работу медицинского оборудования и тренажеров, но и проведут краткий инструктаж по эксплуатации для медицинских специалистов поликлиники.</w:t>
      </w:r>
    </w:p>
    <w:p>
      <w:pPr>
        <w:pStyle w:val="Normal"/>
        <w:spacing w:lineRule="auto" w:line="360"/>
        <w:ind w:firstLine="709"/>
        <w:jc w:val="both"/>
        <w:rPr>
          <w:sz w:val="28"/>
          <w:szCs w:val="28"/>
        </w:rPr>
      </w:pPr>
      <w:r>
        <w:rPr>
          <w:sz w:val="28"/>
          <w:szCs w:val="28"/>
        </w:rPr>
        <w:t>Доставка товара была осуществлена 21 января 2009 года. При приемке товара присутствовали представители поликлиники, поставщиков и Общества, наделенные соответствующими полномочиями на основании доверенностей. Разгрузка, монтаж, наладка медицинского оборудования и тренажеров осуществлялась силами представителей поставщиков. После завершения установки, врачам-специалистам был передан весь комплект необходимой технической документации и инструкций по эксплуатации. Также была произведена краткая лекция по использованию оборудования, включая медицинские показания к использованию тренажеров и наиболее эффективные упражнения для лечения или профилактики определенных заболеваний. Были подписаны акты приема-передачи оборудования между поставщиками и Обществом, а также между Обществом и МУЗ Видновкая районная больница. Поставщики передали представителю Общества счета-фактуры. В завершение данного этапа был произведен обмен визитными карточками между продавцами оборудования и представителями детской поликлиники. Данный элемент коммуникационного процесса был осуществлен с определенной целью. Это было сделано для того, чтобы общение между сторонами по вопросу гарантийного ремонта и сервисного обслуживания происходило напрямую, без привлечения Общества.</w:t>
      </w:r>
    </w:p>
    <w:p>
      <w:pPr>
        <w:pStyle w:val="Normal"/>
        <w:spacing w:lineRule="auto" w:line="360"/>
        <w:ind w:firstLine="709"/>
        <w:jc w:val="both"/>
        <w:rPr>
          <w:sz w:val="28"/>
          <w:szCs w:val="28"/>
        </w:rPr>
      </w:pPr>
      <w:r>
        <w:rPr>
          <w:sz w:val="28"/>
          <w:szCs w:val="28"/>
        </w:rPr>
        <w:t>Изготовление стеллажей заняло у производителя меньше времени, чем было предусмотрено договором. Это было вызвано тем, что договорные сроки указываются с небольшим запасом, в расчете на непредвиденные обстоятельства, такие как задержка поставки материала, большое количество выполняемых заказов, временное отсутствие некоторого количества рабочих специалистов и другое. Кроме того, в первых числах января, как правило, не бывает много заказов. Еще одним дополнительным фактором, позволившим выполнить заказ с опережением договорного графика, явилось наличие небольшого количества необходимых конструктивных элементов на складе изготовителя. Полностью формирование заказа подрядчик смог закончить 22 января, о чем проинформировал представителя Общества по телефону. На следующий день была запланирована доставка и начало сборки стеллажей. Оплата Обществом следующего платежа в размере 22 620 рублей на расчетный счет производителя была произведена 22 января 2009 года.</w:t>
      </w:r>
    </w:p>
    <w:p>
      <w:pPr>
        <w:pStyle w:val="Normal"/>
        <w:spacing w:lineRule="auto" w:line="360"/>
        <w:ind w:firstLine="709"/>
        <w:jc w:val="both"/>
        <w:rPr>
          <w:sz w:val="28"/>
          <w:szCs w:val="28"/>
        </w:rPr>
      </w:pPr>
      <w:r>
        <w:rPr>
          <w:sz w:val="28"/>
          <w:szCs w:val="28"/>
        </w:rPr>
        <w:t>Разгрузка конструкций и инструментов осуществлялись силами подрядчика 23 января. В силу того, что этот процесс сборки такого большого количества конструкций занимает довольно много времени, с руководством поликлиники была достигнута договоренность о том, что работы по сборке стеллажей будут производиться выходные дни 24 и 25 января. Кроме того, работа в выходные дни была вызвана тем обстоятельством, что только в эти дни в поликлинике отсутствуют посетители, и имеется возможность перемещения амбулаторных карт пациентов. Несколько сотрудников поликлиники оказывали помощь мастерам по сборке стеллажей в подготовке места размещения конструкций, в перемещении амбулаторных карт на временное хранение в другие помещения, в демонтаже старых конструкций и другой деятельности. После завершения сборки конструкции также были подписаны акты выполненных работ между подрядчиком и Обществом, а также акт передачи между Обществом и детской поликлиникой. Окончательный расчет между производителем стеллажей и Обществом был завершен 26 января 2009 года, когда Обществом был осуществлен последний платеж в размере 22620 рублей.</w:t>
      </w:r>
    </w:p>
    <w:p>
      <w:pPr>
        <w:pStyle w:val="Normal"/>
        <w:spacing w:lineRule="auto" w:line="360"/>
        <w:ind w:firstLine="709"/>
        <w:jc w:val="both"/>
        <w:rPr/>
      </w:pPr>
      <w:r>
        <w:rPr>
          <w:sz w:val="28"/>
          <w:szCs w:val="28"/>
        </w:rPr>
        <w:t>В результате внедрения проекта оказания благотворительных мероприятий для муниципальных медицинских учреждений города Видное ООО «Триада-альянс» оплатило и безвозмездно передало Видновской городской детской поликлинике необходимое медицинское оборудование, тренажеры и стелл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Социальная эффективность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циальная эффективность проекта – это социально-экономические последствия осуществления инвестиционного проекта для жителей города, которые выражаются в создании новых или повышении эффективности существующих услуг, предоставляемых населению, а также социально-экономическом развитии города или улучшении экологической обстановки. </w:t>
      </w:r>
    </w:p>
    <w:p>
      <w:pPr>
        <w:pStyle w:val="Normal"/>
        <w:spacing w:lineRule="auto" w:line="360"/>
        <w:ind w:firstLine="709"/>
        <w:jc w:val="both"/>
        <w:rPr>
          <w:sz w:val="28"/>
          <w:szCs w:val="28"/>
        </w:rPr>
      </w:pPr>
      <w:r>
        <w:rPr>
          <w:sz w:val="28"/>
          <w:szCs w:val="28"/>
        </w:rPr>
        <w:t xml:space="preserve">Социальная эффективность характеризуется соотношением полезного социального результата для общества в целом или его части к социальным издержкам этой части общества. </w:t>
      </w:r>
    </w:p>
    <w:p>
      <w:pPr>
        <w:pStyle w:val="Normal"/>
        <w:spacing w:lineRule="auto" w:line="360"/>
        <w:ind w:firstLine="709"/>
        <w:jc w:val="both"/>
        <w:rPr>
          <w:sz w:val="28"/>
          <w:szCs w:val="28"/>
        </w:rPr>
      </w:pPr>
      <w:r>
        <w:rPr>
          <w:sz w:val="28"/>
          <w:szCs w:val="28"/>
        </w:rPr>
        <w:t xml:space="preserve">В реализованном проекте благотворительных мероприятий для муниципального медицинского учреждения города Видное социальная эффективность просматривается очень отчетливо. </w:t>
      </w:r>
    </w:p>
    <w:p>
      <w:pPr>
        <w:pStyle w:val="Normal"/>
        <w:spacing w:lineRule="auto" w:line="360"/>
        <w:ind w:firstLine="709"/>
        <w:jc w:val="both"/>
        <w:rPr>
          <w:sz w:val="28"/>
          <w:szCs w:val="28"/>
        </w:rPr>
      </w:pPr>
      <w:r>
        <w:rPr>
          <w:sz w:val="28"/>
          <w:szCs w:val="28"/>
        </w:rPr>
        <w:t>Приобретенное медицинское оборудование и тренажеры были переданы Муниципальному учреждению здравоохранения Видновская районная больница для размещения в Видновской городской детской поликлинике на условиях использования данного оборудования для оказания бесплатных медицинских услуг детскому населению города Видное. Бесплатность оказания услуг для населения являлась одним из определяющих факторов при разработке проекта благотворительных мероприятий.</w:t>
      </w:r>
    </w:p>
    <w:p>
      <w:pPr>
        <w:pStyle w:val="Normal"/>
        <w:spacing w:lineRule="auto" w:line="360"/>
        <w:ind w:firstLine="709"/>
        <w:jc w:val="both"/>
        <w:rPr>
          <w:sz w:val="28"/>
          <w:szCs w:val="28"/>
        </w:rPr>
      </w:pPr>
      <w:r>
        <w:rPr>
          <w:sz w:val="28"/>
          <w:szCs w:val="28"/>
        </w:rPr>
        <w:t xml:space="preserve">Потребность в оборудовании и тренажерах для детской поликлиники обуславливалась потребностью населения в получении определенного рода медицинских услугах. Невозможность получения этих услуг бесплатно в другом муниципальном медицинском учреждении города Видное приводила к тому, что многие родители возили своих детей для получения этих услуг в другие населенные пункты Московской области или обращались в коммерческие медицинские организации. </w:t>
      </w:r>
    </w:p>
    <w:p>
      <w:pPr>
        <w:pStyle w:val="Normal"/>
        <w:spacing w:lineRule="auto" w:line="360"/>
        <w:ind w:firstLine="709"/>
        <w:jc w:val="both"/>
        <w:rPr>
          <w:sz w:val="28"/>
          <w:szCs w:val="28"/>
        </w:rPr>
      </w:pPr>
      <w:r>
        <w:rPr>
          <w:sz w:val="28"/>
          <w:szCs w:val="28"/>
        </w:rPr>
        <w:t>Также необходимо отметить, что благотворительное имущество получили наименее обеспеченные медицинским оборудованием и тренажерами отделения: функциональной диагностики и восстановительного лечения и реабилитации. До внедрения проекта оказания благотворительных мероприятий указанные отделения были в числе отстающих отделений поликлиники по оснащенностью оборудованием и по количеству оказываемых услуг. После внедрения проекта отделения вышли на средний уровень по поликлинике по степени оснащенности оборудованием, а перечень оказываемых бесплатных медицинских услуг Видновской детской городской поликлиникой значительно увеличился.</w:t>
      </w:r>
    </w:p>
    <w:p>
      <w:pPr>
        <w:pStyle w:val="Normal"/>
        <w:spacing w:lineRule="auto" w:line="360"/>
        <w:ind w:firstLine="709"/>
        <w:jc w:val="both"/>
        <w:rPr>
          <w:sz w:val="28"/>
          <w:szCs w:val="28"/>
        </w:rPr>
      </w:pPr>
      <w:r>
        <w:rPr>
          <w:sz w:val="28"/>
          <w:szCs w:val="28"/>
        </w:rPr>
        <w:t>У многих родителей отпала необходимость возить своих детей в другие населенные пункты для прохождения определенных медицинских процедур. Также граждане стали меньше обращаться в коммерческие медицинские организации, поскольку те же услуги с тем же качеством на таком же современном оборудовании стали бесплатно оказываться в Видновской детской городской поликлинике. Несомненно, что часть пациентов не перестанет получать те же услуги в коммерческих клиниках. Это связано с тем, что коммерческие организации могут предложить более высокий уровень обслуживания при проведении процедур. Статистика утверждает, что граждане, получающие доход выше среднего готовы платить за определенные услуги больше, в случае, если эти услуги оказываются с большим комфортом. Именно из-за большего комфорта при прохождении тех же процедур, что в муниципальном медицинском учреждении, некоторые граждане посещают коммерческие клиники. Комфорт при оказании услуги может заключаться в доставке оборудования и тренажеров на дом пациенту и прохождении процедуры у него на дому, индивидуальный подход врачей к каждому пациенту, отсутствие очередей, большая конфиденциальность, гибкий график работы, удобство транспортной доступности, различные варианты оплаты услуг, включая рассрочку платежа и предоставление кредита.</w:t>
      </w:r>
    </w:p>
    <w:p>
      <w:pPr>
        <w:pStyle w:val="Normal"/>
        <w:spacing w:lineRule="auto" w:line="360"/>
        <w:ind w:firstLine="709"/>
        <w:jc w:val="both"/>
        <w:rPr/>
      </w:pPr>
      <w:r>
        <w:rPr>
          <w:sz w:val="28"/>
          <w:szCs w:val="28"/>
        </w:rPr>
        <w:t>Отделение функциональной диагностики в результате реализации проекта благотворительных мероприятий получило Стресс-систему и спироанализатор. Пропускная способность стресс-системы не очень большая, так как тест проводится довольно длительное время: необходимо создать нагрузку на организм с помощью велотренажера или беговой дорожки, и в процессе этого снять необходимые показания. Первые дни работы данного оборудования позволяют говорить о том, что в неделю данный вид диагностики могут проходить почти 60 детей. Средняя цена одного стресс-тестирования в медицинских коммерческих организациях города Видное составляет 1200 рублей. Соответственно, материальная выгода пациентов от получения бесплатной услуги составляет 72 000 рублей в неделю.</w:t>
      </w:r>
    </w:p>
    <w:p>
      <w:pPr>
        <w:pStyle w:val="Normal"/>
        <w:spacing w:lineRule="auto" w:line="360"/>
        <w:ind w:firstLine="709"/>
        <w:jc w:val="both"/>
        <w:rPr>
          <w:sz w:val="28"/>
          <w:szCs w:val="28"/>
        </w:rPr>
      </w:pPr>
      <w:r>
        <w:rPr>
          <w:sz w:val="28"/>
          <w:szCs w:val="28"/>
        </w:rPr>
        <w:t>Число детей, получающих дополнительную услугу по диагностике функционирования легких, увеличилось не очень значительно. Это связано с тем, что ранее определение функциональных способностей легких, а также отклонений и патологий производилось в поликлинике на устаревшем оборудовании, и, в силу этого, не в полном объеме и не всегда верно. Новый спироанализатор позволил увеличить число обслуживаемый пациентов на 35 человек в неделю, а также повысил точность диагностики. Услуги по спирометрии в городе Видное обходятся пациенту, в среднем, в 800 рублей. Учитывая увеличение числа пациентов поликлиники, получающих данный вид услуги бесплатно, можно с уверенностью заявить о том, что экономия жителей города Видное в данном случае может составить 28 000 рублей в неделю.</w:t>
      </w:r>
    </w:p>
    <w:p>
      <w:pPr>
        <w:pStyle w:val="Normal"/>
        <w:spacing w:lineRule="auto" w:line="360"/>
        <w:ind w:firstLine="709"/>
        <w:jc w:val="both"/>
        <w:rPr>
          <w:sz w:val="28"/>
          <w:szCs w:val="28"/>
        </w:rPr>
      </w:pPr>
      <w:r>
        <w:rPr>
          <w:sz w:val="28"/>
          <w:szCs w:val="28"/>
        </w:rPr>
        <w:t>Про эффективность проекта для отделения восстановительного лечения и реабилитации в числовом выражении говорить сложнее. Многие пациенты получают услуги на нескольких видах предоставленного оборудования последовательно на протяжении одного сеанса. Все оборудование, за исключением аппарата СМТ-теропии, размещено в двух кабинетах отделения. На указанном оборудовании могут одновременно проходить реабилитацию не больше четырех детей. Это вызвано тем, что для каждого пациента предусмотрен индивидуальный режим восстановительного лечения, правильность и полноту которого контролируют врачи отделения и младший медицинский персонал. Ограниченное количество медицинского персонала обуславливает ограниченное количество детей, проходящих восстановительные процедуры одновременно. Однако, даже при максимальном количестве врачей и медсестер, число пациентов может увеличиться незначительно. Благодаря поставленному реабилитационному оборудованию число сеансов восстановительного лечения увеличилось на 200 сеансов в неделю. Оплата услуг лечебной физкультуры и восстановительного лечения составляет около 280 рублей за сеанс. Таким образом, прямая выгода пациентов и их родителей от получения бесплатных услуг может составить 56 000 рублей в неделю.</w:t>
      </w:r>
    </w:p>
    <w:p>
      <w:pPr>
        <w:pStyle w:val="Normal"/>
        <w:spacing w:lineRule="auto" w:line="360"/>
        <w:ind w:firstLine="709"/>
        <w:jc w:val="both"/>
        <w:rPr>
          <w:sz w:val="28"/>
          <w:szCs w:val="28"/>
        </w:rPr>
      </w:pPr>
      <w:r>
        <w:rPr>
          <w:sz w:val="28"/>
          <w:szCs w:val="28"/>
        </w:rPr>
        <w:t>Применение аппарата СМТ-теропии оказалось новой услугой для пациентов Видновской детской городской поликлиники. С применением указанного аппарата новую услугу могут получать около 30 детей. При средней цене указанной услуги на рынке медицинских услуг Московского региона 320 рублей за сеанс, экономия родителей несовершеннолетних пациентов от получения бесплатной услуги, может составить до 9 600 рублей в неделю.</w:t>
      </w:r>
    </w:p>
    <w:p>
      <w:pPr>
        <w:pStyle w:val="Normal"/>
        <w:spacing w:lineRule="auto" w:line="360"/>
        <w:ind w:firstLine="709"/>
        <w:jc w:val="both"/>
        <w:rPr>
          <w:sz w:val="28"/>
          <w:szCs w:val="28"/>
        </w:rPr>
      </w:pPr>
      <w:r>
        <w:rPr>
          <w:sz w:val="28"/>
          <w:szCs w:val="28"/>
        </w:rPr>
        <w:t>Общая экономия жителей города Видное от получения бесплатных медицинских услуг, оказываемых Видновской детской городской поликлиникой с применением оборудования, полученного в результате разработки и реализации проекта благотворительных мероприятий ООО «Триада-Альянс», может составить около 165 тысяч рублей в неделю или 660 тысяч рублей в месяц. Данный подсчет является усредненным и имеет большие погрешности из-за целого ряда причин. Во-первых, загруженность медицинского оборудования и тренажеров не всегда будет полной, что повлечет за собой снижение числа обслуживаемых пациентов. Во-вторых, не все пациенты, получающие вышеуказанные услуги в коммерческих медицинских организациях, решат в дальнейшем получать эти же услуги в муниципальной поликлинике в силу ряда причин. В-третьих, большая часть граждан, ранее не получавших указанные услуги в Видновской детской городской поликлинике, также не получала эти услуги и в коммерческих медицинских организациях по материальным или другим причинам, а следовательно о прямой экономии у данной категории лиц говорить нельзя.</w:t>
      </w:r>
    </w:p>
    <w:p>
      <w:pPr>
        <w:pStyle w:val="Normal"/>
        <w:spacing w:lineRule="auto" w:line="360"/>
        <w:ind w:firstLine="709"/>
        <w:jc w:val="both"/>
        <w:rPr>
          <w:sz w:val="28"/>
          <w:szCs w:val="28"/>
        </w:rPr>
      </w:pPr>
      <w:r>
        <w:rPr>
          <w:sz w:val="28"/>
          <w:szCs w:val="28"/>
        </w:rPr>
        <w:t>Еще одним показателем социальной эффективности является уменьшение нагрузки на местный бюджет. Приобретение необходимого оборудования, которое было приобретено и поставлено в Видновскую детскую городскую поликлинику в рамках благотворительных мероприятий, находилось в плане на 2009 – 2011 годах. Ранее покупка оборудования также была заложена в бюджеты 2005 – 2008 годов, но до реального выделения денег дело так и не доходило. Всегда находились более неотложные статьи финансирования. Покупка оборудования благотворителем освободила местный бюджет от определенной нагрузки. Теперь денежные средства, планировавшиеся в расходной части бюджета Ленинского района Московской области на покупку медицинского оборудования и тренажеров для Видновской детской городской поликлиники, могут быть направлены на приобретение другого оборудования или на иные цели для муниципальных медицинских учреждений города Видное. Прямая выгода местного бюджета заключается в экономии 505 346 рублей. Дополнительной выгодой также является сумма налогов, зачисляемая в местный бюджет различными предприятиями торговли и обслуживания. Увеличение сумм собранных налогов образуется из-за того, что пациенты и их родители сэкономленные в результате получения бесплатных медицинских услуг в детскойполиклинике деньги, могут направить на иные цели, в том числе путем приобретения различных товаров и услуг в городе Видное. Потери бюджета из-за недособирания налогов от деятельности медицинских коммерческих организаций в части отказа некоторых клиентов от услуг, которые стали бесплатно предоставляться в детской поликлинике, являются незначительными. Численность граждан, отказавшихся от платных медицинских услуг коммерческих организаций в пользу бесплатных услуг муниципальной поликлиники, составляет не более 30 человек в неделю.</w:t>
      </w:r>
    </w:p>
    <w:p>
      <w:pPr>
        <w:pStyle w:val="Normal"/>
        <w:spacing w:lineRule="auto" w:line="360"/>
        <w:ind w:firstLine="709"/>
        <w:jc w:val="both"/>
        <w:rPr>
          <w:sz w:val="28"/>
          <w:szCs w:val="28"/>
        </w:rPr>
      </w:pPr>
      <w:r>
        <w:rPr>
          <w:sz w:val="28"/>
          <w:szCs w:val="28"/>
        </w:rPr>
        <w:t xml:space="preserve">С целью определения удовлетворенности пациентов работой отделений функциональной диагностики и восстановительного лечения Видновской детской городской поликлиники проводился опрос среди пациентов (или родителей пациентов?) в период с 15 по 26 декабря 2008 года, то есть до внедрения проекта, и в период с 26 января 2009 года по 06 февраля 2009 года, то есть после внедрения проекта. В анкетном опросе по выходу из поликлиники приняло участие 230 человек – родителей детей, получивших медицинские услуги в поликлинике, из них 112 респондентов были опрошены до внедрения проекта, и 118 респондентов – после внедрения проекта. Результаты опроса позволили сделать вывод о том, что вместе с увеличением общего числа пациентов указанных отделений вырос уровень удовлетворенности пациентов от оказанных услуг и от работы медицинского персонала в целом (данные приведены в таблице №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Результаты опросов, проведенных в Видновской детской городской поликлинике</w:t>
      </w:r>
    </w:p>
    <w:tbl>
      <w:tblPr>
        <w:tblW w:w="9070" w:type="dxa"/>
        <w:jc w:val="center"/>
        <w:tblInd w:w="0" w:type="dxa"/>
        <w:tblLayout w:type="fixed"/>
        <w:tblCellMar>
          <w:top w:w="0" w:type="dxa"/>
          <w:left w:w="108" w:type="dxa"/>
          <w:bottom w:w="0" w:type="dxa"/>
          <w:right w:w="108" w:type="dxa"/>
        </w:tblCellMar>
      </w:tblPr>
      <w:tblGrid>
        <w:gridCol w:w="4665"/>
        <w:gridCol w:w="2138"/>
        <w:gridCol w:w="2267"/>
      </w:tblGrid>
      <w:tr>
        <w:trPr/>
        <w:tc>
          <w:tcPr>
            <w:tcW w:w="4665" w:type="dxa"/>
            <w:tcBorders>
              <w:right w:val="single" w:sz="4" w:space="0" w:color="000000"/>
            </w:tcBorders>
          </w:tcPr>
          <w:p>
            <w:pPr>
              <w:pStyle w:val="Normal"/>
              <w:widowControl w:val="false"/>
              <w:autoSpaceDE w:val="false"/>
              <w:snapToGrid w:val="false"/>
              <w:spacing w:lineRule="auto" w:line="360"/>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с 15 по 26 декабря 2008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с 26 января по 06 февраля 2009 года</w:t>
            </w:r>
          </w:p>
        </w:tc>
      </w:tr>
      <w:tr>
        <w:trPr/>
        <w:tc>
          <w:tcPr>
            <w:tcW w:w="4665" w:type="dxa"/>
            <w:tcBorders>
              <w:right w:val="single" w:sz="4" w:space="0" w:color="000000"/>
            </w:tcBorders>
          </w:tcPr>
          <w:p>
            <w:pPr>
              <w:pStyle w:val="Normal"/>
              <w:widowControl w:val="false"/>
              <w:autoSpaceDE w:val="false"/>
              <w:snapToGrid w:val="false"/>
              <w:spacing w:lineRule="auto" w:line="360"/>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2 респонде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8 респондентов</w:t>
            </w:r>
          </w:p>
        </w:tc>
      </w:tr>
      <w:tr>
        <w:trPr/>
        <w:tc>
          <w:tcPr>
            <w:tcW w:w="9070" w:type="dxa"/>
            <w:gridSpan w:val="3"/>
            <w:tcBorders>
              <w:bottom w:val="single" w:sz="4" w:space="0" w:color="000000"/>
            </w:tcBorders>
          </w:tcPr>
          <w:p>
            <w:pPr>
              <w:pStyle w:val="Normal"/>
              <w:widowControl w:val="false"/>
              <w:autoSpaceDE w:val="false"/>
              <w:snapToGrid w:val="false"/>
              <w:spacing w:lineRule="auto" w:line="360"/>
              <w:rPr>
                <w:sz w:val="20"/>
                <w:u w:val="single"/>
              </w:rPr>
            </w:pPr>
            <w:r>
              <w:rPr>
                <w:sz w:val="20"/>
                <w:u w:val="single"/>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u w:val="single"/>
              </w:rPr>
              <w:t>Удовлетворены ли Вы оказанной услугой в поликлинике? %</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Д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6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71</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Не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0</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Затрудняюсь ответит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9</w:t>
            </w:r>
          </w:p>
        </w:tc>
      </w:tr>
      <w:tr>
        <w:trPr/>
        <w:tc>
          <w:tcPr>
            <w:tcW w:w="4665" w:type="dxa"/>
            <w:tcBorders>
              <w:top w:val="single" w:sz="4" w:space="0" w:color="000000"/>
              <w:bottom w:val="single" w:sz="4" w:space="0" w:color="000000"/>
            </w:tcBorders>
          </w:tcPr>
          <w:p>
            <w:pPr>
              <w:pStyle w:val="Normal"/>
              <w:widowControl w:val="false"/>
              <w:autoSpaceDE w:val="false"/>
              <w:snapToGrid w:val="false"/>
              <w:spacing w:lineRule="auto" w:line="360"/>
              <w:rPr>
                <w:sz w:val="20"/>
              </w:rPr>
            </w:pPr>
            <w:r>
              <w:rPr>
                <w:sz w:val="20"/>
              </w:rPr>
            </w:r>
          </w:p>
        </w:tc>
        <w:tc>
          <w:tcPr>
            <w:tcW w:w="2138" w:type="dxa"/>
            <w:tcBorders>
              <w:top w:val="single" w:sz="4" w:space="0" w:color="000000"/>
              <w:bottom w:val="single" w:sz="4" w:space="0" w:color="000000"/>
            </w:tcBorders>
          </w:tcPr>
          <w:p>
            <w:pPr>
              <w:pStyle w:val="Normal"/>
              <w:widowControl w:val="false"/>
              <w:autoSpaceDE w:val="false"/>
              <w:snapToGrid w:val="false"/>
              <w:spacing w:lineRule="auto" w:line="360"/>
              <w:rPr>
                <w:sz w:val="20"/>
              </w:rPr>
            </w:pPr>
            <w:r>
              <w:rPr>
                <w:sz w:val="20"/>
              </w:rPr>
            </w:r>
          </w:p>
        </w:tc>
        <w:tc>
          <w:tcPr>
            <w:tcW w:w="2267" w:type="dxa"/>
            <w:tcBorders>
              <w:top w:val="single" w:sz="4" w:space="0" w:color="000000"/>
              <w:bottom w:val="single" w:sz="4" w:space="0" w:color="000000"/>
            </w:tcBorders>
          </w:tcPr>
          <w:p>
            <w:pPr>
              <w:pStyle w:val="Normal"/>
              <w:widowControl w:val="false"/>
              <w:autoSpaceDE w:val="false"/>
              <w:snapToGrid w:val="false"/>
              <w:spacing w:lineRule="auto" w:line="360"/>
              <w:rPr>
                <w:sz w:val="20"/>
              </w:rPr>
            </w:pPr>
            <w:r>
              <w:rPr>
                <w:sz w:val="20"/>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u w:val="single"/>
              </w:rPr>
              <w:t>Оцените по 5-ти бальной шкале уровень оказанной услуги. %</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0</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5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53</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5</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нет</w:t>
            </w:r>
          </w:p>
        </w:tc>
      </w:tr>
      <w:tr>
        <w:trPr/>
        <w:tc>
          <w:tcPr>
            <w:tcW w:w="4665" w:type="dxa"/>
            <w:tcBorders>
              <w:top w:val="single" w:sz="4" w:space="0" w:color="000000"/>
              <w:bottom w:val="single" w:sz="4" w:space="0" w:color="000000"/>
            </w:tcBorders>
          </w:tcPr>
          <w:p>
            <w:pPr>
              <w:pStyle w:val="Normal"/>
              <w:widowControl w:val="false"/>
              <w:autoSpaceDE w:val="false"/>
              <w:snapToGrid w:val="false"/>
              <w:spacing w:lineRule="auto" w:line="360"/>
              <w:rPr>
                <w:sz w:val="20"/>
              </w:rPr>
            </w:pPr>
            <w:r>
              <w:rPr>
                <w:sz w:val="20"/>
              </w:rPr>
            </w:r>
          </w:p>
        </w:tc>
        <w:tc>
          <w:tcPr>
            <w:tcW w:w="2138" w:type="dxa"/>
            <w:tcBorders>
              <w:top w:val="single" w:sz="4" w:space="0" w:color="000000"/>
              <w:bottom w:val="single" w:sz="4" w:space="0" w:color="000000"/>
            </w:tcBorders>
          </w:tcPr>
          <w:p>
            <w:pPr>
              <w:pStyle w:val="Normal"/>
              <w:widowControl w:val="false"/>
              <w:autoSpaceDE w:val="false"/>
              <w:snapToGrid w:val="false"/>
              <w:spacing w:lineRule="auto" w:line="360"/>
              <w:rPr>
                <w:sz w:val="20"/>
              </w:rPr>
            </w:pPr>
            <w:r>
              <w:rPr>
                <w:sz w:val="20"/>
              </w:rPr>
            </w:r>
          </w:p>
        </w:tc>
        <w:tc>
          <w:tcPr>
            <w:tcW w:w="2267" w:type="dxa"/>
            <w:tcBorders>
              <w:top w:val="single" w:sz="4" w:space="0" w:color="000000"/>
              <w:bottom w:val="single" w:sz="4" w:space="0" w:color="000000"/>
            </w:tcBorders>
          </w:tcPr>
          <w:p>
            <w:pPr>
              <w:pStyle w:val="Normal"/>
              <w:widowControl w:val="false"/>
              <w:autoSpaceDE w:val="false"/>
              <w:snapToGrid w:val="false"/>
              <w:spacing w:lineRule="auto" w:line="360"/>
              <w:rPr>
                <w:sz w:val="20"/>
              </w:rPr>
            </w:pPr>
            <w:r>
              <w:rPr>
                <w:sz w:val="20"/>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u w:val="single"/>
              </w:rPr>
              <w:t>Что, по Вашему мнению, необходимо изменить в работе отделения для улучшения качества услуг? %</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Увеличить время работы отделени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7</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 xml:space="preserve">«Работать в выходные дни»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1</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 xml:space="preserve">«Ускорить время приема и процесс диагностики»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2</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Увеличить численность медицинского персонал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0</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Установить новое оборудовани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7</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Увеличить количество услу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ернуться назад и еще раз посмотреть на мотивы принятия решения Обществом о направления благотворительной помощи именно Видновской детской городской поликлинике, то можно увидеть, что одной из причин принятия такого решения является желание помочь одному из самых незащищенных слоев общества – детям. Поскольку дети являются нашей надеждой на экономическое и социальное развитие страны, можно считать, что инвестиции в детское здоровье являются инвестициями в развитие всего общества и всей страны. Детскому здоровью на федеральном и региональном уровне в последнее время уделяется все больше внимания, включая программы по вакцинации, медосмотры и диспансеризации, однако на финансирование всего комплекса медицинских программ государственных средств по-прежнему не хватает. Участием Общества в столь значимой деятельности, особое внимание которой уделяется на федеральном уровне, подчеркивает важность выбранного благотворительного проекта и указывает на его достойное место среди социальных проектов.</w:t>
      </w:r>
    </w:p>
    <w:p>
      <w:pPr>
        <w:pStyle w:val="Normal"/>
        <w:spacing w:lineRule="auto" w:line="360"/>
        <w:ind w:firstLine="709"/>
        <w:jc w:val="both"/>
        <w:rPr>
          <w:sz w:val="28"/>
          <w:szCs w:val="28"/>
        </w:rPr>
      </w:pPr>
      <w:r>
        <w:rPr>
          <w:sz w:val="28"/>
          <w:szCs w:val="28"/>
        </w:rPr>
        <w:t>Можно сказать о том, что медицинское оборудование и тренажеры, безвозмездно переданные Обществом в детскую поликлинику для оказания бесплатных для населения медицинских услуг, оказали серьезное влияние на улучшение состояния здоровья детей города Видн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началом перехода к рыночной экономической системе почти двадцать лет назад началось перестроение всех элементов общественной жизни, включая социальную сферу и ее составную часть – систему здравоохранения. Действия государства в социальной сфере долгое время носили характер «латания дыр», то есть финансирование направлялось только на самые неотложные меры, способные удержать систему социальной поддержки населения в жизнеспособном состоянии. Речи о том, чтобы конструктивно поменять систему социального обеспечения, никогда не было. Все реформы в этой области приносили максимум до пяти процентов нововведений, а остальные элементы системы просто меняли наименование и иногда меняли подчинение. Связи между элементами оставались прежними.</w:t>
      </w:r>
    </w:p>
    <w:p>
      <w:pPr>
        <w:pStyle w:val="Normal"/>
        <w:spacing w:lineRule="auto" w:line="360"/>
        <w:ind w:firstLine="709"/>
        <w:jc w:val="both"/>
        <w:rPr>
          <w:sz w:val="28"/>
          <w:szCs w:val="28"/>
        </w:rPr>
      </w:pPr>
      <w:r>
        <w:rPr>
          <w:sz w:val="28"/>
          <w:szCs w:val="28"/>
        </w:rPr>
        <w:t xml:space="preserve">Система здравоохранения и пенсионная система пострадали одними из первых при начале реформ. Выделяемого финансирования не хватало для поддержки системы, не говоря уже о ее развитии. На этом фоне стали активно развиваться коммерческие медицинские организации и клиники. Они стали оказывать весь комплекс медицинских услуг с достаточно высоким уровнем комфорта. Расслоение населения стало увеличиваться. У людей появился выбор: либо получать медицинскую услугу бесплатно в муниципальном медицинском учреждении на устаревшем оборудовании с низким уровнем комфорта и удобства, либо заплатить за эту же услугу, но получить ее в частной клинике с высоким уровнем комфорта. Развитие системы коммерческой медицины смогло частично решить проблему оказания медицинских услуг населению. К большому сожалению, только небольшое количество населения может позволить себе оплату услуг в частной медицинской организации. Для подавляющей части населения единственным местом лечения и профилактики заболеваний являются муниципальные медицинские учреждения. </w:t>
      </w:r>
    </w:p>
    <w:p>
      <w:pPr>
        <w:pStyle w:val="Normal"/>
        <w:spacing w:lineRule="auto" w:line="360"/>
        <w:ind w:firstLine="709"/>
        <w:jc w:val="both"/>
        <w:rPr/>
      </w:pPr>
      <w:r>
        <w:rPr>
          <w:sz w:val="28"/>
          <w:szCs w:val="28"/>
        </w:rPr>
        <w:t>Не отличается ситуация в системе здравоохранения Ленинского района от других муниципальных районов Московской области. Также имеется проблема недостаточного финансирования. В силу этого, есть сложности с приобретением необходимого оборудования, инструментов и тренажеров, имеется недостаток кадрового состава медицинских работников, а также остро стоит проблема с проведением ремонта в помещениях медицинских учреждений.</w:t>
      </w:r>
    </w:p>
    <w:p>
      <w:pPr>
        <w:pStyle w:val="Normal"/>
        <w:spacing w:lineRule="auto" w:line="360"/>
        <w:ind w:firstLine="709"/>
        <w:jc w:val="both"/>
        <w:rPr/>
      </w:pPr>
      <w:r>
        <w:rPr>
          <w:sz w:val="28"/>
          <w:szCs w:val="28"/>
        </w:rPr>
        <w:t xml:space="preserve">Основным получателем финансирования в системе здравоохранения Ленинского района Московской области является головная организация – муниципальное учреждение здравоохранения Видновская районная больница. Структурными элементами головной организации являются роддом, перинатальный центр, дом ребенка, Видновская детская городская поликлиника, городская поликлиника и другие медицинские учреждения. </w:t>
      </w:r>
    </w:p>
    <w:p>
      <w:pPr>
        <w:pStyle w:val="Normal"/>
        <w:spacing w:lineRule="auto" w:line="360"/>
        <w:ind w:firstLine="709"/>
        <w:jc w:val="both"/>
        <w:rPr>
          <w:sz w:val="28"/>
          <w:szCs w:val="28"/>
        </w:rPr>
      </w:pPr>
      <w:r>
        <w:rPr>
          <w:sz w:val="28"/>
          <w:szCs w:val="28"/>
        </w:rPr>
        <w:t>Среди всех муниципальных медицинских учреждений особо можно выделить Видновскую детскую городскую поликлинику. Ее финансовое положение не сильно отличается от других учреждений здравоохранения, однако, следует заметить, что юные посетители поликлиники не могут получить недостающие слуги в других поликлиниках. Взаимодополняемости и взаимозаменяемости между взрослыми и детскими поликлиниками не существует. В силу этого, при отсутствии необходимого оборудования и тренажеров многие пациенты детской поликлиники лишены возможности получать необходимые услуги. Решение данной проблемы в рамках системы муниципального здравоохранения в ближайшем будущем не представлялся возможным. Необходимы были иные источники финансирования. Особое место среди альтернативных способов получения внебюджетного финансирования занимает благотворительная деятельность.</w:t>
      </w:r>
    </w:p>
    <w:p>
      <w:pPr>
        <w:pStyle w:val="Normal"/>
        <w:spacing w:lineRule="auto" w:line="360"/>
        <w:ind w:firstLine="709"/>
        <w:jc w:val="both"/>
        <w:rPr>
          <w:sz w:val="28"/>
          <w:szCs w:val="28"/>
        </w:rPr>
      </w:pPr>
      <w:r>
        <w:rPr>
          <w:sz w:val="28"/>
          <w:szCs w:val="28"/>
        </w:rPr>
        <w:t>Благотворительностью называется добровольная деятельность граждан и юридических лиц по бескорыстной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в социально значимых целях. Именно цели деятельности и бескорыстность действий определяет существо благотворительности.</w:t>
      </w:r>
    </w:p>
    <w:p>
      <w:pPr>
        <w:pStyle w:val="Normal"/>
        <w:tabs>
          <w:tab w:val="clear" w:pos="708"/>
          <w:tab w:val="left" w:pos="1140" w:leader="none"/>
        </w:tabs>
        <w:spacing w:lineRule="auto" w:line="360"/>
        <w:ind w:firstLine="709"/>
        <w:jc w:val="both"/>
        <w:rPr/>
      </w:pPr>
      <w:r>
        <w:rPr>
          <w:sz w:val="28"/>
          <w:szCs w:val="28"/>
        </w:rPr>
        <w:t xml:space="preserve">Граждане и юридические лица вправе беспрепятственно осуществлять благотворительную деятельность на основе добровольности и свободы выбора ее целей. </w:t>
      </w:r>
    </w:p>
    <w:p>
      <w:pPr>
        <w:pStyle w:val="ConsPlusNormal"/>
        <w:widowControl/>
        <w:spacing w:lineRule="auto" w:line="360"/>
        <w:ind w:firstLine="709"/>
        <w:jc w:val="both"/>
        <w:rPr/>
      </w:pPr>
      <w:r>
        <w:rPr>
          <w:rFonts w:cs="Times New Roman" w:ascii="Times New Roman" w:hAnsi="Times New Roman"/>
          <w:sz w:val="28"/>
          <w:szCs w:val="28"/>
        </w:rPr>
        <w:t>Под участниками благотворительной деятельности понимаются граждане и юридические лица, осуществляющие благотворительную деятельность, а также граждане и юридические лица, в интересах которых осуществляется благотворительная деятельность: благотворители, добровольцы, благополучатели.</w:t>
      </w:r>
    </w:p>
    <w:p>
      <w:pPr>
        <w:pStyle w:val="ConsPlusNormal"/>
        <w:widowControl/>
        <w:spacing w:lineRule="auto" w:line="360"/>
        <w:ind w:firstLine="709"/>
        <w:jc w:val="both"/>
        <w:rPr/>
      </w:pPr>
      <w:r>
        <w:rPr>
          <w:rFonts w:cs="Times New Roman" w:ascii="Times New Roman" w:hAnsi="Times New Roman"/>
          <w:sz w:val="28"/>
          <w:szCs w:val="28"/>
        </w:rPr>
        <w:t>При осуществлении благотворительной деятельности не допускается получение от благополучателей или третьих лиц каких-либо материальных выгод. Совершив жест доброй воли, благотворитель может получить только благодарность, но никак не выгоду. Открытое упоминание благополучателем в каком-либо виде о благотворителе может перевести оказанную благотворительную помощь в разряд спонсорской помо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х возможных благотворительных мероприятий, таких как приобретение оборудования, медикаментов, инструментов, оплата сервисного обслуживания медицинского оборудования, произведение ремонтно-отделочных работ, оплата курсов повышения квалификации медицинского персонала, установление грантов и премий, были выбраны мероприятия по приобретению и безвозмездной передаче в собственность Видновской детской городской поликлинике необходимого оборудования и тренажер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ее обеспеченными необходимым оборудованием в детской поликлинике были отделение функциональной диагностики и отделение восстановительного лечения и реабилитации. На основании заявок указанных отделений был составлен список требуемого медицинского оборудования и тренажеров. Указанный список неоднократно дополнялся и согласовывался с главным врачом поликлиники. Также главный врач поликлиники просил рассмотреть вопрос об установке в регистратуре поликлиники металлических стеллажей для размещения на них амбулаторных карт пациентов, а также архивные медицинские карты. В результате, было согласовано приобретение и передача в собственность МУЗ Видновская районная больница для размещения в Видновской детской городской поликлинике определенного перечня оборудования. К нему относятся: Велоэргометр BIKERACE HC-800, Спироанализатор MIR Spirolab II и Стресс-система Innomed Medical – Cardio PC/E, аппарат СМТ-терапии Амплипульс-8, тяговое устройство типа «Дуплекс» RMS 2182, мячи гимнастические JOHN Classic 35 см – 3 штуки, 55 см – 5 штук и 65 см – 2 штуки, пуфик трехсекционный, модель АЛ 298, министепперы Torneo S-103 Vario – 2 штуки, а также металлические конструкции для стеллажей: стойки 1800 мм, полки 1500 Х 500 мм, 1000 Х 500 мм, всех по 60 шт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проекта благотворительных мероприятий не представило никаких сложностей, так как основные договоренности между представителями благотворителя, благополучателя, поставщиками и производителем стеллажей. Первоначально был заключен договор пожертвования между ООО «Триада-альянс» и МУЗ Видновская районная больница о безвозмездной передаче определенного оборудования для его размещения в Видновской детской городской поликлинике. Затем были заключены договоры между ООО «Триада-альянс» и поставщиками оборудования, произведены взаиморасчеты и осуществлена поставка, установка и наладка оборудования. Через несколько дней закончилось изготовление конструктивных элементов стеллажей. Их доставка и сборка осуществлялись в выходные дни для того, чтобы не создавать неудобства в работе медицинского уч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благотворительных мероприятий имеет очень высок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лось количество и качество оказываемых Видновской детской городской поликлиникой бесплатных медицинских услуг детскому населению города Видное. Это напрямую влияет на обобщенный показатель состояния здоровья в городе. Вырос уровень удовлетворенности пациентов Видновской детской городской поликлиники от оказанных услуг и от работы медицинского учреждения в целом. В результате внедрения проекта благотворительных мероприятий можно сказать о том, что состояние здоровья детей в городе Видное немного улучшился. С другой стороны, немного снизилась нагрузка на местный бюджет, так как отпала необходимость в покупке приобретенного оборудования. Высвободившиеся денежные средства могут быть направлены на другие нужды муниципальных медицинских учрежд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года, ст. 41.</w:t>
      </w:r>
    </w:p>
    <w:p>
      <w:pPr>
        <w:pStyle w:val="Normal"/>
        <w:numPr>
          <w:ilvl w:val="0"/>
          <w:numId w:val="3"/>
        </w:numPr>
        <w:spacing w:lineRule="auto" w:line="360"/>
        <w:ind w:left="0" w:hanging="0"/>
        <w:jc w:val="both"/>
        <w:rPr/>
      </w:pPr>
      <w:r>
        <w:rPr>
          <w:sz w:val="28"/>
          <w:szCs w:val="28"/>
        </w:rPr>
        <w:t>Федеральный закон «О благотворительной деятельности и благотворительных организациях» от 11.08.1995 года № 135-ФЗ.</w:t>
      </w:r>
    </w:p>
    <w:p>
      <w:pPr>
        <w:pStyle w:val="Normal"/>
        <w:numPr>
          <w:ilvl w:val="0"/>
          <w:numId w:val="3"/>
        </w:numPr>
        <w:spacing w:lineRule="auto" w:line="360"/>
        <w:ind w:left="0" w:hanging="0"/>
        <w:jc w:val="both"/>
        <w:rPr>
          <w:sz w:val="28"/>
          <w:szCs w:val="28"/>
        </w:rPr>
      </w:pPr>
      <w:r>
        <w:rPr>
          <w:sz w:val="28"/>
          <w:szCs w:val="28"/>
        </w:rPr>
        <w:t>Большая юридическая энциклопедия. – М.: Эксмо, 2005.</w:t>
      </w:r>
    </w:p>
    <w:p>
      <w:pPr>
        <w:pStyle w:val="Normal"/>
        <w:numPr>
          <w:ilvl w:val="0"/>
          <w:numId w:val="3"/>
        </w:numPr>
        <w:spacing w:lineRule="auto" w:line="360"/>
        <w:ind w:left="0" w:hanging="0"/>
        <w:jc w:val="both"/>
        <w:rPr/>
      </w:pPr>
      <w:r>
        <w:rPr>
          <w:sz w:val="28"/>
          <w:szCs w:val="28"/>
        </w:rPr>
        <w:t>Толковый словарь русского языка. / Сост. С.И. Ожегов, Н.Ю. Шведова. – М.: Молодая гвардия. 1983.</w:t>
      </w:r>
    </w:p>
    <w:p>
      <w:pPr>
        <w:pStyle w:val="Normal"/>
        <w:numPr>
          <w:ilvl w:val="0"/>
          <w:numId w:val="3"/>
        </w:numPr>
        <w:tabs>
          <w:tab w:val="clear" w:pos="708"/>
          <w:tab w:val="left" w:pos="540" w:leader="none"/>
          <w:tab w:val="left" w:pos="720" w:leader="none"/>
        </w:tabs>
        <w:spacing w:lineRule="auto" w:line="360"/>
        <w:ind w:left="0" w:hanging="0"/>
        <w:jc w:val="both"/>
        <w:rPr/>
      </w:pPr>
      <w:r>
        <w:rPr>
          <w:sz w:val="28"/>
          <w:szCs w:val="28"/>
        </w:rPr>
        <w:t>Фомин Э.А., Чикадзе Е.З. Благотворительность как социокультурный феномен в России. – СПб: СПбГУ, 1999.</w:t>
      </w:r>
    </w:p>
    <w:p>
      <w:pPr>
        <w:pStyle w:val="Normal"/>
        <w:numPr>
          <w:ilvl w:val="0"/>
          <w:numId w:val="3"/>
        </w:numPr>
        <w:tabs>
          <w:tab w:val="clear" w:pos="708"/>
          <w:tab w:val="left" w:pos="540" w:leader="none"/>
          <w:tab w:val="left" w:pos="720" w:leader="none"/>
        </w:tabs>
        <w:spacing w:lineRule="auto" w:line="360"/>
        <w:ind w:left="0" w:hanging="0"/>
        <w:jc w:val="both"/>
        <w:rPr/>
      </w:pPr>
      <w:r>
        <w:rPr>
          <w:sz w:val="28"/>
          <w:szCs w:val="28"/>
        </w:rPr>
        <w:t>Хорева Л.В., Сущинская М.Д. Теория и история благотворительности в России: Учебное пособие. – СПб., 2003.</w:t>
      </w:r>
    </w:p>
    <w:p>
      <w:pPr>
        <w:pStyle w:val="Normal"/>
        <w:numPr>
          <w:ilvl w:val="0"/>
          <w:numId w:val="3"/>
        </w:numPr>
        <w:spacing w:lineRule="auto" w:line="360"/>
        <w:ind w:left="0" w:hanging="0"/>
        <w:jc w:val="both"/>
        <w:rPr/>
      </w:pPr>
      <w:r>
        <w:rPr>
          <w:sz w:val="28"/>
          <w:szCs w:val="28"/>
        </w:rPr>
        <w:t>Горкин А.П., Карелова Г.Н. Социальная энциклопедия. – М.: Большая Российская энциклопедия, 2000.</w:t>
      </w:r>
    </w:p>
    <w:p>
      <w:pPr>
        <w:pStyle w:val="Normal"/>
        <w:numPr>
          <w:ilvl w:val="0"/>
          <w:numId w:val="3"/>
        </w:numPr>
        <w:spacing w:lineRule="auto" w:line="360"/>
        <w:ind w:left="0" w:hanging="0"/>
        <w:jc w:val="both"/>
        <w:rPr>
          <w:sz w:val="28"/>
          <w:szCs w:val="28"/>
        </w:rPr>
      </w:pPr>
      <w:r>
        <w:rPr>
          <w:sz w:val="28"/>
          <w:szCs w:val="28"/>
        </w:rPr>
        <w:t>Федеральный закон «О рекламе» от 13.03.2006 года № 38-ФЗ.</w:t>
      </w:r>
    </w:p>
    <w:p>
      <w:pPr>
        <w:pStyle w:val="Normal"/>
        <w:numPr>
          <w:ilvl w:val="0"/>
          <w:numId w:val="3"/>
        </w:numPr>
        <w:spacing w:lineRule="auto" w:line="360"/>
        <w:ind w:left="0" w:hanging="0"/>
        <w:jc w:val="both"/>
        <w:rPr>
          <w:sz w:val="28"/>
          <w:szCs w:val="28"/>
        </w:rPr>
      </w:pPr>
      <w:r>
        <w:rPr>
          <w:sz w:val="28"/>
          <w:szCs w:val="28"/>
        </w:rPr>
        <w:t xml:space="preserve">Проект Федерального закона «О меценатах и меценатстве». Код: 97803567-2. www.duma.gov.ru. </w:t>
      </w:r>
    </w:p>
    <w:p>
      <w:pPr>
        <w:pStyle w:val="Normal"/>
        <w:numPr>
          <w:ilvl w:val="0"/>
          <w:numId w:val="3"/>
        </w:numPr>
        <w:spacing w:lineRule="auto" w:line="360"/>
        <w:ind w:left="0" w:hanging="0"/>
        <w:jc w:val="both"/>
        <w:rPr/>
      </w:pPr>
      <w:r>
        <w:rPr>
          <w:sz w:val="28"/>
          <w:szCs w:val="28"/>
        </w:rPr>
        <w:t>Современный экономический словарь. – М.: Инфра-М, 2008.</w:t>
      </w:r>
    </w:p>
    <w:p>
      <w:pPr>
        <w:pStyle w:val="Normal"/>
        <w:numPr>
          <w:ilvl w:val="0"/>
          <w:numId w:val="3"/>
        </w:numPr>
        <w:spacing w:lineRule="auto" w:line="360"/>
        <w:ind w:left="0" w:hanging="0"/>
        <w:jc w:val="both"/>
        <w:rPr/>
      </w:pPr>
      <w:r>
        <w:rPr>
          <w:sz w:val="28"/>
          <w:szCs w:val="28"/>
        </w:rPr>
        <w:t>Гражданский кодекс Российской Федерации, часть III, ст. 1139.</w:t>
      </w:r>
    </w:p>
    <w:p>
      <w:pPr>
        <w:pStyle w:val="Normal"/>
        <w:numPr>
          <w:ilvl w:val="0"/>
          <w:numId w:val="3"/>
        </w:numPr>
        <w:spacing w:lineRule="auto" w:line="360"/>
        <w:ind w:left="0" w:hanging="0"/>
        <w:jc w:val="both"/>
        <w:rPr/>
      </w:pPr>
      <w:r>
        <w:rPr>
          <w:sz w:val="28"/>
          <w:szCs w:val="28"/>
        </w:rPr>
        <w:t>Закон Московской области «О здравоохранении в Московской области» от 11.11.2005 года № 240/2005-ОЗ, статья 8.</w:t>
      </w:r>
    </w:p>
    <w:p>
      <w:pPr>
        <w:pStyle w:val="Normal"/>
        <w:numPr>
          <w:ilvl w:val="0"/>
          <w:numId w:val="3"/>
        </w:numPr>
        <w:spacing w:lineRule="auto" w:line="360"/>
        <w:ind w:left="0" w:hanging="0"/>
        <w:jc w:val="both"/>
        <w:rPr>
          <w:sz w:val="28"/>
          <w:szCs w:val="28"/>
        </w:rPr>
      </w:pPr>
      <w:r>
        <w:rPr>
          <w:sz w:val="28"/>
          <w:szCs w:val="28"/>
        </w:rPr>
        <w:t xml:space="preserve">Сайт Федеральной службы государственной статистики www.gks.ru. </w:t>
      </w:r>
    </w:p>
    <w:p>
      <w:pPr>
        <w:pStyle w:val="Normal"/>
        <w:numPr>
          <w:ilvl w:val="0"/>
          <w:numId w:val="3"/>
        </w:numPr>
        <w:spacing w:lineRule="auto" w:line="360"/>
        <w:ind w:left="0" w:hanging="0"/>
        <w:jc w:val="both"/>
        <w:rPr>
          <w:sz w:val="28"/>
          <w:szCs w:val="28"/>
        </w:rPr>
      </w:pPr>
      <w:r>
        <w:rPr>
          <w:sz w:val="28"/>
          <w:szCs w:val="28"/>
        </w:rPr>
        <w:t>Теория и методика социальной работы. Учебное пособие. – М.: Союз. 2004.</w:t>
      </w:r>
    </w:p>
    <w:p>
      <w:pPr>
        <w:pStyle w:val="Normal"/>
        <w:numPr>
          <w:ilvl w:val="0"/>
          <w:numId w:val="3"/>
        </w:numPr>
        <w:spacing w:lineRule="auto" w:line="360"/>
        <w:ind w:left="0" w:hanging="0"/>
        <w:jc w:val="both"/>
        <w:rPr/>
      </w:pPr>
      <w:r>
        <w:rPr>
          <w:sz w:val="28"/>
          <w:szCs w:val="28"/>
        </w:rPr>
        <w:t>Теория социальной работы: Учебное пособие. Под ред. М.В.Ромма. – Новосибирск: НГТУ, 2007.</w:t>
      </w:r>
    </w:p>
    <w:p>
      <w:pPr>
        <w:pStyle w:val="Normal"/>
        <w:numPr>
          <w:ilvl w:val="0"/>
          <w:numId w:val="3"/>
        </w:numPr>
        <w:tabs>
          <w:tab w:val="clear" w:pos="708"/>
          <w:tab w:val="left" w:pos="540" w:leader="none"/>
          <w:tab w:val="left" w:pos="720" w:leader="none"/>
          <w:tab w:val="left" w:pos="1620" w:leader="none"/>
        </w:tabs>
        <w:spacing w:lineRule="auto" w:line="360"/>
        <w:ind w:left="0" w:hanging="0"/>
        <w:jc w:val="both"/>
        <w:rPr/>
      </w:pPr>
      <w:r>
        <w:rPr>
          <w:sz w:val="28"/>
          <w:szCs w:val="28"/>
        </w:rPr>
        <w:t xml:space="preserve">Рекомендации общественных слушаний на тему: «Роль общественных советов при представительствах Президента Российской Федерации в федеральных округах, советов при главах администраций субъектов Российской Федерации, региональных общественных палат, муниципальных образованиях в решении проблем здравоохранения. Обсуждение рабочих материалов Комиссии по разработке Концепции развития здравоохранения до 2020 года (первая версия проекта Концепции по здравоохранению до 2020 года)» // Общественная палата Российской Федерации. 24.07.2008 года. </w:t>
      </w:r>
    </w:p>
    <w:p>
      <w:pPr>
        <w:pStyle w:val="Normal"/>
        <w:numPr>
          <w:ilvl w:val="0"/>
          <w:numId w:val="3"/>
        </w:numPr>
        <w:tabs>
          <w:tab w:val="clear" w:pos="708"/>
          <w:tab w:val="left" w:pos="540" w:leader="none"/>
          <w:tab w:val="left" w:pos="720" w:leader="none"/>
          <w:tab w:val="left" w:pos="1620" w:leader="none"/>
        </w:tabs>
        <w:spacing w:lineRule="auto" w:line="360"/>
        <w:ind w:left="0" w:hanging="0"/>
        <w:jc w:val="both"/>
        <w:rPr/>
      </w:pPr>
      <w:r>
        <w:rPr>
          <w:sz w:val="28"/>
          <w:szCs w:val="28"/>
        </w:rPr>
        <w:t>Васильева Л.С. Анализ финансово-хозяйственной деятельности предприятий: Учебник. – М.: Экзамен, 2008.</w:t>
      </w:r>
    </w:p>
    <w:p>
      <w:pPr>
        <w:pStyle w:val="Normal"/>
        <w:numPr>
          <w:ilvl w:val="0"/>
          <w:numId w:val="3"/>
        </w:numPr>
        <w:tabs>
          <w:tab w:val="clear" w:pos="708"/>
          <w:tab w:val="left" w:pos="240" w:leader="none"/>
        </w:tabs>
        <w:spacing w:lineRule="auto" w:line="360"/>
        <w:ind w:left="0" w:hanging="0"/>
        <w:jc w:val="both"/>
        <w:rPr>
          <w:sz w:val="28"/>
          <w:szCs w:val="28"/>
        </w:rPr>
      </w:pPr>
      <w:r>
        <w:rPr>
          <w:sz w:val="28"/>
          <w:szCs w:val="28"/>
        </w:rPr>
        <w:t>Татур С.К., Анализ хозяйственной деятельности, М.: Инфра-М, 1999.</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риложение</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435475" cy="281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35475" cy="28168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359400" cy="333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59400" cy="333438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9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0" w:hanging="100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outlineLvl w:val="4"/>
    </w:pPr>
    <w:rPr>
      <w:rFonts w:ascii="Arial" w:hAnsi="Arial" w:cs="Arial"/>
      <w:b/>
      <w:bCs/>
      <w:color w:val="026F30"/>
      <w:sz w:val="16"/>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
    <w:name w:val="page"/>
    <w:qFormat/>
    <w:rPr>
      <w:rFonts w:cs="Times New Roman"/>
      <w:i/>
      <w:iCs/>
      <w:vanish/>
      <w:color w:val="00008B"/>
      <w:sz w:val="19"/>
      <w:szCs w:val="19"/>
      <w:bdr w:val="single" w:sz="4" w:space="0" w:color="C1C1C1"/>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lang w:val="ru-RU" w:bidi="ar-SA"/>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48" w:after="48"/>
      <w:ind w:firstLine="264"/>
      <w:jc w:val="both"/>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3:00Z</dcterms:created>
  <dc:creator>Admin</dc:creator>
  <dc:description/>
  <cp:keywords/>
  <dc:language>en-US</dc:language>
  <cp:lastModifiedBy>SYSTEM</cp:lastModifiedBy>
  <dcterms:modified xsi:type="dcterms:W3CDTF">2011-09-23T14:03:00Z</dcterms:modified>
  <cp:revision>2</cp:revision>
  <dc:subject/>
  <dc:title>-0-</dc:title>
</cp:coreProperties>
</file>