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…………………………………………………………….…….........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Культурно-ценностные основы российско-американских отношений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Изменение образа демократии как фактор российско-американских отношений………………………………..………………………………………..4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Разработка в России и США эффективной моделиполитической социализации для XXI века……………………………………………….…….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2. Экономические и геополитические аспекты российско-американских отношений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Российско-американские экономические 3отношения: состояние и перспективы………………………………………………………………………8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.2. Перспективы развития межфирмен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а в условиях глобализации……………………………………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 Война в эпоху глобализации……………………………………………...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Борьба с терроризмом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Оценка современного терроризма: российский и американский подходы……………………………………………….…………………………19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ООН и многосторонняя дипломатия США и России: принципы, приоритеты и борьба с международным терроризмом…………………...2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.2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.……….........29</w:t>
      </w:r>
      <w:r>
        <w:br w:type="page"/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 темы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сегодня стремится определить долговременную стратегию своего развития, возрождения экономической и политической мощи. Целью такой стратегии является превращение России в развитую демократическую страну, занимающую адекватное ее потенциалу место в мировой политике и экономике. Поэтому решение внутренних задач напрямую связано с улучшением условий интеграции России в глобальный рынок, формированием дружеских и партнерских отношений с ключевыми центрами силы на международной арене. Эти задачи нельзя решить, если Россия будет изолирована или вернется к конфронтации с США и Западом в цел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работы. </w:t>
      </w:r>
      <w:r>
        <w:rPr>
          <w:sz w:val="28"/>
          <w:szCs w:val="28"/>
        </w:rPr>
        <w:t>Цель данной работы состоит в рассмотрении российско-американских отношен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в работе решаются следующие </w:t>
      </w:r>
      <w:r>
        <w:rPr>
          <w:b/>
          <w:sz w:val="28"/>
          <w:szCs w:val="28"/>
        </w:rPr>
        <w:t>частные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изменение образа демократии как фактор российско-американских отно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азработку в России и США эффективной модели политической социализации для XXI 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оссийско-американские экономические отношения: состояние и перспектив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ерспективы развития межфирменного сотрудничества в условиях глоба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ойну в эпоху глоба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ценку современного терроризма: российский и американский подх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ОН и многостороннюю дипломатию США и России: принципы, приоритеты и борьба с международным терроризм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российско-американские отнош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ом исследования</w:t>
      </w:r>
      <w:r>
        <w:rPr>
          <w:color w:val="000000"/>
          <w:sz w:val="28"/>
          <w:szCs w:val="28"/>
        </w:rPr>
        <w:t xml:space="preserve"> являются общественные отношения, связанные с рассмотрением</w:t>
      </w:r>
      <w:r>
        <w:rPr>
          <w:sz w:val="28"/>
          <w:szCs w:val="28"/>
        </w:rPr>
        <w:t xml:space="preserve"> российско-американских отнош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Культурно-ценностные основы российско-американски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Изменение образа демократии как фактор российско-американских отнош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ологические исследования, проведенные в 1992–1994 гг. в рамках совместного российско-американского проекта «Демократические ценности в структуре массового сознания», в которых принимал участие автор, демонстрировали определенный исторический оптимизм демократических ожиданий. В начале 1990_х гг. преобладания авторитарного сознания в молодой российской демократии не наблюдалось. Первая половина 90-х гг. была временем увлечения россиян западным опытом, сопровождающегося настойчивыми попытками переноса на российскую почву различных образцов и моделей зарубежного происхож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1995 г. отношение к США было в основном положительным у 77,5% респондентов, а отрицательным – только у 9%, то в 1999 г., в разгар военной операции в Югославии, уже почти половина населения – 48,9% опрошенных – считала США врагом Росси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действия США и их союзников психологически проектировались россиянами на самих себя. В результате образ Запада в их самосознании стал прочно ассоциироваться с фактором угрозы. Последние события в Ираке, связанные с силовым «принуждением к демократии», которые привели к значительной эскалации конфессионально-этнических противоречий в регионе, вызвали негативное отношение россиян к внешней политике США, представших в их глазах инициатором непредсказуемых потрясений. Негативная аура США в известной степени распространилась и на их стратегических союзников, в совокупности составляющих Запад как особый геополитический субъект и олицетворяющих собой то, что обычно называют «политикой Запад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ственном сознании сегодня явно существуют два его модуса – </w:t>
      </w:r>
      <w:r>
        <w:rPr>
          <w:iCs/>
          <w:sz w:val="28"/>
          <w:szCs w:val="28"/>
        </w:rPr>
        <w:t>эмоциональный</w:t>
      </w:r>
      <w:r>
        <w:rPr>
          <w:sz w:val="28"/>
          <w:szCs w:val="28"/>
        </w:rPr>
        <w:t xml:space="preserve">, связанный с чувством национального унижения и идентификационной неопределенности, и </w:t>
      </w:r>
      <w:r>
        <w:rPr>
          <w:iCs/>
          <w:sz w:val="28"/>
          <w:szCs w:val="28"/>
        </w:rPr>
        <w:t>прагматически-рациональный</w:t>
      </w:r>
      <w:r>
        <w:rPr>
          <w:sz w:val="28"/>
          <w:szCs w:val="28"/>
        </w:rPr>
        <w:t xml:space="preserve">, суть которого состоит в том, что самое разумное – это не ссориться с Западом и США, а еще лучше – дружить. </w:t>
      </w:r>
      <w:r>
        <w:rPr>
          <w:iCs/>
          <w:sz w:val="28"/>
          <w:szCs w:val="28"/>
        </w:rPr>
        <w:t>Соображения безопасност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едопределяют курс на умеренные прозападные, рациональные пози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тчетливо выраженный в общественном мнении синдром «державности» и сильной международной политики, в России не популярны конфронтационные модели поведения с внешним мир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ьно, что лишь 23% населения рассматривают противостояние Западу как идею, способную сплотить российское общество во имя достижения общих целей. Россияне трезво отдают себе отчет, что страна не в состоянии вынести бремя экономической и политической сверхдержавы. Российское общество на рубеже тысячелетий является сторонником </w:t>
      </w:r>
      <w:r>
        <w:rPr>
          <w:iCs/>
          <w:sz w:val="28"/>
          <w:szCs w:val="28"/>
        </w:rPr>
        <w:t>«достойной самостоятельности»</w:t>
      </w:r>
      <w:r>
        <w:rPr>
          <w:sz w:val="28"/>
          <w:szCs w:val="28"/>
        </w:rPr>
        <w:t>, позитивно относится к сотрудничеству как с европейскими, так и с азиатскими странами, стараясь идти свои путем, не вмешиваться в чужие конфликты и не быть никому ничем обязан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Разработка в России и США эффективной модели политической социализации для XXI век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е исследования процесса политической социализации начались сравнительно недавно – в середине XX в. Термин «политическая социализация» впервые был введен в 1959 г. американским ученым Г. Хайменом и в дальнейшем получил широкое распространение в научном лексиконе. До этого американские ученые, которым принадлежит приоритет в исследовании политической социализации, в большей степени использовали понятие «гражданское воспитание» (civic education). Оба эти термина применяются в настоящее врем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азличных научных школ были разработаны свои теории политической социализации. Проанализировав ее особенности в разных политических системах, американские ученые выделили несколько моделей политической социализации: </w:t>
      </w:r>
      <w:r>
        <w:rPr>
          <w:iCs/>
          <w:sz w:val="28"/>
          <w:szCs w:val="28"/>
        </w:rPr>
        <w:t>системную, гегемонистскую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люралистическую, конфликтную</w:t>
      </w:r>
      <w:r>
        <w:rPr>
          <w:rStyle w:val="FootnoteCharacters"/>
          <w:rStyle w:val="FootnoteAnchor"/>
          <w:iCs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ША на протяжении нескольких десятилетий преобладала </w:t>
      </w:r>
      <w:r>
        <w:rPr>
          <w:iCs/>
          <w:sz w:val="28"/>
          <w:szCs w:val="28"/>
        </w:rPr>
        <w:t>системная модель</w:t>
      </w:r>
      <w:r>
        <w:rPr>
          <w:sz w:val="28"/>
          <w:szCs w:val="28"/>
        </w:rPr>
        <w:t>. Согласно этой модели, политическая социализация рассматривается как механизм формирования у будущих граждан ценностей американской политической системы, как средство обеспечения стабильности в стран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ь политического участия и приверженность идеалам демократии остаются и сегодня в центре внимания наряду с политической информированностью и компетентность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вопросы политической социализации подрастающего поколения также находятся в центре внимания ученых и широкой общественности. Эта проблематика особенно актуальна сегодня, учитывая условия политического, экономического и социокультурного транзита, который страна переживает в последние два десятиле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и одна из вышеперечисленных моделей политической социализации «в чистом виде» ей не подходит. С одной стороны, заманчиво использовать модель Р. Мерельмана, ибо в современной России передача ценностей от одного поколения к другому затруднена, поскольку в стране произошел межпоколенческий «раскол». Если молодое поколение получает первичные представления о социальной и политической реальности в условиях транзита, то среднее и старшее поколения переживают процесс ресоциализации, вынуждены пересматривать и адаптировать свои представления о политике и власти, сложившиеся еще в советские времена, когда господствовала одна идеолог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другой стороны, в силу инерции культурного процесса в России по-прежнему преобладают черты </w:t>
      </w:r>
      <w:r>
        <w:rPr>
          <w:iCs/>
          <w:sz w:val="28"/>
          <w:szCs w:val="28"/>
        </w:rPr>
        <w:t xml:space="preserve">гегемонистского </w:t>
      </w:r>
      <w:r>
        <w:rPr>
          <w:sz w:val="28"/>
          <w:szCs w:val="28"/>
        </w:rPr>
        <w:t xml:space="preserve">типа политической социализации. Наконец, с позиций </w:t>
      </w:r>
      <w:r>
        <w:rPr>
          <w:iCs/>
          <w:sz w:val="28"/>
          <w:szCs w:val="28"/>
        </w:rPr>
        <w:t xml:space="preserve">конфликтной модели </w:t>
      </w:r>
      <w:r>
        <w:rPr>
          <w:sz w:val="28"/>
          <w:szCs w:val="28"/>
        </w:rPr>
        <w:t>можно объяснить проявления нетерпимости и экстремизма со стороны части современной российской молоде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ратиться к опыту США, то там хорошо себя зарекомендовали отдельные экспериментальные программы, внедренные во многих американских школах по инициативе научных центров и общественных организаций. Например, Центр гражданского образования (Civic Education Center) курирует несколько крупномасштабных проектов: «Мы, народ…», «Гражданин», «Сравнительные уроки демократии». Среди областей, в которых американские старшеклассники сравнительно компетентны, можно назвать уголовное и гражданское правосудие и права человека. Вместе с тем уровень политических знаний школьников тревожит многих американских учены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Экономические и геополитические аспекты российско-американских отнош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Российско-американские экономические отношения: состояние и перспектив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 периоды советско-американских отношений их экономическая составляющая была теснейшим образом связана, а чаще прямо обусловлена уровнем и характером отношений политических. Периоды политического потепления, например после установления дипломатических отношений, сотрудничества в годы Второй мировой войны, мирного сосуществования конца 50-х – начала 60-х гг., разрядки международной напряженности 80-х гг., всегда сопутствовали подъему торгово-экономических связей. И, напротив, обострение политических отношений неизменно приводило к стагнации или уменьшению масштабов взаимной торговли и других форм экономических связ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ри всей зависимости экономических и торговых связей от политического влияния, несомненно, и их самостоятельное, вполне автономное значение. Хотя в силу целого ряда обстоятельств оно объективно различно для России и США, потенциал этих отношений весьма велик и явно недоиспользуется обеими странами, что наносит немалый ущерб их экономическому развит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чалу XXI в. экономические связи представляют весьма многоаспектный элемент взаимоотношений России и США. За 90-е гг. создана во многом новая организационно-правовая основа для торгово-экономического сотрудничеств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2004 г. США занимали важное место в российском внешнеторговом обороте – второе место после Германии (11 млрд. долл.). Российский экспорт составил в 2003 г. 8,6 млрд. долл., импорт – 2,4 млрд. долл. На США приходилось 6% всего объема внешней торговли России. После 1998 г. объем двустороннего товарооборота сократился на 14,2% в 1999 г., достигнув уровня в 9,6 млрд. долл. в 2000 г. После заметного падения в 2001 и 2002 гг. объем торговли вновь обнаружил тенденцию к росту. Для США значение торгово-экономических связей с Россией гораздо меньше – на долю последней приходится лишь около 0,56% в их совокупном внешнеторговом обороте. В 2003 г. Россия находилась только на 35_м месте среди прочих импортеров американской продукции и на 29_м – среди экспортеров товаров в СШ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практически всех 90_х гг. (кроме 1992 и 1993 гг.) Россия имела положительное сальдо в торговле с США. В 2003 г., например, оно превысило 6,2 млрд. долл. Структура российско-американской торговли отличается явной товарной асимметрией. В экспорте России к началу ХХI в. преобладают черные металлы (28%), продукты неорганической химии (17%), алюминий и изделия из него (16,5%). Машины, оборудование и транспортные средства составляют лишь 12–13% экспор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российском импорте из США доминируют различного рода машины и оборудование (нефтегазовое оборудование, самолеты, электрооборудование, оптические и измерительные приборы, медицинская техника), а также зерно и мясопродук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российском экспорте в США преобладает сырьевая составляющая при низкой доле готовой продукции, в импорте же – технологии и продовольствие. Говоря иначе, несмотря на положительное сальдо товарооборота с США (что в целом, несомненно, позитивно сказывается на платежном балансе нашей страны), Россия в торговле с США выступает преимущественно как развивающаяся страна, обладающая экономическим потенциалом более низкого уровня. На данном этапе экономического развития России данная структура товарооборота с США (прежде всего высокая доля машинно-технической продукции в нашем импорте) представляется фактором положительны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тенциал российско-американской торговли лимитируется масштабами экономик обеих стран (российский ВВП составляет 2,8% ВВП США по рыночному курсу и 10–12% по паритету покупательной способности валют – ППС), местом в мировой торговле (доля США в мировом экспорте в 2003 г. – более 13%, России – менее 1,5%, доля США в мировом экспорте машин и оборудования – более 17%, России – около 4%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определенный потенциал для развития взаимной торговли имеется – прежде всего, за счет расширения, с одной стороны, традиционного российского экспорта в США металлов, химических товаров и топлива, а с другой – американского экспорта, в первую очередь машин и оборудования, необходимого для обновления технологического парка российской промышл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для России торгово-экономических отношений с США, однако, отнюдь не исчерпывается количественными показателями. Гораздо важнее другое – позиции США на мировом рынке высоких технологий, их инвестиционные возможности, научно-технический потенциал, а также та роль, которую Соединенные Штаты играют в международных экономических и финансовых организациях. Россия занимает гораздо меньшее, хотя и существенное место во внешнеэкономических связях США, и в перспективе оно может стать еще более заметным. Это подтверждает растущий импорт из России в США цветных и черных металлов, нефти и некоторых других товаров. Однако главное, как видится, в другом – наша страна представляет особый интерес для США как огромный потенциальный рынок товаров и капиталов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явно нереализованном потенциале российско-американских экономических связей, можно упомянуть следующие реальные возможности. Россия может постепенно повышать степень переработки поставляемого в США сырья. Речь идет, в частности, о продуктах нефтепереработки, химических товарах, продуктах более высокой степени обработки черной и цветной металлургии. Россия, с ее дешевой и высококвалифицированной рабочей силой, используя американские инвестиции, могла бы шире развивать сборочные производства, выпуск продукции машинно-технической и легкой промышленности для дальнейшей поставки этих товаров как на внутренний рынок, так и за рубеж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том, что такие возможности имеются, свидетельствует, в частности, и опыт российско-американского сотрудничества в области инвестиций, промышленности (только корпорация «Боинг» инвестировала порядка 1 млрд. долл.), телекоммуникации, производство медицинской техники и медикаментов. Американский капитал присутствует в нефтегазовом секторе страны (корпорации «Шелл», «КонокоФилипс», «ЭкссонМобил», «ШевронТексако» и др.; на долю последних трех приходится 50% всех прямых инвестиций США в России), в агропромышленном комплексе (корпорация «Катерпиллер»), в пищевой промышленности (корпорации «Кока_Кола», «Марс» и др.), в общественном питании (например, в 2003 г. в России работало 74 ресторана компании «Макдональдс» в 23 городах с числом занятых 9 тыс. человек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очевидно, что до настоящего времени предпочтения американских компаний концентрируются в ресурсодобывающих отраслях, финансовом секторе, общественном питании, пищевой промышленности, то есть отраслях с быстро окупаемыми капиталовложениями и, как правило, невысокой степенью обработк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ма неравномерной является и региональная структура капиталовложений. Американский капитал предпочитает либо регионы с развитой финансовой, промышленной и организационной инфраструктурой, либо территории, где осуществляются двусторонние крупные проекты по добыче полезных ископаемых. Так, на шесть субъектов Российской Федерации – Москву, Санкт-Петербург, Московскую, Ленинградскую, Сахалинскую области и Республику Коми – приходится около 70% накопленных прямых капиталовлож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президента Американской торговой палаты Э. Сомерса, только в экономику Ленинградской области в 2002 г. было инвестировано более 1 млрд. дол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, несмотря на лидирующие позиции США в области капиталовложений, и особенно прямых, их объем далек от желаемых и возможных масштабов с учетом как российских потребностей и возможностей, так и американского инвестиционного потенци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громных потребностях в иностранных инвестициях (по различным оценкам, от 150 до 300 млрд. долл. в ближайшие 5–10 лет) Россия даже в сравнении со своими недавними союзниками из Восточной Европы или Китаем привлекла инвестиций из-за рубежа во много раз меньше и по общему объему, и на душу на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для России имеет инвестиционное сотрудничество с США, занимающих в ней первое место среди прочих стран по масштабам как текущих, так и накопленных иностранных инвести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к 2003 г. американские накопленные инвестиции в России составили 5,5 млрд долл., в т.ч. прямые – 4,2 млрд. По общему объему накопленных инвестиций в России США находятся на третьем месте – после Германии и Кипра, по прямым инвестициям – на первом месте (при общем объеме накопленных инвестиций – 42,9 млрд. долл., прямых – 20,3 млрд. долл.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иоритетные сферы вложений американских прямых инвестиций в экономику России – топливная и пищевая промышленность (около 75% от общего объема накопленных прямых инвестиций). Другими крупными отраслями приложения инвестиций являются аэрокосмическая промышленность (в частности, корпорация «Локхид» финансирует проекты по запуску спутников с помощью российских ракет и созданию космических станций), авиационная промышленность (только корпорация «Боинг» инвестировала порядка 1 млрд. долл.), телекоммуникации, производство медицинской техники и медикаментов. Американский капитал присутствует в нефтегазовом секторе страны (корпорации «Шелл», «КонокоФилипс», «ЭкссонМобил», «ШевронТексако» и др.; на долю последних трех приходится 50% всех прямых инвестиций США в России), в агропромышленном комплексе (корпорация «Катерпиллер»), в пищевой промышленности (корпорации «Кока-Кола», «Марс» и др.), в общественном питании (например, в 2003 г. в России работало 74 ресторана компании «Макдональдс» в 23 городах с числом занятых 9 тыс. человек). Вместе с тем очевидно, что до настоящего времени предпочтения американских компаний концентрируются в ресурсодобывающих отраслях, финансовом секторе, общественном питании, пищевой промышленности, то есть отраслях с быстро окупаемыми капиталовложениями и, как правило, невысокой степенью обработ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ма неравномерной является и региональная структура капиталовложений. Американский капитал предпочитает либо регионы с развитой финансовой, промышленной и организационной инфраструктурой, либо территории, где осуществляются двусторонние крупные проекты по добыче полезных ископаемых. Так, на шесть субъектов Российской Федерации – Москву, Санкт-Петербург, Московскую, Ленинградскую, Сахалинскую области и Республику Коми – приходится около 70% накопленных прямых капиталовложений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президента Американской торговой палаты Э. Сомерса, только в экономику Ленинградской области в 2002 г. было инвестировано более 1 млрд. дол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, несмотря на лидирующие позиции США в области капиталовложений, и особенно прямых, их объем далек от желаемых и возможных масштабов с учетом как российских потребностей и возможностей, так и американского инвестиционного потенциа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громных потребностях в иностранных инвестициях (по различным оценкам, от 150 до 300 млрд. долл. в ближайшие 5–10 лет) Росс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в сравнении со своими недавними союзниками из Восточной Европы или Китаем привлекла инвестиций из-за рубежа во много раз меньше и по общему объему, и на душу на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конкретизируем, что, на наш взгляд, будет влиять на перспективы двустороннего торгово-экономического сотрудничества в обозримом будущем. Можно выделить несколько принципиальных факторов, способных определить вектор развития в данн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это стратегические и тактические интересы обеих стран долгосрочного и краткосрочно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это долговременные стратегии и конкретная политика, обеспечивающая эти интерес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это реальные и потенциальные возможности экономик обеих стран, их предприятий, иначе говоря – совокупность их конкурентных преимуществ и слабос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0четвертых, это объективные и субъективные факторы, препятствующие развитию взаимовыгодных торгово-экономических связей между Россией и США, в том числе несовершенное или дискриминационное законодательство, разного рода ограничения в торговле, политические и экономические препятствия по отношению друг к другу на рынках третьих стран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ерспективы развития межфирменного сотрудничества в условиях глобализ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растущей глобализации экономики стран становится весьма ощутимым. Взаимозависимость отдельных национальных экономик выражается, в частности, в таком показателе, как объем мирового экспорта и импорта, который составляет более 6 трлн. долл. Причем в последние десятилетия рост мировой внешней торговли существенно опережает рост мирового ВВП. Так, в 1990–2003 гг. среднегодовой прирост мирового товарного экспорта составил 6% в год, в то время как мировой объем производства товаров увеличивался в среднем за год только на 2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десятилетие Россия проводит курс на интеграцию в мировую экономику, составной частью которого являются российско-американские экономические отношения. Среди основных факторов, оказавших влияние на их развитие, следует выделить взаимную либерализацию торгово-политического режима и внешнеэкономической деятельности, а также открывающиеся возможности межфирменного сотрудничества. Взаимовыгодный обмен является движущей силой экономического развития, способствующей приращению совокупного богатства партнеров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фирменное сотрудничество может осуществляться в различных формах. Прежде всего, широкие перспективы имеет торгово-закупочная деятельность. Помимо торгово-закупочной деятельности фирм, большие перспективы имеют другие формы сотрудничества, такие, как продажа лицензий, вступление в альянсы, основание совместных предприятий, осуществление прямых иностранных инвести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вместных предприятий, стратегических альянсов на территории России представляет важнейшую возможность международного сотрудничества. При этом российский партнер получает техническую, технологическую и финансовую помощь, а американский – доступ к российским ресурсам и каналам распределения проду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сегодня обладает целым рядом фундаментальных конкурентных преимуществ, делающих ее привлекательной для международного партне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ША Россия является сегодня важнейшим рынком капитала. Они занимают первое место среди иностранных государств по экспорту частных инвестиций в нашу страну. Американский капитал размещен главным образом в топливной, пищевой, авиационной и аэрокосмической промышленности, в сфере телекоммуникаций. В последние годы активизировала свою работу на российском рынке Корпорация иностранных частных инвестиций (ОПИК), при поддержке которой крупнейшие инвестиционно-финансовые компании осуществляют программы кредитования и инвестирования для российских предприятий. Вместе с американским капиталом приходят новые технологии и управленческий опы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ое сотрудничество представляет собой еще один важнейший аспект межфирменного партнерства, позволяющий интернационализировать инновационную и технологическую стороны деятельности предприятий. Американские фирмы нанимают все больше персонала в Ро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омпании Intel, например, есть российская лаборатория, специализирующаяся на беспроводной технологи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, вывозимые из США по индивидуальным лицензиям и непосредственно предназначенные для России, в основном представлены различными комплектами компьютерного программного обеспечения, в том числе для телекоммуникационных сист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имеются возможности для более активного сотрудничества между российскими и американскими компаниями, если на его пути будут последовательно устранены существующие препятствия и предприняты усилия для поисков взаимоприемлемых решений относительно направлений и масштабов будущего развития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Война в эпоху глобализ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 американских экспертов обращено на так называемые внутренние войны, не имеющие четкой локализации и легко пересекающие границы. Среди них выделяют гражданские, за передел власти, и негражданские, которые имеют этнорелигиозную основу. После Второй мировой войны подавляющее большинство военных конфликтов относят именно к этому типу10. Внутренние войны стали представлять угрозу таким крупным странам, как Россия и Китай, что чревато глобальной дестабилизаци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ктринальном уровне будущие войны США с «периферийными странами» меняют характер: «от тотальной войны к войне без риска и далее к войне без потерь». Войны ведутся «дистанционно», и вероятность их распространения на территорию США и Западной Европы считается незначительной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фликтах локального характера США все чаще используют силы специального назначения, которые существуют во всех видах войск и подчиняются единому командова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перациях по борьбе с терроризмом и против политически нестабильных государств еще сложнее регламентировать масштаб использования военной силы и учесть политические последствия. Здесь от «идеальных» рецептов ведения войны остается мало: размывается различие между мирными жителями и солдатами; нет места дипломатии; исчезают критерии пропорционального применения сил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Борьба с терроризмом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ценка современного терроризма: российский и американский подход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ерархии угроз национальной безопасности США и России терроризм занимает первостепенное место. Для российского подхода это характерно с середины 90_х гг., что нашло свое отражение в ряде законодательных и концептуальных документов. Уголовный кодекс РФ, принятый в 1996 г., определяет терроризм достаточно узко и без выраженного акцента на политической мотивации этого явления: «Терроризм, то есть совершение взрыва, поджога или иных действий, создающих опасность гибели людей, причинения значительного имущественного ущерба либо наступления иных общественно опасных последствий, если эти действия совершены в целях нарушения общественной безопасности, устрашения населения либо оказания воздействия на принятие решений органами власти, а также угроза совершения указанных действий в тех же целях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национальной безопасности РФ (2000 г.) угрозе терроризма уделяется повышенное внимание. Причем эта проблема рассматривается не как локальная, характерная лишь для России, но как универсальная, транснациональная по природе и международная по значению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ША терроризм рассматривался как одна из реальных угроз национальной безопасности и до сентябрьской трагедии 2001 г. Американские аналитики отдавали отчет в том, что характер американского общества делает его весьма уязвимым для террористов. «Стратегия внутренней безопасности Соединенных Штатов» указывает, что терроризм – лишь один из инструментов в арсенале асимметричных средств, на которые делают ставку враги США, понимающие, что в обычном столкновении у них нет шансов нанести поражение стране, имеющей колоссальное военное превосходство. В «Стратегии национальной безопасности Соединенных Штатов», обнародованной в сентябре 2002 г., терроризм определяется предельно лаконично как «умышленное политически мотивированное насилие, осуществляемое против невинных людей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е органы США используют определение терроризма, данное американским законодателем: «Терроризм означает умышленное политически мотивированное насилие против небоевых целей (noncombatant targets), субгосударственными группами или скрытыми агентами, обычно с целью произвести влияние на какую-либо аудиторию». «Международный терроризм» означает участие в террористической активности граждан более чем одной страны или ее распространение на территории более чем одного госуда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ФБР, на протяжении последнего десятилетия произошли глубокие изменения в природе террористической угрозы для СШ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официальных определениях и оценках терроризма российской и американской сторонами много сходного. Прежде всего, отмечается транснациональный характер этой угрозы, цивилизационные и религиозные корни наиболее опасных течений современного терроризма, характерные особенности их организации и действий. Подчеркивается особая опасность приобретения и использования террористами ОМП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ете этого не случайно во многом совпадают и декларируемые принципы борьбы с терроризмом. Обе стороны высказываются за комплексный подход к проблеме, бескомпромиссность и наступательность, признают особое значение подрыва экономической базы терроризма, высказываются за активное использование военной силы, повышение роли спецслужб и особенно разведки в противодействии ему. США и РФ сходятся и в скептической оценке возможностей сдерживания терроризма. На первый план выдвигается задача его уничтожения и предупреждения путем осуществления превентивных мер, в том числе упреждающих силовых ак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есть и особенности в оценках феномена современного терроризма, что отражается на подходах к противодействию этой угрозе. Российское руководство делает акцент на необходимости международного сотрудничества в борьбе с терроризмом под эгидой международных организаций, в частности ООН, на обязательном соблюдении норм международного права, недопустимости двойных стандартов в оценке терроризма. К особенностям американского подхода можно отнести склонность к использованию силовых методов за пределами территории страны, готовность к односторонним действиям и даже выходу за рамки международного права для устранения террористической угроз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а существует и в определении характера контртеррористических действий. США демонстративно поднимают их статус до уровня войны. «We are at war», – не устают повторять американские руководители. Напротив, российские руководители, ведущие настоящую войну с противником, применяющим террористические методы, всеми силами стремятся откреститься от ассоциации своих действий с войной и представить их как ограниченную «контртеррористическую операцию»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американского и российского подходов во многом определяются объективными возможностями обеих стран в борьбе с терроризмом и соображениями как внутриполитического, так и внешнеполитическо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е место занимает вопрос об оценке современного терроризма как международного. Руководство РФ подчеркивает именно этот аспект проблемы, хотя терроризм в России имеет, прежде всего, внутренние корни. Руководство США также признает международный характер терроризма, но интерпретирует его по-своему. Однако, несмотря на различия в нюансах трактовки понятия международного терроризма, именно признание его транснационального характера и создает предпосылки для сотрудничества США и России в борьбе с этим зл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официальными концепциями в России и США существуют и альтернативные оценки терроризма. Их отличия от официальных подходов существенны. Соответственно, значительны различия во взглядах представителей американской и российской общественности. Порой они доходят до взаимных обвинений. Так, в России можно услышать обвинения в адрес США в развязывании международного терроризма и даже косвенное оправдание антиамериканского терроризма, а в США раздаются упреки в адрес России за неадекватность антитеррористических действий в Чечне и даже геноцид чеченского народа. В обеих странах получили распространение теории заговора спецслужб, якобы инициировавших в провокационных политических целях крупнейшие теракты в своих собственных странах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ООН и многосторонняя дипломатия США и России: принципы, приоритеты и борьба с международным терроризмом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йского и американского направлений многосторонней дипломатии достаточно протяженная. Россия и США участвовали практически во всех международных конференциях конца XIX – начала XX в. и были инициаторами созыва двух Гаагских конференций (1899, 1907). Однако после Первой мировой войны для США и СССР наступила эпоха сложных отношений с международными организациями, и в первую очередь с Лигой наций (ЛН). Советскую Россию не приняли в ЛН, а США отказались от участия в ней: в результате серьезной внутриполитической борьбы конгресс США не ратифицировал Версальский мирный договор. «Холодная война» превратила ООН в «инструмент предупреждения войны между великими державами, прежде всего между СССР и СШ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пада СССР был поставлен вопрос о предназначении ООН в новых условиях. У политической элиты двух стран наметились различные приоритеты и принципы многосторонней дипломатии в этой международно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йском общественном мнении в последнее десятилетие сформировалось не менее противоречивое отношение к ООН, чем в американском. По данным аналитического доклада Института комплексных социальных исследований (ИКСИ) РАН, российские эксперты ставили в 2002 г. проблему ослабления ООН на 10-е место (16,7% опрошенных) в списке угроз безопасности. Тем не менее по результатам опроса общественного мнения россиян в 2001–2002 гг., ООН занимает второе место (56,4%) после ЕС (59,4%) среди международных институтов по положительному имидж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независимого исследовательского центра РОМИР в декабре 2001 г. показал, что 30,5% россиян доверяли ООН, а 39,1% – нет3. Эти данные говорят о многом. Перечисленные в вопросах ИКСИ международные институты – ООН, ЕС, НАТО, ВТО, МВФ – относятся к разным видам многосторонней дипломатии. Можно предположить, что у современной политической элиты России нет, например, точного понимания ЕС как «наднационального» и «протогосударственного» объеди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российская дипломатия предпочитала до недавнего времени вести двусторонние переговоры с Германией, Францией, Италией, Великобританией, а не с ЕС в целом. По аналогии с ЕС существует, очевидно, и некая недооценка роли ОО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ка ООН – феномен не только российской политики. По мнению бывшего премьер-министра Австралии М. Фрейзера, «ООН – невинная жертва. ООН может быть лишь суммой своих членов. Если ООН становится объектом резкой критики, это значит, что резкой критике подвергается политика крупнейших государств – членов ООН». Эта концепция, утверждающая, что международная организация всего лишь проводит политику своих влиятельных членов и что провалы ООН объясняются этим курсом, становится все более популярной в последние годы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 Тренин, эксперт Московского центра Карнеги, считает, что Москва и Вашингтон продолжают после периода 2001–2005 гг. действовать в удобном для них режиме свободной коалиции по отражению террористической угрозы. Это сотрудничество позволяет каждому из партнеров бороться против «своего представителя глобального терроризма»: США – против «Аль-Каиды», а России – против чеченских боевиков, которые имеют, по мнению российских спецслужб, связи с «Аль-Каидой». В рамках этой свободной коалиции обеим странам удается демонстрировать солидарность, обмениваться некоторой разведывательной информацией, а также ограниченно сотрудничать в политической сфере, например в структурах ОО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качество и содержание российско-американского сотрудничества в области двусторонней и многосторонней дипломатии во многом зависят от наличия общих целей. В связи с этим важно отметить новые точки пересечения взаимных интересов Москвы и Вашингтона, наметившиеся в 2002–2003 гг. Например, с конца 2002 г. правительство РФ начало внимательнее относиться к ядерным проектам таких стран, как Иран и КНДР. С середины 2003 г. Москва стала настаивать на том, чтобы Тегеран подписал дополнительное соглашение с МАГАТЭ, а Пхеньян удалось склонить к участию в шестисторонних переговорах. Однако и в этих новых областях сотрудничества ситуация с приоритетами и принципами многосторонней дипломатии напоминает случай с Ираком: когда в ноябре 2002 г. была принята резолюция СБ ООН № 1441, Москва дала понять, что присоединяется к осуждению правившего режима в Ираке, но не поддерживает смену этого режима военным пут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серьезных различий в подходах России и США к многосторонней дипломатии в целом и в ООН в частности – отношение к демократ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м Р. Холмс так определил цель США: «Сегодня наш вызов – это понять, как международные организации могут действеннее помогать продвижению демократии. Мы должны найти ответ на вопрос, как их решения могли бы лучше представлять волю людей мира, которые все стремятся к свободе, миру, соблюдению прав человека и процветанию»12. Россия настроена в этом плане менее «романтически», но старается не отстать от США в области выдвижения инициатив в ООН. Российский МИД в качестве явного успеха отечественной дипломатии в 2003 г. привел пример принятия по инициативе России на 58_ой сессии ГА ООН резолюции «Права человека и терроризм», содержащей положения о защите прав человека от этой угроз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различия в принципах и приоритетах многосторонней дипломатии двух стран все-таки велики. Российская политическая элита очень настороженно подходит к вопросу о реформе ООН. Например, эта проблема почти не обсуждается в прессе и в Федеральном собрании. Американская политическая элита и экспертное сообщество в каждой дискуссии о роли ООН требуют реформы организации и исполнения бюджетной дисципли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различия не могут не находить своего отражения в ходе контактов представителей двух стран в рамках конуса (совещаний постоянных членов) СБ ООН, работе КТК ООН и в целом при решении проблем борьбы с международным терроризм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атегическое партнерство США и РФ выглядит достаточно устойчивым даже благодаря очень свободному формулированию его общих це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рассмотрели изменение образа демократии как фактор российско-американских отношений, разработку в России и США эффективной модели политической социализации для XXI века, российско-американские экономические отношения: состояние и перспективы, проанализировали перспективы развития межфирменного сотрудничества в условиях глобализации, рассмотрели войну в эпоху глобализации, дали оценку современного терроризма: российский и американский подходы, рассмотрели ООН и многостороннюю дипломатию США и России: принципы, приоритеты и борьба с международным террориз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изложенного можно сделать следующи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ённые Штаты, несмотря на проблемы в политической сфере, традиционно являются одним из ведущих торговых партнеров России. В 2007 двусторонний товарооборот достиг 19,2 млрд. долларов, при этом российский экспорт составил 15,3 млрд., а импорт — 3,9 млр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имметрия в положении двух стран сегодня слишком велика. ВВП США превышает ВВП России в 30 раз по обменному курсу и в 10 раз по паритету покупательной стоимости. Еще более заметен разрыв в сфере военных расходов. Но не стоит забывать, что среди многочисленных американских союзников и партнеров сегодня никто не равен США по совокупной силе. Нередко Вашингтон использует это в своих интересах, и доктрина Буша четко фиксирует американские претензии на лидерство. Тем не менее, свою выгоду от сотрудничества с США получает и Западная Европа, и Япония, и даже крошечный Израиль. Нам тоже надо научиться использовать взаимодействие с Соединенными Штатами для защиты российских интер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аткосрочной перспективе баланс сил в российско-американских отношениях вряд ли изменится в нашу пользу, что может быть использовано США для усиления нажима на Россию. Однако по мере выхода России из кризиса и обеспечения устойчивых темпов экономического развития будут возникать предпосылки для выравнивания отношений с Соединенными Штатами, обеспечения более равноправного взаимодействия двух государств, преодоления рецидивов холодной войны. Это создаст основу для формирования в более отдаленной перспективе устойчивой модели взаимовыгодного сотрудничества России и США как в рамках двусторонних отношений, так и в подходе к решению ключевых вопросов мировой политики и экономики, обеспечению международной безопасности на глобальном и региональном уровня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правовые акты: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Ф от 10.01.2000 № 24 «О концепции национальной безопасности Российской Федерации» "Собрание законодательства РФ", 10.01.2000, № 2, ст. 17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Америка: взгляд из России. До и после 11 сентября. М., 2001. С. 318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осток-Запад-Россия. Сборник статей. </w:t>
      </w:r>
      <w:r>
        <w:rPr>
          <w:sz w:val="28"/>
          <w:szCs w:val="28"/>
        </w:rPr>
        <w:t>Антология. М., 2002. С. 43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джиев К. С. </w:t>
      </w:r>
      <w:r>
        <w:rPr>
          <w:kern w:val="2"/>
          <w:sz w:val="28"/>
          <w:szCs w:val="28"/>
        </w:rPr>
        <w:t>Политология. М., 2008. С. 464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елов А. А. </w:t>
      </w:r>
      <w:r>
        <w:rPr>
          <w:kern w:val="2"/>
          <w:sz w:val="28"/>
          <w:szCs w:val="28"/>
        </w:rPr>
        <w:t>Политология</w:t>
      </w:r>
      <w:r>
        <w:rPr>
          <w:sz w:val="28"/>
          <w:szCs w:val="28"/>
        </w:rPr>
        <w:t>. М., 2006. С. 57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ерин Б. И., Демидов И. В. </w:t>
      </w:r>
      <w:r>
        <w:rPr>
          <w:kern w:val="2"/>
          <w:sz w:val="28"/>
          <w:szCs w:val="28"/>
        </w:rPr>
        <w:t>Политология. М.. 2004. С. 33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каров Д.В. </w:t>
      </w:r>
      <w:r>
        <w:rPr>
          <w:kern w:val="2"/>
          <w:sz w:val="28"/>
          <w:szCs w:val="28"/>
        </w:rPr>
        <w:t>США и Россия. Новая парадигма неправительственной дипломатии. Российско-американские отношения с точки зрения гражданского общества. М.. 2006. С. 23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Политология / </w:t>
      </w:r>
      <w:r>
        <w:rPr>
          <w:sz w:val="28"/>
          <w:szCs w:val="28"/>
        </w:rPr>
        <w:t>Под редакцией А. А. Радугина. М., 2008. С. 33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огов С. </w:t>
      </w:r>
      <w:r>
        <w:rPr>
          <w:color w:val="000000"/>
          <w:kern w:val="2"/>
          <w:sz w:val="28"/>
          <w:szCs w:val="28"/>
        </w:rPr>
        <w:t>Доктрина Буша и перспективы российско-американских отношений // Независимое военное обозрение. 2008. № 13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овдо В. В. </w:t>
      </w:r>
      <w:r>
        <w:rPr>
          <w:kern w:val="2"/>
          <w:sz w:val="28"/>
          <w:szCs w:val="28"/>
        </w:rPr>
        <w:t>Сравнительная политология. В 3 частях. Часть 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bCs/>
          <w:sz w:val="28"/>
          <w:szCs w:val="28"/>
        </w:rPr>
        <w:t>Российско-американские отношения в условиях глобализации. М.,</w:t>
      </w:r>
      <w:r>
        <w:rPr>
          <w:sz w:val="28"/>
          <w:szCs w:val="28"/>
        </w:rPr>
        <w:t xml:space="preserve"> 2005. С. 317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Русское открытие Америки. </w:t>
      </w:r>
      <w:r>
        <w:rPr>
          <w:sz w:val="28"/>
          <w:szCs w:val="28"/>
        </w:rPr>
        <w:t>Антология. М., 2002. С. 49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гний В. Н. </w:t>
      </w:r>
      <w:r>
        <w:rPr>
          <w:kern w:val="2"/>
          <w:sz w:val="28"/>
          <w:szCs w:val="28"/>
        </w:rPr>
        <w:t>Политология. М., 2004. С. 144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Теория сравнительной политологии. М., 2007. С. 29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мелева Р. А. </w:t>
      </w:r>
      <w:r>
        <w:rPr>
          <w:kern w:val="2"/>
          <w:sz w:val="28"/>
          <w:szCs w:val="28"/>
        </w:rPr>
        <w:t>Политология. М., 2005. С. 44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 xml:space="preserve">Восток-Запад-Россия. Сборник статей. </w:t>
      </w:r>
      <w:r>
        <w:rPr>
          <w:sz w:val="20"/>
          <w:szCs w:val="20"/>
        </w:rPr>
        <w:t>Антология. М., 2002. С. 253.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йско-американские отношения в условиях глобализации. М., 2005. С. 63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йско-американские отношения в условиях глобализации. М., 2005. С. 156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Рогов С. Доктрина Буша и перспективы российско-американских отношений // Независимое военное обозрение. 2008. № 13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 xml:space="preserve">Политология / </w:t>
      </w:r>
      <w:r>
        <w:rPr>
          <w:sz w:val="20"/>
          <w:szCs w:val="20"/>
        </w:rPr>
        <w:t>Под редакцией А. А. Радугина. М., 2008. С. 136.</w:t>
      </w:r>
    </w:p>
  </w:footnote>
  <w:footnote w:id="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йско-американские отношения в условиях глобализации. М., 2005. С. 158.</w:t>
      </w:r>
    </w:p>
  </w:footnote>
  <w:footnote w:id="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 xml:space="preserve">Русское открытие Америки. </w:t>
      </w:r>
      <w:r>
        <w:rPr>
          <w:sz w:val="20"/>
          <w:szCs w:val="20"/>
        </w:rPr>
        <w:t>Антология. М., 2002. С. 263.</w:t>
      </w:r>
    </w:p>
  </w:footnote>
  <w:footnote w:id="9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йско-американские отношения в условиях глобализации. М., 2005. С. 257.</w:t>
      </w:r>
    </w:p>
  </w:footnote>
  <w:footnote w:id="10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йско-американские отношения в условиях глобализации. М., 2005. С. 274.</w:t>
      </w:r>
    </w:p>
  </w:footnote>
  <w:footnote w:id="11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акаров Д.В. </w:t>
      </w:r>
      <w:r>
        <w:rPr>
          <w:kern w:val="2"/>
          <w:sz w:val="20"/>
          <w:szCs w:val="20"/>
        </w:rPr>
        <w:t>США и Россия. Новая парадигма неправительственной дипломатии. Российско-американские отношения с точки зрения гражданского общества. М.. 2006. С. 48.</w:t>
      </w:r>
    </w:p>
  </w:footnote>
  <w:footnote w:id="12">
    <w:p>
      <w:pPr>
        <w:pStyle w:val="ConsPlusNormal"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 Президента РФ от 10.01.2000 № 24 «О концепции национальной безопасности Российской Федерации» "Собрание законодательства РФ", 10.01.2000, № 2, ст. 170.</w:t>
      </w:r>
    </w:p>
  </w:footnote>
  <w:footnote w:id="1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аверин Б. И., Демидов И. В. </w:t>
      </w:r>
      <w:r>
        <w:rPr>
          <w:kern w:val="2"/>
          <w:sz w:val="20"/>
          <w:szCs w:val="20"/>
        </w:rPr>
        <w:t>Политология. М.. 2004. С. 138.</w:t>
      </w:r>
    </w:p>
  </w:footnote>
  <w:footnote w:id="1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йско-американские отношения в условиях глобализации. М., 2005. С. 29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47:00Z</dcterms:created>
  <dc:creator>Мария</dc:creator>
  <dc:description/>
  <cp:keywords/>
  <dc:language>en-US</dc:language>
  <cp:lastModifiedBy>SYSTEM</cp:lastModifiedBy>
  <dcterms:modified xsi:type="dcterms:W3CDTF">2011-09-23T12:47:00Z</dcterms:modified>
  <cp:revision>2</cp:revision>
  <dc:subject/>
  <dc:title/>
</cp:coreProperties>
</file>