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е государство – социальное государство, политика которого направлена на создание условий, обеспечивающих достойную жизнь и свободное развитие человек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ультурное строительство – сложная и специфическая сфера государственного управления. Она включает несколько отраслей, каждая из которых имеет ряд особенностей. Вначале некоторые общие замечания относительного характера, содержания и степени правовой урегулированности отраслей, составляющих социально-культурное строительство (термин «социально-культурное строительство» – условен, несмотря на то, что в течение длительного времени использовался в Конституции и укоренился в учебниках по административному праву)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м также, что в связи с формированием в России рыночных отношений все больше проявляется тенденция к децентрализации управления отраслями данной сферы, возрастанию элементов самостоятельности, самоуправляемости структур, предприятий и организаций, составляющих каждую из отраслей данной сферы. Что же касается законодательного и в целом правового регулирования каждой из них, то в настоящее время имеет пакет законодательных и иных юридических актов, регламентирующих статус этих отраслей. В целом в сферу социально-культурного строительства включаются следующие отрасли: образование, наука, культура, здравоохранение, труд и социальное развитие, СМИ. 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Управление образованием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– сложный и целенаправленный процесс, включающий в себя различные виды обучения и образовательных учреждений. К ним относятся: начальные, основные, средние школы, лицеи, гимназии; профессиональные училища, центры и лицеи, техникумы, училища, колледжи, университеты, академии, институты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бразование — одно из основных и неотъемлемых конституционных прав граждан России.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3 Конституции говорит: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ждый имеет право на образование. 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 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 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ое общее образование обязательно. Родители или лица, их заменяющие, обеспечивают получение детьми основного общего образования. 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общим образованием на данный момент считается образование девять классов, которое считается обязательным для всех, но, к сожалению, в России на данный момент наблюдается рост количества преступлений, совершенных малолетними, исходя из чего можно сказать, что даже это образование получают не вс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восемь лет в связи с развитием рыночных отношений стали появляться частные учебные образования начального, среднего и даже высшего уровня. Но самыми престижными все же считаются государственные ВУЗы с уже сложившейся системой преподавания и преподавательским составом. Но рост спроса на такие специальности как юриспруденция, экономика и некоторые другие вынуждает ВУЗы создавать соответствующие факультеты и готовить таких специалистов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января 1996 г. принята новая редакция Федерального закона «Об образовании». В соответствии с законом общество, государство, власти  всех видов, форм, уровней должны относиться к образованию как к приоритетной сфере, по той причине, что уровень образования населения напрямую связан с благополучием страны и ее дальнейшим развитием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 гарантированы общедоступность и бесплатность общего полного (среднего) и начального профессионального образования в государственных и муниципальных образовательных учреждениях. В общеобразовательные учреждения и учреждения начального профессионального образования принимаются без конкурса все желающие и обучаются бесплатно. Но существуют и учреждения частного типа, в которых обучение производится за установленную плату, также существуют школы с лицейскими классами, готовящими к поступлению на определенную специальность. Получение образования в таких учреждениях может проводиться не только на платной, но и на конкурсной основе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в области образования основывается на следующих принципах: гуманистический характер образования; единство федерального культурного и образовательного пространства; общедоступность образования; светский характер образования; свобода и плюрализм в образовании; демократический государственно- общественный характер управления образованием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ен и принцип непрерывного образования, преемственность различных его ступеней, возможность не только продолжения, но и смены типа образова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бразования представляет собой совокупность образовательных программ и государственных образовательных стандартов различного уровня и направленности; сети реализующих их образовательных учреждений независимо от организационно-правовых форм, типов и видов; органов управления образованием и подведомственных им учреждений и организаций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е может быть получено: в образовательном учреждении в форме очной, очно-заочной (вечерней), заочной; в форме семейного образования, самообразования и экстерната. Для всех форм получения образования действует единый государственный образовательный стандарт. Однако существует перечень направлений подготовки специалистов и специальностей, по которым получение высшего профессионального образования в заочной форме или форме экстерната не допускается. Эти ограничения установлены постановлением Правительства от 22 ноября 1997 г. В основу перечня положен такой критерий, как степень влияния будущей профессиональной деятельности выпускника вуза на жизнь и здоровье человека (что, естественно, касается всех медицинских специалистов), состояние окружающей среды, обеспечение безопасности общества и государства. Учитывается возможность получения студентами в процессе обучения сведений, содержащих военную и государственную тайну, а также прохождения практики на режимных предприятиях. Кроме того, имеется в виду и невозможность получения профессиональных знаний, умений и навыков без непосредственных (аудиторных) занятий с преподавателем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 марта 1998 г. принят Федеральный закон «О воинской обязанности и военной службе», в соответствии, с которым в России вводится обязательная подготовка к военной службе. До призыва на военную службу граждане мужского пола проходят подготовку по основам поенной службы в государственных, муниципальных и негосударственных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в течение двух последних лет обучения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необходимых условий для получения общего образования лицами, осужденными к наказанию в виде лишения свободы приказом Министра образования РФ от 9 февраля l999г. утвержде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ожение о порядке организации получения основного общего и среднего (полного) общего образования лицами, отбывающими наказание в виде лишения свободы в исправительных колониях я тюрьмах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 Россия стала одной из самых образованных стран, что подтверждали многочисленные научные открытия и исследования, о высоком уровне образованности говорит и такой молоприятный фактор, как «утечка мозгов» за границу. Ни для кого ни секрет, что наши ученые пользуются спросом за рубежом, и стараются сделать карьеру именно в развитых странах. Причиной этому является, естественно, финансовая политика нашего государства в отношении науки. Поэтому Правительство ставит своей целью вывести Россию из кризиса в сфере образования, для чего необходимо обеспечить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конституционного права и равные изначальные возможности на получение бесплатного образования высокого качества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единого образовательного пространства Росс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в общественном сознании отношения к образованию как высшей ценности гражданина, общества и государства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молодого поколения в духе высокой нравственности и уважения к закону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оциально-экономических условий для приоритетного развития системы образования, качественное изменение ее финансирования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негосударственных инвестиций в систему образования, в том числе путем предоставления налоговых и таможенный льгот для юридических и физических лил/участвующих в развитии образовательных учреждений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есплатных учебников для учащихся общеобразовательных школ и учреждений начального профессионального образования; доступность учебной и научной литературы для студентов сред- него и высшего профессионального образования; 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ное закрепление материальной, административной и имущественной ответственности учредителей образовательных учреждений и повышение ответственности работодателей за обеспечение стабильного финансирования учреждений сферы образования, соблюдение трудового законодательства, в первую очередь, в части полной и своевременной оплаты труда, реализацию социальных гарантий и льгот для работников образования и обучающихся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ый выход на рынок образовательных услуг, расширение участия в образовательных программах международных организаций и сообществ, а также решение других задач по вопросам образования, которые относятся к сфере ответственности и интересов всего государств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е понимание построения системы образования и актуальных проблем ее информационного отображения определяет цели, принципы и направления модернизации образова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 действуют следующие государственные органы управления образованием: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инистерство образования РФ, возглавляющее всю систему образования;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едеральные ведомственные органы управления образованием, которые управляют под ведомственными им образовательными учреждениями по профилю соответствующих отраслей или сфер управления (например, министерства обороны, внутренних дел, здравоохранения);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осударственные органы управления образованием субъектов Федерации,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е, (муниципальные) органы управления образованием могут создаваться по решению соответствующих органов местного самоуправле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мпетенции государственных органов управления образованием относятся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целевых федеральных и международных программ в области образования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государственных образовательных стандартов и установление эквивалентности документов об образовании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аккредитация образовательных учреждений, со- действие их общественной аккредитации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порядка аттестации педагогических работников образовательных учреждений различных типов и видов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труктуры системы образования; разработка перечня профессий и специальностей, по которым ведутся профессиональная подготовка и профессиональное образование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ое финансирование деятельности учрежденных ими образовательных учреждении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государственных нормативов финансирования образовательных учреждений, а также материально-технической обеспеченности и оснащенности образовательного процесса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законодательства в области образования, государственных обязательных стандартов, бюджетной и финансовой дисциплины в системе образова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Российской Федерации (Минобразование России), согласно постановлению Правительства от 10 декабря 1999 г., является федеральным органом исполнительной власти, проводящим государственную политику и осуществляющим управление в области образования, научной и научно-технической деятельности учреждений высшего и среднего профессионального образования, научных и иных организаций сферы образования, подготовки и аттестации научных и научно-педагогических кадров высшей квалификации, а также координирующим в этой сфере в установленном порядке деятельность иных федеральных органов исполнительной власт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о осуществляет функции бывших Министерства общего и профессионального образования РФ и Высшей аттестационной комиссии РФ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Министерства, согласно Положению о нем, утвержденному постановлением Правительства от 5 апреля 1997 г., являются: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государственной политики в сфере образования, обеспечивающей сохранение единого образовательного пространства Российской Федерации и необходимые условия для реализации конституционных прав граждан России на получение образования и для удовлетворения потребностей государства и общества в работниках квалифицированного труда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системы управления сферой научной деятельности, координация научно-исследовательских и опытно- конструкторских работ в учреждениях и организациях сферы образования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еализация кадровой политики в сфере образования и сфере научной деятельности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организационно-экономического механизма функционирования сферы образования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озложенными на него задачами Минобразования России: разрабатывает и реализует концепцию развития образования; координирует и контролирует в пределах своей компетенции ее выполнение федеральными органами исполнительной власти, органами исполнительной власти субъектов Федерации, органами местного самоуправления, учреждениями и организациями сферы образования; разрабатывает целевые, федеральные, межгосударственные и межведомственные программы и проекты в сфере образования; организует работу по формированию целевых программ разработки и производства учебной техники, пособий и оборудования для образовательных учреждений; формирует программы научно-исследовательских рабств этой области и обеспечивает их реализацию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еспечивает контроль за реализацией, законодательства в сфере образования и сфере научной деятельности; рырабатывает типовые положения об образовательных учреждениях; определяет с участием заинтересованных федеральных органов исполнительной власти перечень профессий и специальностей, по которым ведутся профессиональное образование и профессиональная подготовка в образовательных учреждениях. Оно координирует деятельность государственных образовательных учреждений, независимо от ведомственной принадлежности, по вопросам определения объемов и структуры подготовки специалистов; устанавливает для подведомственных образовательных учреждений ежегодно контрольные цифры приема всех категорий обучающихся; устанавливает порядок приема граждан в государственные учреждения среднего и профессионального образования; определяет перечень учебной и учебно-методической литературы для образовательных учреждений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Указом Президента от 15 октября 1999 г. Высшая аттестационная комиссия РФ исключена из числа федеральных органов исполнительной власти, ее задачи возложены на Минобразование России: проведение единой государственной политики, осуществление контроля и координация деятельности в области аттестации научных и научно- педагогических кадров высшей квалификации; участие в формировании научного, потенциала страны; экспертиза научных и технических программ и проектов. 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Управление в области наук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цивилизации свидетельствует о глобальном влиянии науки на все стороны жизни общества и каждого человека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научно-техническая политика — это составная часть социально-экономической политики, выражающая отношение государства к научной и научно-технической деятельности, определяющая цели, направления, формы деятельности органов государственной власти в области науки, техники и реализации достижений науки 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3 августа 1996 г. «О науке и государственно- научной политике» регулирует отношения между субъектами научной и (или) научно-технической деятельности, органами государственной власти и потребителями научной и (или) научно-технической продукции (работ, услуг)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ами научной и научно-технической деятельности являются: научный работник, специалист по научной организации и работник сферы научного обслуживания как индивидуальные субъекты, научные организации как коллективные субъекты научной и научно-технической деятельност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й работник (исследователь) — это гражданин, обладающий необходимой квалификацией и профессионально занимающийся научной и (или) научно-технической деятельностью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ом научной организации (научно-техническим работником) является гражданин, имеющий среднее или высшее профессиональное образование и способствующий получению научного и (или) научно-технического результата или его реализации,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сферы научного обслуживания обеспечивает создание необходимых условий для научной и (или) научно-технической деятельности в научной организаци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определены права научного работника как центральной фигуры в данной области. В частности, он имеет право на признание его автором научных, и (или) научно-технических результатов и подачу заявок на изобретения и другие результаты интеллектуальной деятельности; получение доходов от реализации научных и (или) научно-технических результатов, автором которых он является; осуществление предпринимательской, деятельности в области науки и техники; доступ к соответствующей, информации; публикацию в открытой печати результатов своей деятельности, если они не содержат сведений, относящихся к государственной, служебной или коммерческой тайне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очевиднее становится, что без науки Россию не поднять. Но сама российская наука сегодня переживает глубочайший кризис, вызванный, прежде всего, затяжным экономическим кризисом. Пути выхода из этой ситуаций начинаются с улучшения организации деятельности органов государственной власти с учетом нынешних реалий, пересмотра структуры научных организаций и внедрения достижений науки для подъема экономик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государственного управления наукой и технической политикой связана с ее делением на фундаментальную, прикладную (отраслевую) и вузовскую в зависимости от характера решаемых задач и источников финансирования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даментальная наука должна быть предметом особой заботы государства, так же как образование и оборона. Без фундаментальных исследований прикладные проекты не могут развиваться и быть конкурентоспособными. Фундаментальная наука всегда финансировалась из государственного бюджета, так как ее разработки, хотя и являются перспективными, но не обещают быстрой окупаемости, а тем более быстрых прибылей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даментальная наука непосредственно не создает товаров, она создает интеллектуальные ресурсы, обеспечивающие принципиально новые основы технологического, экономического и социального развития. Ее достижения реализуются прикладной (отраслевой) наукой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 сосредоточить внимание на реальном секторе экономики и научно-технических разработках для него. В Указе Президента от 22 июля 1998 г. подчеркнуто, что при осуществлении государственной политики по вовлечению в хозяйственный оборот результатов научно-технической деятельности и объектов интеллектуальной собственности в сфере науки и технологий приоритетными являются направления, обеспечивающие: сбалансированность прав и законных интересов субъектов правоотношений, включая государство, в области создания, правовой охраны и использования результатов деятельности в этой сфере; государственное регулирование процессов создания, правовой охраны и использования результатов научно-технической деятельности, повышение на этой основе конкурентоспособности продукции отечественных товаропроизводителей. При этом главной целью, как сказано в постановлении Правительства от 2 сентября 1999 г., является закрепление за Российской Федерацией исключительных прав на результаты научной деятельности, которые были получены за счет средств государственного бюджет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науки и технологий Российской Федерации (Миннауки России) является федеральным органом исполнительной власти, проводящим государственную политику и осуществляющим управление в сфере науки и технологий гражданского назначения, а также координирующим в случаях, установленных федеральными законами, указами Президента и постановлениями Правительства, деятельность в этой сфере иных федеральных органов исполнительной власти. Оно имеет подведомственные государственные унитарные предприятия, научные учреждения и иные организаци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науки России осуществляет свою работу во взаимодействии с другими федеральными органами исполнительной власти, органами исполнительной власти субъектов Федерации, Российской академией наук, отраслевыми академиями наук, имеющими государственный статус, сотрудничает с научными, инновационными и инвестиционными организациями, общественными объединениями, образовательными учреждениями высшего профессионального образова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Министерства, согласно Положению о нем, утвержденному постановлением Правительства от 30 декабря 1998 г., являются: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и обеспечение реализации государственной научно- технической политики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приоритетных направлений развития науки и техники и перечня критических технологий федерального уровня, имеющих гражданское значение, разработка и осуществление мер по применению этих критических технологий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решения важнейших межотраслевых научно-технических проблем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работка и осуществление мер по сохранению и развитию научно- технического потенциала России, его рациональному размещению на территории страны, адаптации научно-технической сферы к условиям рыночной экономики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механизмов государственной поддержки научно- технической и инновационной деятельности, рынка наукоемкой продукции и услуг, объектов промышленной собственности, содействие привлечению частных инвестиций для коммерческого использования результатов научных исследований и разработок, развитию конкуренции и инновационного предпринимательства в научно-технической сфере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науки и эффективное использование средств федерального бюджета, выделяемых на развитие фундаментальных исследований и содействие научно-техническому прогрессу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по формированию и использованию государственных и иных ресурсов научно-технической информации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действие развитию научно-технического сотрудничества с зарубежными странами и осуществление во взаимодействии с Министерством иностранных дел регулирования этого сотрудничества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работка и осуществление мер по социальной защите научных работников, специалистов научных организаций и работников сферы научного обслуживания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й организацией признается юридическое лицо независимо от организационно-правовой формы и формы собственности, а также общественное объединение научных работников, осуществляющие в качестве основной научную и (или) научно-техническую деятельность, подготовку научных работников .и действующие в соответствии с учредительными документами научной организаци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е организации подразделяются на научно-исследовательские организации (институты), научные организации образовательных учреждений высшего профессионального образования, опытно-конструкторские, проектно-конструкторские, проектно-технологические и иные организации, осуществляющие научную и (или) научно-техническую деятельность. Они функционируют в системе Российской академии наук, органов исполнительной власти, вузов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адемия наук — Российская академия наук, отраслевые академии наук (Российская академия сельскохозяйственных наук, Российская академия медицинских наук. Российская академия образования, Российская академия архитектуры и строительных наук, Российская академия художеств) являются имеющими государственный статус некоммерческими организациями (учреждениями), которые наделяются правами управления своими деятельностью и имуществом, в том числе правом на создание, реорганизацию и ликвидацию входящих в их состав предприятий, учреждений и организаций, на утверждение их уставов и назначение руководителей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адемии наук создаются, реорганизуются и ликвидируются федеральным законом по представлению Президента или Правительства. В академии входят научные организации и организации научного обслуживания и социальной сферы. Структура академий, порядок деятельности и финансирования входящих в их состав организаций определяются уставами академий наук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ая академия наук (РАН) является самоуправляемой организацией, действующей на основе законодательства РФ и своего устава. РАН проводит фундаментальные и прикладные научные исследования по важнейшим проблемам естественных, технических и гуманитарных наук и принимает участие в координации фундаментальных научных исследований, выполняемых научными организациями и образовательными учреждениями высшего профессионального образования и финансируемых за счет федерального бюджета и иных не запрещенных законодательством РФ источников.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ые академии наук являются самоуправляемыми организациями, проводят фундаментальные и прикладные научные исследования в соответствующих областях науки и техники и участвуют в координации этих научных исследований. 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.Управление в области культуры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культуры включает в себя многие стороны духовной сферы жизни людей. Важнейшие направления культурной деятельности определены в принятых 9 октября 1992 г. «основах законодательства Российской Федерации о культуре». Это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" w:hanging="2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, изучение, охрана, реставрация и использование памятников истории и культуры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" w:hanging="2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ая литература, кинематография, сценическое, пластическое, музыкальное искусство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" w:hanging="2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хитектура и дизайн, другие виды и жанры искусства; художественные народные промыслы и ремесла, народная культура в таких ее проявлениях, как языки, диалекты и говоры, фольклор, обычаи и обряды, исторические топонимы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еятельное (любительское) художественное творчество; музейное дело и коллекционирование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оиздание и библиотечное дело; архивное дело; телевидение, радио и другие аудиовизуальные средства в части создания и распространения культурных ценностей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ое воспитание, художественное образование, педагогическая деятельность в этой област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очередной задачей государства в культурной сфере является разработка отвечающей новым реальностям правовой базы, которая включает: стимулирующие налоговые льготы инвесторам в сферу культуры; действие средств обеспечения сохранности и безопасности государственных культурных ценностей; возможность творческого труда и реализации права на «свободную профессию»; меры, усиливающие ответственность за преступления против культурного наследия страны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лгосрочным целям культурной политики государства относятся: формирование идеологических и нравственных основ демократического правового государства; создание условий для развития и воспроизводства творческого потенциала общества; формирование неискаженного исторического сознания, создание единого культурного пространства страны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для управления в области культуры имеют Зак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Ф </w:t>
      </w:r>
      <w:r>
        <w:rPr>
          <w:rFonts w:cs="Times New Roman" w:ascii="Times New Roman" w:hAnsi="Times New Roman"/>
          <w:sz w:val="28"/>
          <w:szCs w:val="28"/>
        </w:rPr>
        <w:t xml:space="preserve">от 27 декабря 1991 г. «О средствах массовой информации»", Федеральные законы от 1 декабря 1995 г. «О государственной поддержке средств массовой информации и книгоиздания Российской Федерации»~, от 22 августа 1996 г. «О государственной поддержке кинематографии Российской Федерации», от 15 апреля 1998 г. «О культурных ценностях, перемещенных в Сою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СР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торой мировой войны и находящихся на территории Российской Федерации», постановление Правительства от 25 марта 1999 г. «О государственной поддержке театрального искусства в Российской Федерации» и другие нормативные правовые акты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ческая деятельность в области культуры осуществляется Правительством, системой федеральных и иных органов исполнительной власт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обеспечивает государственную поддержку культуры и сохранения как культурного наследия общегосударственного значения, так и культурного наследия народов Российской Федераци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цию на определенных участках культурного строительства реализуют такие федеральные органы исполнительной власти, как: Министерство культуры, Министерство по делам печати, телевидения и средств массовых коммуникаций, Государственный комитет по кинематографии, Федеральная архивная служба. Ряд управленческих вопросов решают союзы журналистов, кинематографистов, художников и другие творческие союзы, действующие в соответствии с их уставам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органы исполнительной власти создаются в субьектах Федерации. В их непосредственном ведении находится большинство объектов культуры. В порядке реализации Указа Президента от 11 декабря 1997 г. «О мерах по оздоровлению государственных финансов»'~ в ведение субъектов Федерации переданы десятки объектов культуры федерального подчине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ми управления являются различные учреждения культуры: библиотеки, дома и дворцы культуры, клубы, кинотеатры, цирки, музеи и т.д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культуры Российской Федерации (Минкультуры России), согласно Положению о нем, утвержденному постановлением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т 6 июня 1997 г., является федеральным органом исполнительной власти, проводящим государственную политику в области культуры, искусства, охраны и использования историко-культурного наследия, а также осуществляющим государственное регулирование и координацию деятельности иных федеральных органов исполнительной власти в этой сфере в случаях, установленных федеральными законами, указами Президента и постановлениями Правительства. Министерство является специально уполномоченным государственным органом охраны памятников истории и культуры, а также специально уполномоченным органом государственного контроля за соблюдением установленного порядка вывоза из России и ввоза на ее территорию культурных ценностей, реализации предметов антиквариата, а также правил внешнеэкономической деятельности в отношении культурных ценностей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культуры России имеет территориальные органы по сохранению культурных ценностей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ю компетенцию оно реализует в основном в отношении объектов культуры федерального значения, организационно-правовой статус которых (например, Российской государственной библиотеки, Государственного историко-культурного Музея-заповедника «Московский Кремль») определяется, как правило, Правительств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Ф </w:t>
      </w:r>
      <w:r>
        <w:rPr>
          <w:rFonts w:cs="Times New Roman" w:ascii="Times New Roman" w:hAnsi="Times New Roman"/>
          <w:sz w:val="28"/>
          <w:szCs w:val="28"/>
        </w:rPr>
        <w:t xml:space="preserve">18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Министерства являются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в сфере культуры государственной политики, обеспечивающей необходимые условия для реализации конституционных прав граждан РФ на свободу творчества, участие в культурной жизни и пользование учреждениями культуры, доступ к культурным ценностям и направленной на сохранение исторического и культурного наследия; на содействие развитию национальных культур народов России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пределение целей и приоритетов в развитии отдельных видов культурной деятельности, профессионального искусства, музейного и библиотечного дела, народного творчества, образования и науки в сфере культуры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в соответствии с международными обязательствами РФ системы мер по предупреждению незаконных вывоза, ввоза культурных ценностей и передачи права собственности на культурные ценности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государственного контроля за вывозом из России культурных ценностей, соблюдением установленного порядка реализации предметов антиквариата, а также соблюдением правил внешнеэкономической деятельности в отношении культурных ценностей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деятельностью подведомственных организаций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 важных задач выполняет Министерство в связи с принятием 15 апреля 1998 г. Федерального закона «О культурных ценностях, перемещенных в Союз ССР в результате Второй мировой войны и находящихся на территории Российской Федерации». Основными его целями являются защита указанных культурных ценностей от расхищения, предотвращение их незаконного вывоза за пределы страны, а также неправомерной передачи кому бы то ни было; создание необходимых условий для реального обращения этих ценностей на частичную компенсацию ущерба, причинённого культурному достоянию России в результате разграбления и уничтожения, ее культурных ценностей Германией и ее военными союзниками в период Второй мировой войны; обеспечение интересов России при регулировании с иностранными государствами спорных вопросов, касающихся указанных культурных ценностей, на основе последовательного соблюдения принципа взаимности; предоставление возможности для ознакомления с этими ценностями гражданам России иностранным гражданам, в том числе специалистам в сфере образования, науки; и культуры; создание благоприятных условий для дальнейшего развития международного сотрудничества в сфере образования, науки и культуры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й базой сохранения и развития библиотечного дела служит Федеральный закон от 29 декабря 1994 г. который устанавливает 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6 мая 1996 г. определяет особенности правового положения музеев, которых в стране более 2,5 тыс. Они создаются в форме учреждений, осуществляющих культурные, образовательные и научные функции некоммерческого характера. Постановлением Правительства от 12 февраля 1998 г.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 ' установлен порядок и механизм учета, сохранения богатств, сосредоточенных в музеях страны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архивная служба России (Росархив), согласно Положению о ней, утвержденному постановлением Правительства от 28 декабря 1998 г.", является федеральным органом исполнительной власти, осуществляющим государственное регулирование в области архивного дела и контроль за сохранностью, комплектованием и использованием Архивного, фонда Российской Федераци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е и социально-экономические преобразования, происходившие в 1991 — 2000 гг. в России, обусловили необходимость реформирования архивного дела на федеральном и местном уровнях. Важным содержанием проведенных реформ явилось создание необходимой законодательной базы и выработка новых подходов в решении основных задач архивной отрасли — комплектования, обеспечения сохранности и использования документов Архивного фонда Российской Федерации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оссии насчитывается всего 2 267 государственных архивов и центров документации, в т. ч. 16 федерального уровня, 32 — республиканских в составе Российской Федерации, 12 — краевых, 134 — областных 2 060 — городских и районных, а также 78 органов управления ими 24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у Росархива входят федеральные государственные архивы, научные и другие непосредственно подчиненные организации, а также органы управления архивным делом субъектов Федерации и подчиненные им учрежде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осархива являются: организация и обеспечение формирования сохранности и использования Архивного фонда РФ; анализ состояния архивного дела, изучение тенденций и закономерностей, определение концепции и стратегии его развития с учетом региональных особенностей; развитие и совершенствование совместно с федеральными органами государственной власти и органами государственной власти субъектов Федерации архивного дела и делопроизводства; координация деятельности подчиненных федеральных государственных архивов, научных и других организаций, обеспечение их функционирования; контроль за соблюдением законодательства в области архивного дела и другие задачи и функции, указанные в Положении. 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Управление в области труда и социального развития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парадигма социальной политики предполагает, что государство должно выполнять «функцию оценивающего и преобразующего фактора и гаранта, целью которого является обеспечение для каждого члена общества достойного человека существования, уменьшение различий в уровне благосостояния, ликвидация отношений зависимости и установление соответствующего контроля»~'. Основными направлениями социальной политики являются регулирование доходов, занятости, создание эффективной системы социальной защиты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7 Конституции в Российской Федерации охраняются труд и здоровье людей, устанавливается гарантированный минимальный размер оплаты труда, обеспечивается государственная поддержке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этих конституционных положений в стране создана система управления с учетом установленного законом деления трудоспособных граждан на занятых и не занятых трудом (безработных) а также граждан, не способных к труду или оказавшихся в трудной жизненной ситуации и потому нуждающихся в социальном обслуживании со стороны общества и государств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перехода к рыночной экономике и массовых сокращений работников, особенно управленческого аппарата и Вооруженных Сил, вопросы управления в области труда и социального развития приобретают исключительно важное значение. Многие из них новыми для нашего прав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россиян на труд и социальную защиту от безработицы, предусмотрены Федеральным законом «О занятости населения в Российской Федерации». Закон устанавливает, какие граждане считаются занятыми, а какие безработными, права граждан в области занятости, определяет регулирование и организацию занятости, социальные гарантии и компенсации безработным, а также полномочия органов государственной власти в области содействия занятости населения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и Правительства от 22 июня 1999 г. перед федеральными органами исполнительной власти и органами исполнительной власти субъектов Федерации поставлена задача ежегодно разрабатывать и реализовывать отраслевые и территориальные программы развития общественных работ, предусматривая меры их финансового обеспечения прежде всего за счет средств соответствующих бюджетов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имеет Федеральный закон от 17 июля 1999 г. «Ос основах охраны труда в Российской Федерации», который определяет правовые основы регулирования отношений в области охраны труда между работодателями и работниками и направлен на создание условий труда, соответствующих требованиям сохранения жизни и здоровья работников в процессе трудовой деятельност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лся и ряд других нормативных актов, потребность в которых стала особо заметной в ходе проводимых экономических реформ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осле многолетних дискуссий 20 ноября 1999 г принят Федеральный закон «О потребительской корзине в целом по Российской Федерации». Потребительская корзина состоит из набора продовольственных и непродовольственных товаров, а также услуг: электроснабжения, жилищно-коммунальных, транспортных и других. Хотя содержание потребительской корзины расписано в законе предельно, конкретно, это все же некое условное и усредненное понятие — тот минимальный уровень жизни, который государство не просто декларирует, а может и должно гарантировать своим гражданам различных категорий (взрослые, пенсионеры, дети)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отребительской корзины необходимо для того, чтобы правильно, насколько это возможно, определить прожиточный минимум. А исходя из этой величины уже должны определяться минимальный размер оплаты труда и пенсии по старости, детские пособия, стипендии и другие социальные выплаты и льготы. Продуктовый набор разработан Институтом питания Российской академии медицинских наук с учетом рекомендаций Всемирной организации здравоохранения, а при установлении набора непродовольственных товаров учитывался сложившийся уровень обеспеченности малоимущих семей, которых, к сожалению, сегодня немало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октября 1997 г. был принят Федеральный закон «О прожиточном минимуме», а 17 июля 1999 г. Федеральный закон «О государственной социальной помощи»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годняшних условиях повысились как внимание, так и требования к оценкам уровня жизни. Изменились и акценты в использовании системы показателей уровня жизни - они несколько сместились от измерительно-оценочной в сторону ее оценочно- сопоставительной функции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создана реальная правовая база, которая, позволяет решать ряд важных вопросов в сфере труда и социального развития, создает возможность проследить и учесть в дальнейшем изменения, происходящие в потреблении населения, а также реальные экономические возможности государства по обеспечению социальных гарантий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ая роль в решении задач в области труда и социального Развития принадлежит Правительству. Оно принимает меры по реализации трудовых прав граждан; разрабатывает программы сокращения и ликвидации безработицы и обеспечивает реализацию этих программ; принимает меры по реализации молодежной политики; обеспечивает проведение единой государственной миграционной политики. Одной из важнейших задач Правительства является регулирование оплаты труда работников бюджетной сферы и принятие мер для повышения уровня жизни слабозащищенных слоев населения, в особенности граждан, живущих за чертой бедности. 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Управление здравоохранением, физкультурой и туризмом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й (ст.ст. 7, 39, 41) государство охраняет труд и здоровье людей обеспечивает поддержку семьи, материнства, отцовства и детства, инвалидов и пожилых граждан; развивает систему социальных служб, устанавливает государственные пенсии, пособия и иные гарантии социальной защиты; поощряет деятельность, способствующую укреплению здоровья человека, развитию физической культуры и спорта, экологическому и санитарно-эпидемиологическому благополучию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е, физическая культура и спорт, туризм и социальная защита граждан являются важнейшими отраслями государственного управления в социально-культурной сфере. Динамично и поступательно может развиваться только такое государство, которое проявляет должную заботу о подрастающем поколении и пожилых людях, обеспечивает гуманное отношение к инвалидам, охраняет здоровье всех своих граждан и создает необходимые условия для их, достойной жизн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здоровья людей (в широком, общесоциальном смысле) представляет собой совокупность мер политического, экономического, правового, социального, научного, медицинского, санитарно- 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траты здоровья. При этом государство гарантирует охрану здоровья каждого гражданина в соответствии с внутренним законодательством, общепризнанными принципами и нормами международного права и международными договорами Российской Федераци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здоровья граждан в широком понимании - это обязанность всех государственных органов и негосударственных организаций, для большинства из которых эта деятельность не является основной и осуществляется параллельно с выполнением их главных задач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вопросов здравоохранения относится к совместному ведению Российской Федерации и ее субъектов. Детальное распределение компетенции по этим вопросам между Российской федерацией, ее субъектами и органами местного самоуправления осуществляется в соответствии с Основами законодательства Российской Федерации об охране здоровья граждан и концепцией охраны здоровья населения Российской Федерации на период до 2005 года 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здоровья граждан в узком смысле заключается в принятии медицинских мер профилактики заболеваний, оказании медицинской помощи, поддержании оптимального состояния общественной гигиены и санитарии. Реализация этих мер осуществляется самостоятельной системой специализированных учреждений и органов, для которых охрана здоровья граждан является их основным назначением и основным видом деятельности. Управление деятельностью этих учреждений и органов образует самостоятельную отрасль государственного управления в социально-культурной сфере — здравоохранение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, спорта и туризма является составной частью многоаспектной деятельности государства по охране здоровья граждан. Успешное решение вопросов в отрасли здравоохранения немыслимо без повышения массовости и уровня физической культуры и спорта, совершенствования организации физкультурной и спортивной работы, укрепления материальной базы спортивных организаций, всемерной поддержки и развития туризма. В то же время руководство физической культурой, спортом и туризмом - достаточно специфическая и сложная деятельность государства, составляющая самостоятельную отрасль социально-культурной сферы управле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как часть рассматриваемой отрасли управления представляет собой систему государственных и общественных форм деятельности, направленной на организацию процессов физического воспитания населения с учетом интересов каждого человека, требований производства, образования и куль туры граждан российской Федерации. Эта система включает: физическое воспитание в образовательных и дошкольных учреждениях, внешкольных и внеучебных физкультурно- оздоровительных и спортивных организациях; физическую культуру в учреждениях организациях, на предприятиях и их объединениях, по месту жительства граждан и местах массового отдыха; физкультурно- оздоровительную работу в санаторно-курортных учреждениях, домах отдыха и на туристских базах; физическую подготовку военнослужащих и личного состава правоохранительных органов; физическую культуру и спорт инвалидов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 - обобщенное понятие одного из компонентов физической культуры общества, исторически сложившееся в форме соревновательной деятельности и специальной практики — подготовки человека к соревнованиям. Спортивная деятельность ориентирована на совершенствование физической подготовленности, духовных и волевых качеств личности, на организацию физкультурно-спортивных зрелищных мероприятий и досуга населения. В ней выделяются две сферы: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cnopm высших достижений,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щий раскрытие потенциальных возможностей человека, достижение высоких спортивных результатов, установление рекордов, организацию спортивно-зрелищных мероприятий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фессиональный спорт </w:t>
      </w:r>
      <w:r>
        <w:rPr>
          <w:rFonts w:cs="Times New Roman" w:ascii="Times New Roman" w:hAnsi="Times New Roman"/>
          <w:sz w:val="28"/>
          <w:szCs w:val="28"/>
        </w:rPr>
        <w:t xml:space="preserve">как коммерческо-спортивная деятельность, предусматривающая экономическую эффективность и высокую информационно-развлекательную ценность спортивно- зрелищных мероприятий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вопросы физической культуры и спорта относя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совместному ведению Российской Федерации и ее субъектов. Так, компетенция Российской Федерации в данной области включает: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и осуществление федеральной и внешней политики; разработку и реализацию соответствующих федеральных программ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Государственного фонда физической культуры и спорта Российской Федерации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е федеральных нормативов финансирования физической культуры и спорта, требован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спортивным сооружениям, нормативов физической подготовленности различных групп населения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ямое финансирование научных исследований в этой области, спортивных сооружений и государственных физкультурно-спортивных организаций федерального значения, подготовки и выступления сборных команд под Государственным флагом Российской Федерации в официальных международных спортивных соревнованиях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федерального законодательства в области физической, культуры и спорта и др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в составе Российской Федерации, автономная область, автономные округа, края, области, гг. Москва и Санкт-Петербург самостоятельно и в полном объеме осуществляют развитие физической культуры и спорта, включая международные спортивные связи, по всем вопросам, кроме отнесенных к ведению Российской Федерации. Органы местного самоуправления осуществляют развитие физической культуры и спорта в пределах компетенции, установленной Законом Российской Федерации «О местном самоуправлении в Российской Федерации»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овое регулирование </w:t>
      </w:r>
      <w:r>
        <w:rPr>
          <w:rFonts w:cs="Times New Roman" w:ascii="Times New Roman" w:hAnsi="Times New Roman"/>
          <w:sz w:val="28"/>
          <w:szCs w:val="28"/>
        </w:rPr>
        <w:t xml:space="preserve">в отрасли физической культуры и спорта осуществляется в соответствии с Основами законодательства Российской Федерации о физической культуре и спорте, законодательными и иными нормативными актами Российской Федерации и ее субъектов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оответствии с действующим законодательством государственные органы управления здравоохранением, предприятия, учреждения и организации государственной системы здравоохранения в пределах своей компетенции обязаны: использовать физическую культуру как средство профилактики и лечения заболеваний; осуществлять врачебный контроль за лицами, занимающимися физической культурой и спортом, в том числе спортивно-оздоровительным туризмом; создавать центры и пункты оздоровления и реабилитации средствами физической культуры и спорта, диагностико-консультационные пункты и кабинеты, врачебно-физкультурные диспансеры; оснащать их специальной аппаратурой и медицинским оборудованием и т.д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- это вид путешествий, в которых развлечения и отдых органически объединяются с образовательными целями. Распоряжением Правительства от 17 декабря 1999 г. определены конкретные мероприятия реализации второго этапа (1999-2005 гг.) федеральной целевой программы «Развитие туризма в Российской Федерации», утверждённой постановлением Правительства от 26 февраля 1996 г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эффективность управления в любой сфере и на любом уровне зависит в первую очередь от соответствия управленческих структур заданным функциям. Поэтому прежде чем создавать управленческие структуры, необходимо определить их функции, а также учесть при этом имеющиеся ресурсы. Затем под эти функции создаётся структура управления и осуществляется их персональное, кадровое наполнение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и механизм его функционирования должны в полной мере соответствовать избранной экономической модели, социально-культурным и политическим интересам граждан, государственных и негосударственных организаций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ституции страны (ст. 71 — 73) содержатся указания относительно того, по каким направлениям и вопросам осуществляется функционирование федеральных органов исполнительной власти, по каким требуется их совместное функционирование с аналогичными органами субъекта Федерации, а также какова компетенция субъектов управлени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ледует отметить, что многие вопросы организационно- правового характера еще недостаточно регламентированы действующим законодательством. Это касается прежде всего форм и методов взаимодействия федеральных и региональных исполнительных органов, четкого разграничения их функций, полномочий и ответственности за результаты своей деятельности, без чего трудно решать проблемные вопросы, возникающие в процессе государственно-управленческой деятельности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ституция РФ. — М., 1993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едомости РФ. 1992. # 7, 46. 3. САППРФ. # 32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C3 РФ. 1994. # 12. 1995. # 1,49. 1996. # 3,22,35. 1997. # 24,48, 50. 1998. # 8, 13, 16. 1999. # 1, 13,26, 29, 47,51. 2000. # 2,37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ивное право. Ч. II. // под ред. А.П. Коренева. — М., 2001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Алехин А.П., Кармолицкий А.А., Козлов Ю.М. Административное право. - М., 2000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рхивы России // под ред. В.Р. Козлова, П.К. Гримстед. — М., 1997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таманчук Г.В. Обеспечение рациональности государственного управления. М., 1990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таманчук Г.В. Управление: социальная ценность и эффективность. М., 1995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«Белая книга» по российскому образованию. — М., 2000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Бузляков Н.И. Методы планирования и повышения уровня жизни.— М., 1999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Гохберг Л.М., Ковалёва Н.В., Соколова А.В. Российская статистика образования: актуальные проблемы и направления модернизации. // Вопросы статистики. # 2. 2002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Кашанина Т.В., Кашанин А.В. Основы российского права. — М., 2000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всянко Д.М. Административное право. — М., 2002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Пикулькин А.Б. Система государственного управления. — М., 1997. 16.Развитие архивного дела в Поволжье. 1991-2000. — М., 2002. 17.Щербаков В.И. Социальная защита в рыночной экономике: трудный поворот к рынку. // под ред. Л.И. Абалкина. — М., 1990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Шмидт Г. Социальная политика как составляющая часть социальной рыночной экономики. // Вестник МГУ. Сер. 6. — 1994. - # 5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70" w:before="9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lineRule="auto" w:line="3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7:00Z</dcterms:created>
  <dc:creator>Terminator</dc:creator>
  <dc:description/>
  <cp:keywords/>
  <dc:language>en-US</dc:language>
  <cp:lastModifiedBy>SYSTEM</cp:lastModifiedBy>
  <dcterms:modified xsi:type="dcterms:W3CDTF">2011-09-23T12:47:00Z</dcterms:modified>
  <cp:revision>2</cp:revision>
  <dc:subject/>
  <dc:title>Введение</dc:title>
</cp:coreProperties>
</file>