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айт - иное СМИ: коллизии пра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искуссионным продолжает оставаться вопрос об отнесении сетевых информационных ресурсов (сайтов) к разновидности средств массовой информации (далее - СМИ). Согласно </w:t>
      </w:r>
      <w:r>
        <w:rPr>
          <w:rFonts w:cs="Arial" w:ascii="Arial" w:hAnsi="Arial"/>
          <w:color w:val="008000"/>
          <w:sz w:val="22"/>
          <w:szCs w:val="22"/>
          <w:u w:val="single"/>
        </w:rPr>
        <w:t>ст.24</w:t>
      </w:r>
      <w:r>
        <w:rPr>
          <w:rFonts w:cs="Arial" w:ascii="Arial" w:hAnsi="Arial"/>
          <w:color w:val="000000"/>
          <w:sz w:val="22"/>
          <w:szCs w:val="22"/>
        </w:rPr>
        <w:t xml:space="preserve"> Закона Российской Федерации от 27 декабря 1991 года N 2124-1 "О средствах массовой информации"</w:t>
      </w:r>
      <w:r>
        <w:rPr>
          <w:rFonts w:cs="Arial" w:ascii="Arial" w:hAnsi="Arial"/>
          <w:color w:val="008000"/>
          <w:sz w:val="22"/>
          <w:szCs w:val="22"/>
          <w:u w:val="single"/>
        </w:rPr>
        <w:t>*(1)</w:t>
      </w:r>
      <w:r>
        <w:rPr>
          <w:rFonts w:cs="Arial" w:ascii="Arial" w:hAnsi="Arial"/>
          <w:color w:val="000000"/>
          <w:sz w:val="22"/>
          <w:szCs w:val="22"/>
        </w:rPr>
        <w:t xml:space="preserve"> правила, установленные данным законом для периодических печатных изданий, применяются в отношении периодического распространения тиражом тысяча и более экземпляров текстов, созданных с помощью компьютеров и (или) хранящихся в их банках и базах данных, а равно в отношении иных средств массовой информации, продукция которых распространяется в виде печатных сообщений, материалов, изображений. Правила для радио- и телепрограмм применяются в отношении периодического распространения массовой информации через системы телетекста, видеотекста и иные телекоммуникационные сети, если законодательством Российской Федерации не установлено иное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аким образом, </w:t>
      </w:r>
      <w:r>
        <w:rPr>
          <w:rFonts w:cs="Arial" w:ascii="Arial" w:hAnsi="Arial"/>
          <w:color w:val="008000"/>
          <w:sz w:val="22"/>
          <w:szCs w:val="22"/>
          <w:u w:val="single"/>
        </w:rPr>
        <w:t>Законом</w:t>
      </w:r>
      <w:r>
        <w:rPr>
          <w:rFonts w:cs="Arial" w:ascii="Arial" w:hAnsi="Arial"/>
          <w:color w:val="000000"/>
          <w:sz w:val="22"/>
          <w:szCs w:val="22"/>
        </w:rPr>
        <w:t xml:space="preserve"> Российской Федерации "О средствах массовой информации" установлены правила, позволяющие распространить его положения на информационный сетевой ресурс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Исследователь Л.К. Терещенко выявил довольно существенные пробелы законодательства в этой сфере, которые затрудняют практическую реализацию ряда положений закона. В частности, не определено понятие периодичности распространения массовой информации и тиража издания применительно к сетевым информационным ресурсам</w:t>
      </w:r>
      <w:r>
        <w:rPr>
          <w:rFonts w:cs="Arial" w:ascii="Arial" w:hAnsi="Arial"/>
          <w:color w:val="008000"/>
          <w:sz w:val="22"/>
          <w:szCs w:val="22"/>
          <w:u w:val="single"/>
        </w:rPr>
        <w:t>*(2)</w:t>
      </w:r>
      <w:r>
        <w:rPr>
          <w:rFonts w:cs="Arial" w:ascii="Arial" w:hAnsi="Arial"/>
          <w:color w:val="000000"/>
          <w:sz w:val="22"/>
          <w:szCs w:val="22"/>
        </w:rPr>
        <w:t>. По сути, распространение на сообщения, периодически передаваемые посредством телекоммуникационной сети Интернет пользователям сетевых информационных ресурсов, правового режима радио- и телепрограмм приводит к невозможности исполнения норм Закона "О средствах массовой информации", так как под категорию радио- или телепрограмма подпадает любой сетевой информационный ресурс мира(!), даже если информацию с него получает только его владелец</w:t>
      </w:r>
      <w:r>
        <w:rPr>
          <w:rFonts w:cs="Arial" w:ascii="Arial" w:hAnsi="Arial"/>
          <w:color w:val="008000"/>
          <w:sz w:val="22"/>
          <w:szCs w:val="22"/>
          <w:u w:val="single"/>
        </w:rPr>
        <w:t>*(3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Количество сетевых информационных ресурсов, зарегистрированных только в Российском научно-исследовательском институте развития общественных сетей (РосНИИРОС), фиксирующем адреса информационных сетевых ресурсов с суффиксом .ru, на 31 августа 2000 года составило 47717 адресов</w:t>
      </w:r>
      <w:r>
        <w:rPr>
          <w:rFonts w:cs="Arial" w:ascii="Arial" w:hAnsi="Arial"/>
          <w:color w:val="008000"/>
          <w:sz w:val="22"/>
          <w:szCs w:val="22"/>
          <w:u w:val="single"/>
        </w:rPr>
        <w:t>*(4)</w:t>
      </w:r>
      <w:r>
        <w:rPr>
          <w:rFonts w:cs="Arial" w:ascii="Arial" w:hAnsi="Arial"/>
          <w:color w:val="000000"/>
          <w:sz w:val="22"/>
          <w:szCs w:val="22"/>
        </w:rPr>
        <w:t>. Общее же количество сайтов в мире, по оценкам компании Inktomi, на январь 2000 года составляет более 4,9 миллион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От каждого из этих ресурсов пользователь информационной сети на территории России может получить продукцию массовой информации. В результате регистрация информационных сетевых ресурсов как средств массовой информации происходит сегодня де-факто по желанию владельца ресурса, и в России на 15 августа 2000 года было зарегистрировано всего около ста ресурсов</w:t>
      </w:r>
      <w:r>
        <w:rPr>
          <w:rFonts w:cs="Arial" w:ascii="Arial" w:hAnsi="Arial"/>
          <w:color w:val="008000"/>
          <w:sz w:val="22"/>
          <w:szCs w:val="22"/>
          <w:u w:val="single"/>
        </w:rPr>
        <w:t>*(5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зложенные факты позволяют сделать вывод о необходимости изменения действующего законодательства с целью сужения круга информационных сетевых ресурсов, для которых требуется регистрация. С нашей точки зрения, нецелесообразно исключение информационных сетевых ресурсов из предмета регулирования </w:t>
      </w:r>
      <w:r>
        <w:rPr>
          <w:rFonts w:cs="Arial" w:ascii="Arial" w:hAnsi="Arial"/>
          <w:color w:val="008000"/>
          <w:sz w:val="22"/>
          <w:szCs w:val="22"/>
          <w:u w:val="single"/>
        </w:rPr>
        <w:t>Закона</w:t>
      </w:r>
      <w:r>
        <w:rPr>
          <w:rFonts w:cs="Arial" w:ascii="Arial" w:hAnsi="Arial"/>
          <w:color w:val="000000"/>
          <w:sz w:val="22"/>
          <w:szCs w:val="22"/>
        </w:rPr>
        <w:t xml:space="preserve"> "О средствах массовой информации". Это приведет к возникновению пробела в праве по вопросам приостановления деятельности ресурсов в связи с нарушением ими законодательства, злоупотреблением свободой массовой информ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ст.4</w:t>
      </w:r>
      <w:r>
        <w:rPr>
          <w:rFonts w:cs="Arial" w:ascii="Arial" w:hAnsi="Arial"/>
          <w:color w:val="000000"/>
          <w:sz w:val="22"/>
          <w:szCs w:val="22"/>
        </w:rPr>
        <w:t>), распространением запрета использования скрытых вставок, воздействующих на подсознание людей и (или) оказывающих вредное влияние на их здоровье (ст.4), и други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Анализ Закона показывает, что критериями освобождения средств массовой информации от необходимости регистрации служат: количество распространяемых материалов и их информационное содержание. Так, освобождаются от регистрации средства массовой информации, которые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1. Учреждены органами законодательной, исполнительной и судебной власти исключительно для издания их официальных сообщений и материалов, нормативных и иных ак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2. Имеют тираж менее одной тысячи экземпляров (для периодических печатных изданий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3. Представляют собой радио- и телепрограммы, распространяемые по кабельным сетям, ограниченным помещением и территорией одного государственного учреждения, учебного заведения или промышленного предприятия, либо имеющим не более десяти абонентов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 Распространяются в записи тиражом не более десяти экземпляров (для аудио- и видеопрограмм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качестве критерия освобождения сетевых информационных ресурсов от регистрации может быть применена аналогия с печатным изданием, имеющим определенный тираж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этой ситуации актуальными становятся такие проблемы, исследованные Л.К. Терещенко, как неопределенность понятия периодичности распространения массовой информации и тиража издания применительно к сетевым информационным ресурсам. Кроме того, неясно, что понимается под названием сетевого информационного ресурса. Как известно, периодическое печатное издание имеет постоянное название, а название, указанное в информации сетевого ресурса, может достаточно часто меняться</w:t>
      </w:r>
      <w:r>
        <w:rPr>
          <w:rFonts w:cs="Arial" w:ascii="Arial" w:hAnsi="Arial"/>
          <w:color w:val="008000"/>
          <w:sz w:val="22"/>
          <w:szCs w:val="22"/>
          <w:u w:val="single"/>
        </w:rPr>
        <w:t>*(6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оскольку распространение сетевым информационным ресурсом сообщений осуществляется по запросам пользователей, количество таких сообщений, содержащих массовую информацию, может варьироваться от единиц до тысяч в течение нескольких дней. При этом достаточно сложно отслеживать изменение информационного содержания сетевого ресурса и, в конечном итоге, - выход новых номеров изданий или изменение старых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уществующие технические средства позволяют вычислить количество запросов к информационному сетевому ресурсу и количество компьютеров, с которых направлен запрос. Эти числа, как правило, не совпадают, так как один и тот же пользователь может несколько раз обращаться к информационному ресурсу в течение дня. Поэтому тираж сетевого информационного ресурса должен условно определяться исходя из среднего числа пользователей на территории России, обратившихся к нему в течение суток. Учитывая изменения в количестве пользователей, происходящие в течение недели, наличие сезонных и других колебаний, целесообразно, на наш взгляд, использовать среднее арифметическое число пользователей, получивших информацию от сетевого ресурса в течение определенного периода времени, что необходимо установить в законодательстве</w:t>
      </w:r>
      <w:r>
        <w:rPr>
          <w:rFonts w:cs="Arial" w:ascii="Arial" w:hAnsi="Arial"/>
          <w:color w:val="008000"/>
          <w:sz w:val="22"/>
          <w:szCs w:val="22"/>
          <w:u w:val="single"/>
        </w:rPr>
        <w:t>*(7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сходя из этого, следовало бы внести изменения в </w:t>
      </w:r>
      <w:r>
        <w:rPr>
          <w:rFonts w:cs="Arial" w:ascii="Arial" w:hAnsi="Arial"/>
          <w:color w:val="008000"/>
          <w:sz w:val="22"/>
          <w:szCs w:val="22"/>
          <w:u w:val="single"/>
        </w:rPr>
        <w:t>ч.2 ст.12</w:t>
      </w:r>
      <w:r>
        <w:rPr>
          <w:rFonts w:cs="Arial" w:ascii="Arial" w:hAnsi="Arial"/>
          <w:color w:val="000000"/>
          <w:sz w:val="22"/>
          <w:szCs w:val="22"/>
        </w:rPr>
        <w:t xml:space="preserve"> Закона Российской Федерации от 27 декабря 1991 года N 2124-1 "О средствах массовой информации", изложив ее в следующей редакции: "периодических печатных изданий тиражом менее одной тысячи экземпляров, а также иных средств массовой информации, передающих свою продукцию в течение календарного месяца в среднем менее тысячи получателей ежедневно;"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Эти, достаточно небольшие изменения в законодательстве о СМИ, могли бы учесть современные тенденции развития технологической базы распространения информационной продукции и реальные процессы интеграции различных видов средств массовой информации на базе высоких технологи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При этом нас не должно смущать отсутствие аналогичных законодательно закрепленных норм в законодательствах стран - лидеров технического прогресса, поскольку данные вопросы решены, к примеру, в США и Германии в судебной практике, признающей сайт в Интернете одним из видов электронных СМ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С.В. Петровский,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аспирант Российской правовой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академии при Минюсте Росси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"Журнал российского права", 2001, N 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*(1) Ведомости РФ. 1992. N 7. Ст.300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*(2) Терещенко Л.К. Интернет и пробелы в праве // Тезисы конференции "Право и Интернет: теория и практика", 2 ноября 1999 года. Академия народного хозяйства при Правительстве Росс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*(3) Учитывая, что согласно </w:t>
      </w:r>
      <w:r>
        <w:rPr>
          <w:rFonts w:cs="Arial" w:ascii="Arial" w:hAnsi="Arial"/>
          <w:color w:val="008000"/>
          <w:sz w:val="22"/>
          <w:szCs w:val="22"/>
          <w:u w:val="single"/>
        </w:rPr>
        <w:t>ст.6</w:t>
      </w:r>
      <w:r>
        <w:rPr>
          <w:rFonts w:cs="Arial" w:ascii="Arial" w:hAnsi="Arial"/>
          <w:color w:val="000000"/>
          <w:sz w:val="22"/>
          <w:szCs w:val="22"/>
        </w:rPr>
        <w:t xml:space="preserve"> Закона "О средствах массовой информации" действие закона распространяется в том числе и на зарубежные средства массовой информации в части, касающейся распространения их продукции в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*(4) По данным, опубликованным на сетевом информационном ресурсе РосНИИРОС по адресу http://www.ripn.net:8080/nic/dns/list/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*(5) По сообщению заместителя начальника Управления регистрации и лицензирования МПТР России А. Александрова // Российская газета. 2000. 15 авг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*(6) См.: Терещенко Л.К. Интернет и пробелы в праве // Тезисы конференции "Право и Интернет: теория и практика", 2 ноября 1999 года. Академия народного хозяйства при Правительстве Росс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*(7) При установлении предельного количества получателей информации в 1000 пользователей этот предел в России превысят не более трехсот информационных сетевых ресурсов (исходя из данных, полученных на 31 августа 2000 года в системах, фиксирующих количество посещений информационных сетевых ресурсов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4:00Z</dcterms:created>
  <dc:creator>MNata</dc:creator>
  <dc:description/>
  <cp:keywords/>
  <dc:language>en-US</dc:language>
  <cp:lastModifiedBy>SYSTEM</cp:lastModifiedBy>
  <dcterms:modified xsi:type="dcterms:W3CDTF">2011-09-23T12:44:00Z</dcterms:modified>
  <cp:revision>2</cp:revision>
  <dc:subject/>
  <dc:title>Сайт - иное СМИ: коллизии права</dc:title>
</cp:coreProperties>
</file>