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ОГОУ СПО "Аграрный техникум Конь-Колодезский"</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suppressAutoHyphens w:val="true"/>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40"/>
        </w:rPr>
        <w:t>По дисциплине:</w:t>
      </w:r>
      <w:r>
        <w:rPr>
          <w:rFonts w:cs="Times New Roman" w:ascii="Times New Roman" w:hAnsi="Times New Roman"/>
          <w:sz w:val="28"/>
          <w:szCs w:val="32"/>
        </w:rPr>
        <w:t xml:space="preserve"> </w:t>
      </w:r>
      <w:r>
        <w:rPr>
          <w:rFonts w:cs="Times New Roman" w:ascii="Times New Roman" w:hAnsi="Times New Roman"/>
          <w:sz w:val="28"/>
          <w:szCs w:val="36"/>
        </w:rPr>
        <w:t>"Уголовное право"</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5103"/>
        <w:rPr/>
      </w:pPr>
      <w:r>
        <w:rPr>
          <w:rFonts w:cs="Times New Roman" w:ascii="Times New Roman" w:hAnsi="Times New Roman"/>
          <w:sz w:val="28"/>
          <w:szCs w:val="32"/>
        </w:rPr>
        <w:t>Выполнила</w:t>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32"/>
        </w:rPr>
        <w:t>студентка 50 группы</w:t>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32"/>
        </w:rPr>
        <w:t>5 курса</w:t>
      </w:r>
    </w:p>
    <w:p>
      <w:pPr>
        <w:pStyle w:val="Normal"/>
        <w:suppressAutoHyphens w:val="true"/>
        <w:spacing w:lineRule="auto" w:line="360" w:before="0" w:after="0"/>
        <w:ind w:firstLine="5103"/>
        <w:rPr>
          <w:rFonts w:ascii="Times New Roman" w:hAnsi="Times New Roman" w:cs="Times New Roman"/>
          <w:sz w:val="28"/>
          <w:szCs w:val="32"/>
        </w:rPr>
      </w:pPr>
      <w:r>
        <w:rPr>
          <w:rFonts w:cs="Times New Roman" w:ascii="Times New Roman" w:hAnsi="Times New Roman"/>
          <w:sz w:val="28"/>
          <w:szCs w:val="32"/>
        </w:rPr>
        <w:t>специальности "Правоведение"</w:t>
      </w:r>
    </w:p>
    <w:p>
      <w:pPr>
        <w:pStyle w:val="Normal"/>
        <w:tabs>
          <w:tab w:val="clear" w:pos="708"/>
          <w:tab w:val="left" w:pos="6720" w:leader="none"/>
        </w:tabs>
        <w:suppressAutoHyphens w:val="true"/>
        <w:spacing w:lineRule="auto" w:line="360" w:before="0" w:after="0"/>
        <w:ind w:firstLine="5103"/>
        <w:rPr/>
      </w:pPr>
      <w:r>
        <w:rPr>
          <w:rFonts w:cs="Times New Roman" w:ascii="Times New Roman" w:hAnsi="Times New Roman"/>
          <w:sz w:val="28"/>
          <w:szCs w:val="32"/>
        </w:rPr>
        <w:t>Иванниковой И.П.</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 Состав изнасилования</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силование является наиболее тяжким и самым распространенным из половых пре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ступления - это охраняемые уголовным законом общественные отношения, на которые направлено общественно опасное деяние и которым причиняется вред, либо создаётся реальная угроза причинения вреда.</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преступления, предусмотренного ст. 131 "Изнасилование" является половая свобода. Половая свобода - это право граждан, достигших определенного возраста и психически вменяемых, по своей воле реализовывать свои потребности в сфере полов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этих преступлений является половая неприкосновенность, а также нормальное развитие и формирование личности несовершеннолетних. Половая неприкосновенность - это право малолетних лиц, лиц психически больных не подвергаться вовлечению в половые отношения. Указанные лица не обладают половой свободой и защищаются уголовным законом от сексуальных посягательств со стороны любых других лиц. К посягательствам, нарушающим половую неприкосновенность, относятся изнасилование душевно больных и малолетних или совершение в отношении этих лиц насильственных действий сексуального характера, а также преступления, предусмотренные ст. 134 и ст. 1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м объектом может быть здоровье потерпевшей, ибо физическое насилие и угрозы, применяемые насильником, могут причинить ей вр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изнасилования имеет сложный характер и состоит из двух элементов: полового сношения и применения насилия или угрозы насилием или использования беспомощного состояния потерпевшей. Поэтому отсутствие одного из элементов объективной стороны означает отсутствие состава изнасил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силование следует считать оконченным преступлением с момента начала полового акта независимо от его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насилие при изнасиловании может выражаться в нанесение побоев, причинении телесных повреждений различной степени тяжести, удушении, закрытии рукой или каким-либо предметом дыхательных путей и т.п. Насилие может выразиться в применении физической силы для преодоления сопротивления женщины без причинения ей каких-либо повреждений.</w:t>
      </w:r>
    </w:p>
    <w:p>
      <w:pPr>
        <w:pStyle w:val="Normal"/>
        <w:suppressAutoHyphens w:val="true"/>
        <w:spacing w:lineRule="auto" w:line="360" w:before="0" w:after="0"/>
        <w:ind w:firstLine="709"/>
        <w:jc w:val="both"/>
        <w:rPr/>
      </w:pPr>
      <w:r>
        <w:rPr>
          <w:rFonts w:cs="Times New Roman" w:ascii="Times New Roman" w:hAnsi="Times New Roman"/>
          <w:sz w:val="28"/>
          <w:szCs w:val="28"/>
        </w:rPr>
        <w:t>Беспомощное состояние потерпевшей выражается в неспособности понимать характер и значение совершаемых с нею действий или в неспособности оказать сопротивление насильнику. Такое состояние может возникнуть в силу физических недостатков, потери сознания, расстройства душевной деятельности, а также в силу малолетнего возраста. При оценки обстоятельств изнасилования потерпевшей, находившейся в состоянии алкогольного опьянения, которая лишала бы потерпевшую возможности оказать сопротивление виновному. Для признания изнасилования совершенным с использованием беспомощного состояния потерпевшей не имеет значения, привёл ли женщину в такое состояние сам виновный (например, напоил спиртными напитками, дал наркотики, снотворное и т.п.) или она находилась в беспомощном состоянии независимо от его действий. Если из материалов дела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сильнодействующих или ядовитых веществ, то свойства и характер их действия на организм человека могут быть установлены соответствующим экспертом, заключение которого следует учитывать при оценки состояния потерпевшей наряду с другими доказательствами Постановление Пленума Верховного суда РФ от 22.04.1992 года №4 "О судебной практике по делам об изнасилование" (п. 5) . Также в этих случаях следует определять степень тяжести причинения вреда здоровью. В случаях, когда потерпевшая страдала душевным расстройством, необходимо заключение психиатрической экспертизы о характере и степени расстройства и способности женщины понимать социальное значение полов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изнасилования малолетней по признаку использования беспомощного состояния необходимо не только установить возраст потерпевшей (не достижение 14 лет), но и определить, понимала ли она фактическую сторону и социальное значение половых отношений между мужчиной и женщиной. Для этого следует определить уровень её развития, осведомленности о сексуальных отношениях и их социальном значении и т.д. Имеет значение и установление факта сексуального опыта у малолетней. Возможны случаи, когда робкие, неопытные девушки старше 14 лет могут не оказать сопротивления решительным действиям насильника, подчиниться его воле, находясь в состоянии психологического ступора. В этих случаях с учётом заключения психологической экспертизы состояние потерпевшей может быть</w:t>
      </w:r>
    </w:p>
    <w:p>
      <w:pPr>
        <w:pStyle w:val="Normal"/>
        <w:suppressAutoHyphens w:val="true"/>
        <w:spacing w:lineRule="auto" w:line="360" w:before="0" w:after="0"/>
        <w:ind w:firstLine="709"/>
        <w:jc w:val="both"/>
        <w:rPr/>
      </w:pPr>
      <w:r>
        <w:rPr>
          <w:rFonts w:cs="Times New Roman" w:ascii="Times New Roman" w:hAnsi="Times New Roman"/>
          <w:sz w:val="28"/>
          <w:szCs w:val="28"/>
        </w:rPr>
        <w:t>Обман женщины с целью добиться её согласия на совершения полового акта, например, ложное обещание вступить в брак, не ставит её в беспомощное состояние и поэтому не образует состава изнасил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едусмотренный ч. 1 ст. 131 УК РФ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РФ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РФ условий) возможен до начала естественного физиологического акта. После этого разговор о добровольном отказе беспредмет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 31 УК РФ освобождается от уголовной ответственности и не отвечает за приготовление либо покушение на изнасил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РФ, как приготовление либо покушение при доказанности прямого умысла на изнасил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м могут признаваться: срывание одежды с потерпевшей, применение физических либо психических мер.</w:t>
      </w:r>
    </w:p>
    <w:p>
      <w:pPr>
        <w:pStyle w:val="Normal"/>
        <w:suppressAutoHyphens w:val="true"/>
        <w:spacing w:lineRule="auto" w:line="360" w:before="0" w:after="0"/>
        <w:ind w:firstLine="709"/>
        <w:jc w:val="both"/>
        <w:rPr/>
      </w:pPr>
      <w:r>
        <w:rPr>
          <w:rFonts w:cs="Times New Roman" w:ascii="Times New Roman" w:hAnsi="Times New Roman"/>
          <w:sz w:val="28"/>
          <w:szCs w:val="28"/>
        </w:rPr>
        <w:t>Покушением считаются действия насильника, направленные на совершение физиологического акта совокупления. Стадия покушения при изнасиловании начинается с момента насильственного принуждения потерпевшей к совершению полового сношения и заканчивается моментом, когда виновный вводит свой половой член преддверие влагалища женщины или когда осуществить это ему мешают внезапно возникшие и независящие от его воли обстоятельства.55 См. Бюллетень Верховного Суда РФ .-1993.-№6 . Покушение на изнасилование подразделяется на оконченное и неоконченное. При оконченном покушении на изнасилование отсутствует лишь фактическое половое сношение, а при неоконченном покушении виновный выполняет только некоторые из действий, входящих в объективную сторону изнасилования. Завершить свое преступное намерение в этом случае ему препятствуют независящие от его воли обстоятельства (например, появление посторонних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мотивы, по которым лицо добровольно отказалось от доведения изнасилования до конца, значения не име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w:t>
      </w:r>
    </w:p>
    <w:p>
      <w:pPr>
        <w:pStyle w:val="Normal"/>
        <w:suppressAutoHyphens w:val="true"/>
        <w:spacing w:lineRule="auto" w:line="360" w:before="0" w:after="0"/>
        <w:ind w:firstLine="709"/>
        <w:jc w:val="both"/>
        <w:rPr/>
      </w:pPr>
      <w:r>
        <w:rPr>
          <w:rFonts w:cs="Times New Roman" w:ascii="Times New Roman" w:hAnsi="Times New Roman"/>
          <w:sz w:val="28"/>
          <w:szCs w:val="28"/>
        </w:rPr>
        <w:t>Мотив преступления чаще всего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 Может быть изнасилование по найму, когда мотивы мести женщине осуществляются через подставное лицо. Квалифицирующие виды изнасилования предусмотрены ч. 2 и 3 ст. 131. Ст. 131 предусматривает ответственность за изнасилование, совершенное при обстоятельствах, отягчающих ответственность. Одним из таких обстоятельств является неоднократность, понимаемая как фактическое совершение изнасилования два или более раза, независимо от осуждения за первое преступление. Неоднократным признаётся изнасилование, если ранее были совершены насильственные действия сексуального характера. Для признания изнасилования совершенным неоднократно необязательно, чтобы виновный во всех случаях был исполнителем этого преступления или чтобы во всех случаях изнасилование было оконченным. Совершение покушения на изнасилование или соучастие в изнасилование учитывается при определении признака неоднокра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квалифицирующим изнасилование обстоятельством является совершение этого преступления группой лиц, группой лиц по предварительному сговору или организованной группой. Под группой лиц понимается два или более лица, принимающих участие в изнасиловании и действующих согласованно в отношении потерпевшей. Как соисполнительство в групповом изнасиловании должны квалифицироваться не только действия лиц, совершивших насильственный половой акт, но и действия лиц, содействовавших им в этом путё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ующих другим в ёё изнасиловании, должны квалифицироваться как соисполнительство в групповом изнасиловании" Бюллетень Верховного Суда РФ № 7 1992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полнителями группового изнасилования могут быть и женщина, и лицо, не имеющее намерения лично совершать половой акт, в случаях, когда эти лица применяли насилие или угрозы в отношении потерпевшей. В этих случаях для обвинения в совершении группового изнасилования достаточно выполнения одного из двух элементов объективной стороны или применения насилия, угрозы или совершения полового акта. Поэтому если из двух лиц одно применяет физическое насилие к женщине, но не совершает полового акта, а второе не применяет насилия, но, воспользовавшись насилием первого, совершает половое сношение, в итоге получается законченный состав изнасилования. Так как в выполнении объективной стороны преступления участвовали два лица, они должны привлекаться к ответственности за изнасилование, совершенное группой лиц. Нет ни какой разницы в том, мужчина или женщина применяли насилие к потерпевшей для обеспечения совершения изнасилования другим лицом. Поэтому женщина не может быть субъектом изнасилования, но может быть соисполнителем этого преступления.</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ованной группа признается в тех случаях, когда два или более лица образуют устойчивую группу, заранее договорившуюся о совершении, как правило, ряда изнасилований. Совершение изнасилования группой лиц, группой лиц по предварительному сговору или организованной группой квалифицируется одинаково - по п. "б" ч. 2 ст. 131 УК. Однако если изнасилование совершено группой лиц по предварительному сговору или организованной группой, то это учитывается при определении меры наказания.</w:t>
      </w:r>
    </w:p>
    <w:p>
      <w:pPr>
        <w:pStyle w:val="Normal"/>
        <w:suppressAutoHyphens w:val="true"/>
        <w:spacing w:lineRule="auto" w:line="360" w:before="0" w:after="0"/>
        <w:ind w:firstLine="709"/>
        <w:jc w:val="both"/>
        <w:rPr/>
      </w:pPr>
      <w:r>
        <w:rPr>
          <w:rFonts w:cs="Times New Roman" w:ascii="Times New Roman" w:hAnsi="Times New Roman"/>
          <w:sz w:val="28"/>
          <w:szCs w:val="28"/>
        </w:rPr>
        <w:t>Угроза оружием или предметами, могущими быть использованными в качестве оружия, всегда должна расценивать как угроза убийством или причинением тяжкого вреда здоровью. Ответственность по ч.2 ст. 131 УК по признаку применения угрозы убийством или причинением тяжкого вреда здоровью наступает тогда, когда она явилась средством преодоления сопротивления потерпевшей при изнасиловании. В этих случаях дополнительной квалификации по ст. 119 УК не требуется. В случае угрозы убийством или причинении тяжкого вреда здоровью, выраженной после изнасилования, например с тем, чтобы потерпевшая никому не сообщала о случившемся, действия виновного при отсутствии квалифицирующих обстоятельств подлежат квалификации по ч. 1 ст. 131 УК, а также дополнительно по ст. 119 УК по совокупности, если имелись основания опасаться осуществления этой угрозы.</w:t>
      </w:r>
    </w:p>
    <w:p>
      <w:pPr>
        <w:pStyle w:val="Normal"/>
        <w:suppressAutoHyphens w:val="true"/>
        <w:spacing w:lineRule="auto" w:line="360" w:before="0" w:after="0"/>
        <w:ind w:firstLine="709"/>
        <w:jc w:val="both"/>
        <w:rPr/>
      </w:pPr>
      <w:r>
        <w:rPr>
          <w:rFonts w:cs="Times New Roman" w:ascii="Times New Roman" w:hAnsi="Times New Roman"/>
          <w:sz w:val="28"/>
          <w:szCs w:val="28"/>
        </w:rPr>
        <w:t>Особая жестокость по отношению к потерпевшей или другим лицам - новый признак, включенный в число обстоятельств, квалифицирующих изнасилование. Под особой жестокостью следует понимать издевательства и глумление над потерпевшей, истязание ее в процессе изнасилования, а также причинение ей телесных повреждений из садистских побуждений. Особая жестокость в отношении других лиц может выразиться, например, в изнасиловании женщины на глазах её детей, жены в присутствии мужа. Причинение особенной боли и страданий самой потерпевшей или другим лицам должно осознаваться виновным. При этом он может желать причинения мучений и страданий жертве или сознательно допускать, что потерпевшая или другие лица испытывают особенно сильные физические или моральные страдания и потряс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жение потерпевшей венерическим заболеванием. В настоящее время имеется много венерических заболеваний передающихся половым путем. Для определения наличия этого квалифицирующего признака требуется проведение судебно-медицинской экспертизы, которая должна определить характер заболевания и время его возникновения. Необходимо также установить наличие причинной связи между фактом изнасилования и возникновением венерического заболевания у потерпевшей. С субъективной стороны требуется, чтобы виновный знал о наличии у него венерического заболевания и желал заразить потерпевшую или сознательно допускал такую возможность. Такой вывод можно сделать из того, что в этой части законодатель не указал на возможность неосторожной формы вины.</w:t>
      </w:r>
    </w:p>
    <w:p>
      <w:pPr>
        <w:pStyle w:val="Normal"/>
        <w:suppressAutoHyphens w:val="true"/>
        <w:spacing w:lineRule="auto" w:line="360" w:before="0" w:after="0"/>
        <w:ind w:firstLine="709"/>
        <w:jc w:val="both"/>
        <w:rPr/>
      </w:pPr>
      <w:r>
        <w:rPr>
          <w:rFonts w:cs="Times New Roman" w:ascii="Times New Roman" w:hAnsi="Times New Roman"/>
          <w:sz w:val="28"/>
          <w:szCs w:val="28"/>
        </w:rPr>
        <w:t>Изнасилование заведомо несовершеннолетней. Несовершеннолетней признается лицо женского пола, не достигшее 18-тилетнего возраста. При этом "заведомо" означает, что насильник или знает, что потерпевшая несовершеннолетняя, или осознает, что она не достигла 18-ти лет. Виновный по внешнему виду потерпевшей, из её слов, из других обстоятельств (школьная форма и т.д.) может осознавать, что совершает изнасилование несовершеннолетней. В случаях, когда субъект не осознавал, что потерпевшая несовершеннолетняя, но обстоятельствам дела мог предвидеть, что её возраст менее 18 лет, вменять такому лицу изнасилование несовершеннолетней нельзя, поскольку несовершеннолетие потерпевшей является конструктивным признаком квалифицированного состава изнасилование. В умышленных преступлениях все конструктивные признаки должны осознаваться виновным.</w:t>
      </w:r>
    </w:p>
    <w:p>
      <w:pPr>
        <w:pStyle w:val="Normal"/>
        <w:suppressAutoHyphens w:val="true"/>
        <w:spacing w:lineRule="auto" w:line="360" w:before="0" w:after="0"/>
        <w:ind w:firstLine="709"/>
        <w:jc w:val="both"/>
        <w:rPr/>
      </w:pPr>
      <w:r>
        <w:rPr>
          <w:rFonts w:cs="Times New Roman" w:ascii="Times New Roman" w:hAnsi="Times New Roman"/>
          <w:sz w:val="28"/>
          <w:szCs w:val="28"/>
        </w:rPr>
        <w:t>Изнасилование, повлекшее по неосторожности смерть потерпевшей. Смерть может наступить в результате насилия с целью сломить сопротивление потерпевшей, но без намерения причинить ей смерть (например, при зажимании рта, сдавливании шеи может задохнуться женщина). Смерть потерпевшей может быть следствием самоубийства, вызванного стрессом в связи с изнасилованием, смерть может последовать и при других обстоятельствах, например при попытке спастись от насильников. В случаях, когда смерть потерпевшей наступила от полученных тяжких телесных повреждений, нанесенных при преодолении её сопротивления, но при отсутствии умысла на убийство, содеянное охватывается диспозицией ч. 3 ст. 131 УК и квалификацией по совокупности с причинением тяжкого вреда здоровью (ст.111 УК) или причинением смерти по неосторожности (ст. 109 УК) не требует. С субъективной стороны вина насильника или насильников по отношению к смерти потерпевшей должна быть неосторожной. В случае, когда виновный в изнасиловании причиняет смерть потерпевшей с косвенным умыслом (например, оставляет раздетую и находящуюся в бессознательном состоянии потерпевшую в холодное время на открытом воздухе), его действия должны квалифицироваться как убийство, сопряженное с изнасилованием, по п. "к" ч. 2 ст. 105 УК. Неосторожная вина по отношению к смерти потерпевшей при изнасиловании чаще всего выражается в форме преступной небрежности, когда лицо не предвидело возможности наступления смерти потерпевшей в результате своих действий, хотя должно было и могло ее предвид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силование потерпевшей, заведомо не достигшей 14-летнего возраста. По п. "в" ч. 3 ст. 131 УК может быть квалифицировано изнасилование малолетней, не достигшей на момент преступления 14 лет, с применением насилия или угрозы его применения. Изнасилованием потерпевшей, не достигшей 14 лет, может быть признано совершение полового акта без применения насилия или угрозы его применения с малолетней, не осознававшей характера и социального значения совершаемых с нею действий в виду малолетства, умственной отсталости и потому не оказавшей сопротивления (беспомощное состояние). В этом случае следует считать, что совершено изнасилование с использованием беспомощного состояния потерпевшей. С субъективной стороны необходимо установить, что виновный знал или сознавал, что потерпевшая не достигла 14-летне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это лицо, совершившее общественно опасное деяние и способное в соответствии с законом понести за него уголовную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 - такое лицо, обладая дополнительными признаками, характеризует специфику данного преступления. Субъектом изнасилования может быть только лицо мужского пола, а потерпевшей является лицо женского пола. В соответствии со ст. 20 УК РФ лица, достигшие ко времени совершения преступления четырнадцатилетнего возраста, подлежат уголовной ответственности за изнасилование. Изнасилование, как и насильственные действия сексуального характера, является одним из самых опасных преступлений против половой неприкосновенности и половой свободы личности. Насильственные действия сексуального характера хотя и отличается по своим признакам от изнасилования, но также затрагивает интимную сферу жизни человека, а потому представляется необходимым одинаково решать вопрос о порядке возбуждения уголовных дел по признакам ч. 1 ст. 131 и ч. 1 ст. 132 УК РФ</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видным отличием изнасилования от насильственных действий сексуального характера является субъект преступления. Субъектом изнасилования может быть только лицо мужского пола. Субъектом насильственных действий сексуального характера может быть как лицо мужского пола, так и женского. Объективная сторона изнасилования имеет сложный характер и состоит из двух элементов: полового сношения и применения насилия или угрозы насилием или использования беспомощного состояния потерпевшей. Поэтому отсутствие одного из элементов объективной стороны означает отсутствие состава изнасилования. Объективная сторона по ч. 1 ст. 132 УК характеризуется совершением мужеложства, лесбиянства и других насильственных действий сексуального характера. Мужеложство - половое сношение мужчины с мужчиной. Лесбиянство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к другим лицам либо с использованием беспомощного состояния потерпевшей, как одно из насильственных действий сексуального характера. Однако в отличие от мужеложства юридическая практика еще не выработала четкого критерия того, какие действия лиц можно считать фактом лесбиянства. Соглашаясь, в принципе, с возможностью сосуществования различных сексуальных взаимоотношений между людьми (гетеросексуальных, гомосексуальных и др.), законодатель считает их допустимыми на добровольной основе и между совершеннолетними, так как удовлетворение биологических потребностей организма не является антиобществе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 Дезертирство</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7"/>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 наказывается лишением свободы на срок до семи лет. 2. Дезертирство с оружием, вверенным по службе, а равно дезертирство, совершенное группой лиц по предварительному сговору или организованной группой, — наказывается лишением свободы на срок от трех до десяти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впервые совершивший дезертирство, предусмотренное частью первой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головная ответственность за дезертирство изменилась. УК впервые предусматривает групповое дезертирство, дезертирство с оружием и освобождение от уголовной ответственности при наличии определенных обстоя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езертирством, как и прежде, понимается самовольное оставление части или места службы, а равно неявка на службу в целях уклонения от прохождения военной службы, т.е. с целью уклонения от выполнения конституционной обязанности, а не отдельных обязанностей военн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тья 59 Конституции РФ провозглашает защиту Отечества долгом и обязанностью граждан Российской Федерации, которые несут ее в соответствии с федеральными зак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едеральные законы "Об обороне" (ст.12), "О воинской обязанности и военной службе" (разд. V) и "О статусе военнослужащих" (ст.1) определяют, что комплектование Вооруженных Сил РФ осуществляется в добровольном порядке — по контракту и на основе призыва на военную службу по экстерриториальному принцип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акт заключается по соглашению сторон: гражданина и военного ведомства, но при условии, если лицо, добровольно поступающее на военную службу, отвечает предъявляемым к военнослужащим требованиям. По действующему законодательству контракт заключают офицеры, прапорщики, мичманы, курсанты военных образовательных учреждений профессионального образования (сюда не входят суворовские и нахимовские училища, дающие общее образование), сержанты, старшины, солдаты и матросы. Заключив контракт, военнослужащий вступает в военно -административные отношения и берет на себя обязанность проходить военную службу в соответствии с действующим законодательством. На него распространяется и уголовная ответственность за совершение преступления против военной службы, если иного не указано в законе, как, например, в ч.1 ст.337 УК. Закон "О воинской обязанности и военной службе" не предусматривает права "контрактника" по собственной инициативе расторгать контракт до истечения срока. Такое расторжение возможно лишь при заключении нового вида контракта. Например, первый контракт был заключен на 3 года, а он, расторгнув его, заключает новый вид контракта — на 5 или 10 лет. Военнослужащий, проходящий службу по контракту, как и военнослужащий, проходящий ее по призыву, имеет право на досрочное увольнение с военной службы, но в строго определенных случаях, в том числе в соответствии с заключением военно-врачебной комиссии по признакам ограниченной годности. Поэтому совершение дезертирства лицом, проходящим военную службу по контракту, является уголовно наказуемым дея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зертирство военнослужащего с оружием по прежнему законодательству квалифицировалось как совокупность преступлений — дезертирства и хищения огнестрельного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законодательству дезертирство с оружием, вверенным по службе, образует единый квалифицированный состав (ч.2), так как оружие выдается военнослужащему на законных основ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ертирство с оружием, которое военнослужащему не было вверено по службе, квалифицируется по совокупности составов как дезертирство и хищение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 понятиях группы лиц по предварительному сговору или организованной группы см. комментарий к ст.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ступление считается оконченным с момента оставления части или места службы с целью уклонения от ее прохождения вовсе. Продолжительность пребывания вне части или места службы на квалификацию преступления не вли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зертирство — длящееся преступление. Будучи оконченным преступлением с момента оставления части (места службы), оно длится в течение всего периода времени, пока виновный не будет задержан или не явится с пови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раждане подлежат призыву с 18 до 27 лет, то достижение дезертиром, проходившим военную службу по призыву, 27-летнего возраста прекращает преступное состояние виновного. При поступлении гражданина на военную службу по контракту такое состояние прекращается при истечении срока контра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езертирство может быть совершено лишь с прямым умыслом и с целью уклониться от военной службы вов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овеллой УК является возможность освобождения лица от уголовной ответственности за совершение дезертирства, квалифицируемого по ч.1 статьи, если такое деяние было совершено впервые и при стечении тяжелых обстоятельств.</w:t>
      </w:r>
    </w:p>
    <w:p>
      <w:pPr>
        <w:pStyle w:val="Normal"/>
        <w:suppressAutoHyphens w:val="true"/>
        <w:spacing w:lineRule="auto" w:line="360" w:before="0" w:after="0"/>
        <w:ind w:firstLine="709"/>
        <w:jc w:val="both"/>
        <w:rPr/>
      </w:pPr>
      <w:r>
        <w:rPr>
          <w:rFonts w:cs="Times New Roman" w:ascii="Times New Roman" w:hAnsi="Times New Roman"/>
          <w:sz w:val="28"/>
          <w:szCs w:val="28"/>
        </w:rPr>
        <w:t>12. О понятии стечения тяжелых жизненных обстоятельств см. комментарии к п."д" ч.1 ст.61, а также к ст.3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rPr>
        <w:t xml:space="preserve">3. </w:t>
      </w:r>
      <w:r>
        <w:rPr>
          <w:rFonts w:cs="Times New Roman" w:ascii="Times New Roman" w:hAnsi="Times New Roman"/>
          <w:sz w:val="28"/>
          <w:szCs w:val="40"/>
        </w:rPr>
        <w:t>Задача</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pPr>
      <w:r>
        <w:rPr>
          <w:rFonts w:cs="Times New Roman" w:ascii="Times New Roman" w:hAnsi="Times New Roman"/>
          <w:sz w:val="28"/>
          <w:szCs w:val="28"/>
        </w:rPr>
        <w:t>Жительница Украины Пупко приехала в Москву с двумя малолетними детьми. Испытывая материальные трудности, она расклеила во многих местах объявление о продаже за пять тысяч долларов полуторагодовалой дочери. Квалифицируйте деяние Пуп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В связи со статьёй уголовного кодекса РФ 127.1 "Торговля людьми" пункта Б, наказывается лишением свободы на срок до пяти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Уголовный кодекс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Уголовное право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8:00Z</dcterms:created>
  <dc:creator>User</dc:creator>
  <dc:description/>
  <cp:keywords/>
  <dc:language>en-US</dc:language>
  <cp:lastModifiedBy>SYSTEM</cp:lastModifiedBy>
  <dcterms:modified xsi:type="dcterms:W3CDTF">2011-09-23T11:28:00Z</dcterms:modified>
  <cp:revision>2</cp:revision>
  <dc:subject/>
  <dc:title/>
</cp:coreProperties>
</file>