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ановление социального государства и его конституционно-правовые характеристики</w:t>
      </w:r>
    </w:p>
    <w:p>
      <w:pPr>
        <w:pStyle w:val="Contents2"/>
        <w:rPr>
          <w:caps w:val="false"/>
          <w:smallCaps w:val="false"/>
          <w:sz w:val="24"/>
          <w:szCs w:val="24"/>
          <w:lang w:val="en-US" w:eastAsia="en-US"/>
        </w:rPr>
      </w:pPr>
      <w:r>
        <w:rPr>
          <w:rStyle w:val="InternetLink"/>
          <w:lang w:val="en-US" w:eastAsia="en-US"/>
        </w:rPr>
        <w:t>1.1 Понятие и проблемы становления социального государства</w:t>
      </w:r>
    </w:p>
    <w:p>
      <w:pPr>
        <w:pStyle w:val="Contents2"/>
        <w:rPr>
          <w:caps w:val="false"/>
          <w:smallCaps w:val="false"/>
          <w:sz w:val="24"/>
          <w:szCs w:val="24"/>
          <w:lang w:val="en-US" w:eastAsia="en-US"/>
        </w:rPr>
      </w:pPr>
      <w:r>
        <w:rPr>
          <w:rStyle w:val="InternetLink"/>
          <w:lang w:val="en-US" w:eastAsia="en-US"/>
        </w:rPr>
        <w:t>1.2 Конституционно-правовые характеристики социального государства</w:t>
      </w:r>
    </w:p>
    <w:p>
      <w:pPr>
        <w:pStyle w:val="Contents2"/>
        <w:rPr>
          <w:caps w:val="false"/>
          <w:smallCaps w:val="false"/>
          <w:sz w:val="24"/>
          <w:szCs w:val="24"/>
          <w:lang w:val="en-US" w:eastAsia="en-US"/>
        </w:rPr>
      </w:pPr>
      <w:r>
        <w:rPr>
          <w:rStyle w:val="InternetLink"/>
          <w:lang w:val="en-US" w:eastAsia="en-US"/>
        </w:rPr>
        <w:t>Глава 2. Социальное обеспечение как функция социального государства</w:t>
      </w:r>
    </w:p>
    <w:p>
      <w:pPr>
        <w:pStyle w:val="Contents2"/>
        <w:rPr>
          <w:caps w:val="false"/>
          <w:smallCaps w:val="false"/>
          <w:sz w:val="24"/>
          <w:szCs w:val="24"/>
          <w:lang w:val="en-US" w:eastAsia="en-US"/>
        </w:rPr>
      </w:pPr>
      <w:r>
        <w:rPr>
          <w:rStyle w:val="InternetLink"/>
          <w:lang w:val="en-US" w:eastAsia="en-US"/>
        </w:rPr>
        <w:t>2.1 Понятие социального обеспечения и его составные элементы</w:t>
      </w:r>
    </w:p>
    <w:p>
      <w:pPr>
        <w:pStyle w:val="Contents2"/>
        <w:rPr>
          <w:caps w:val="false"/>
          <w:smallCaps w:val="false"/>
          <w:sz w:val="24"/>
          <w:szCs w:val="24"/>
          <w:lang w:val="en-US" w:eastAsia="en-US"/>
        </w:rPr>
      </w:pPr>
      <w:r>
        <w:rPr>
          <w:rStyle w:val="InternetLink"/>
          <w:lang w:val="en-US" w:eastAsia="en-US"/>
        </w:rPr>
        <w:t>2.2 Особенности социального обеспечения военнослужащих, граждан, уволенных с военной службы, и членов их сем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актов и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курсовой работы. </w:t>
      </w:r>
      <w:r>
        <w:rPr/>
        <w:t>Смутные идеи о некоторых социальных сторонах деятельности государства и зачаточные элементы такой деятельности известны с давних времен. Мыслители Древнего мира, Средних веков, Нового времени писали о помощи обездоленным. В странах Древнего мира строили оросительные системы для обеспечения жизнедеятельности сообщества людей. В Средние века князьями и императорами создавались школы и даже университеты. В Новое время государство (мыслители характеризовали его и как "государство-зло", и как "государство-добро") стало регулировать некоторые вопросы положения наемных рабочих. Эти факты говорят о том, что проблема построения государства "всеобщего благоденствия" была актуальна во все времена. Статья 7 Конституции РФ</w:t>
      </w:r>
      <w:r>
        <w:rPr>
          <w:rStyle w:val="FootnoteCharacters"/>
          <w:rStyle w:val="FootnoteAnchor"/>
          <w:color w:val="000000"/>
        </w:rPr>
        <w:footnoteReference w:id="2"/>
      </w:r>
      <w:r>
        <w:rPr/>
        <w:t xml:space="preserve"> устанавливает, что Российская Федерация есть социальное государство, политика которого направлена на создание условий, обеспечивающих достойную жизнь и свободное развитие человека. В Росс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Мной и была выбрана данная работа для того, чтобы более детально разобраться в понятии социального государства и его сущности, чтобы представлять, какой путь выбрала наша страна.</w:t>
      </w:r>
    </w:p>
    <w:p>
      <w:pPr>
        <w:pStyle w:val="Normal"/>
        <w:ind w:firstLine="709"/>
        <w:rPr/>
      </w:pPr>
      <w:r>
        <w:rPr>
          <w:b/>
          <w:bCs/>
        </w:rPr>
        <w:t>Объектом курсовой работы</w:t>
      </w:r>
      <w:r>
        <w:rPr/>
        <w:t xml:space="preserve"> является система общественных отношений, возникающих вокруг построения правового государства.</w:t>
      </w:r>
    </w:p>
    <w:p>
      <w:pPr>
        <w:pStyle w:val="Normal"/>
        <w:ind w:firstLine="709"/>
        <w:rPr/>
      </w:pPr>
      <w:r>
        <w:rPr>
          <w:b/>
          <w:bCs/>
        </w:rPr>
        <w:t>Предметом курсовой работы</w:t>
      </w:r>
      <w:r>
        <w:rPr/>
        <w:t xml:space="preserve"> является изучение взглядов ученых на проблему становления социального государства, а также ряда принятых в соответствии с этими взглядами нормативных актов.</w:t>
      </w:r>
    </w:p>
    <w:p>
      <w:pPr>
        <w:pStyle w:val="Normal"/>
        <w:ind w:firstLine="709"/>
        <w:rPr/>
      </w:pPr>
      <w:r>
        <w:rPr>
          <w:b/>
          <w:bCs/>
        </w:rPr>
        <w:t xml:space="preserve">Цель курсовой работы: </w:t>
      </w:r>
      <w:r>
        <w:rPr/>
        <w:t>исследовать понятие и проблемы становления правового государства.</w:t>
      </w:r>
    </w:p>
    <w:p>
      <w:pPr>
        <w:pStyle w:val="Normal"/>
        <w:ind w:firstLine="709"/>
        <w:rPr>
          <w:b/>
          <w:b/>
          <w:bCs/>
        </w:rPr>
      </w:pPr>
      <w:r>
        <w:rPr/>
        <w:t xml:space="preserve">Исходя из целей, </w:t>
      </w:r>
      <w:r>
        <w:rPr>
          <w:b/>
          <w:bCs/>
        </w:rPr>
        <w:t>задачи:</w:t>
      </w:r>
    </w:p>
    <w:p>
      <w:pPr>
        <w:pStyle w:val="Normal"/>
        <w:ind w:firstLine="709"/>
        <w:rPr/>
      </w:pPr>
      <w:r>
        <w:rPr/>
        <w:t>Дать понятие социального государства;</w:t>
      </w:r>
    </w:p>
    <w:p>
      <w:pPr>
        <w:pStyle w:val="Normal"/>
        <w:ind w:firstLine="709"/>
        <w:rPr/>
      </w:pPr>
      <w:r>
        <w:rPr/>
        <w:t>Осветить проблемы становления социального государства;</w:t>
      </w:r>
    </w:p>
    <w:p>
      <w:pPr>
        <w:pStyle w:val="Normal"/>
        <w:ind w:firstLine="709"/>
        <w:rPr/>
      </w:pPr>
      <w:r>
        <w:rPr/>
        <w:t>Осветить актуальные проблемы права социального обеспечения как функции социального государства.</w:t>
      </w:r>
    </w:p>
    <w:p>
      <w:pPr>
        <w:pStyle w:val="Normal"/>
        <w:ind w:firstLine="709"/>
        <w:rPr>
          <w:b/>
          <w:b/>
          <w:bCs/>
        </w:rPr>
      </w:pPr>
      <w:r>
        <w:rPr>
          <w:b/>
          <w:bCs/>
        </w:rPr>
        <w:t>Положения, выносимые на защиту:</w:t>
      </w:r>
    </w:p>
    <w:p>
      <w:pPr>
        <w:pStyle w:val="Normal"/>
        <w:ind w:firstLine="709"/>
        <w:rPr/>
      </w:pPr>
      <w:r>
        <w:rPr/>
        <w:t>1. Социальное государство - организация политической власти общества, деятельность которой всецело направлена на удовлетворение интересов человека, создания всех условий для его процветания и развития.</w:t>
      </w:r>
    </w:p>
    <w:p>
      <w:pPr>
        <w:pStyle w:val="Normal"/>
        <w:ind w:firstLine="709"/>
        <w:rPr/>
      </w:pPr>
      <w:r>
        <w:rPr/>
        <w:t>2. Конституционно-правовая характеристика социального государства предполагает ряд постулатов, среди которых: социальной функции частной собственности, социальное партнерство, социально-экономическое равноправие индивидов и социальных, национальных, иных общностей, вносящих свой вклад в прогрессивное развитие общества, социальная справедливость, социальная ответственность, необходимость особой подготовки государственных (и муниципальных)"управленцев", развития технологичности государственного аппарата</w:t>
      </w:r>
    </w:p>
    <w:p>
      <w:pPr>
        <w:pStyle w:val="Normal"/>
        <w:ind w:firstLine="709"/>
        <w:rPr/>
      </w:pPr>
      <w:r>
        <w:rPr>
          <w:b/>
          <w:bCs/>
        </w:rPr>
        <w:t xml:space="preserve">Структура курсовой работы: </w:t>
      </w:r>
      <w:r>
        <w:rPr/>
        <w:t>введение; основная часть, состоящая из двух глав, в первой из которых раскрывается теория построения социального государства, а во второй - функция социального обеспечения; заключение; список нормативных актов и литературы.</w:t>
      </w:r>
    </w:p>
    <w:p>
      <w:pPr>
        <w:pStyle w:val="Normal"/>
        <w:ind w:firstLine="709"/>
        <w:rPr/>
      </w:pPr>
      <w:r>
        <w:rPr>
          <w:b/>
          <w:bCs/>
        </w:rPr>
        <w:t>Научная разработанность</w:t>
      </w:r>
      <w:r>
        <w:rPr/>
        <w:t xml:space="preserve"> поднятой проблематики хорошая. Считается, что родиной понятия "социального государства" в современной трактовке является Германия, однако и наши теоретики хорошо проработали данный вопрос. Среди них особо хочется отметить труды Корякина В.М. Кудашкина В.В. и Чиркина В.Е.</w:t>
      </w:r>
      <w:r>
        <w:br w:type="page"/>
      </w:r>
    </w:p>
    <w:p>
      <w:pPr>
        <w:pStyle w:val="Heading2"/>
        <w:ind w:hanging="0"/>
        <w:rPr/>
      </w:pPr>
      <w:r>
        <w:rPr/>
        <w:t>Глава 1. Становление социального государства и его конституционно-правовые характеристики</w:t>
      </w:r>
    </w:p>
    <w:p>
      <w:pPr>
        <w:pStyle w:val="Normal"/>
        <w:ind w:firstLine="709"/>
        <w:rPr>
          <w:i/>
          <w:i/>
          <w:iCs/>
        </w:rPr>
      </w:pPr>
      <w:r>
        <w:rPr>
          <w:i/>
          <w:iCs/>
        </w:rPr>
      </w:r>
    </w:p>
    <w:p>
      <w:pPr>
        <w:pStyle w:val="Heading2"/>
        <w:ind w:hanging="0"/>
        <w:rPr/>
      </w:pPr>
      <w:r>
        <w:rPr/>
        <w:t>1.1 Понятие и проблемы становления социального государства</w:t>
      </w:r>
    </w:p>
    <w:p>
      <w:pPr>
        <w:pStyle w:val="Normal"/>
        <w:ind w:firstLine="709"/>
        <w:rPr/>
      </w:pPr>
      <w:r>
        <w:rPr/>
      </w:r>
    </w:p>
    <w:p>
      <w:pPr>
        <w:pStyle w:val="Normal"/>
        <w:ind w:firstLine="709"/>
        <w:rPr/>
      </w:pPr>
      <w:r>
        <w:rPr/>
        <w:t xml:space="preserve">Понятия "социальное государство" и "социальное правовое государство" как политическое и государственно-правовое установление впервые в мировой конституционной практике было закреплено в ст.20 и 28 Основного закона ФРГ от 23 мая 1949 г. </w:t>
      </w:r>
      <w:r>
        <w:rPr>
          <w:rStyle w:val="FootnoteCharacters"/>
          <w:rStyle w:val="FootnoteAnchor"/>
          <w:color w:val="000000"/>
        </w:rPr>
        <w:footnoteReference w:id="3"/>
      </w:r>
      <w:r>
        <w:rPr/>
        <w:t xml:space="preserve"> Сказанное вовсе не означает, во-первых, что в конституциях других европейских и североамериканских государств к тому времени не были закреплены в той или иной понятийной форме аналогичные положения. Например, в Конституции Итальянской Республики от 22 декабря 1947 г. в ст.3 было прямо записано: "Задача Республики - устранять препятствия экономического и социального порядка, которые, фактически ограничивая свободу и равенство граждан, мешают полному развитию человеческой личности и эффективному участию всех трудящихся в политической, экономической и социальной организации страны"</w:t>
      </w:r>
      <w:r>
        <w:rPr>
          <w:rStyle w:val="FootnoteCharacters"/>
          <w:rStyle w:val="FootnoteAnchor"/>
          <w:color w:val="000000"/>
        </w:rPr>
        <w:footnoteReference w:id="4"/>
      </w:r>
      <w:r>
        <w:rPr/>
        <w:t>.</w:t>
      </w:r>
    </w:p>
    <w:p>
      <w:pPr>
        <w:pStyle w:val="Normal"/>
        <w:ind w:firstLine="709"/>
        <w:rPr/>
      </w:pPr>
      <w:r>
        <w:rPr/>
        <w:t>Во-вторых, такое конституционное закрепление этих установлений не означало немедленного воплощения данных положений в действительность, а растянулось на многие десятилетия, да и сейчас еще они во многом остаются юридическими фикциями</w:t>
      </w:r>
      <w:r>
        <w:rPr>
          <w:rStyle w:val="FootnoteCharacters"/>
          <w:rStyle w:val="FootnoteAnchor"/>
          <w:color w:val="000000"/>
        </w:rPr>
        <w:footnoteReference w:id="5"/>
      </w:r>
      <w:r>
        <w:rPr/>
        <w:t>. В самой старой из ныне действующих - Конституции США, хотя и не содержалось подобных установлений, однако было положение о том, что "никакие денежные выдачи из Казначейства не могут производиться иначе как согласно установленным законом назначениям"</w:t>
      </w:r>
      <w:r>
        <w:rPr>
          <w:rStyle w:val="FootnoteCharacters"/>
          <w:rStyle w:val="FootnoteAnchor"/>
          <w:color w:val="000000"/>
        </w:rPr>
        <w:footnoteReference w:id="6"/>
      </w:r>
      <w:r>
        <w:rPr/>
        <w:t>. Это конституционное положение послужило основой для принятия в 1935 году Закона о социальном обеспечении, ставшего исторической вехой в американском социальном законодательстве.</w:t>
      </w:r>
    </w:p>
    <w:p>
      <w:pPr>
        <w:pStyle w:val="Normal"/>
        <w:ind w:firstLine="709"/>
        <w:rPr/>
      </w:pPr>
      <w:r>
        <w:rPr/>
        <w:t>В-третьих, приведенные факты, по нашему мнению, свидетельствуют об эволюции не только государства и права, но и об эволюции взаимодействия общества и государства. Причем оно осуществляется таким образом, что не только общество влияет на изменение государства, но и государство активно воздействует на состояние общества, регулируя различные виды общественных отношений, зачастую превращая их из частных, партикулярных (например, частную благотворительность) в публичные, общеобязательные. Вследствие такого взаимодействия и общество, и государство приобретают новые социальные качества при сохранении таких качеств и свойств, которые со временем становятся архаическими. Этот сложный и противоречивый процесс социально-политического развития находит свое отражение и в политической теории, концепции которой также оказывают обратное воздействие на принятие соответствующих установлений.</w:t>
      </w:r>
    </w:p>
    <w:p>
      <w:pPr>
        <w:pStyle w:val="Normal"/>
        <w:ind w:firstLine="709"/>
        <w:rPr/>
      </w:pPr>
      <w:r>
        <w:rPr/>
        <w:t>Большинство исследователей - и зарубежных, и российских - связывают появление идей о формировании социального государства с теориями Т. Гоббса и Дж. Локка, являвшимися результатом осмысления Английской революции 1648 г. и Славной революции 1688 г. Но в наиболее развитом виде эти идеи и политические требования начали проявляться с 30-40-х гг. XIX века. Некоторые исследователи полагают, что Гоббс анализом отношений индивида и государства заложил предпосылки для развития свободного целеполагания и атомизации общества, составляющих основу частной конкуренции и рынка</w:t>
      </w:r>
      <w:r>
        <w:rPr>
          <w:rStyle w:val="FootnoteCharacters"/>
          <w:rStyle w:val="FootnoteAnchor"/>
          <w:color w:val="000000"/>
        </w:rPr>
        <w:footnoteReference w:id="7"/>
      </w:r>
      <w:r>
        <w:rPr/>
        <w:t>.</w:t>
      </w:r>
    </w:p>
    <w:p>
      <w:pPr>
        <w:pStyle w:val="Normal"/>
        <w:ind w:firstLine="709"/>
        <w:rPr/>
      </w:pPr>
      <w:r>
        <w:rPr/>
        <w:t>Дж. Локк как выразитель политического компромисса, осуществленного в ходе Славной революции 1688 г., основу политических договоров и политики видел в консенсусе, в согласовании интересов индивидов, отводя государству прежде всего функцию охраны собственности и свободы договоров</w:t>
      </w:r>
      <w:r>
        <w:rPr>
          <w:rStyle w:val="FootnoteCharacters"/>
          <w:rStyle w:val="FootnoteAnchor"/>
          <w:color w:val="000000"/>
        </w:rPr>
        <w:footnoteReference w:id="8"/>
      </w:r>
      <w:r>
        <w:rPr/>
        <w:t>.</w:t>
      </w:r>
    </w:p>
    <w:p>
      <w:pPr>
        <w:pStyle w:val="Normal"/>
        <w:ind w:firstLine="709"/>
        <w:rPr/>
      </w:pPr>
      <w:r>
        <w:rPr/>
        <w:t>В свою очередь, Ж.Ж. Руссо считал одной из задач государства устранение несправедливого и нестерпимого для общества деления людей на богачей и нищих, но не настаивал на устранении богатства вообще и тем более богатых.</w:t>
      </w:r>
    </w:p>
    <w:p>
      <w:pPr>
        <w:pStyle w:val="Normal"/>
        <w:ind w:firstLine="709"/>
        <w:rPr/>
      </w:pPr>
      <w:r>
        <w:rPr/>
        <w:t>Теоретики, жившие в условиях XIX века, модифицировали и трансформировали идеи XVII-XVIII вв. в соответствии с новыми историческими условиями. Практические же меры в области взаимодействия общества и государства носили, с одной стороны, насильственный репрессивный характер, а с другой - выражали объективную потребность в смягчении социальных контрастов и антагонизмов. В политической теории возник ряд новых концепций: либерализм с его апологией частной собственности, индивидуализма, конкуренции, рынка и "минимального государства" как "ночного сторожа"; утопический социализм в разных модификациях, введший термин "социализм" как противоположность индивидуализму. В конце 40-х гг. XX века возник марксизм, с совершенно других теоретико-методологических позиций осмысливший теории предшественников и современников.</w:t>
      </w:r>
    </w:p>
    <w:p>
      <w:pPr>
        <w:pStyle w:val="Normal"/>
        <w:ind w:firstLine="709"/>
        <w:rPr/>
      </w:pPr>
      <w:r>
        <w:rPr/>
        <w:t>Ряд российских авторов полагают, что родоначальником термина "социальное государство" является Лоренц фон Штейн, определивший его как государство, которое поддерживает абсолютное равенство в правах для всех различных общественных классов и для отдельной самоопределяющейся личности благодаря своей власти</w:t>
      </w:r>
      <w:r>
        <w:rPr>
          <w:rStyle w:val="FootnoteCharacters"/>
          <w:rStyle w:val="FootnoteAnchor"/>
          <w:color w:val="000000"/>
        </w:rPr>
        <w:footnoteReference w:id="9"/>
      </w:r>
      <w:r>
        <w:rPr/>
        <w:t>. Однако еще в 1832 году в Германии вышла в свет книга Р. фон Моля "Наука полиции по началам юридического государства" (русский перевод 1871 года). Под полицией Моль понимал связанную правом деятельность государства по содействию гражданам в достижении ими разумных и дозволенных целей, охраняя при этом их свободу путем принятия общих мер и создания учреждений, которыми может воспользоваться всякий</w:t>
      </w:r>
      <w:r>
        <w:rPr>
          <w:rStyle w:val="FootnoteCharacters"/>
          <w:rStyle w:val="FootnoteAnchor"/>
          <w:color w:val="000000"/>
        </w:rPr>
        <w:footnoteReference w:id="10"/>
      </w:r>
      <w:r>
        <w:rPr/>
        <w:t>. В сущности, мы имеем дело здесь с одним из самых ранних определений социального государства, которое, правда, еще скрыто под лозунгами правового государства классического либерализма. Для этой социально-политической доктрины характерны две особенности. Одна из них относится к деятельности государства в сфере экономики, а вторая - к способу отправления государственной власти. В сфере экономики государству отводилась функция "ночного сторожа", то есть невмешательства в экономическую жизнь и несоздания препятствий неограниченному обогащению. Отправление же государственной власти понималось как охрана установленного правопорядка и обеспечение равенства всех перед законом, без учета фактического неравенства людей.</w:t>
      </w:r>
    </w:p>
    <w:p>
      <w:pPr>
        <w:pStyle w:val="Normal"/>
        <w:ind w:firstLine="709"/>
        <w:rPr/>
      </w:pPr>
      <w:r>
        <w:rPr/>
        <w:t>Итак, социальное государство - организация политической власти общества, деятельность которой всецело направлена на удовлетворение интересов человека, создания всех условий для его процветания и развития. В настоящее время социально ориентированное государство сталкивается с проблемой борьбы за распределение материальных ресурсов, экологической проблемой и рядом других, без решения которых немыслимо построения государства "всеобщего благоденствия".</w:t>
      </w:r>
      <w:r>
        <w:br w:type="page"/>
      </w:r>
    </w:p>
    <w:p>
      <w:pPr>
        <w:pStyle w:val="Heading2"/>
        <w:ind w:hanging="0"/>
        <w:rPr/>
      </w:pPr>
      <w:r>
        <w:rPr/>
        <w:t>1.2 Конституционно-правовые характеристики социального государства</w:t>
      </w:r>
    </w:p>
    <w:p>
      <w:pPr>
        <w:pStyle w:val="Normal"/>
        <w:ind w:firstLine="709"/>
        <w:rPr/>
      </w:pPr>
      <w:r>
        <w:rPr/>
      </w:r>
    </w:p>
    <w:p>
      <w:pPr>
        <w:pStyle w:val="Normal"/>
        <w:ind w:firstLine="709"/>
        <w:rPr/>
      </w:pPr>
      <w:r>
        <w:rPr/>
        <w:t>Для того чтобы уяснить природу социального государства, необходимо, с одной стороны, вычленить его основные признаки с учетом того, как они отражаются в законодательстве (прежде всего в конституциях), а с другой - посмотреть на реализацию этих признаков на практике, к чему мы и обратимся. Одним из первых положений, относящихся к современной концепции социального государства и включенных в конституции, было, видимо, положение о социальной функции частной собственности. Впервые оно прозвучало в немецких конституциях - Веймарской 1919 г. и ФРГ (Западной Германии) 1949 г. В Конституции РФ положений о социальной функции частной собственности нет.</w:t>
      </w:r>
    </w:p>
    <w:p>
      <w:pPr>
        <w:pStyle w:val="Normal"/>
        <w:ind w:firstLine="709"/>
        <w:rPr/>
      </w:pPr>
      <w:r>
        <w:rPr/>
        <w:t>Второе положение, которое вошло в конституции в связи с концепцией социального государства, - социальное партнерство. Такая формулировка есть в некоторых конституциях, в том числе в упоминавшейся Конституции Египта. Социальное партнерство распространяют прежде всего на отношения труда и капитала, работников и работодателей. В Конституции России нет подобного положения, но оно содержится в Трудовом кодексе 2001 г. В нем говорится: "Социальное партнерство осуществляется в формах: коллективных переговоров по подготовке проектов коллективных договоров, соглашений и их заключению; 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участия работников, их представителей в управлении организацией; участия представителей работников и работодателей в досудебном разрешении трудовых споров" (ст.27).</w:t>
      </w:r>
    </w:p>
    <w:p>
      <w:pPr>
        <w:pStyle w:val="Normal"/>
        <w:ind w:firstLine="709"/>
        <w:rPr/>
      </w:pPr>
      <w:r>
        <w:rPr/>
        <w:t>Третий конституционный постулат социального государства - социально-экономическое равноправие индивидов и социальных, национальных, иных общностей, вносящих свой вклад в прогрессивное развитие общества. Абсолютное равенство всех людей и различных общностей вряд ли достижимо, по крайней мере в обозримом будущем. Физическое равенство просто невозможно (каждый человек имеет свои особенности, например один сильнее, другой слабее, и никакое государство не в состоянии уравнять их). Это положение закреплено в Конституции РФ.</w:t>
      </w:r>
    </w:p>
    <w:p>
      <w:pPr>
        <w:pStyle w:val="Normal"/>
        <w:ind w:firstLine="709"/>
        <w:rPr/>
      </w:pPr>
      <w:r>
        <w:rPr/>
        <w:t>Четвертый постулат - социальная справедливость. В Конституции РФ о ней не упоминается, но она названа в российских законах об общественных объединениях, о политических партиях.</w:t>
      </w:r>
    </w:p>
    <w:p>
      <w:pPr>
        <w:pStyle w:val="Normal"/>
        <w:ind w:firstLine="709"/>
        <w:rPr/>
      </w:pPr>
      <w:r>
        <w:rPr/>
        <w:t>Следующий правовой индикатор социального государства - социальная ответственность. Такой прямой формулировки нет в конституциях, да и социальная ответственность понимается неодинаково. В России она толкуется прежде всего как моральная обязанность бизнеса помогать экономическому и культурному развитию страны, ее различных регионов, создавать благоприятные условия для работников, помогать низкооплачиваемым и обездоленным людям и т.д.</w:t>
      </w:r>
    </w:p>
    <w:p>
      <w:pPr>
        <w:pStyle w:val="Normal"/>
        <w:ind w:firstLine="709"/>
        <w:rPr/>
      </w:pPr>
      <w:r>
        <w:rPr/>
        <w:t>Наконец, видимо, нужно отметить, что современное социальное государство - это технократическое и технологическое государство, а теперь во все большей степени и инновационное государство. Влияние, власть профессионалов (технических и иных специалистов) связаны прежде всего с тем, что государству, его органам в результате возросшей регуляционной активности приходится решать такие технические, социальные и иные задачи, с которыми ранее не сталкивались. Решение этих задач следует оценивать, просчитывать, прогнозировать возможные последствия, а для этого необходимы специалисты. Их экспертная роль, влияние на принятие властных решений возрастает. Отсюда возникает необходимость особой подготовки государственных (и муниципальных)"управленцев", развития технологичности государственного аппарата, хотя последнее слово при принятии решений остается и должно оставаться за правительствами и парламентами.</w:t>
      </w:r>
    </w:p>
    <w:p>
      <w:pPr>
        <w:pStyle w:val="Normal"/>
        <w:ind w:firstLine="709"/>
        <w:rPr/>
      </w:pPr>
      <w:r>
        <w:rPr/>
        <w:t>Итак, мы рассмотрели в данной главе понятие социального государства и его конституционно-правовые характеристики. Многие из них не содержатся в Конституции РФ, но отражаются в Федеральных конституционных законах и Федеральных законах, тем самым вводя правовое поле для построения социального государства.</w:t>
      </w:r>
      <w:r>
        <w:br w:type="page"/>
      </w:r>
    </w:p>
    <w:p>
      <w:pPr>
        <w:pStyle w:val="Heading2"/>
        <w:ind w:hanging="0"/>
        <w:rPr/>
      </w:pPr>
      <w:r>
        <w:rPr/>
        <w:t>Глава 2. Социальное обеспечение как функция социального государства</w:t>
      </w:r>
    </w:p>
    <w:p>
      <w:pPr>
        <w:pStyle w:val="Normal"/>
        <w:ind w:firstLine="709"/>
        <w:rPr>
          <w:i/>
          <w:i/>
          <w:iCs/>
        </w:rPr>
      </w:pPr>
      <w:r>
        <w:rPr>
          <w:i/>
          <w:iCs/>
        </w:rPr>
      </w:r>
    </w:p>
    <w:p>
      <w:pPr>
        <w:pStyle w:val="Heading2"/>
        <w:ind w:hanging="0"/>
        <w:rPr/>
      </w:pPr>
      <w:r>
        <w:rPr/>
        <w:t>2.1 Понятие социального обеспечения и его составные элементы</w:t>
      </w:r>
    </w:p>
    <w:p>
      <w:pPr>
        <w:pStyle w:val="Normal"/>
        <w:ind w:firstLine="709"/>
        <w:rPr/>
      </w:pPr>
      <w:r>
        <w:rPr/>
      </w:r>
    </w:p>
    <w:p>
      <w:pPr>
        <w:pStyle w:val="Normal"/>
        <w:ind w:firstLine="709"/>
        <w:rPr/>
      </w:pPr>
      <w:r>
        <w:rPr/>
        <w:t>Важное теоретическое значение имеет разработка понятия социального обеспечения как категории, имеющей общечеловеческую ценность, произведенная Р.И. Ивановой. По ее мнению, социальное обеспечение - это форма распределения материальных благ не в обмен на затраченный труд, а для удовлетворения жизненно необходимых личных потребностей (физиологических, социальных, интеллектуальных) стариков, больных, инвалидов, детей, иждивенцев, лиц,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в случаях и на условиях, установленных в социальных, в том числе правовых нормах.</w:t>
      </w:r>
    </w:p>
    <w:p>
      <w:pPr>
        <w:pStyle w:val="Normal"/>
        <w:ind w:firstLine="709"/>
        <w:rPr/>
      </w:pPr>
      <w:r>
        <w:rPr/>
        <w:t>Сущность социального обеспечения наиболее рельефно проявляется в его функциях: экономической, демографической, реабилитационной и др.</w:t>
      </w:r>
    </w:p>
    <w:p>
      <w:pPr>
        <w:pStyle w:val="Normal"/>
        <w:ind w:firstLine="709"/>
        <w:rPr/>
      </w:pPr>
      <w:r>
        <w:rPr/>
        <w:t>Экономическая функция социального обеспечения заключается в замещении заработка (дохода или содерж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оказании минимальной денежной или натуральной помощи малоимущим гражданам.</w:t>
      </w:r>
    </w:p>
    <w:p>
      <w:pPr>
        <w:pStyle w:val="Normal"/>
        <w:ind w:firstLine="709"/>
        <w:rPr/>
      </w:pPr>
      <w:r>
        <w:rPr/>
        <w:t>Политическая функция социального обеспечения способствует поддержанию социальной стабильности в обществе, в котором имеются значительные различия в уровне жизни различных слоев населения.</w:t>
      </w:r>
    </w:p>
    <w:p>
      <w:pPr>
        <w:pStyle w:val="Normal"/>
        <w:ind w:firstLine="709"/>
        <w:rPr/>
      </w:pPr>
      <w:r>
        <w:rPr/>
        <w:t>Демографическая функция призвана стимулировать воспроизводство народонаселения, необходимое для нормального развития страны.</w:t>
      </w:r>
    </w:p>
    <w:p>
      <w:pPr>
        <w:pStyle w:val="Normal"/>
        <w:ind w:firstLine="709"/>
        <w:rPr/>
      </w:pPr>
      <w:r>
        <w:rPr/>
        <w:t>Социально-реабилитационная функция направлена на восстановление общественного статуса нетрудоспособных граждан и других социально слабых групп населения, позволяющего им ощущать себя полноценными членами общества</w:t>
      </w:r>
      <w:r>
        <w:rPr>
          <w:rStyle w:val="FootnoteCharacters"/>
          <w:rStyle w:val="FootnoteAnchor"/>
          <w:color w:val="000000"/>
        </w:rPr>
        <w:footnoteReference w:id="11"/>
      </w:r>
      <w:r>
        <w:rPr/>
        <w:t>.</w:t>
      </w:r>
    </w:p>
    <w:p>
      <w:pPr>
        <w:pStyle w:val="Normal"/>
        <w:ind w:firstLine="709"/>
        <w:rPr/>
      </w:pPr>
      <w:r>
        <w:rPr/>
        <w:t>Удовлетворение социальных потребностей граждан может осуществляться с помощью:</w:t>
      </w:r>
    </w:p>
    <w:p>
      <w:pPr>
        <w:pStyle w:val="Normal"/>
        <w:ind w:firstLine="709"/>
        <w:rPr/>
      </w:pPr>
      <w:r>
        <w:rPr/>
        <w:t>назначения денежных выплат (пенсий, пособий, компенсаций) на безэквивалентной, но нормированной основе либо вне связи с трудовой деятельностью и уплатой взносов;</w:t>
      </w:r>
    </w:p>
    <w:p>
      <w:pPr>
        <w:pStyle w:val="Normal"/>
        <w:ind w:firstLine="709"/>
        <w:rPr/>
      </w:pPr>
      <w:r>
        <w:rPr/>
        <w:t>оказания бесплатных для потребителя социальных услуг в пределах государственных минимальных социальных стандартов, а сверх них - по льготным тарифам;</w:t>
      </w:r>
    </w:p>
    <w:p>
      <w:pPr>
        <w:pStyle w:val="Normal"/>
        <w:ind w:firstLine="709"/>
        <w:rPr/>
      </w:pPr>
      <w:r>
        <w:rPr/>
        <w:t>предоставления льгот на возмездно-неэквивалентных началах.</w:t>
      </w:r>
    </w:p>
    <w:p>
      <w:pPr>
        <w:pStyle w:val="Normal"/>
        <w:ind w:firstLine="709"/>
        <w:rPr/>
      </w:pPr>
      <w:r>
        <w:rPr/>
        <w:t>Существование указанного комплекса отношений обусловлено объективными причинами, поэтому государство заинтересовано в их развитии и осуществляет их правовое регулирование.</w:t>
      </w:r>
    </w:p>
    <w:p>
      <w:pPr>
        <w:pStyle w:val="Normal"/>
        <w:ind w:firstLine="709"/>
        <w:rPr/>
      </w:pPr>
      <w:r>
        <w:rPr/>
        <w:t>Система социального обеспечения граждан является составной частью общей системы социальной защиты населения. Помимо социального обеспечения, социальная защита включает гарантии по охране труда, здоровья и окружающей природной среды, минимальной оплате труда и другие меры, необходимые для нормальной жизнедеятельности человека и функционирования государства.</w:t>
      </w:r>
    </w:p>
    <w:p>
      <w:pPr>
        <w:pStyle w:val="Normal"/>
        <w:ind w:firstLine="709"/>
        <w:rPr/>
      </w:pPr>
      <w:r>
        <w:rPr/>
        <w:t>Право на социальное обеспечение закреплено в ст.39 Конституции Российской Федерации. Оно является одним из основных социально-экономических прав человека, которые неотчуждаемы и принадлежат ему от рождения.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В Российской Федерации поощряются добровольное социальное страхование, создание дополнительных форм социального обеспечения и благотворительность.</w:t>
      </w:r>
    </w:p>
    <w:p>
      <w:pPr>
        <w:pStyle w:val="Normal"/>
        <w:ind w:firstLine="709"/>
        <w:rPr/>
      </w:pPr>
      <w:r>
        <w:rPr/>
        <w:t>Осуществление конституционного права на социальное обеспечение может быть организовано в разных формах, которые принято разграничивать по таким признакам, как круг обеспечиваемых; источники и способы формирования фондов для финансирования соответствующих мероприятий; виды обеспечения; условия и размеры обеспечения; органы, предоставляющие обеспечение.</w:t>
      </w:r>
    </w:p>
    <w:p>
      <w:pPr>
        <w:pStyle w:val="Normal"/>
        <w:ind w:firstLine="709"/>
        <w:rPr/>
      </w:pPr>
      <w:r>
        <w:rPr/>
        <w:t>С учетом названных признаков в настоящее время выделяются три основные формы социального обеспечения населения: государственное (обязательное) социальное страхование; социальное обеспечение за счет прямых ассигнований из федерального бюджета; государственная социальная помощь.</w:t>
      </w:r>
    </w:p>
    <w:p>
      <w:pPr>
        <w:pStyle w:val="Normal"/>
        <w:ind w:firstLine="709"/>
        <w:rPr/>
      </w:pPr>
      <w:r>
        <w:rPr/>
        <w:t>Компенсировать или минимизировать можно лишь последствия изменения материального положения, наступившие вследствие социально значимых обстоятельств. В связи с этим одним из ключевых понятий права социального обеспечения является понятие "социальный риск". По мнению известного специалиста в данной области В.Д. Роика, "понятие "социальный риск" включает в себя вероятность наступления материальной необеспеченности работника вследствие утраты заработка из-за потери трудоспособности (профессиональные и общие заболевания, несчастные случаи, в том числе на производстве) или отсутствия спроса на труд (безработица)"</w:t>
      </w:r>
      <w:r>
        <w:rPr>
          <w:rStyle w:val="FootnoteCharacters"/>
          <w:rStyle w:val="FootnoteAnchor"/>
          <w:color w:val="000000"/>
        </w:rPr>
        <w:footnoteReference w:id="12"/>
      </w:r>
      <w:r>
        <w:rPr/>
        <w:t>. По теории вероятности социальный риск представляет собой лишь степень, величину ожидаемой опасности. Социальный риск - это вероятность наступления материальной необеспеченности в результате отсутствия заработка или трудового дохода по объективным социально значимым причинам, а также в связи с дополнительными расходами по содержанию детей и других членов семьи, нуждающихся в помощи, по удовлетворению потребностей в медицинских и социальных услугах</w:t>
      </w:r>
      <w:r>
        <w:rPr>
          <w:rStyle w:val="FootnoteCharacters"/>
          <w:rStyle w:val="FootnoteAnchor"/>
          <w:color w:val="000000"/>
        </w:rPr>
        <w:footnoteReference w:id="13"/>
      </w:r>
      <w:r>
        <w:rPr/>
        <w:t>.</w:t>
      </w:r>
    </w:p>
    <w:p>
      <w:pPr>
        <w:pStyle w:val="Normal"/>
        <w:ind w:firstLine="709"/>
        <w:rPr/>
      </w:pPr>
      <w:r>
        <w:rPr/>
        <w:t>Перечень социальных рисков, с которыми Конституция Российской Федерации связывает право на социальное обеспечение, включает наступление определенного возраста, болезнь, инвалидность, потерю кормильца, необходимость воспитания детей (ст.39). Этот перечень не является исчерпывающим. Относя установление таких случаев к сфере регулирования законом, Конституция Российской Федерации тем самым подтверждает обязанность государства гарантировать гражданам социальное обеспечение при наступлении не только названных в ст.39 Конституции Российской Федерации, но и других социальных рисков, признаваемых законодателем в качестве основания для его предоставления.</w:t>
      </w:r>
    </w:p>
    <w:p>
      <w:pPr>
        <w:pStyle w:val="Normal"/>
        <w:ind w:firstLine="709"/>
        <w:rPr/>
      </w:pPr>
      <w:r>
        <w:rPr/>
        <w:t>Таким образом, право социального обеспечения является многоаспектным явлением. Это не только комплекс социально-экономических мер, гарантирующих социальную защиту граждан, но и комплексное правовое образование, объединяющее группы правовых норм, которые относятся по виду регулируемых общественных отношений к различным отраслям права (финансовому, государственному, административному, праву социального обеспечения, военному праву).</w:t>
      </w:r>
    </w:p>
    <w:p>
      <w:pPr>
        <w:pStyle w:val="Normal"/>
        <w:ind w:firstLine="709"/>
        <w:rPr/>
      </w:pPr>
      <w:r>
        <w:rPr/>
      </w:r>
    </w:p>
    <w:p>
      <w:pPr>
        <w:pStyle w:val="Heading2"/>
        <w:ind w:hanging="0"/>
        <w:rPr/>
      </w:pPr>
      <w:r>
        <w:rPr/>
        <w:t>2.2 Особенности социального обеспечения военнослужащих, граждан, уволенных с военной службы, и членов их семей</w:t>
      </w:r>
    </w:p>
    <w:p>
      <w:pPr>
        <w:pStyle w:val="Normal"/>
        <w:ind w:firstLine="709"/>
        <w:rPr/>
      </w:pPr>
      <w:r>
        <w:rPr/>
      </w:r>
    </w:p>
    <w:p>
      <w:pPr>
        <w:pStyle w:val="Normal"/>
        <w:ind w:firstLine="709"/>
        <w:rPr/>
      </w:pPr>
      <w:r>
        <w:rPr/>
        <w:t>Необходимость и возможность рассмотрения права социального обеспечения военнослужащих, граждан, уволенных с военной службы, и членов их семей в качестве относительно самостоятельной сферы общей системы права социального обеспечения обусловлены тем, что Вооруженные Силы Российской Федерации являются особой социальной системой, которая имеет ряд характерных черт. Вооруженные Силы имеют особую организацию, структуру, способы решения стоящих перед ними задач. Присущие армии дисциплина, строгая централизация и соподчиненность людей, жесткая регламентация всех видов деятельности, наличие системы военного законодательства, внешняя атрибутика превращают ее в особый общественно-государственный институт, в "сложно организованный, структурно упорядоченный социальный объект, существование, функционирование и развитие которого отличаются постоянством, устойчивостью и целостностью"</w:t>
      </w:r>
      <w:r>
        <w:rPr>
          <w:rStyle w:val="FootnoteCharacters"/>
          <w:rStyle w:val="FootnoteAnchor"/>
          <w:color w:val="000000"/>
        </w:rPr>
        <w:footnoteReference w:id="14"/>
      </w:r>
      <w:r>
        <w:rPr/>
        <w:t>.</w:t>
      </w:r>
    </w:p>
    <w:p>
      <w:pPr>
        <w:pStyle w:val="Normal"/>
        <w:ind w:firstLine="709"/>
        <w:rPr/>
      </w:pPr>
      <w:r>
        <w:rPr/>
        <w:t>Обязанности военной службы связаны с выполнением специфических задач обороны страны в условиях, сопряженных с риском для жизни и здоровья, повышенными физическими и эмоциональными нагрузками, неблагоприятным воздействием различного рода иных факторов. Лица, избравшие своей профессиональной деятельностью военную службу, должны соответствовать ее медицинским и профессионально-психологическим требованиям, иметь необходимую физическую и профессиональную подготовку. Особый характер такой службы не только обусловливает предъявление повышенных требований к допускаемым к ней лицам и установление в связи с этим законодательных ограничений их прав и свобод, но и предопределяет обязанность государства - в силу ст.1 (ч.1), ст. ст.2, 7, 37 (чч.1-3), ст.39 (чч.1 и 2), ст.41 (ч.1), ст.45 (ч.1), ст. ст.59 и 71 (пп. "в", "м", "т") Конституции Российской Федерации - гарантировать им повышенную социальную защиту и социальное обеспечение.</w:t>
      </w:r>
    </w:p>
    <w:p>
      <w:pPr>
        <w:pStyle w:val="Normal"/>
        <w:ind w:firstLine="709"/>
        <w:rPr/>
      </w:pPr>
      <w:r>
        <w:rPr/>
        <w:t>Основными факторами, или признаками, позволяющими рассматривать право социального обеспечения указанных категорий граждан в качестве относительно самостоятельного направления российского права социального обеспечения и военного права, являются:</w:t>
      </w:r>
    </w:p>
    <w:p>
      <w:pPr>
        <w:pStyle w:val="Normal"/>
        <w:ind w:firstLine="709"/>
        <w:rPr/>
      </w:pPr>
      <w:r>
        <w:rPr/>
        <w:t>а) особый характер повседневной служебной деятельности военнослужащих. 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Согласно проведенным исследованиям, в настоящее время насчитывается более 20 ограничений основных прав и свобод военнослужащих, закрепленных законодательно, что обусловлено спецификой военной службы</w:t>
      </w:r>
      <w:r>
        <w:rPr>
          <w:rStyle w:val="FootnoteCharacters"/>
          <w:rStyle w:val="FootnoteAnchor"/>
          <w:color w:val="000000"/>
        </w:rPr>
        <w:footnoteReference w:id="15"/>
      </w:r>
      <w:r>
        <w:rPr/>
        <w:t>. В связи с особым характером обязанностей, возложенных на военнослужащих, в соответствии с законодательством им предоставляются социальные гарантии и компенсации;</w:t>
      </w:r>
    </w:p>
    <w:p>
      <w:pPr>
        <w:pStyle w:val="Normal"/>
        <w:ind w:firstLine="709"/>
        <w:rPr/>
      </w:pPr>
      <w:r>
        <w:rPr/>
        <w:t>б) высокая государственная и общественная значимость воинского труда, предназначенного для обеспечения безопасности государства в военной сфере, наличие прямой причинно-следственной связи между уровнем обороноспособности государства и степенью социальной защищенности военнослужащих, качеством их социального обеспечения;</w:t>
      </w:r>
    </w:p>
    <w:p>
      <w:pPr>
        <w:pStyle w:val="Normal"/>
        <w:ind w:firstLine="709"/>
        <w:rPr/>
      </w:pPr>
      <w:r>
        <w:rPr/>
        <w:t>в) наличие в системе органов государственной власти специальных органов, предназначенных осуществлять реализацию законодательства о социальном обеспечении военнослужащих, граждан, уволенных с военной службы, и членов их семей;</w:t>
      </w:r>
    </w:p>
    <w:p>
      <w:pPr>
        <w:pStyle w:val="Normal"/>
        <w:ind w:firstLine="709"/>
        <w:rPr/>
      </w:pPr>
      <w:r>
        <w:rPr/>
        <w:t>г) наличие в общей системе законодательства о социальной защите и социальном обеспечении граждан особой, весьма значительной по объему и разнообразной по содержанию, группы нормативных правовых актов, регулирующих сферу социальной защиты и социального обеспечения военнослужащих, граждан, уволенных с военной службы, и членов их семей;</w:t>
      </w:r>
    </w:p>
    <w:p>
      <w:pPr>
        <w:pStyle w:val="Normal"/>
        <w:ind w:firstLine="709"/>
        <w:rPr/>
      </w:pPr>
      <w:r>
        <w:rPr/>
        <w:t>д) обширный контингент населения Российской Федерации, включенного в сферу действия указанного законодательства. По нашим даже весьма приблизительным подсчетам, субъектами правоотношений в данной сфере являются сегодня до 15 млн. российских граждан (военнослужащие; члены их семей, пользующиеся рядом дополнительных гарантий и компенсаций в связи с профессиональным статусом главы семьи; граждане, уволенные с военной службы, чье пенсионное и другие виды социального обеспечения обусловлены былой принадлежностью к военной организации государства; ветераны).</w:t>
      </w:r>
    </w:p>
    <w:p>
      <w:pPr>
        <w:pStyle w:val="Normal"/>
        <w:ind w:firstLine="709"/>
        <w:rPr/>
      </w:pPr>
      <w:r>
        <w:rPr/>
        <w:t xml:space="preserve">Военное право является комплексной отраслью российского права и представляет собой совокупность знаний о государственно-правовом содержании процессов и явлений, складывающихся в различных сферах военной деятельности государства. </w:t>
      </w:r>
    </w:p>
    <w:p>
      <w:pPr>
        <w:pStyle w:val="Normal"/>
        <w:ind w:firstLine="709"/>
        <w:rPr/>
      </w:pPr>
      <w:r>
        <w:rPr/>
        <w:t>Известный специалист в области военного права А.В. Кудашкин, раскрывая содержание предмета военного права, выделяет внутри него несколько групп относительно однородных общественных отношений, складывающихся в различных сферах деятельности государства по управлению военной организацией государства:</w:t>
      </w:r>
    </w:p>
    <w:p>
      <w:pPr>
        <w:pStyle w:val="Normal"/>
        <w:ind w:firstLine="709"/>
        <w:rPr/>
      </w:pPr>
      <w:r>
        <w:rPr/>
        <w:t>1) общественные отношения, складывающиеся в сфере обеспечения обороны страны и безопасности государства военными методами, подготовки и применения в этих целях всех элементов военной организации государства; военного строительства; управления военной организацией государства и ее всестороннего обеспечения;</w:t>
      </w:r>
    </w:p>
    <w:p>
      <w:pPr>
        <w:pStyle w:val="Normal"/>
        <w:ind w:firstLine="709"/>
        <w:rPr/>
      </w:pPr>
      <w:r>
        <w:rPr/>
        <w:t>2) отношения, связанные с исполнением воинской обязанности, поступлением на военную службу по контракту, прохождением военной службы, а также статусом военнослужащих;</w:t>
      </w:r>
    </w:p>
    <w:p>
      <w:pPr>
        <w:pStyle w:val="Normal"/>
        <w:ind w:firstLine="709"/>
        <w:rPr/>
      </w:pPr>
      <w:r>
        <w:rPr/>
        <w:t>3) отношения, связанные с поддержанием воинской дисциплины, законности и правопорядка, деятельностью органов военной юстиции;</w:t>
      </w:r>
    </w:p>
    <w:p>
      <w:pPr>
        <w:pStyle w:val="Normal"/>
        <w:ind w:firstLine="709"/>
        <w:rPr/>
      </w:pPr>
      <w:r>
        <w:rPr/>
        <w:t>4) отношения, регулируемые нормами международного права, связанные с вопросами военного сотрудничества, а также ответственностью за нарушение норм международного гуманитарного права</w:t>
      </w:r>
      <w:r>
        <w:rPr>
          <w:rStyle w:val="FootnoteCharacters"/>
          <w:rStyle w:val="FootnoteAnchor"/>
          <w:color w:val="000000"/>
        </w:rPr>
        <w:footnoteReference w:id="16"/>
      </w:r>
      <w:r>
        <w:rPr/>
        <w:t>.</w:t>
      </w:r>
    </w:p>
    <w:p>
      <w:pPr>
        <w:pStyle w:val="Normal"/>
        <w:ind w:firstLine="709"/>
        <w:rPr/>
      </w:pPr>
      <w:r>
        <w:rPr/>
        <w:t>Как представляется, объединение указанным автором в одну группу правового регулирования отношений, связанных с прохождением военной службы и статусом военнослужащих, является не вполне обоснованным. По нашему мнению, общественные отношения, связанные с реализацией статуса военнослужащих, их социального обеспечения и социальной защиты, образуют вполне самостоятельную подотрасль военного права. Аргументом, подтверждающим данный вывод, является то, что эти две сферы общественных отношений, объединенные указанным автором в одну группу, регулируются двумя самостоятельными законодательными актами: федеральными законами "О статусе военнослужащих" от 27 мая 1998 г. N 76-ФЗ и "О воинской обязанности и военной службе" от 28 марта 1998 г. N 53-ФЗ.</w:t>
      </w:r>
    </w:p>
    <w:p>
      <w:pPr>
        <w:pStyle w:val="Normal"/>
        <w:ind w:firstLine="709"/>
        <w:rPr/>
      </w:pPr>
      <w:r>
        <w:rPr/>
        <w:t>Видный теоретик военного права начала ХХ в.П. Заусцинский содержание военного права как "совокупности юридических норм, регулирующих жизнь и деятельность войска" разделял на пять тесно связанных, но в то же время заметно различающихся между собой групп правовых норм:</w:t>
      </w:r>
    </w:p>
    <w:p>
      <w:pPr>
        <w:pStyle w:val="Normal"/>
        <w:ind w:firstLine="709"/>
        <w:rPr/>
      </w:pPr>
      <w:r>
        <w:rPr/>
        <w:t>1) о комплектовании войска;</w:t>
      </w:r>
    </w:p>
    <w:p>
      <w:pPr>
        <w:pStyle w:val="Normal"/>
        <w:ind w:firstLine="709"/>
        <w:rPr/>
      </w:pPr>
      <w:r>
        <w:rPr/>
        <w:t>2) об организации войска;</w:t>
      </w:r>
    </w:p>
    <w:p>
      <w:pPr>
        <w:pStyle w:val="Normal"/>
        <w:ind w:firstLine="709"/>
        <w:rPr/>
      </w:pPr>
      <w:r>
        <w:rPr/>
        <w:t>3) о воспитании и обучении войска;</w:t>
      </w:r>
    </w:p>
    <w:p>
      <w:pPr>
        <w:pStyle w:val="Normal"/>
        <w:ind w:firstLine="709"/>
        <w:rPr/>
      </w:pPr>
      <w:r>
        <w:rPr/>
        <w:t>4) о прохождении службы в войске;</w:t>
      </w:r>
    </w:p>
    <w:p>
      <w:pPr>
        <w:pStyle w:val="Normal"/>
        <w:ind w:firstLine="709"/>
        <w:rPr/>
      </w:pPr>
      <w:r>
        <w:rPr/>
        <w:t>5) о содержании войска "с целью предоставить ему все средства для полного удовлетворения насущных потребностей человека";</w:t>
      </w:r>
    </w:p>
    <w:p>
      <w:pPr>
        <w:pStyle w:val="Normal"/>
        <w:ind w:firstLine="709"/>
        <w:rPr/>
      </w:pPr>
      <w:r>
        <w:rPr/>
        <w:t>6) о борьбе с аномальными проявлениями в войске</w:t>
      </w:r>
      <w:r>
        <w:rPr>
          <w:rStyle w:val="FootnoteCharacters"/>
          <w:rStyle w:val="FootnoteAnchor"/>
          <w:color w:val="000000"/>
        </w:rPr>
        <w:footnoteReference w:id="17"/>
      </w:r>
      <w:r>
        <w:rPr/>
        <w:t>. Такое разнообразие содержания военного права обусловлено, по мнению указанного ученого, тем, что "войско представляет собой огромный организм, обособленный от остальной массы населения и живущий вполне самобытною жизнью, культивирующий высокий идеал самопожертвования отдельных личностей ради блага общего"</w:t>
      </w:r>
      <w:r>
        <w:rPr>
          <w:rStyle w:val="FootnoteCharacters"/>
          <w:rStyle w:val="FootnoteAnchor"/>
          <w:color w:val="000000"/>
        </w:rPr>
        <w:footnoteReference w:id="18"/>
      </w:r>
      <w:r>
        <w:rPr/>
        <w:t>.</w:t>
      </w:r>
    </w:p>
    <w:p>
      <w:pPr>
        <w:pStyle w:val="Normal"/>
        <w:ind w:firstLine="709"/>
        <w:rPr/>
      </w:pPr>
      <w:r>
        <w:rPr/>
        <w:t>Таким образом, имеются все основания выделять право социального обеспечения и социальной защиты военнослужащих, граждан, уволенных с военной службы, и членов их семей в качестве относительно самостоятельной подотрасли системы отечественного военного права и права социального обеспечения.</w:t>
      </w:r>
    </w:p>
    <w:p>
      <w:pPr>
        <w:pStyle w:val="Normal"/>
        <w:ind w:firstLine="709"/>
        <w:rPr/>
      </w:pPr>
      <w:bookmarkStart w:id="0" w:name="sub_4440"/>
      <w:bookmarkEnd w:id="0"/>
      <w:r>
        <w:rPr/>
        <w:t>Военная доктрина России, утвержденная Указом Президента Российской Федерации от 21 апреля 2000 г. N 706, в качестве одного из основных принципов развития военной организации Российского государства провозглашает принцип реализации прав и свобод военнослужащих, обеспечение их социальной защищенности, достойного социального статуса и уровня жизни. Посредством реализации законодательства о социальном обеспечении указанных категорий граждан осуществляется формирование и поддержание на должном уровне социального потенциала оборонной мощи государства (социальный потенциал оборонной мощи - это возможности общества в укреплении оборонной мощи государства, обусловленные состоянием социально-классовой структуры, характером классовых и национальных отношений, условиями жизни и труда людей, мерой удовлетворения их потребностей, а также степенью осуществления социальной справедливости</w:t>
      </w:r>
      <w:r>
        <w:rPr>
          <w:rStyle w:val="FootnoteCharacters"/>
          <w:rStyle w:val="FootnoteAnchor"/>
          <w:color w:val="000000"/>
        </w:rPr>
        <w:footnoteReference w:id="19"/>
      </w:r>
      <w:r>
        <w:rPr/>
        <w:t>). Перед Россией в XXI в. стоит задача смены социальной парадигмы военного строительства: от принципа принудительности в выполнении гражданами своего воинского долга к обеспечению одного из основных прав человека - возможности свободы выбора и возрастанию личной ответственности гражданина за защиту общества и государства. В связи с этим система социального обеспечения, ее эффективность в современных условиях становятся все более определяющим фактором престижности военной службы, укомплектованности Вооруженных Сил и других воинских формирований Российской Федерации и в конечном счете их боевой готовности и боеспособности.</w:t>
      </w:r>
    </w:p>
    <w:p>
      <w:pPr>
        <w:pStyle w:val="Normal"/>
        <w:ind w:firstLine="709"/>
        <w:rPr/>
      </w:pPr>
      <w:bookmarkStart w:id="1" w:name="sub_4440"/>
      <w:bookmarkEnd w:id="1"/>
      <w:r>
        <w:rPr/>
        <w:t>Обобщая приведенные выше положения, можно выделить следующие отличительные особенности социального обеспечения военнослужащих, граждан, уволенных с военной службы, и членов их семей:</w:t>
      </w:r>
    </w:p>
    <w:p>
      <w:pPr>
        <w:pStyle w:val="Normal"/>
        <w:ind w:firstLine="709"/>
        <w:rPr/>
      </w:pPr>
      <w:r>
        <w:rPr/>
        <w:t>во-первых, нормы права социального обеспечения указанных категорий граждан содержатся главным образом в федеральном законодательстве - законах, указах Президента Российской Федерации, постановлениях Правительства Российской Федерации, нормативных правовых актах федеральных органов исполнительной власти, в которых законом предусмотрена военная служба. Акты субъектов Российской Федерации, органов местного самоуправления и иные локальные акты в общем массиве военно-социального законодательства имеют весьма незначительный удельный вес и играют вспомогательную роль (особенно сильно это стало заметно после принятия Федерального закона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 N 122-ФЗ);</w:t>
      </w:r>
    </w:p>
    <w:p>
      <w:pPr>
        <w:pStyle w:val="Normal"/>
        <w:ind w:firstLine="709"/>
        <w:rPr/>
      </w:pPr>
      <w:r>
        <w:rPr/>
        <w:t>во-вторых, финансирование социального обеспечения военнослужащих, граждан, уволенных с военной службы, и членов их семей осуществляется исключительно за счет средств федерального бюджета. Средства внебюджетных фондов (Пенсионного фонда Российской Федерации, Фонда социального страхования Российской Федерации), играющие ключевую роль в социальном обеспечении населения России, в социальном обеспечении указанных категорий граждан практически не используются;</w:t>
      </w:r>
    </w:p>
    <w:p>
      <w:pPr>
        <w:pStyle w:val="Normal"/>
        <w:ind w:firstLine="709"/>
        <w:rPr/>
      </w:pPr>
      <w:r>
        <w:rPr/>
        <w:t>в-третьих, если социальное обеспечение населения осуществляется исключительно в целях смягчения социальных рисков и возмещения утраченного заработка и иных доходов вследствие безработицы, инвалидности, старости и т.п., то социальное обеспечение военнослужащих в значительной мере направлено на стимулирование добросовестной службы и на компенсацию законодательного ограничения ряда их общегражданских прав и свобод;</w:t>
      </w:r>
    </w:p>
    <w:p>
      <w:pPr>
        <w:pStyle w:val="Normal"/>
        <w:ind w:firstLine="709"/>
        <w:rPr/>
      </w:pPr>
      <w:r>
        <w:rPr/>
        <w:t>в-четвертых, социальному обеспечению военнослужащих, граждан, уволенных с военной службы, и членов их семей присущи повышенные, по сравнению с другими категориями граждан, размеры пенсий, пособий, компенсационных выплат. Этим подчеркивается особый характер служебной деятельности военнослужащих, государственная значимость воинского труда;</w:t>
      </w:r>
    </w:p>
    <w:p>
      <w:pPr>
        <w:pStyle w:val="Normal"/>
        <w:ind w:firstLine="709"/>
        <w:rPr/>
      </w:pPr>
      <w:r>
        <w:rPr/>
        <w:t>в-пятых, социальное обеспечение военнослужащих, граждан, уволенных с военной службы, и членов их семей включает в себя ряд специфических видов льгот, пособий, компенсационных выплат, предназначенных только для указанных категорий граждан (например, ежемесячное пособие супругам военнослужащих, вынужденным не работать в связи с отсутствием возможности трудоустройства ввиду особенностей дислокации воинских частей; социальное пособие гражданам, уволенным с военной службы без приобретения права на пенсию за выслугу лет; компенсация за поднаем жилых помещений бесквартирным военнослужащим и др.).</w:t>
      </w:r>
    </w:p>
    <w:p>
      <w:pPr>
        <w:pStyle w:val="Normal"/>
        <w:ind w:firstLine="709"/>
        <w:rPr/>
      </w:pPr>
      <w:r>
        <w:rPr/>
        <w:t>Научные положения о правовом регулировании социального обеспечения военнослужащих, граждан, уволенных с военной службы, и членов их семей, образуя собственный специфичный предмет, являющийся составной частью общего предмета военно-правовой науки, в то же время широко используют научные знания, содержащиеся в других отраслях правовой науки. Прежде всего, это относится к теории государства и права, государственному (конституционному) праву, гражданскому праву, трудовому праву и праву социального обеспечения. Этим подтверждается мысль Д.А. Керимова о том, что "характерной особенностью современного развития научного знания является образование своеобразного поля пересечения, активного взаимодействия и взаимопроникновения различных, казалось бы, далеко друг от друга стоящих наук, теоретических концепций и методов познания, что обогащает их и приносит исключительно плодотворные результаты"</w:t>
      </w:r>
      <w:r>
        <w:rPr>
          <w:rStyle w:val="FootnoteCharacters"/>
          <w:rStyle w:val="FootnoteAnchor"/>
          <w:color w:val="000000"/>
        </w:rPr>
        <w:footnoteReference w:id="20"/>
      </w:r>
      <w:r>
        <w:rPr/>
        <w:t>.</w:t>
      </w:r>
    </w:p>
    <w:p>
      <w:pPr>
        <w:pStyle w:val="Normal"/>
        <w:ind w:firstLine="709"/>
        <w:rPr/>
      </w:pPr>
      <w:r>
        <w:rPr/>
        <w:t>В данной главе нами было рассмотрено право социального обеспечения в контексте нашей дальнейшей деятельности. Социальное обеспечение - это форма распределения материальных благ не в обмен на затраченный труд, а для удовлетворения жизненно необходимых личных потребностей (физиологических, социальных, интеллектуальных) стариков, больных, инвалидов, детей, иждивенцев, лиц,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в случаях и на условиях, установленных в социальных, в том числе правовых нормах. Социальное обеспечение военнослужащих - неотъемлемый элемент правового социального государства, так как защита Родины, требующая порой людских жертв, требует и соответствующих гарантий и определенных благ, привилегий.</w:t>
      </w:r>
      <w:r>
        <w:br w:type="page"/>
      </w:r>
    </w:p>
    <w:p>
      <w:pPr>
        <w:pStyle w:val="Heading2"/>
        <w:ind w:hanging="0"/>
        <w:rPr/>
      </w:pPr>
      <w:r>
        <w:rPr/>
        <w:t>Заключение</w:t>
      </w:r>
    </w:p>
    <w:p>
      <w:pPr>
        <w:pStyle w:val="Normal"/>
        <w:ind w:firstLine="709"/>
        <w:rPr/>
      </w:pPr>
      <w:r>
        <w:rPr/>
      </w:r>
    </w:p>
    <w:p>
      <w:pPr>
        <w:pStyle w:val="Normal"/>
        <w:ind w:firstLine="709"/>
        <w:rPr/>
      </w:pPr>
      <w:r>
        <w:rPr/>
        <w:t>Подведем итог курсовой работы. Конституции РФ устанавливает, что Российская Федерация есть социальное государство, политика которого направлена на создание условий, обеспечивающих достойную жизнь и свободное развитие человека. Социальное государство - организация политической власти общества, деятельность которой всецело направлена на удовлетворение интересов человека, создания всех условий для его процветания и развития. В настоящее время социально ориентированное государство сталкивается с проблемой борьбы за распределение материальных ресурсов, экологической проблемой и рядом других, без решения которых немыслимо построения государства "всеобщего благоденствия".</w:t>
      </w:r>
    </w:p>
    <w:p>
      <w:pPr>
        <w:pStyle w:val="Normal"/>
        <w:ind w:firstLine="709"/>
        <w:rPr/>
      </w:pPr>
      <w:r>
        <w:rPr/>
        <w:t>Конституционно-правовая характеристика социального государства предполагает ряд постулатов, среди которых: социальной функции частной собственности, социальное партнерство, социально-экономическое равноправие индивидов и социальных, национальных, иных общностей, вносящих свой вклад в прогрессивное развитие общества, социальная справедливость, социальная ответственность, необходимость особой подготовки государственных (и муниципальных)"управленцев", развития технологичности государственного аппарата.</w:t>
      </w:r>
    </w:p>
    <w:p>
      <w:pPr>
        <w:pStyle w:val="Normal"/>
        <w:ind w:firstLine="709"/>
        <w:rPr/>
      </w:pPr>
      <w:r>
        <w:rPr/>
        <w:t>Одной из основных функций социального государства является функция социального обеспечения. Социальное обеспечение - это форма распределения материальных благ не в обмен на затраченный труд, а для удовлетворения жизненно необходимых личных потребностей (физиологических, социальных, интеллектуальных) стариков, больных, инвалидов, детей, иждивенцев, лиц,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в случаях и на условиях, установленных в социальных, в том числе правовых нормах. Реализация данной функции тесно переплетается с нашей дальнейшей деятельностью, ибо каждый офицер имеет ряд льгот, гарантий социального обеспечения.</w:t>
      </w:r>
      <w:r>
        <w:br w:type="page"/>
      </w:r>
    </w:p>
    <w:p>
      <w:pPr>
        <w:pStyle w:val="Heading2"/>
        <w:ind w:hanging="0"/>
        <w:rPr/>
      </w:pPr>
      <w:r>
        <w:rPr/>
        <w:t>Список нормативных актов и литературы</w:t>
      </w:r>
    </w:p>
    <w:p>
      <w:pPr>
        <w:pStyle w:val="Normal"/>
        <w:ind w:firstLine="709"/>
        <w:rPr>
          <w:b/>
          <w:b/>
          <w:bCs/>
        </w:rPr>
      </w:pPr>
      <w:r>
        <w:rPr>
          <w:b/>
          <w:bCs/>
        </w:rPr>
      </w:r>
    </w:p>
    <w:p>
      <w:pPr>
        <w:pStyle w:val="Normal"/>
        <w:ind w:hanging="0"/>
        <w:rPr>
          <w:b/>
          <w:b/>
          <w:bCs/>
        </w:rPr>
      </w:pPr>
      <w:r>
        <w:rPr>
          <w:b/>
          <w:bCs/>
        </w:rPr>
        <w:t>Список нормативных актов:</w:t>
      </w:r>
    </w:p>
    <w:p>
      <w:pPr>
        <w:pStyle w:val="Style18"/>
        <w:numPr>
          <w:ilvl w:val="0"/>
          <w:numId w:val="3"/>
        </w:numPr>
        <w:ind w:left="0" w:hanging="0"/>
        <w:rPr/>
      </w:pPr>
      <w:r>
        <w:rPr/>
        <w:t>Конституция Российской Федерации от 12 декабря 1993 года (с учетом поправок, внесенных Законами Российской Федерации о поправках к Конституции Российской Федерации от 30.12.2008 N 6-ФКЗ и от 30.12.2008 N 7-ФКЗ) - Правовая система "КонсультантПлюс".</w:t>
      </w:r>
    </w:p>
    <w:p>
      <w:pPr>
        <w:pStyle w:val="Style18"/>
        <w:numPr>
          <w:ilvl w:val="0"/>
          <w:numId w:val="3"/>
        </w:numPr>
        <w:ind w:left="0" w:hanging="0"/>
        <w:rPr/>
      </w:pPr>
      <w:r>
        <w:rPr/>
        <w:t>Федеральный закон от 27 мая 1998 г. N 76-ФЗ "О статусе военнослужащих" // Текст Федерального закона опубликован в "Российской газете" от 2 июня 1998 г. N 104.</w:t>
      </w:r>
    </w:p>
    <w:p>
      <w:pPr>
        <w:pStyle w:val="Style18"/>
        <w:numPr>
          <w:ilvl w:val="0"/>
          <w:numId w:val="3"/>
        </w:numPr>
        <w:ind w:left="0" w:hanging="0"/>
        <w:rPr/>
      </w:pPr>
      <w:r>
        <w:rPr/>
        <w:t>Трудовой кодекс Российской Федерации от 30 декабря 2001 г. N 197-ФЗ // Текст Кодекса опубликован в "Российской газете" от 31 декабря 2001 г. N 256.</w:t>
      </w:r>
    </w:p>
    <w:p>
      <w:pPr>
        <w:pStyle w:val="Style18"/>
        <w:numPr>
          <w:ilvl w:val="0"/>
          <w:numId w:val="0"/>
        </w:numPr>
        <w:ind w:left="0" w:hanging="0"/>
        <w:rPr>
          <w:b/>
          <w:b/>
          <w:bCs/>
        </w:rPr>
      </w:pPr>
      <w:r>
        <w:rPr>
          <w:b/>
          <w:bCs/>
        </w:rPr>
        <w:t>Список литературы:</w:t>
      </w:r>
    </w:p>
    <w:p>
      <w:pPr>
        <w:pStyle w:val="Style18"/>
        <w:numPr>
          <w:ilvl w:val="0"/>
          <w:numId w:val="3"/>
        </w:numPr>
        <w:ind w:left="0" w:hanging="0"/>
        <w:rPr/>
      </w:pPr>
      <w:r>
        <w:rPr/>
        <w:t>Баглай М.В. Конституционное право РФ: Учебник - М., 2006 г.</w:t>
      </w:r>
    </w:p>
    <w:p>
      <w:pPr>
        <w:pStyle w:val="Style18"/>
        <w:numPr>
          <w:ilvl w:val="0"/>
          <w:numId w:val="3"/>
        </w:numPr>
        <w:ind w:left="0" w:hanging="0"/>
        <w:rPr/>
      </w:pPr>
      <w:r>
        <w:rPr/>
        <w:t>Байтин М.М. Механизм современного Российского государства // Правоведение, 2006 г.</w:t>
      </w:r>
    </w:p>
    <w:p>
      <w:pPr>
        <w:pStyle w:val="Style18"/>
        <w:numPr>
          <w:ilvl w:val="0"/>
          <w:numId w:val="3"/>
        </w:numPr>
        <w:ind w:left="0" w:hanging="0"/>
        <w:rPr/>
      </w:pPr>
      <w:r>
        <w:rPr/>
        <w:t>Общая теория государства и права: Учебник / Под ред. Лазарева В.В. - М., 2004.</w:t>
      </w:r>
    </w:p>
    <w:p>
      <w:pPr>
        <w:pStyle w:val="Style18"/>
        <w:numPr>
          <w:ilvl w:val="0"/>
          <w:numId w:val="3"/>
        </w:numPr>
        <w:ind w:left="0" w:hanging="0"/>
        <w:rPr/>
      </w:pPr>
      <w:r>
        <w:rPr/>
        <w:t>Теория государства и права. Учебник / Под ред. М.Н. Марченко - М., 2005.</w:t>
      </w:r>
    </w:p>
    <w:p>
      <w:pPr>
        <w:pStyle w:val="Style18"/>
        <w:numPr>
          <w:ilvl w:val="0"/>
          <w:numId w:val="3"/>
        </w:numPr>
        <w:ind w:left="0" w:hanging="0"/>
        <w:rPr/>
      </w:pPr>
      <w:r>
        <w:rPr/>
        <w:t>Лушникова М.В., Лушников А.М. Курс права социального обеспечения. - М.: ЗАО "Юстицинформ", 2008.</w:t>
      </w:r>
    </w:p>
    <w:p>
      <w:pPr>
        <w:pStyle w:val="Style18"/>
        <w:numPr>
          <w:ilvl w:val="0"/>
          <w:numId w:val="3"/>
        </w:numPr>
        <w:ind w:left="0" w:hanging="0"/>
        <w:rPr/>
      </w:pPr>
      <w:r>
        <w:rPr/>
        <w:t>В.Е. Чиркин - главный научный сотрудник ИГП РАН, доктор юридических наук, профессор // "Журнал российского права", 2008, N 12.</w:t>
      </w:r>
    </w:p>
    <w:p>
      <w:pPr>
        <w:pStyle w:val="Style18"/>
        <w:numPr>
          <w:ilvl w:val="0"/>
          <w:numId w:val="3"/>
        </w:numPr>
        <w:ind w:left="0" w:hanging="0"/>
        <w:rPr/>
      </w:pPr>
      <w:r>
        <w:rPr/>
        <w:t>Корякин В.М. Право социального обеспечения военнослужащих, граждан, уволенных с военной службы, и членов их семей. Серия "Право в Вооруженных Силах - консультант". - "За права военнослужащих", 2005 г.</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ст Конституции опубликован в "Российской газете" от 25 декабря 1993 г. N 237</w:t>
      </w:r>
    </w:p>
  </w:footnote>
  <w:footnote w:id="3">
    <w:p>
      <w:pPr>
        <w:pStyle w:val="Footnote"/>
        <w:rPr/>
      </w:pPr>
      <w:r>
        <w:rPr>
          <w:rStyle w:val="FootnoteCharacters"/>
        </w:rPr>
        <w:footnoteRef/>
      </w:r>
      <w:r>
        <w:rPr/>
        <w:t xml:space="preserve"> </w:t>
      </w:r>
      <w:r>
        <w:rPr/>
        <w:t>См.: Основной закон Федеративной Республики Германии от 23 мая 1949 г. // Конституции зарубежных государств. М.: Бек, 1997.</w:t>
      </w:r>
    </w:p>
  </w:footnote>
  <w:footnote w:id="4">
    <w:p>
      <w:pPr>
        <w:pStyle w:val="Footnote"/>
        <w:rPr/>
      </w:pPr>
      <w:r>
        <w:rPr>
          <w:rStyle w:val="FootnoteCharacters"/>
        </w:rPr>
        <w:footnoteRef/>
      </w:r>
      <w:r>
        <w:rPr/>
        <w:t xml:space="preserve"> </w:t>
      </w:r>
      <w:r>
        <w:rPr/>
        <w:t>Конституция Итальянской Республики от 22 декабря 1947 г. // Там же.</w:t>
      </w:r>
    </w:p>
  </w:footnote>
  <w:footnote w:id="5">
    <w:p>
      <w:pPr>
        <w:pStyle w:val="Footnote"/>
        <w:rPr/>
      </w:pPr>
      <w:r>
        <w:rPr>
          <w:rStyle w:val="FootnoteCharacters"/>
        </w:rPr>
        <w:footnoteRef/>
      </w:r>
      <w:r>
        <w:rPr/>
        <w:t xml:space="preserve"> </w:t>
      </w:r>
      <w:r>
        <w:rPr/>
        <w:t>См.: Конституционное (государственное) право зарубежных стран: В 4 т. Т. 3 / Отв. ред. Б.А. Страшун. М.: Бек, 1997.</w:t>
      </w:r>
    </w:p>
  </w:footnote>
  <w:footnote w:id="6">
    <w:p>
      <w:pPr>
        <w:pStyle w:val="Footnote"/>
        <w:rPr/>
      </w:pPr>
      <w:r>
        <w:rPr>
          <w:rStyle w:val="FootnoteCharacters"/>
        </w:rPr>
        <w:footnoteRef/>
      </w:r>
      <w:r>
        <w:rPr/>
        <w:t xml:space="preserve"> </w:t>
      </w:r>
      <w:r>
        <w:rPr/>
        <w:t>Конституция США от 17 сентября 1787 г. Ст. 1, разд. 9 // Конституции зарубежных государств.</w:t>
      </w:r>
    </w:p>
  </w:footnote>
  <w:footnote w:id="7">
    <w:p>
      <w:pPr>
        <w:pStyle w:val="Footnote"/>
        <w:rPr/>
      </w:pPr>
      <w:r>
        <w:rPr>
          <w:rStyle w:val="FootnoteCharacters"/>
        </w:rPr>
        <w:footnoteRef/>
      </w:r>
      <w:r>
        <w:rPr/>
        <w:t xml:space="preserve"> </w:t>
      </w:r>
      <w:r>
        <w:rPr/>
        <w:t>См.: Козловски П. Общество и государство: неизбежный дуализм. М.: Республика, 1998. С. 158.</w:t>
      </w:r>
    </w:p>
  </w:footnote>
  <w:footnote w:id="8">
    <w:p>
      <w:pPr>
        <w:pStyle w:val="Footnote"/>
        <w:rPr/>
      </w:pPr>
      <w:r>
        <w:rPr>
          <w:rStyle w:val="FootnoteCharacters"/>
        </w:rPr>
        <w:footnoteRef/>
      </w:r>
      <w:r>
        <w:rPr/>
        <w:t xml:space="preserve"> </w:t>
      </w:r>
      <w:r>
        <w:rPr/>
        <w:t>См.: Локк Дж. Два трактата о правлении // Соч.: В 3 т. Т. 3. М.: Мысль, 1998. С. 310.</w:t>
      </w:r>
    </w:p>
  </w:footnote>
  <w:footnote w:id="9">
    <w:p>
      <w:pPr>
        <w:pStyle w:val="Footnote"/>
        <w:rPr/>
      </w:pPr>
      <w:r>
        <w:rPr>
          <w:rStyle w:val="FootnoteCharacters"/>
        </w:rPr>
        <w:footnoteRef/>
      </w:r>
      <w:r>
        <w:rPr/>
        <w:t xml:space="preserve"> </w:t>
      </w:r>
      <w:r>
        <w:rPr/>
        <w:t>См.: Милецкий В.П. Социальное государство: эволюция идей, сущность и перспективы становления в современной России // Политические процессы в России в сравнительном измерении. СПб.: СПБТУ, 1997. С. 82, 97.</w:t>
      </w:r>
    </w:p>
  </w:footnote>
  <w:footnote w:id="10">
    <w:p>
      <w:pPr>
        <w:pStyle w:val="Footnote"/>
        <w:rPr/>
      </w:pPr>
      <w:r>
        <w:rPr>
          <w:rStyle w:val="FootnoteCharacters"/>
        </w:rPr>
        <w:footnoteRef/>
      </w:r>
      <w:r>
        <w:rPr/>
        <w:t xml:space="preserve"> </w:t>
      </w:r>
      <w:r>
        <w:rPr/>
        <w:t>См.: Моль Р. Наука полиции по началам юридического государства. СПб., 1871.</w:t>
      </w:r>
    </w:p>
  </w:footnote>
  <w:footnote w:id="11">
    <w:p>
      <w:pPr>
        <w:pStyle w:val="Footnote"/>
        <w:rPr/>
      </w:pPr>
      <w:r>
        <w:rPr>
          <w:rStyle w:val="FootnoteCharacters"/>
        </w:rPr>
        <w:footnoteRef/>
      </w:r>
      <w:r>
        <w:rPr/>
        <w:t xml:space="preserve"> </w:t>
      </w:r>
      <w:r>
        <w:rPr/>
        <w:t>См.: Мачульская Е.Е. Право социального обеспечения: Учебное пособие для вузов. - 2-е изд., доп. и перераб. - М., 1998. - С. 14.</w:t>
      </w:r>
    </w:p>
  </w:footnote>
  <w:footnote w:id="12">
    <w:p>
      <w:pPr>
        <w:pStyle w:val="Footnote"/>
        <w:rPr/>
      </w:pPr>
      <w:r>
        <w:rPr>
          <w:rStyle w:val="FootnoteCharacters"/>
        </w:rPr>
        <w:footnoteRef/>
      </w:r>
      <w:r>
        <w:rPr/>
        <w:t xml:space="preserve"> </w:t>
      </w:r>
      <w:r>
        <w:rPr/>
        <w:t>Роик В.Д. Социальная защита работника в процессе труда: проблемы теории и практики: Автореф. дисс.: д-ра экон. наук. - М., 1994. - С. 21.</w:t>
      </w:r>
    </w:p>
  </w:footnote>
  <w:footnote w:id="13">
    <w:p>
      <w:pPr>
        <w:pStyle w:val="Footnote"/>
        <w:rPr/>
      </w:pPr>
      <w:r>
        <w:rPr>
          <w:rStyle w:val="FootnoteCharacters"/>
        </w:rPr>
        <w:footnoteRef/>
      </w:r>
      <w:r>
        <w:rPr/>
        <w:t xml:space="preserve"> </w:t>
      </w:r>
      <w:r>
        <w:rPr/>
        <w:t>См.: Мачульская Е.Е. Право социального обеспечения: перспективы развития. - С. 12.</w:t>
      </w:r>
    </w:p>
  </w:footnote>
  <w:footnote w:id="14">
    <w:p>
      <w:pPr>
        <w:pStyle w:val="Footnote"/>
        <w:rPr/>
      </w:pPr>
      <w:r>
        <w:rPr>
          <w:rStyle w:val="FootnoteCharacters"/>
        </w:rPr>
        <w:footnoteRef/>
      </w:r>
      <w:r>
        <w:rPr/>
        <w:t xml:space="preserve"> </w:t>
      </w:r>
      <w:r>
        <w:rPr/>
        <w:t>Социологический словарь. - Минск, 1991. - С. 253.</w:t>
      </w:r>
    </w:p>
  </w:footnote>
  <w:footnote w:id="15">
    <w:p>
      <w:pPr>
        <w:pStyle w:val="Footnote"/>
        <w:rPr/>
      </w:pPr>
      <w:r>
        <w:rPr>
          <w:rStyle w:val="FootnoteCharacters"/>
        </w:rPr>
        <w:footnoteRef/>
      </w:r>
      <w:r>
        <w:rPr/>
        <w:t xml:space="preserve"> </w:t>
      </w:r>
      <w:r>
        <w:rPr/>
        <w:t>См.: Кудашкин А.В. Конституционно-правовой статус военнослужащих в Российской Федерации: Дисс... канд. юрид. наук. - М., 1998.</w:t>
      </w:r>
    </w:p>
  </w:footnote>
  <w:footnote w:id="16">
    <w:p>
      <w:pPr>
        <w:pStyle w:val="Footnote"/>
        <w:rPr/>
      </w:pPr>
      <w:r>
        <w:rPr>
          <w:rStyle w:val="FootnoteCharacters"/>
        </w:rPr>
        <w:footnoteRef/>
      </w:r>
      <w:r>
        <w:rPr/>
        <w:t xml:space="preserve"> </w:t>
      </w:r>
      <w:r>
        <w:rPr/>
        <w:t>См.: Кудашкин А.В. Военное право: понятие, актуальные проблемы направления исследований//Современное состояние военного права и его влияние на национальную безопасность Российской Федерации. Материалы научно-практической конференции. 21 апреля 2004 г., г. Москва. - М., 2004. - С. 5-6.</w:t>
      </w:r>
    </w:p>
  </w:footnote>
  <w:footnote w:id="17">
    <w:p>
      <w:pPr>
        <w:pStyle w:val="Footnote"/>
        <w:rPr/>
      </w:pPr>
      <w:r>
        <w:rPr>
          <w:rStyle w:val="FootnoteCharacters"/>
        </w:rPr>
        <w:footnoteRef/>
      </w:r>
      <w:r>
        <w:rPr/>
        <w:t xml:space="preserve"> </w:t>
      </w:r>
      <w:r>
        <w:rPr/>
        <w:t>См.: Заусцинский П. История кодификации русского военного законодательства//Военное законодательство Российской империи (Кодекс русского военного права): Военный сборник. Вып. 10. - М., 1996. - С. 361-362.</w:t>
      </w:r>
    </w:p>
  </w:footnote>
  <w:footnote w:id="18">
    <w:p>
      <w:pPr>
        <w:pStyle w:val="Footnote"/>
        <w:rPr/>
      </w:pPr>
      <w:r>
        <w:rPr>
          <w:rStyle w:val="FootnoteCharacters"/>
        </w:rPr>
        <w:footnoteRef/>
      </w:r>
      <w:r>
        <w:rPr/>
        <w:t xml:space="preserve"> </w:t>
      </w:r>
      <w:r>
        <w:rPr/>
        <w:t>Там же. - С. 362.</w:t>
      </w:r>
    </w:p>
  </w:footnote>
  <w:footnote w:id="19">
    <w:p>
      <w:pPr>
        <w:pStyle w:val="Footnote"/>
        <w:rPr/>
      </w:pPr>
      <w:r>
        <w:rPr>
          <w:rStyle w:val="FootnoteCharacters"/>
        </w:rPr>
        <w:footnoteRef/>
      </w:r>
      <w:r>
        <w:rPr/>
        <w:t xml:space="preserve"> </w:t>
      </w:r>
      <w:r>
        <w:rPr/>
        <w:t>См.: Горобцов Г.А. Социальный потенциал в системе оборонной мощи советского государства: Дисс.: д-ра филос. наук. - М., 1991. - С. 35.</w:t>
      </w:r>
    </w:p>
  </w:footnote>
  <w:footnote w:id="20">
    <w:p>
      <w:pPr>
        <w:pStyle w:val="Footnote"/>
        <w:rPr/>
      </w:pPr>
      <w:r>
        <w:rPr>
          <w:rStyle w:val="FootnoteCharacters"/>
        </w:rPr>
        <w:footnoteRef/>
      </w:r>
      <w:r>
        <w:rPr/>
        <w:t xml:space="preserve"> </w:t>
      </w:r>
      <w:r>
        <w:rPr/>
        <w:t>Керимов Д.А. Методология права (предмет, функции, проблемы философии права). - 2-е изд. - М., 2001. -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6:00Z</dcterms:created>
  <dc:creator>Kiril</dc:creator>
  <dc:description/>
  <cp:keywords/>
  <dc:language>en-US</dc:language>
  <cp:lastModifiedBy>SYSTEM</cp:lastModifiedBy>
  <dcterms:modified xsi:type="dcterms:W3CDTF">2011-09-23T11:16:00Z</dcterms:modified>
  <cp:revision>2</cp:revision>
  <dc:subject/>
  <dc:title>СОДЕРЖАНИЕ</dc:title>
</cp:coreProperties>
</file>