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Защита гражданских пра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на защиту как одно из правомочий субъективного гражданского пра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способов защиты гражданских прав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дминистративный порядок защиты гражданских прав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пособы защиты гражданских прав в административном 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орядке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 Пределы осуществления управомоченным лицом требования о защите права, обращенного к компетентным государственным или общественным органа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темы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 слишком часто встречаются правонарушения, каким бы высоким не было развитие современного общества. И вопрос о том, каким образом защищать свои нарушенные гражданские права, очень и очень актуален на сегодняшний день, так как вся ценность объявленного и реализованного права может быть в один момент сведена к нулю. И от того, каким образом сможет государство или сам гражданин свое право защитить и восстановить, во многом зависит как процветание всего общества в целом, так и благополучие каждого отдельного гражданина в час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изучении способов защиты гражданских 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понятие способов защиты гражданских пра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пособы защиты гражданских прав в административ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способы защиты гражданских пра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ются общественные отношения, связанные с изучением способов защиты гражданских пра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1. Защита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на защиту как одно из правомочий субъективного гражданского пра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защиту по своему материально-правовому содержанию включает в себ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озможность управомоченного лица использовать дозволенные законом средства собственного принудительного воздействия на правонарушителя, защищать принадлежащее ему право собственными действиями фактического порядка (самозащита гражданских прав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озможность применения непосредственно самим управомоченным лицом юридических мер оперативного воздействия на правонарушителя, которые в литературе иногда не совсем точно называют оперативными санкц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озможность управомоченного лица обратиться к компетентным государственным или общественным органам с требованием понуждения обязанного лица к определенному повед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я управомоченному лицу правоохранительные возможности, составляющие содержание права на защиту, советское гражданское законодательство вместе с тем обеспечивает их осуществление и соответствующими правоохранительными мерами. Соответственно содержанию права на защиту следует различать виды правоохранительных мер, применяемых к нарушителям гражданских прав и обязанносте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меры фактического характера, применяемые управомоченным лицом при самозащите гражданских прав, в частности, меры охраны его имущества, необходимая оборона; меры, предпринимаемые в состоянии крайней необходим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авоохранительные меры оперативного характера, являющиеся мерами юридического воздействия, но применяемые самим управомоченным лицом, например, отказ от принятия просроченного исполнения, отказ транспортной организации выдать груз грузополучателю до внесения последним причитающихся с него платежей и др.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-третьих, правоохранительные меры государственно-принуди-тельного характера, применение которых входит в компетенцию рассматривающих спор государственных и общественных орг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способов защиты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представляют собой комплекс мер, применяемых в целях обеспечения свободной реализации субъективных прав. В ст. 12 ГК РФ перечислено 12 способов защиты гражданских прав, но этот перечень не является исчерпывающим, поскольку допускается возможность использования и других способов при условии, что это предусмотрено закон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гражданских прав в зависимости от порядка их реализации могут быть разделены на три группы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рименяемые только судами, а в некоторых случаях и иными уполномоченными государственными органам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меняемые участником правоотношения самостоятельно (самозащита, прекращение правоотношения путем одностороннего отказа от исполнения обязательства, если такая возможность предусмотрена законом или договором, и др.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яемые как с помощью судебных органов, так и самостоятельно (возмещение убытков, взыскание неустойки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ава в качестве способа защиты осуществляется в судебном порядке, ибо только суд, как юрисдикционный орган, может подтвердить наличие или отсутствие у лица спорного права. Признание права применяется в случаях, когда субъективное гражданское право у лица фактически имеется, но его наличие кем-то отрицается, в связи с чем возник или может возникнуть спор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Административный порядок защиты гражданских 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пособы защиты гражданских прав в административном порядк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2 ст. 11 ГК РФ защита гражданских прав в административном порядке осуществляется лишь в случаях, предусмотренных законом. При этом решение компетентного органа, принятое в административном порядке по жалобе или заявлению гражданина, может быть обжаловано в суд. Право на судебную защиту в таких случаях ограничено быть не мож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АО "Московское патентное бюро" обратилось в арбитражный суд субъекта РФ с иском к Апелляционной палате Комитета РФ по патентам и товарным знакам о признании недействительным решения Апелляционной палаты, которым был аннулирован используемый истцом товарный знак. Арбитражный суд субъекта РФ прекратил производство по делу, ссылаясь на то, что данный спор не подлежит рассмотрению в арбитражном су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рбитражного суда субъекта РФ о прекращении производства по делу Постановлением Президиума Высшего Арбитражного Суда РФ было признано незаконным, т.к. в соответствии с п. 2 ст. 11 ГК РФ решение, принятое в административном порядке и затрагивающее гражданские права, может быть обжаловано в суд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К РФ справедливо признает приоритет судебной защиты субъективных гражданских пра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ядом федеральных законов предусматривается возможность применения административной формы защиты гражданских прав и интересов. Так, согласно ст. 40 Закона РФ "О защите прав потребителей"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федеральный антимонопольный орган (его территориальные органы) осуществляет государственный контроль за соблюдением законов, иных правовых актов РФ, регулирующих отношения в области защиты прав потребите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антимонопольным органом права потребителя защищают ряд федеральных органов исполнительной власти, в том числе федеральный орган по стандартизации, метрологии, сертификации, органы санитарно-эпидемиологического контроля и т.д. (ст. 42 Закона), а также органы местного самоуправления (ст. 44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данными законодательными актами административный порядок защиты предусматривается Законом РСФСР от 22 марта 1991 г. N 948-1 "О конкуренции и ограничении монополистической деятельности на товарных рынках"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Согласно ст. 27 данного Закона федеральный антимонопольный орган рассматривает факты нарушения антимонопольного законодательства и принимает по ним решения и предписания в пределах своей компетен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рассмотрения дел о нарушении антимонопольного законодательства являются заявления коммерческих и некоммерческих организаций, федеральных органов исполнительной власти, органов исполнительной власти субъектов РФ, органов местного самоуправления и представления прокурора. В соответствии с указанной статьей дела о нарушении антимонопольного законодательства могут быть рассмотрены федеральным антимонопольным органом по собственной инициати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порядок защиты гражданских прав имеет перспективу дальнейшего развития. Реализуя свое право на защиту в административном порядке, гражданин или организация могут быстрее осуществить защиту своего права, чем в судебном порядк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ебная процедура до сих пор остается длительной и дорогостоящ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ст. 44 Закона о защите прав потребителей граждане вправе обратиться в органы местного самоуправления за защитой своих прав. Органы местного самоуправления вправе: рассматривать жалобы потребителей, консультировать их по вопросам защиты прав; анализировать договоры, заключенные продавцами (изготовителями) с потребителями в целях выявления условий, ущемляющих права потребителей; при выявлении товаров ненадлежащего качества, а также опасных для жизни, здоровья, имущества потребителей, а также окружающей среды незамедлительно извещать об этом федеральные органы исполнительной власти, осуществляющие контроль за качеством и безопасностью товаров; в случае выявления продажи товаров, не сопровождающихся достоверной и достаточной информацией, или с просроченными сроками годности, или без сроков годности, если установление этих сроков обязательно, приостанавливать продажу товаров до представления информации или прекращать продажу товаров (выполнения работ, оказания услуг); обращаться в суд за защитой прав потребителей (неопределенного круга потребител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рганы местного самоуправления наделены широкими полномочиями по защите прав потребителей. В то же время в ряде случаев органы местного самоуправления самостоятельно не могут предпринять активных действий по защите прав потребителей, а должны обращаться к органам исполнительной власти, имеющим соответствующие полномоч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ст. 43 Закона о защите прав потребителей не упоминает орган местного самоуправления в качестве субъекта, имеющего право применить административное взыскание к нарушителю прав потребителя. Представляется, что ст. 43, не предусматривающая право органов местного самоуправления налагать санкции за посягательства на права потребителей, соответствует ст. 1 Федерального закона от 28 августа 1995 г. N 154-ФЗ "Об общих принципах организации местного самоуправления в РФ", согласно которой органы местного самоуправления - это выборные и другие организации, наделенные полномочиями на решение вопросов местного значения и не входящие в систему органов государственной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рганы местного самоуправления не входят в систему органов государственной власти, то самостоятельно налагать штрафы они не вправ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еделы осуществления управомоченным лицом требования о защите права, обращенного к компетентным государственным или общественным органа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 законе определенной подведомственности гражданских споров имеет двоякое значение: с одной стороны, такой порядок разграничивает юрисдикционную компетенцию различных государственных и общественных органов по рассмотрению гражданских дел и тем самым определяет известные границы осуществления управомоченным лицом требования защиты права, поскольку с таким требованием управомоченный вправе обратиться только к определенному органу; а с другой стороны, установленный законом порядок подведомственности споров призван обеспечить надлежащую защиту прав и интересов граждан и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е значение проблема подведомственности гражданско-правовых споров приобретает в связи с рассмотрением гражданских дел в административном порядке. Это объясняется, прежде всего, тем, что административный порядок рассмотрения споров, обладая некоторыми достоинствами, в частности возможностью значительно сократить сроки рассмотрения споров, тем не менее не обладает необходимым количеством правовых средств, обеспечивающих максимальную гарантию правильного разрешения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характеру административный порядок защиты гражданских прав соответствует таким отношениям, которые основаны на подчинении одного субъекта другому. Поэтому основная сфера его применения - это рассмотрение споров, возникающих из административно-правовых отношений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дали понятие способов защиты гражданских прав, а также рассмотрели способы защиты гражданских прав в административ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титься к компетентным государственным или общественным органам за защитой материального субъективного права является важнейшей в содержании принадлежащего управомоченному лицу права на защиту. И хотя обеспечительную сторону права нельзя сводить только к применению мер государственного принуждения, следует признать, что подключение управомоченным лицом к реализации своего права аппарата государственного принуждения является важнейшим условием реальности и гарантированности прав организаций и граждан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 Российская газета, № 237, 25.12.1993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«Гражданский кодекс Российской Федерации (часть первая)»  от 30.11.1994 № 51-ФЗ (ред. от 14.07.2008, с изм. от 24.07.2008) (с изм. и доп., вступающими в силу с 01.09.2008) // "Собрание законодательства РФ", 05.12.1994, N 32, ст. 3301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7.02.1992 N 2300-1 «О защите прав потребителей» (ред. от 25.10.2007) // "Собрание законодательства РФ", 15.01.1996, N 3, ст. 140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СФСР от 22.03.1991 N 948-1 «О конкуренции и ограничении монополистической деятельности на товарных рынках» (ред. от 26.07.2006)  // "Бюллетень нормативных актов", N 2-3, 1992.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езидиума ВАС РФ от 15 октября 1996 г. N 225/96 «Решение Апелляционной палаты Комитета РФ по патентам и товарным знакам, затрагивающее исключительное право предприятия на товарный знак, может быть обжаловано последним в арбитражный суд» // "Вестник ВАС РФ", 1997, N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гапов А. Б. Административное право. М., 2007. С. 78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лехин А. П., Кармолицкий А. А. Административное право России. Часть 1. М., 2009. С. 5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лиева И.Д. Защита гражданских прав прокурором и иными уполномоченными органами. М., 2006. С. 1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ибанов В. П. Осуществление и защита гражданских прав. М., 2007. С. 4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иронов А. Н. Административное право. М., 2008. С. 3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ердлык Г. А., Страунинг Э. Л. Защита и самозащита гражданских прав. М., 2007. С. 2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моленский М. Б. Административное право. М., 2007. С. 35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твериков В. С., Четвериков В. В. Административное право. М., 2007. С. 208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Президиума ВАС РФ от 15 октября 1996 г. N 225/96 «Решение Апелляционной палаты Комитета РФ по патентам и товарным знакам, затрагивающее исключительное право предприятия на товарный знак, может быть обжаловано последним в арбитражный суд» // "Вестник ВАС РФ", 1997, N 1.</w:t>
      </w:r>
    </w:p>
  </w:footnote>
  <w:footnote w:id="3">
    <w:p>
      <w:pPr>
        <w:pStyle w:val="ConsPlusNormal"/>
        <w:widowControl/>
        <w:tabs>
          <w:tab w:val="clear" w:pos="708"/>
          <w:tab w:val="left" w:pos="8789" w:leader="none"/>
        </w:tabs>
        <w:spacing w:lineRule="auto" w:line="48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 РФ от 07.02.1992 N 2300-1 «О защите прав потребителей» (ред. от 25.10.2007) // "Собрание законодательства РФ", 15.01.1996, N 3, ст. 140.</w:t>
      </w:r>
    </w:p>
  </w:footnote>
  <w:footnote w:id="4"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 РСФСР от 22.03.1991 N 948-1 «О конкуренции и ограничении монополистической деятельности на товарных рынках» (ред. от 26.07.2006)  // "Бюллетень нормативных актов", N 2-3, 199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52"/>
        </w:tabs>
        <w:ind w:left="35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328"/>
        </w:tabs>
        <w:ind w:left="532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744"/>
        </w:tabs>
        <w:ind w:left="67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520"/>
        </w:tabs>
        <w:ind w:left="85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296"/>
        </w:tabs>
        <w:ind w:left="1029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712"/>
        </w:tabs>
        <w:ind w:left="1171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3488"/>
        </w:tabs>
        <w:ind w:left="13488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13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073"/>
        </w:tabs>
        <w:ind w:left="2073" w:hanging="13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81"/>
        </w:tabs>
        <w:ind w:left="2781" w:hanging="136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489"/>
        </w:tabs>
        <w:ind w:left="3489" w:hanging="136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197"/>
        </w:tabs>
        <w:ind w:left="4197" w:hanging="136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59:00Z</dcterms:created>
  <dc:creator>NFE</dc:creator>
  <dc:description/>
  <cp:keywords/>
  <dc:language>en-US</dc:language>
  <cp:lastModifiedBy>SYSTEM</cp:lastModifiedBy>
  <dcterms:modified xsi:type="dcterms:W3CDTF">2011-09-23T10:59:00Z</dcterms:modified>
  <cp:revision>2</cp:revision>
  <dc:subject/>
  <dc:title/>
</cp:coreProperties>
</file>