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aps/>
          <w:sz w:val="28"/>
          <w:szCs w:val="28"/>
        </w:rPr>
      </w:pPr>
      <w:r>
        <w:rPr>
          <w:b/>
          <w:caps/>
          <w:sz w:val="28"/>
          <w:szCs w:val="28"/>
        </w:rPr>
        <w:t>План</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color w:val="000000"/>
          <w:sz w:val="28"/>
          <w:szCs w:val="28"/>
        </w:rPr>
      </w:pPr>
      <w:r>
        <w:rPr>
          <w:color w:val="000000"/>
          <w:sz w:val="28"/>
          <w:szCs w:val="28"/>
        </w:rPr>
        <w:t xml:space="preserve">Введение </w:t>
      </w:r>
    </w:p>
    <w:p>
      <w:pPr>
        <w:pStyle w:val="Normal"/>
        <w:widowControl w:val="false"/>
        <w:spacing w:lineRule="auto" w:line="360"/>
        <w:rPr>
          <w:color w:val="000000"/>
          <w:sz w:val="28"/>
          <w:szCs w:val="28"/>
        </w:rPr>
      </w:pPr>
      <w:r>
        <w:rPr>
          <w:color w:val="000000"/>
          <w:sz w:val="28"/>
          <w:szCs w:val="28"/>
        </w:rPr>
        <w:t xml:space="preserve">1. Понятие и общая характеристика сторон гражданского процесса </w:t>
      </w:r>
    </w:p>
    <w:p>
      <w:pPr>
        <w:pStyle w:val="Normal"/>
        <w:widowControl w:val="false"/>
        <w:spacing w:lineRule="auto" w:line="360"/>
        <w:rPr>
          <w:color w:val="000000"/>
          <w:sz w:val="28"/>
          <w:szCs w:val="28"/>
        </w:rPr>
      </w:pPr>
      <w:r>
        <w:rPr>
          <w:color w:val="000000"/>
          <w:sz w:val="28"/>
          <w:szCs w:val="28"/>
        </w:rPr>
        <w:t>2. Процессуальное соучастие. Замена ненадлежащего ответчика</w:t>
      </w:r>
    </w:p>
    <w:p>
      <w:pPr>
        <w:pStyle w:val="Normal"/>
        <w:widowControl w:val="false"/>
        <w:spacing w:lineRule="auto" w:line="360"/>
        <w:rPr>
          <w:color w:val="000000"/>
          <w:sz w:val="28"/>
          <w:szCs w:val="28"/>
        </w:rPr>
      </w:pPr>
      <w:r>
        <w:rPr>
          <w:color w:val="000000"/>
          <w:sz w:val="28"/>
          <w:szCs w:val="28"/>
        </w:rPr>
        <w:t xml:space="preserve">3. Процессуальное правопреемство </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 xml:space="preserve">Список использованной литературы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aps/>
          <w:sz w:val="28"/>
          <w:szCs w:val="28"/>
        </w:rPr>
      </w:pPr>
      <w:r>
        <w:rPr>
          <w:b/>
          <w:caps/>
          <w:sz w:val="28"/>
          <w:szCs w:val="28"/>
        </w:rPr>
        <w:t xml:space="preserve">Введение </w:t>
      </w:r>
    </w:p>
    <w:p>
      <w:pPr>
        <w:pStyle w:val="Normal"/>
        <w:widowControl w:val="false"/>
        <w:spacing w:lineRule="auto" w:line="360"/>
        <w:ind w:firstLine="709"/>
        <w:jc w:val="both"/>
        <w:rPr>
          <w:b/>
          <w:b/>
          <w:caps/>
          <w:sz w:val="28"/>
          <w:szCs w:val="28"/>
        </w:rPr>
      </w:pPr>
      <w:r>
        <w:rPr>
          <w:b/>
          <w:cap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Возникновение гражданских процессуальных отношений связано прежде всего с какими-то противоположными интересами определенных субъектов. Именно эти противоположные интересы, реализуемые в правовой форме, составляют содержание гражданско-правового разбир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сители противоположных позиций, называемые сторонами в гражданском процессе, занимают центральное место в системе субъектов гражданского процесса. Другие субъекты привлекаются только для обеспечения объективности и законности рассмотрения возникшего спора. Эти положения объясняют интерес исследователей к изучению правового статуса таких участников гражданского процесса как стороны. </w:t>
      </w:r>
    </w:p>
    <w:p>
      <w:pPr>
        <w:pStyle w:val="ConsPlusNormal"/>
        <w:spacing w:lineRule="auto" w:line="36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рассмотрения является гражданско-процессуальные правовые отношения, возникающие по поводу рассмотрения и разрешения гражданских дел.</w:t>
      </w:r>
    </w:p>
    <w:p>
      <w:pPr>
        <w:pStyle w:val="ConsPlusNormal"/>
        <w:spacing w:lineRule="auto" w:line="36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ется правовой статус сторон, как участников гражданского процесса и законодательное регулирование их деятельности.</w:t>
      </w:r>
    </w:p>
    <w:p>
      <w:pPr>
        <w:pStyle w:val="ConsPlusNormal"/>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боты – рассмотрение правового положения сторон в гражданском процессе и особенностей их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состоят 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и понятия и общей характеристики сторон гражданского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ении сущности процессуального соучастия и замены ненадлежащего ответчика как правовых институтов; </w:t>
      </w:r>
    </w:p>
    <w:p>
      <w:pPr>
        <w:pStyle w:val="ConsPlusNormal"/>
        <w:spacing w:lineRule="auto" w:line="360"/>
        <w:ind w:firstLine="709"/>
        <w:jc w:val="both"/>
        <w:rPr/>
      </w:pPr>
      <w:r>
        <w:rPr>
          <w:rFonts w:cs="Times New Roman" w:ascii="Times New Roman" w:hAnsi="Times New Roman"/>
          <w:sz w:val="28"/>
          <w:szCs w:val="28"/>
        </w:rPr>
        <w:t>- анализе процессуального правопреемства в гражданском процес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работы были использованы труды таких ученых как: Н.М. Коршунов, Ю.Л. Мареев, М.К. Треушников, В.В. Ярков, Жуйков В.М. </w:t>
      </w:r>
      <w:r>
        <w:br w:type="page"/>
      </w:r>
    </w:p>
    <w:p>
      <w:pPr>
        <w:pStyle w:val="Normal"/>
        <w:widowControl w:val="false"/>
        <w:spacing w:lineRule="auto" w:line="360"/>
        <w:ind w:firstLine="709"/>
        <w:jc w:val="both"/>
        <w:rPr>
          <w:b/>
          <w:b/>
          <w:caps/>
          <w:sz w:val="28"/>
          <w:szCs w:val="28"/>
        </w:rPr>
      </w:pPr>
      <w:r>
        <w:rPr>
          <w:b/>
          <w:caps/>
          <w:sz w:val="28"/>
          <w:szCs w:val="28"/>
        </w:rPr>
        <w:t>1. Понятие и общая характеристика сторон гражданского процесса</w:t>
      </w:r>
    </w:p>
    <w:p>
      <w:pPr>
        <w:pStyle w:val="ConsPlu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стороны названы первыми среди лиц, участвующих в деле. Стороны относятся к тем лицам, участвующим в деле, для которых характерны следующие признаки: 1) они имеют как материально-правовую, так и процессуально-правовую заинтересованность в исходе дела; 2) выступают в процессе от своего имени и в защиту своих интер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 основные участники гражданского процесса. Они имеют противоположные материально-правовые интересы, которые противостоят друг другу. Спор о праве между сторонами разрешается судом с максимумом правовых гарантий правильного его рассмотрения.</w:t>
      </w:r>
    </w:p>
    <w:p>
      <w:pPr>
        <w:pStyle w:val="ConsPlusNormal"/>
        <w:spacing w:lineRule="auto" w:line="360"/>
        <w:ind w:firstLine="709"/>
        <w:jc w:val="both"/>
        <w:rPr/>
      </w:pPr>
      <w:r>
        <w:rPr>
          <w:rFonts w:cs="Times New Roman" w:ascii="Times New Roman" w:hAnsi="Times New Roman"/>
          <w:sz w:val="28"/>
          <w:szCs w:val="28"/>
        </w:rPr>
        <w:t>Стороны обладают целым рядом вещественных признаков: 1) гражданско-правовая заинтересованность в разрешении спора; 2) процессуальная заинтересованность в вынесении благоприятного решения; 3) выступление в защиту своих субъективных прав и от своего имен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судебной деятельности служит спорное материальное правоотношение. Оно определяет существование субъектного состава конкретного дела по спору, в котором обязательно действуют две стороны, между которыми ведется спор о 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предопределяет то, что сторонами становятся те лица, которые являются предполагаемыми субъектами спорного материального правоотношения. Закон связывает понятие сторон с понятием субъектов материальных право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орон как субъектов спорных материальных правоотношений уже давно получило свое обоснование в трудах известных ученых-процессуалист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субъектов спорного материального правоотношения выступает в качестве предполагаемого обладателя спорного права, которым он распоряжается в целях его защиты по своему усмотрению, а другое лицо - предполагаемый носитель правовой обязанности. Без сторон не может быть искового производства, в порядке которого разрешается большинство сп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сторон является лицо, которое обращается в суд за защитой своего субъективного права или охраняемого законом интереса, поскольку оно считает, что другое лицо нарушило или неосновательно оспаривает его права или охраняемые законом интересы. В качестве другой стороны выступает лицо, которое указывается как предположительный нарушитель прав и законных интересов лица, обратившегося в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е обращается в суд за защитой спорного права путем предъявления иска, называется истцом, а лицо, привлекаемое к ответу, т. е. к которому истец предъявляет свое исковое требование, именуется ответчиком. Поскольку стороны в процессе находятся в состоянии спора, вопрос о принадлежности прав или охраняемых законом интересов, а также о необходимости защиты этих прав и интересов, может быть разрешен только в итоге судебного разбирательства. Сторонами (истцом и ответчиком) участники конкретного спора становятся с момента возбуждения гражданск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олько суд может дать окончательный ответ на вопрос, принадлежит ли истцу спорное право и нарушено ли оно ответчиком. В момент предъявления иска и возбуждения дела существует лишь предположение о том, что истец - это лицо, которое предполагается субъектом спорного права или охраняемого законом интереса, а ответчик - то лицо, которое предположительно считается субъектом спорной обязанности, оспаривает права истца. Итак, как истец, так и ответчик - предполагаемые субъекты спорного материального правоотно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 это лицо, обращающееся в суд за защитой своего материального, а также лицо, материальные права которого защищаются по суду в других случаях, предусмотренных закон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тветчик - лицо, которое по заявлению истца либо является нарушителем его прав и интересов, либо неосновательно, по мнению истца, оспаривает его права и которое вследствие этого привлекается к ответу по иску и против которого поэтому возбуждается дел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яет стороны то обстоятельство, что именно их спор о праве гражданском суд рассматривает и разрешает по суще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участвуют в процессе для защиты своих прав, выступают в процессе от своего имени. Процесс, как правило, начинается по заявлению того лица, которое считает, что его право или охраняемый законом интерес наруш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заявление в суд за защитой нарушенного или оспоренного права может подать не только то лицо, которое является субъектом спорного права. Согласно закону суд приступает к рассмотрению гражданского дела по заявлению лица, обращающегося за защитой своего права или охраняемого законом интереса по заявлению других лиц, имеющих по закону право выступать в защиту чужих интересов, а также прокурора, государственных органов, органов местного самоуправления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38 ГПК РФ лицо, в интересах которого дело начато по заявлению лиц, обращающихся в суд за защитой прав, свобод и охраняемых законом интересов других лиц, извещается судом о возникшем процессе и участвует в нем в качестве ист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прокурора от заявления, поданного в защиту охраняем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 и законных интересов других лиц (ч. 2 ст. 45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последствия наступают в случае отказа органов, организаций или граждан поддерживать требование, заявленное ими в интересах другого лица, а также отказа истца от иска (ч. 2 ст. 46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юридической заинтересованности сторон наиболее высока по сравнению с другими участниками гражданского процесса и обусловлена именно тем обстоятельством, что от их действий зависит движение процесса по каждому делу, переход из одной стадии в другую.</w:t>
      </w:r>
    </w:p>
    <w:p>
      <w:pPr>
        <w:pStyle w:val="ConsPlusNormal"/>
        <w:spacing w:lineRule="auto" w:line="360"/>
        <w:ind w:firstLine="709"/>
        <w:jc w:val="both"/>
        <w:rPr/>
      </w:pPr>
      <w:r>
        <w:rPr>
          <w:rFonts w:cs="Times New Roman" w:ascii="Times New Roman" w:hAnsi="Times New Roman"/>
          <w:sz w:val="28"/>
          <w:szCs w:val="28"/>
        </w:rPr>
        <w:t>Стороны характеризуются юридическими свойствами правоспособности и дееспособ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оцессуальная правоспособность граждан возникает с момента рождения и прекращается со смертью гражданина. Гражданская процессуальная правоспособность связана с гражданской правоспособностью. Согласно ч. 1 ст. 17 ГК РФ способность иметь гражданские права и нести обязанности (гражданская правоспособность) признается в равной мере за всеми гражданами. В то же время гражданская процессуальная правоспособность нетождественна гражданской правоспособности. Она в определенной степени носит самостоятельный характер. В порядке гражданского судопроизводства защищаются различные права и охраняемые законом интересы, вытекающие из жилищных, авторских, брачно-семейных и других отношений. В связи с этим гражданская правоспособность не может иметь определяющего значения для всех дел. Процессуальная правоспособность суда, свидетелей, экспертов, прокурора и некоторых других участников гражданского процесса не связана с их гражданской правоспособностью.</w:t>
      </w:r>
    </w:p>
    <w:p>
      <w:pPr>
        <w:pStyle w:val="ConsPlusNormal"/>
        <w:spacing w:lineRule="auto" w:line="360"/>
        <w:ind w:firstLine="709"/>
        <w:jc w:val="both"/>
        <w:rPr/>
      </w:pPr>
      <w:r>
        <w:rPr>
          <w:rFonts w:cs="Times New Roman" w:ascii="Times New Roman" w:hAnsi="Times New Roman"/>
          <w:sz w:val="28"/>
          <w:szCs w:val="28"/>
        </w:rPr>
        <w:t>Содержание гражданской правоспособности определяется нормами ГК РФ (ст. 18)</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а, свобод и охраняемых законов интер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торон или третьих лиц в гражданском процессе, как известно, могут участвовать юридические лица. В силу закона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п. 1 ч. 1 ст. 49 ГК РФ). Правоспособность юридического лица наступает с момента его государственной регистрации и прекращается в момент завершения его ликвидации (ст. 49 и ч. 1 ст. 51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юридических лиц, по существу, понятия правоспособности и дееспособности не различаются, поскольку их правоспособность возникает и прекращается одновре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оцессуальная дееспособность - это способность своими действиями осуществлять процессуальные права, выполнять процессуальные обязанности, которая принадлежит в полном объеме гражданам, достигшим возраста 18 лет, и организациям (ч. 1 ст. 37 ГПК РФ). Именно с момента достижения совершеннолетия (согласно ст. 21 ГК РФ совершеннолетие наступает по достижении 18-летнего возраста) граждане могут лично или через представителей участвовать в процессе по гражданскому делу и самостоятельно распоряжаться принадлежащими им правами и нести обязанности.</w:t>
      </w:r>
    </w:p>
    <w:p>
      <w:pPr>
        <w:pStyle w:val="ConsPlusNormal"/>
        <w:spacing w:lineRule="auto" w:line="360"/>
        <w:ind w:firstLine="709"/>
        <w:jc w:val="both"/>
        <w:rPr/>
      </w:pPr>
      <w:r>
        <w:rPr>
          <w:rFonts w:cs="Times New Roman" w:ascii="Times New Roman" w:hAnsi="Times New Roman"/>
          <w:sz w:val="28"/>
          <w:szCs w:val="28"/>
        </w:rPr>
        <w:t>Вместе с тем имеются исключения из общего правила. В случаях, предусмотренных законом, по делам, возникающим из гражданских, семейных, трудовых, публичных и иных правоотношений, несовершеннолетние граждане в возрасте от 14 до 18 лет вправе лично защищать в суде свои права, свободы и охраняемые законом интересы. Однако суд вправе привлечь к участию в таких делах законных представителей несовершеннолетних (ч. 4 ст. 37 ГПК РФ). Права, свободы и охраняемые законом интересы несовершеннолетних, а также граждан, ограниченных в дееспособности, признанных недееспособными, защищают в процессе их законные представители: родители, усыновители, опекуны, попечители (ч. 5 ст. 37 ГП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ч. 2 ст. 21 ГК РФ). В соответствии со ст. 13 Семейного кодекса РФ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в брак лицам, достигшим возраста 16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может лично осуществлять процессуальные права и выполнять процессуальные обязанности со времени вступления в брак или объявления его полностью дееспособным (эмансипирова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6 Семейного кодекса РФ при нарушении прав и законных интересов ребенка он может самостоятельно обращаться за их защитой в орган опеки и попечительства, а по достижении возраста 14 лет в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изменил пределы дееспособности несовершеннолетних родителей. Несовершеннолетние родители имеют право требовать по достижении ими возраста 14 лет установления отцовства в отношении своих детей в судебном порядке (ст. 62 Семейного кодекс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жданская процессуальная дееспособность может наступить в полном объеме и до достижения 18 лет в случаях, указанных в зако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ееспособности несовершеннолетних в возрасте от 14 до 18 лет установлено ч. 1 ст. 26 ГК РФ. В соответствии со ст. 1074 ГК РФ несовершеннолетние в возрасте от 14 до 18 лет самостоятельно несут ответственность за причиненный вред на общих основаниях. Новым является институт эмансипации.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Для объявления несовершеннолетнего полностью дееспособным необходимо решение органа опеки и попечительства при наличии согласия обоих родителей, усыновителей, попечителей, а при отсутствии такого согласия - решение суда (п. 1 ч. 1 ст. 27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свободы и охраняемые законом интересы несовершеннолетних в возрасте от 14 до 18 лет защищают в процессе их законные представители, однако суд обязан привлекать к участию в таких делах самих несовершеннолетних (ч. 3 ст. 37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храняемые законом интересы несовершеннолетних, а также граждан, признанных недееспособными вследствие душевной болезни или слабоумия, защищаются в суде их законными представителями.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ы и попечители выступают в защиту прав и интересов своих подопечных в отношениях с любыми лицами, в том числе в судах без специального полномочия (п. 2 ст. 31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ая дееспособность граждан прекращается либо с их смертью, либо с признанием в судебном порядке их недееспособ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пользуются всеми процессуальными правами, принадлежащими лицам, участвующим в 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меют право знакомиться с материалами дела, снимать копии, делать выписк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ах; приводить свои доводы по всем возникающим в ходе судебного разбирательства вопросам, возражать против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 (ч. 1 ст. 35 ГПК). В тех случаях, когда стороны недобросовестно используют свои права или чрезмерно затягивают процесс, создавая препятствия нормальному ходу процесса и осуществлению правосудия по конкретному спору, суд должен пресекать подобные действия, применяя санкции, предусмотренные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ав сторон гораздо шире по сравнению с остальными лицами, участвующими в деле. Закон предусматривает наличие процессуальных прав, которые принадлежат только сторонам. Эти права являются распорядительными и направлены на распоряжение объектом процесса, переходом процесса из одной стадии в другу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в качестве одного из важных прав истца предусматривает его право отказа от иска, изменения предмета или основания и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9 ГПК РФ основание и предмет иска истец вправе определить по своему усмотрению. Суд не наделен правом без согласия истца изменять основание и предмет заявленных исковы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от иска - это важное диспозитивное право истца, означающее, что истец отказался от своего материально-правового требования к ответчику, а следовательно, и от продолжения процесса. Отказ от иска возможен как в суде первой, так и в суде второй инстанции, а также в стадии судебного надзора. По существу, об этом же идет речь и в стадии исполнительного производства, когда оно прекращается ввиду отказа взыскателя от взыск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иска ответчиком означает, что он признает требование к нему истца (ч. 1 ст. 39 ГПК РФ). Признание иска может быть как полным, так и частичным. При признании иска и принятии его судом процесс продолжается и по делу выносится решение об удовлетворении исковы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имеют право заключить мировое соглашение (ч. 1 ст. 39 ГПК РФ). Мировое соглашение - это двусторонний договор, в котором стороны идут на взаимные уступки друг другу, определяя свои права и обязанности по спорному правоотношению. Оно может заключаться только между субъектами спорного материального правоотношения (истец, ответчик, третьи лица, заявляющие самостоятельные требования на предмет спора). Однако заключение мирового соглашения исключено по отдельным категориям гражданских дел, например о лишении родительских прав, о взыскании али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охраняемые законом интересы других лиц (ч. 2 ст. 39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бязан содействовать сторонам в реализации диспозитивных прав, разъяснять последствия тех или иных процессуальных действий. Важно отметить, что при изменении основания и (или) предмета иска, увеличение размера исковых требований, течение срока начинается с момента вынесения соответствующего определения (ч. 3 ст. 39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что 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 (ст. 99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частниках процесса лежит обязанность соблюдать порядок во время разбирательства дела. В случае нарушения этого требования закон предусматривает, что суд может применить определенные санкции: первоначально предупреждение, а затем удаление из зала судебного заседания (ст. 159 ГПК). Закон также возлагает на стороны обязанность известить суд о причинах неявки их в судебное заседание и представить доказательства уважительности этих причин (ч. 1 ст. 167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оронах лежит важная обязанность быть правдивыми в процессе и сообщать суду сведения, соответствующие действительности.</w:t>
      </w:r>
    </w:p>
    <w:p>
      <w:pPr>
        <w:pStyle w:val="ConsPlusNormal"/>
        <w:spacing w:lineRule="auto" w:line="360"/>
        <w:ind w:firstLine="709"/>
        <w:jc w:val="both"/>
        <w:rPr/>
      </w:pPr>
      <w:r>
        <w:rPr>
          <w:rFonts w:cs="Times New Roman" w:ascii="Times New Roman" w:hAnsi="Times New Roman"/>
          <w:sz w:val="28"/>
          <w:szCs w:val="28"/>
        </w:rPr>
        <w:t>Вместе с тем существует мнение о том, что обязанность говорить правду участников гражданского процесса, в том числе и самих тяжущихся (сторон), является не правовой, а носит моральный характе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литературе высказано мнение о том, что существует процессуальная обязанность истца лично присутствовать в судебном заседании, которая зависит как от усмотрения суда, так и от личной заинтересованности истца (соистца) в благоприятном для него исходе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гражданского судопроизводства Российской Империи предусматривал законодательное закрепление целого ряда основных процессуальных обязанностей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х числу относилась обязанность проигравшей стороны возместить другой стороне судебные расходы (ст. 868 УГС), существовала обязанность иностранного подданного в случае предъявления им иска, не состоящего на государственной службе и не имеющего недвижимости, обеспечить возможные убытки и издержки по делу по требованию ответчика (п. 5 ст. 571 УГС). Статья 442 УГС предусматривала правило, согласно которому «каждая сторона обязана по требованию своего противника представлять находящиеся у нее документы, служащие к подтверждению спорных обстоятельств дел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процессуальных обязанностей наступают последствия, предусмотренные законодательством о гражданском судопроизвод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Таким образом, стороны - основные участники гражданского процесса. Они имеют противоположные материально-правовые интересы, которые противостоят друг другу. Спор о праве между сторонами разрешается судом с максимумом правовых гарантий правильного его рассмот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обладают целым рядом вещественных признаков: 1) гражданско-правовая заинтересованность в разрешении спора; 2) процессуальная заинтересованность в вынесении благоприятного решения; 3) выступление в защиту своих субъективных прав и от своего име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1"/>
        <w:rPr>
          <w:rFonts w:ascii="Times New Roman" w:hAnsi="Times New Roman" w:cs="Times New Roman"/>
          <w:b/>
          <w:b/>
          <w:caps/>
          <w:sz w:val="28"/>
          <w:szCs w:val="28"/>
        </w:rPr>
      </w:pPr>
      <w:r>
        <w:rPr>
          <w:rFonts w:cs="Times New Roman" w:ascii="Times New Roman" w:hAnsi="Times New Roman"/>
          <w:b/>
          <w:caps/>
          <w:sz w:val="28"/>
          <w:szCs w:val="28"/>
        </w:rPr>
        <w:t>2. Процессуальное соучастие. Замена ненадлежащего ответчика</w:t>
      </w:r>
    </w:p>
    <w:p>
      <w:pPr>
        <w:pStyle w:val="ConsPlusNormal"/>
        <w:numPr>
          <w:ilvl w:val="0"/>
          <w:numId w:val="0"/>
        </w:numPr>
        <w:spacing w:lineRule="auto" w:line="360"/>
        <w:ind w:firstLine="709"/>
        <w:jc w:val="both"/>
        <w:outlineLvl w:val="1"/>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spacing w:lineRule="auto" w:line="360"/>
        <w:ind w:firstLine="709"/>
        <w:jc w:val="both"/>
        <w:rPr/>
      </w:pPr>
      <w:r>
        <w:rPr>
          <w:rFonts w:cs="Times New Roman" w:ascii="Times New Roman" w:hAnsi="Times New Roman"/>
          <w:sz w:val="28"/>
          <w:szCs w:val="28"/>
        </w:rPr>
        <w:t>Процессуальное соучастие - это участие в одном и том же процессе нескольких истцов или нескольких ответчиков, требования или обязанности которых не исключают друг друг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0 ГПК иск может быть предъявлен совместно несколькими истцами или к нескольким ответчикам (процессуальное соучастие). Каждый из истцов или ответчиков по отношению к другой стороне выступает в процессе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соучастники имеют процессуальные права сторон и несут их обязанности. Известны случаи, когда соответчики, не признавая предъявленный к ним иск, предъявляли встречный иск в целях защиты своих интер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деле нескольких истцов или ответчиков может в некоторых случаях осложнить рассмотрение и разрешение гражданско-правового спора по существу, и в силу этого оно допустимо только в тех случаях, когда может привести к более быстрому и правильному рассмотрению спора. Важный признак процессуального соучастия - возможность сосуществования материально-правовых требований (или обязанностей) нескольких истцов (или ответч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и состоит отличие соучастников от третьих лиц, заявляющих самостоятельные требования относительно предмета спора (ст. 42 ГПК). Процессуальное соучастие может иметь место как по инициативе сторон, так и по воле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оцессуальное соучастие имеет место тогда, когда это обусловлено конкретными обстоятельствами дела и способствует правильному разрешению спора. В связи с этим в стадии подготовки дела к судебному разбирательству судья разрешает вопрос о вступлении в дело соистцов или соответчиков. В этой стадии судья разрешает вопрос о вступлении в дело соистцов, соответчиков (п. 4 ч. 1 ст. 150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 гражданском процессе возможно соединение исков по субъектам процесса (субъективное соединение исков), которые и являются процессуальными соучастниками.</w:t>
      </w:r>
    </w:p>
    <w:p>
      <w:pPr>
        <w:pStyle w:val="ConsPlusNormal"/>
        <w:spacing w:lineRule="auto" w:line="360"/>
        <w:ind w:firstLine="709"/>
        <w:jc w:val="both"/>
        <w:rPr/>
      </w:pPr>
      <w:r>
        <w:rPr>
          <w:rFonts w:cs="Times New Roman" w:ascii="Times New Roman" w:hAnsi="Times New Roman"/>
          <w:sz w:val="28"/>
          <w:szCs w:val="28"/>
        </w:rPr>
        <w:t>Соучастие возможно как на истцовой, так и на ответной стороне. В первом случае речь идет о процессуальных соистцах, а во втором - о процессуальных соответчиках</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случаи, когда в качестве соответчиков выступают юридические лица. Так, по конкретному делу был предъявлен иск физического лица к Комитету по финансам и налоговой политике муниципального образования г. Ханты-Мансийск и отделу внутренних дел Ханты-Мансийского района, управлению внутренних дел Ханты-Мансийского автономного округа Тюменской области о возмещении материального ущерба и компенсации морального вреда, причиненных истцу тем, что в результате неправомерных действий сотрудника внутренних дел был по неосторожности убит его сы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иска несколькими соистцами к одному ответчику называется активным соучастием, а предъявление иска одним истцом к нескольким ответчикам называется пассивным соучастием &lt;*&gt;. При этом в процессе всегда будут оставаться две стороны: истцовая и ответн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иска несколькими соистцами к нескольким соответчикам именуется смешанным соучаст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основания процессуального соучастия. Согласно ст. 40 ГПК РФ процессуальное соучастие допускается, если: 1) предметом спора являются общие права или обязанности нескольких истцов или ответчиков; 2) права и обязанности нескольких истцов и ответчиков имеют одно основание; 3) предметом спора являются однородные права и обязанности (ч. 2 ст. 4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участие бывает обязательным и факультативным. Обязательное соучастие имеет место в том случае, когда характер спорного материального правоотношения не позволяет решить вопрос о правах или обязанностях одного из участников процесса без привлечения остальных субъектов материального правоотношения в процесс для участия по конкретному делу. Так, в силу закона трудоспособные совершеннолетние дети обязаны содержать своих нетрудоспособных родителей. При отсутствии соглашения об уплате алиментов они взыскиваются в судебном порядке. В данной ситуации имеет место обязательное соучастие.</w:t>
      </w:r>
    </w:p>
    <w:p>
      <w:pPr>
        <w:pStyle w:val="ConsPlusNormal"/>
        <w:spacing w:lineRule="auto" w:line="360"/>
        <w:ind w:firstLine="709"/>
        <w:jc w:val="both"/>
        <w:rPr/>
      </w:pPr>
      <w:r>
        <w:rPr>
          <w:rFonts w:cs="Times New Roman" w:ascii="Times New Roman" w:hAnsi="Times New Roman"/>
          <w:sz w:val="28"/>
          <w:szCs w:val="28"/>
        </w:rPr>
        <w:t>В некоторых случаях необходимость обязательного соучастия обусловлена прямым указанием закона. Так, согласно ч. 2 ст. 7 Закона РФ «О приватизации жилищного фонда в Российской Федерации» от 8 июля 1991 г. (с изм. и доп.) в договор передачи жилого помещения в собственность включаются несовершеннолетние, имеющие право пользования данным жилым помещением, проживающие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 В случае возникновения спора, связанного с приватизацией жилого помещения, все они должны быть привлечены в процесс в качестве соучас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ультативное соучастие означает, что вопрос о праве или обязанности одной из сторон можно разрешить отдельно в самостоятельном процессе и независимо от разрешения вопроса о правах и обязанностях другого участника. При факультативном соучастии характер спорного материального правоотношения позволяет рассмотреть дело в отношении каждого из субъектов в отдельном процес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участники независимы друг от друга и могут совершать любые процессуальные действия по своему усмотрению. Помимо процессуальных прав, которыми наделены стороны, соучастники имеют дополнительные права. Так, в силу закона они могут поручить ведение дела одному из соучастников, присоединиться к кассационной жалобе, поданной одним из 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 (ч. 3 ст. 40 ГПК).</w:t>
      </w:r>
    </w:p>
    <w:p>
      <w:pPr>
        <w:pStyle w:val="ConsPlusNormal"/>
        <w:numPr>
          <w:ilvl w:val="0"/>
          <w:numId w:val="0"/>
        </w:numPr>
        <w:spacing w:lineRule="auto" w:line="360"/>
        <w:ind w:firstLine="709"/>
        <w:jc w:val="both"/>
        <w:outlineLvl w:val="1"/>
        <w:rPr/>
      </w:pPr>
      <w:r>
        <w:rPr>
          <w:rFonts w:cs="Times New Roman" w:ascii="Times New Roman" w:hAnsi="Times New Roman"/>
          <w:b/>
          <w:sz w:val="28"/>
          <w:szCs w:val="28"/>
        </w:rPr>
        <w:t>Замена ненадлежащего ответчика.</w:t>
      </w:r>
      <w:r>
        <w:rPr>
          <w:rFonts w:cs="Times New Roman" w:ascii="Times New Roman" w:hAnsi="Times New Roman"/>
          <w:sz w:val="28"/>
          <w:szCs w:val="28"/>
        </w:rPr>
        <w:t xml:space="preserve"> Замена ненадлежащего ответчика в гражданском процессе происходит в случае, когда выясняется, что то лицо, к которому предъявлен, иск не может быть носителем спорной обязанности.</w:t>
      </w:r>
    </w:p>
    <w:p>
      <w:pPr>
        <w:pStyle w:val="ConsPlusNormal"/>
        <w:spacing w:lineRule="auto" w:line="360"/>
        <w:ind w:firstLine="709"/>
        <w:jc w:val="both"/>
        <w:rPr/>
      </w:pPr>
      <w:r>
        <w:rPr>
          <w:rFonts w:cs="Times New Roman" w:ascii="Times New Roman" w:hAnsi="Times New Roman"/>
          <w:sz w:val="28"/>
          <w:szCs w:val="28"/>
        </w:rPr>
        <w:t>Правильное определение круга надлежащих ответчиков по конкретному делу имеет важное значение для вынесения законного и обоснованного решения су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конкретного лица в гражданском процессе в качестве стороны, в данном случае ответчика, определяется наличием предположения о том, что ответчик является носителем спорной обязанности по предъявленному требованию ист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в законе содержится указание на надлежащего ответчика по конкретным категориям гражданских дел. Так, если гражданину причинен моральный вред (физические или нравственные страдания), то в соответствии с ч. 1 ст. 151 ГК РФ на причинителя вреда судом может быть возложена обязанность по выплате денежной компенс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возмещению вреда, причиненного источником повышенной опасности, возлагается на собственника, передавшего транспортное средство в техническое управление без надлежащего юридического оформления (довер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ч. 2 ст. 1079 ГК РФ в случае выбытия источника повышенной опасности из обладания его владельца в результате противоправных действий других лиц, ответственность за вред, причиненный источником повышенной опасности, несут лица, противоправно завладевшие таким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им ответчиком по делам о компенсации за участие в боевых действиях, сведения о которых не относятся к сведениям, содержащим государственную тайну, и, следовательно, не подлежат засекречиванию, поскольку правоотношение по делам о выплате денежных средств за участие в боевых действиях является отношением, возникающим в связи с прохождением военной службы, должен выступать тот орган, в котором истец проходит воинскую службу.</w:t>
      </w:r>
    </w:p>
    <w:p>
      <w:pPr>
        <w:pStyle w:val="ConsPlusNormal"/>
        <w:spacing w:lineRule="auto" w:line="360"/>
        <w:ind w:firstLine="709"/>
        <w:jc w:val="both"/>
        <w:rPr/>
      </w:pPr>
      <w:r>
        <w:rPr>
          <w:rFonts w:cs="Times New Roman" w:ascii="Times New Roman" w:hAnsi="Times New Roman"/>
          <w:sz w:val="28"/>
          <w:szCs w:val="28"/>
        </w:rPr>
        <w:t>Надлежащим ответчиком по искам военнослужащих - преподавателей военных кафедр вузов, по искам о взыскании задолженности по выплате ежемесячной процентной надбавки к должностному окладу (тарифной ставке) за работу со сведениями, составляющими государственную тайну, является высшее учебное заведение, за счет средств Минобразования РФ (п. 3 Постановления Правительства РФ от 14 сентября 1999 г. № 1255 (с изменениями) «Об обучении граждан Российской Федерации по программам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м образовательным учреждениям высшего профессионального образов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Если автомобиль, которым управлял гражданин по доверенности, ввезен на территорию Российской Федерации временно без уплаты таможенных платежей, т.е. является условно выпущенным, то собственник этого автомобиля не вправе передавать его в пользование другому лицу, а следовательно, именно он (собственник) остается владельцем источника повышенной опасности и должен нести ответственность за причиненный вред</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ими ответчиками по искам о защите чести, достоинства и деловой репутации являются авторы не соответствующих действительности порочащих сведений, а также распространяющие эти с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париваемые сведения были распространены в средствах массовой информации, то надлежащими ответчиками являются автор и редакция соответствующего средства массовой информации. Если эти сведения были распространены в средствах массовой информации с указанием лица - их источника, то это лицо также выступает надлежащим ответчиком.</w:t>
      </w:r>
    </w:p>
    <w:p>
      <w:pPr>
        <w:pStyle w:val="ConsPlusNormal"/>
        <w:spacing w:lineRule="auto" w:line="360"/>
        <w:ind w:firstLine="709"/>
        <w:jc w:val="both"/>
        <w:rPr/>
      </w:pPr>
      <w:r>
        <w:rPr>
          <w:rFonts w:cs="Times New Roman" w:ascii="Times New Roman" w:hAnsi="Times New Roman"/>
          <w:sz w:val="28"/>
          <w:szCs w:val="28"/>
        </w:rPr>
        <w:t>При опубликовании или ином распространении не соответствующих действительности порочащих сведений без обозначения имени автора (например, в редакционной статье) надлежащим ответчиком по делу является редакция соответствующего средства массовой информации, т.е. организация, физическое лицо или группа физических лиц, осуществляющие производство и выпуск данного средства массовой информации (ч. 9 ст. 2 Закона РФ «О средствах массовой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дакция средства массовой информации не является юридическим лицом, к участию в деле в качестве ответчика может быть привлечен учредитель данного средства массовой информации (п. 5 Постановления Пленума Верховного Суда РФ от 24 февраля 2005 г. N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длежащим ответчиком признается лицо, в отношении которого исключается существовавшее в момент возбуждения дела предположение о его юридической ответственности по предъявленному ис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тветчика в процессе может участвовать лицо, не являющееся носителем спорной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суд сталкивается с ненадлежащей стороной (ответчиком) и производит ее замену. Ненадлежащий ответчик - это лицо, в отношении которого исключается предположение о том, что он носитель спорной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ненадлежащего ответчика может быть произведена по инициативе одной из сторон. Замена ненадлежащей стороны происходит при наличии определенных условий. Однако во всех случаях требуется согласие надлежащего истца на замену ненадлежащего ответч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ненадлежащего ответчика происходит по правилам, предусмотренным законом. Суд при подготовке дела или во время его разбирательства в суде первой инстанции может по ходатайству или с согласия истца допустить замену ненадлежащего ответчика надлежащим, если при этом не изменяется подсудность данного дела. После замены ненадлежащего ответчика подготовка и рассмотрение дела производятся с самого начала (ч. 1 ст. 41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ненадлежащего ответчика оформляется определением суда. Если истец не согласен на замену ненадлежащего ответчика другим лицом, суд рассматривает дело по предъявленному иску (ч. 2 ст. 41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Процессуальное соучастие - это участие в одном и том же процессе нескольких истцов или нескольких ответчиков, требования или обязанности которых не исключают друг др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деле нескольких истцов или ответчиков может в некоторых случаях осложнить рассмотрение и разрешение гражданско-правового спора по существу, и в силу этого оно допустимо только в тех случаях, когда может привести к более быстрому и правильному рассмотрению спора. </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амена ненадлежащего ответчика в гражданском процессе происходит в случае, когда выясняется, что то лицо, к которому предъявлен, иск не может быть носителем спорной обяза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1"/>
        <w:rPr/>
      </w:pPr>
      <w:r>
        <w:rPr>
          <w:rFonts w:cs="Times New Roman" w:ascii="Times New Roman" w:hAnsi="Times New Roman"/>
          <w:b/>
          <w:caps/>
          <w:sz w:val="28"/>
          <w:szCs w:val="28"/>
        </w:rPr>
        <w:t>3. Процессуальное правопреемство</w:t>
      </w:r>
    </w:p>
    <w:p>
      <w:pPr>
        <w:pStyle w:val="ConsPlu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процессуальным правопреемством</w:t>
      </w:r>
      <w:r>
        <w:rPr>
          <w:rFonts w:cs="Times New Roman" w:ascii="Times New Roman" w:hAnsi="Times New Roman"/>
          <w:sz w:val="28"/>
          <w:szCs w:val="28"/>
        </w:rPr>
        <w:t xml:space="preserve"> понимается переход процессуальных прав и обязанностей стороны (правопреемника) к другому лицу, которое становится правопреемником этой стороны в гражданском дел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равопреемство - особый случай замены в гражданском процессе стороны или третьего лица. Если выбывает одна из сторон в спорном или установленном судебным решением правоотношении (смерть гражданина, реорганизация юридического лица, уступка требования, перевод долга и другие случаи перемены лица в обязательствах), суд допускает замену этой стороны ее правопреемником. Правопреемство возможно на любой стадии процесса (ч. 1 ст. 44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стороны или третьего лица происходит, как правило, в результате правопреемства, имевшего место в материальном праве, т.е. в спорном материальном правоотношении. Основания процессуального правопреемства аналогичны основаниям правопреемства в материальном правоотношении. Если правопреемство в материальном правоотношении допускает переход прав и обязанностей от одного лица к другому, то возможно и процессуальное правопреемство. Как правило, это бывает тогда, когда происходит перемена лиц в обязательстве, новый субъект права полностью или частично принимает на себя права и обязанности своего правопредшествен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ое правопреемство возможно в тех случаях, когда происходит переход субъективных прав и обязанностей одного лица к другому, например в порядке насле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одной из сторон процесса является юридическое лицо, то основанием правопреемства выступает реорганизация юридического лица (ч. 1 ст. 58 ГК РФ). Закон указывает также на переход прав и обязанностей от одного юридического лица к другому и по основаниям, предусмотренным ч. ч. 2 - 5 ст. 58 ГК РФ. Ликвидация юридического лица не влечет за собой правопреемства (ч. 1 ст. 61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чное (сингулярное) правопреемство, т.е. правопреемство в отдельном материальном правоотношении, влечет за собой процессуальное правопреемство тогда, когда по закону допускается переход отдельных субъективных прав. Это может иметь место в случае перехода права собственности, уступки требования, перевода долга. Согласно ч. 1 ст. 387 ГК РФ права кредитора по обязательству переходят к другому лицу на основании закона и наступления указанных в нем обстоятельств. Согласно действующему гражданскому законодательству в порядке наследования переходят как права, так и обязанности наслед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личать процессуальное правопреемство от правопреемства в материальном праве. В гражданском процессе от одного лица к другому переходит вся совокупность процессуальных прав и обязанностей и не может быть частичного правопреемства. К лицу, заменившему выбывшего истца или ответчика, например, в связи с переводом долга или требования, переходят все права и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еемство в гражданском процессе допускается не всегда. Это зависит от того, допускает ли спорное материальное правоотношение правопреемство. Существуют такие права и обязанности, лично-доверительный характер которых не допускает возможности перехода прав и обязанностей к другому лицу. Согласно ст. 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 Не допускается правопреемство по делам, связанным с восстановлением на работе уволенного работника.</w:t>
      </w:r>
    </w:p>
    <w:p>
      <w:pPr>
        <w:pStyle w:val="ConsPlusNormal"/>
        <w:spacing w:lineRule="auto" w:line="360"/>
        <w:ind w:firstLine="709"/>
        <w:jc w:val="both"/>
        <w:rPr/>
      </w:pPr>
      <w:r>
        <w:rPr>
          <w:rFonts w:cs="Times New Roman" w:ascii="Times New Roman" w:hAnsi="Times New Roman"/>
          <w:sz w:val="28"/>
          <w:szCs w:val="28"/>
        </w:rPr>
        <w:t>Согласно ч. 1 ст. 605 ГК РФ обязательство пожизненного содержания с иждивением прекращается смертью получателя ренты. В силу личного характера обязательств по предоставлению содержания к наследнику получателя ренты не может перейти право требования по предоставлению содержа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законе говорится только о таких субъектах процессуального правопреемства, как стороны, действие ст. 44 ГПК распространяется и на третьих лиц, заявляющих самостоятельные треб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цессуального правопреемства подчиняется определенным правилам. Процессуальное правопреемство может иметь место только в том случае, если процесс по конкретному делу уже возни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й порядок осуществления правопреемства состоит в следую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ступлении обстоятельств, служащих основанием для универсального правопреемства в материальном праве, в силу закона производство по делу подлежит обязательному приостановлению (п. 1 ст. 215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е же единичного (сингулярного) правопреемства вступление в процесс правопреемника не требует приостановления производства по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бытия стороны (смерти гражданина) в гражданском процессе суд в любой стадии процесса должен обсудить вопрос о возможности замены этой стороны ее правопреемн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равопреемство возможно на любой стадии процесса. Когда правопреемство наступает в отношении нескольких лиц, суд должен известить каждого из них, и вступление их в процесс зависит от воли каждого лица. Правопреемник принимает на себя все процессуальные права и обязанности правопредшественника, и все действия, совершенные им, обязательны для правопреемника. Согласно ч. 2 ст. 44 ГПК РФ все действия, совершенные до вступления правопреемника в процесс, обязательны для него в той мере, в какой они были бы обязательны для лица, которого правопреемник заменил. Время вступления в процесс правопреемника влияет на объем его прав и обязанностей, поскольку правопреемник не может изменить то, что имело место до его вступления в процесс. Если истец частично отказался от иска, то его правопреемник не может требовать полностью удовлетворения иска в полном объеме. В случае отмены решения и направления дела на новое рассмотрение в суд первой инстанции права и обязанности правопреемника будут действовать в полном объеме. Если же правопреемство произошло после вступления решения в законную силу, то правопреемник вправе требовать исполнения решения либо совершать лишь такие действия, которые мог бы совершить правопредшественни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правопредшественника правопреемником на стороне истца происходит только при наличии согласия его на эту замену и на вступление в процесс. В случае же отсутствия его согласия на замену и на вступление в процесс в качестве правопреемника производство по делу подлежит прекращ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же правопредшественника на стороне ответчика происходит вне зависимости от его согласия на основании определения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еемство отличается от замены ненадлежащей стороны тем, что вступление в процесс правопреемника не означает начала нового процесса.</w:t>
      </w:r>
    </w:p>
    <w:p>
      <w:pPr>
        <w:pStyle w:val="ConsPlusNormal"/>
        <w:spacing w:lineRule="auto" w:line="360"/>
        <w:ind w:firstLine="709"/>
        <w:jc w:val="both"/>
        <w:rPr/>
      </w:pPr>
      <w:r>
        <w:rPr>
          <w:rFonts w:cs="Times New Roman" w:ascii="Times New Roman" w:hAnsi="Times New Roman"/>
          <w:sz w:val="28"/>
          <w:szCs w:val="28"/>
        </w:rPr>
        <w:t>Процесс по делу продолжается с того момента, с которого он был приостановлен. Определение суда о замене или об отказе в замене правопреемника может быть обжаловано.</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Процессуальное правопреемство - особый случай замены в гражданском процессе стороны или третьего лица. Если выбывает одна из сторон в спорном или установленном судебным решением правоотношении (смерть гражданина, реорганизация юридического лица, уступка требования, перевод долга и другие случаи перемены лица в обязательствах), суд допускает замену этой стороны ее правопреемником. Правопреемство возможно на любой стадии процесса (ч. 1 ст. 44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м правопреемством является переход процессуальных прав и обязанностей стороны (правопреемника) к другому лицу, которое становится правопреемником этой стороны в гражданском 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ConsPlu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поставленных вопросов необходимо сделать следующие вывод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ороны - основные участники гражданского процесса. Они имеют противоположные материально-правовые интересы, которые противостоят друг другу. Спор о праве между сторонами разрешается судом с максимумом правовых гарантий правильного его рассмот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обладают целым рядом вещественных признаков: 1) гражданско-правовая заинтересованность в разрешении спора; 2) процессуальная заинтересованность в вынесении благоприятного решения; 3) выступление в защиту своих субъективных прав и от своего име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цессуальное соучастие - это участие в одном и том же процессе нескольких истцов или нескольких ответчиков, требования или обязанности которых не исключают друг др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деле нескольких истцов или ответчиков может в некоторых случаях осложнить рассмотрение и разрешение гражданско-правового спора по существу, и в силу этого оно допустимо только в тех случаях, когда может привести к более быстрому и правильному рассмотрению спора. </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амена ненадлежащего ответчика в гражданском процессе происходит в случае, когда выясняется, что то лицо, к которому предъявлен, иск не может быть носителем спорной обяза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цессуальное правопреемство - особый случай замены в гражданском процессе стороны или третьего лица. Если выбывает одна из сторон в спорном или установленном судебным решением правоотношении (смерть гражданина, реорганизация юридического лица, уступка требования, перевод долга и другие случаи перемены лица в обязательствах), суд допускает замену этой стороны ее правопреемником. Правопреемство возможно на любой стадии процесса (ч. 1 ст. 44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м правопреемством является переход процессуальных прав и обязанностей стороны (правопреемника) к другому лицу, которое становится правопреемником этой стороны в гражданском 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Список используемой литературы:</w:t>
      </w:r>
    </w:p>
    <w:p>
      <w:pPr>
        <w:pStyle w:val="ConsPlu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spacing w:lineRule="auto" w:line="360"/>
        <w:ind w:hanging="0"/>
        <w:rPr/>
      </w:pPr>
      <w:r>
        <w:rPr>
          <w:rFonts w:cs="Times New Roman" w:ascii="Times New Roman" w:hAnsi="Times New Roman"/>
          <w:color w:val="000000"/>
          <w:sz w:val="28"/>
          <w:szCs w:val="28"/>
        </w:rPr>
        <w:t>1. Гражданский процессуальный кодекс РФ. – М., 2010.</w:t>
      </w:r>
    </w:p>
    <w:p>
      <w:pPr>
        <w:pStyle w:val="ConsPlusNormal"/>
        <w:spacing w:lineRule="auto" w:line="360"/>
        <w:ind w:hanging="0"/>
        <w:rPr/>
      </w:pPr>
      <w:r>
        <w:rPr>
          <w:rFonts w:cs="Times New Roman" w:ascii="Times New Roman" w:hAnsi="Times New Roman"/>
          <w:color w:val="000000"/>
          <w:sz w:val="28"/>
          <w:szCs w:val="28"/>
        </w:rPr>
        <w:t>2. Гражданское право / Под ред. Е.А. Суханова. 2-е изд. - М., 2009. 3. Гражданский процесс: Учебник/ Под ред. М.К. Треушникова. – М.: «Городец-издат», 2006.</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 Гражданский процесс: Хрестоматия / Под ред. М.К. Треушникова.</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 Гражданский процесс: учебник/Н.М. Коршунов, Ю.Л. Мареев. – 2-е изд., стер. – Москва: Омега-Л, 2007.</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6. Гражданский процесс: Учебник / Под ред. В.В. Яркова. – М, 2006.</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7. Жуйков В.М. Судебная защита прав граждан и юридических лиц. - М., 1997.</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8. Комментарий к гражданскому процессуальному кодексу Российской Федерации / Под общ. ред. Первого замеституля Председателя Верховного Суда РФ В.И. Радченко.- М.: Норма, 2004.</w:t>
      </w:r>
    </w:p>
    <w:p>
      <w:pPr>
        <w:pStyle w:val="ConsPlusNormal"/>
        <w:spacing w:lineRule="auto" w:line="360"/>
        <w:ind w:hanging="0"/>
        <w:rPr/>
      </w:pPr>
      <w:r>
        <w:rPr>
          <w:rFonts w:cs="Times New Roman" w:ascii="Times New Roman" w:hAnsi="Times New Roman"/>
          <w:color w:val="000000"/>
          <w:sz w:val="28"/>
          <w:szCs w:val="28"/>
        </w:rPr>
        <w:t>9. Комментарий к Гражданскому процессуальному кадексу РФ. Под ред. д. ю.н. П. В. Крашенинникова. – М.: «Статут», 2005</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0. Клейнман А.Ф. Советский гражданский процесс // Гражданский процесс: Хрестоматия / Под ред. М.К. Треушникова. - М., 2005.</w:t>
      </w:r>
    </w:p>
    <w:p>
      <w:pPr>
        <w:pStyle w:val="ConsPlusNormal"/>
        <w:spacing w:lineRule="auto" w:line="360"/>
        <w:ind w:hanging="0"/>
        <w:rPr/>
      </w:pPr>
      <w:r>
        <w:rPr>
          <w:rFonts w:cs="Times New Roman" w:ascii="Times New Roman" w:hAnsi="Times New Roman"/>
          <w:color w:val="000000"/>
          <w:sz w:val="28"/>
          <w:szCs w:val="28"/>
        </w:rPr>
        <w:t>11. Судебная практика по гражданским делам / Под ред. В.М. Жуйкова. - М., 2009.</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 Толстой Ю.К. К разработке теории юридического лица на современном этапе // Проблемы современного гражданского права. - М., 2000.</w:t>
      </w:r>
    </w:p>
    <w:p>
      <w:pPr>
        <w:pStyle w:val="ConsPlus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3. Токарева К.Г. Процессуальное правопреемство в делах по расторжению договора пожизненного содержания с иждивением // Арбитражный и гражданский процесс. – 2008. - № 2.</w:t>
      </w:r>
    </w:p>
    <w:p>
      <w:pPr>
        <w:pStyle w:val="ConsPlusNormal"/>
        <w:spacing w:lineRule="auto" w:line="360"/>
        <w:ind w:hanging="0"/>
        <w:rPr/>
      </w:pPr>
      <w:r>
        <w:rPr>
          <w:rFonts w:cs="Times New Roman" w:ascii="Times New Roman" w:hAnsi="Times New Roman"/>
          <w:color w:val="000000"/>
          <w:sz w:val="28"/>
          <w:szCs w:val="28"/>
        </w:rPr>
        <w:t>14. Чечот Д.М. Участники гражданского процесса // Избранные труды по гражданскому процессу. - СПб., 2008.</w:t>
      </w:r>
    </w:p>
    <w:sectPr>
      <w:footerReference w:type="default" r:id="rId2"/>
      <w:footnotePr>
        <w:numFmt w:val="decimal"/>
        <w:numRestart w:val="eachPage"/>
      </w:footnotePr>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См.: Чечот Д.М. Участники гражданского процесса // Избранные труды по гражданскому процессу. СПб., 2005. С. 109.</w:t>
      </w:r>
    </w:p>
  </w:footnote>
  <w:footnote w:id="3">
    <w:p>
      <w:pPr>
        <w:pStyle w:val="ConsPlusNormal"/>
        <w:widowControl/>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лейнман А.Ф. Советский гражданский процесс // Гражданский процесс: Хрестоматия / Под ред. М.К. Треушникова. - М., 2005. - С. 277, 279, 281.</w:t>
      </w:r>
    </w:p>
  </w:footnote>
  <w:footnote w:id="4">
    <w:p>
      <w:pPr>
        <w:pStyle w:val="Footnote"/>
        <w:jc w:val="both"/>
        <w:rPr/>
      </w:pPr>
      <w:r>
        <w:rPr>
          <w:rStyle w:val="FootnoteCharacters"/>
        </w:rPr>
        <w:footnoteRef/>
      </w:r>
      <w:r>
        <w:rPr>
          <w:sz w:val="24"/>
          <w:szCs w:val="24"/>
        </w:rPr>
        <w:t xml:space="preserve"> </w:t>
      </w:r>
      <w:r>
        <w:rPr>
          <w:sz w:val="24"/>
          <w:szCs w:val="24"/>
        </w:rPr>
        <w:t>Комментарий к гражданскому процессуальному кодексу Российской Федерации / Под общ. ред. Первого замеституля Председателя Верховного Суда РФ В.И. Радченко.- М.: Норма, 2004. – С. 86.</w:t>
      </w:r>
    </w:p>
  </w:footnote>
  <w:footnote w:id="5">
    <w:p>
      <w:pPr>
        <w:pStyle w:val="Footnote"/>
        <w:jc w:val="both"/>
        <w:rPr/>
      </w:pPr>
      <w:r>
        <w:rPr>
          <w:rStyle w:val="FootnoteCharacters"/>
        </w:rPr>
        <w:footnoteRef/>
      </w:r>
      <w:r>
        <w:rPr/>
        <w:t xml:space="preserve">  </w:t>
      </w:r>
      <w:r>
        <w:rPr>
          <w:sz w:val="24"/>
          <w:szCs w:val="24"/>
        </w:rPr>
        <w:t>Гражданский процесс: Учебник/ Под ред. М.К. Треушникова. – М.: «Городец-издат», 2006. – С. 95</w:t>
      </w:r>
    </w:p>
  </w:footnote>
  <w:footnote w:id="6">
    <w:p>
      <w:pPr>
        <w:pStyle w:val="Footnote"/>
        <w:rPr/>
      </w:pPr>
      <w:r>
        <w:rPr>
          <w:rStyle w:val="FootnoteCharacters"/>
        </w:rPr>
        <w:footnoteRef/>
      </w:r>
      <w:r>
        <w:rPr>
          <w:sz w:val="24"/>
          <w:szCs w:val="24"/>
        </w:rPr>
        <w:t xml:space="preserve"> </w:t>
      </w:r>
      <w:r>
        <w:rPr>
          <w:sz w:val="24"/>
          <w:szCs w:val="24"/>
        </w:rPr>
        <w:t>См.: Гражданское право / Под ред. Е.А. Суханова. 2-е изд. - М., 1998. - Т. 1. - С. 116</w:t>
      </w:r>
    </w:p>
  </w:footnote>
  <w:footnote w:id="7">
    <w:p>
      <w:pPr>
        <w:pStyle w:val="ConsPlusNormal"/>
        <w:widowControl/>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Толстой Ю.К. К разработке теории юридического лица на современном этапе // Проблемы современного гражданского права. М., 2000. С. 681.</w:t>
      </w:r>
    </w:p>
  </w:footnote>
  <w:footnote w:id="8">
    <w:p>
      <w:pPr>
        <w:pStyle w:val="Footnote"/>
        <w:jc w:val="both"/>
        <w:rPr/>
      </w:pPr>
      <w:r>
        <w:rPr>
          <w:rStyle w:val="FootnoteCharacters"/>
        </w:rPr>
        <w:footnoteRef/>
      </w:r>
      <w:r>
        <w:rPr/>
        <w:t xml:space="preserve"> </w:t>
      </w:r>
      <w:r>
        <w:rPr>
          <w:sz w:val="24"/>
          <w:szCs w:val="24"/>
        </w:rPr>
        <w:t>Судебная практика по гражданским делам / Под ред. В.М. Жуйкова. - М., 2002. - С. 52.</w:t>
      </w:r>
    </w:p>
  </w:footnote>
  <w:footnote w:id="9">
    <w:p>
      <w:pPr>
        <w:pStyle w:val="ConsPlusNormal"/>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Ференс-Сороцкий А.А. Аксиомы гражданского процесса // Актуальные проблемы гражданского процесса. - СПб., 2002. -С. 51.</w:t>
      </w:r>
    </w:p>
  </w:footnote>
  <w:footnote w:id="10">
    <w:p>
      <w:pPr>
        <w:pStyle w:val="ConsPlusNormal"/>
        <w:spacing w:lineRule="auto" w:line="360"/>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жданский процесс: Хрестоматия / Под ред. М.К. Треушникова. - С. 307.</w:t>
      </w:r>
    </w:p>
  </w:footnote>
  <w:footnote w:id="11">
    <w:p>
      <w:pPr>
        <w:pStyle w:val="Footnote"/>
        <w:rPr/>
      </w:pPr>
      <w:r>
        <w:rPr>
          <w:rStyle w:val="FootnoteCharacters"/>
        </w:rPr>
        <w:footnoteRef/>
      </w:r>
      <w:r>
        <w:rPr>
          <w:sz w:val="24"/>
          <w:szCs w:val="24"/>
        </w:rPr>
        <w:t xml:space="preserve"> </w:t>
      </w:r>
      <w:r>
        <w:rPr>
          <w:sz w:val="24"/>
          <w:szCs w:val="24"/>
        </w:rPr>
        <w:t>Гражданский процесс: Учебник / Под ред. В.В. Яркова. – М, 2006. – С 91.</w:t>
      </w:r>
    </w:p>
  </w:footnote>
  <w:footnote w:id="12">
    <w:p>
      <w:pPr>
        <w:pStyle w:val="Footnote"/>
        <w:rPr/>
      </w:pPr>
      <w:r>
        <w:rPr>
          <w:rStyle w:val="FootnoteCharacters"/>
        </w:rPr>
        <w:footnoteRef/>
      </w:r>
      <w:r>
        <w:rPr/>
        <w:t xml:space="preserve"> </w:t>
      </w:r>
      <w:r>
        <w:rPr>
          <w:sz w:val="24"/>
          <w:szCs w:val="24"/>
        </w:rPr>
        <w:t xml:space="preserve">См.: Жуйков В.М. Судебная защита прав граждан и юридических лиц. - М., 1997. - С. 282 – 283. </w:t>
      </w:r>
    </w:p>
  </w:footnote>
  <w:footnote w:id="13">
    <w:p>
      <w:pPr>
        <w:pStyle w:val="Footnote"/>
        <w:rPr/>
      </w:pPr>
      <w:r>
        <w:rPr>
          <w:rStyle w:val="FootnoteCharacters"/>
        </w:rPr>
        <w:footnoteRef/>
      </w:r>
      <w:r>
        <w:rPr/>
        <w:t xml:space="preserve"> </w:t>
      </w:r>
      <w:r>
        <w:rPr>
          <w:sz w:val="24"/>
          <w:szCs w:val="24"/>
        </w:rPr>
        <w:t>БВС РФ. - 2000. - № 3.</w:t>
      </w:r>
    </w:p>
  </w:footnote>
  <w:footnote w:id="14">
    <w:p>
      <w:pPr>
        <w:pStyle w:val="Normal"/>
        <w:autoSpaceDE w:val="false"/>
        <w:jc w:val="both"/>
        <w:rPr/>
      </w:pPr>
      <w:r>
        <w:rPr>
          <w:rStyle w:val="FootnoteCharacters"/>
        </w:rPr>
        <w:footnoteRef/>
      </w:r>
      <w:r>
        <w:rPr/>
        <w:t xml:space="preserve"> </w:t>
      </w:r>
      <w:r>
        <w:rPr/>
        <w:t>Российская газета. - № 56 от 15.03.2008.</w:t>
      </w:r>
    </w:p>
  </w:footnote>
  <w:footnote w:id="15">
    <w:p>
      <w:pPr>
        <w:pStyle w:val="Footnote"/>
        <w:rPr/>
      </w:pPr>
      <w:r>
        <w:rPr>
          <w:rStyle w:val="FootnoteCharacters"/>
        </w:rPr>
        <w:footnoteRef/>
      </w:r>
      <w:r>
        <w:rPr/>
        <w:t xml:space="preserve"> </w:t>
      </w:r>
      <w:r>
        <w:rPr>
          <w:sz w:val="24"/>
          <w:szCs w:val="24"/>
        </w:rPr>
        <w:t>БВС РФ. - № 3. - С. 14.</w:t>
      </w:r>
    </w:p>
  </w:footnote>
  <w:footnote w:id="16">
    <w:p>
      <w:pPr>
        <w:pStyle w:val="ConsPlusNormal"/>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жданский процесс: учебник/Н.М. Коршунов, Ю.Л. Мареев. – 2-е изд., стер. – Москва: Омега-Л, 2007.</w:t>
      </w:r>
    </w:p>
  </w:footnote>
  <w:footnote w:id="17">
    <w:p>
      <w:pPr>
        <w:pStyle w:val="Footnote"/>
        <w:jc w:val="both"/>
        <w:rPr/>
      </w:pPr>
      <w:r>
        <w:rPr>
          <w:rStyle w:val="FootnoteCharacters"/>
        </w:rPr>
        <w:footnoteRef/>
      </w:r>
      <w:r>
        <w:rPr/>
        <w:t xml:space="preserve"> </w:t>
      </w:r>
      <w:r>
        <w:rPr>
          <w:sz w:val="24"/>
          <w:szCs w:val="24"/>
        </w:rPr>
        <w:t>Токарева К.Г. Процессуальное правопреемство в делах по расторжению договора пожизненного содержания с иждивением // Арбитражный и гражданский процесс. – 2008. - № 2. – С. 35</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5:00Z</dcterms:created>
  <dc:creator>1</dc:creator>
  <dc:description/>
  <cp:keywords/>
  <dc:language>en-US</dc:language>
  <cp:lastModifiedBy>SYSTEM</cp:lastModifiedBy>
  <dcterms:modified xsi:type="dcterms:W3CDTF">2011-09-23T10:25:00Z</dcterms:modified>
  <cp:revision>2</cp:revision>
  <dc:subject/>
  <dc:title/>
</cp:coreProperties>
</file>