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главл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426" w:leader="none"/>
        </w:tabs>
        <w:spacing w:lineRule="auto" w:line="360" w:before="0" w:after="0"/>
        <w:jc w:val="both"/>
        <w:rPr>
          <w:color w:val="000000"/>
          <w:sz w:val="28"/>
          <w:szCs w:val="24"/>
          <w:lang w:val="en-US" w:eastAsia="en-US"/>
        </w:rPr>
      </w:pPr>
      <w:r>
        <w:rPr>
          <w:color w:val="000000"/>
          <w:sz w:val="28"/>
          <w:szCs w:val="24"/>
          <w:lang w:val="en-US" w:eastAsia="en-US"/>
        </w:rPr>
        <w:t>Введение</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Общая характеристика администрации г.о. Спасск-Дальний</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Организационная структура управления администрации</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Управление персоналом администрации</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Стратегическое управление</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Информационная система управления</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Экономически службы и финансовое состояние администрации</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Управление маркетингом территории</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Правовое обеспечение администрации г.о. Спасск-Дальний</w:t>
      </w:r>
    </w:p>
    <w:p>
      <w:pPr>
        <w:pStyle w:val="Normal"/>
        <w:numPr>
          <w:ilvl w:val="0"/>
          <w:numId w:val="2"/>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Управление производством</w:t>
      </w:r>
    </w:p>
    <w:p>
      <w:pPr>
        <w:pStyle w:val="Normal"/>
        <w:tabs>
          <w:tab w:val="clear" w:pos="708"/>
          <w:tab w:val="left" w:pos="426" w:leader="none"/>
        </w:tabs>
        <w:spacing w:lineRule="auto" w:line="360" w:before="0" w:after="0"/>
        <w:jc w:val="both"/>
        <w:rPr>
          <w:color w:val="000000"/>
          <w:sz w:val="28"/>
          <w:szCs w:val="24"/>
          <w:lang w:val="en-US" w:eastAsia="en-US"/>
        </w:rPr>
      </w:pPr>
      <w:r>
        <w:rPr>
          <w:color w:val="000000"/>
          <w:sz w:val="28"/>
          <w:szCs w:val="24"/>
          <w:lang w:val="en-US" w:eastAsia="en-US"/>
        </w:rPr>
        <w:t>Заключение</w:t>
      </w:r>
    </w:p>
    <w:p>
      <w:pPr>
        <w:pStyle w:val="Normal"/>
        <w:tabs>
          <w:tab w:val="clear" w:pos="708"/>
          <w:tab w:val="left" w:pos="426" w:leader="none"/>
        </w:tabs>
        <w:spacing w:lineRule="auto" w:line="360" w:before="0" w:after="0"/>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временная система управления организации претерпевает радикальные преобразования вместе со всем российским обществом. Необходимость таких преобразований вызвана тем, что административно-командная система, идеология, лежащая в ее основе, пришли в очевидное противоречие с требованиями развития производственных сил и трудовых ресурсов организации. Данная ситуация привела к тому, что, в настоящее время, становится актуальной проблема поиска новых подходов и принципов к управлению персоналом организации, а в частности к системе ее кадрового обеспеч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истема кадрового обеспечения должна носить научный характер и иметь методологическую основу, а не опираться только на интуицию и опыт руководящего состава организации. </w:t>
      </w:r>
    </w:p>
    <w:p>
      <w:pPr>
        <w:pStyle w:val="Normal"/>
        <w:spacing w:lineRule="auto" w:line="360" w:before="0" w:after="0"/>
        <w:ind w:firstLine="709"/>
        <w:jc w:val="both"/>
        <w:rPr/>
      </w:pPr>
      <w:r>
        <w:rPr>
          <w:color w:val="000000"/>
          <w:sz w:val="28"/>
          <w:szCs w:val="24"/>
          <w:lang w:val="en-US" w:eastAsia="en-US"/>
        </w:rPr>
        <w:t>Цель работы – раскрыть содержание процесса стратегического управления администрацией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редметом изучения является система стратегического управления администрации городского округа Спасск-Дальни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ом данной работы является администрация городского округа Спасск-Дальний.</w:t>
      </w:r>
    </w:p>
    <w:p>
      <w:pPr>
        <w:pStyle w:val="Normal"/>
        <w:spacing w:lineRule="auto" w:line="360" w:before="0" w:after="0"/>
        <w:ind w:firstLine="709"/>
        <w:jc w:val="both"/>
        <w:rPr/>
      </w:pPr>
      <w:r>
        <w:rPr>
          <w:color w:val="000000"/>
          <w:sz w:val="28"/>
          <w:szCs w:val="24"/>
          <w:lang w:val="en-US" w:eastAsia="en-US"/>
        </w:rPr>
        <w:t xml:space="preserve">Задачи отчетной работы: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ть краткую характеристику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явить особенности стратегического управления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зучить порядок организации и функционирования основных функциональных подразделений данного предпри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выполнения перечисленных задач были использованы: метод экспертных оценок, статистический метод.</w:t>
      </w:r>
      <w:r>
        <w:br w:type="page"/>
      </w:r>
    </w:p>
    <w:p>
      <w:pPr>
        <w:pStyle w:val="Normal"/>
        <w:spacing w:lineRule="auto" w:line="360" w:before="0" w:after="0"/>
        <w:ind w:firstLine="709"/>
        <w:jc w:val="both"/>
        <w:rPr/>
      </w:pPr>
      <w:r>
        <w:rPr>
          <w:color w:val="000000"/>
          <w:sz w:val="28"/>
          <w:szCs w:val="24"/>
          <w:lang w:val="en-US" w:eastAsia="en-US"/>
        </w:rPr>
        <w:t>1. Общая характеристика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В городе Спасске-Дальнем по улице Борисова, 17 находится администрация городского округа. Администрация имеет полномочия только по решению вопросов на территории городского округа Спасска-Дальнего. Данное учреждение является исполнительно-распорядительным органом местного самоуправления городского округ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сновные задачи администраци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особствовать устойчивому развитию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оздавать возможность города быть конкурентоспособным; </w:t>
      </w:r>
    </w:p>
    <w:p>
      <w:pPr>
        <w:pStyle w:val="Normal"/>
        <w:spacing w:lineRule="auto" w:line="360" w:before="0" w:after="0"/>
        <w:ind w:firstLine="709"/>
        <w:jc w:val="both"/>
        <w:rPr/>
      </w:pPr>
      <w:r>
        <w:rPr>
          <w:color w:val="000000"/>
          <w:sz w:val="28"/>
          <w:szCs w:val="24"/>
          <w:lang w:val="en-US" w:eastAsia="en-US"/>
        </w:rPr>
        <w:t xml:space="preserve">обеспечивать городу условия для развития и прогресса в дальнейших годах;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меть направлять местную власть, население, предпринимателей на достижение целей выше перечисленных.</w:t>
      </w:r>
    </w:p>
    <w:p>
      <w:pPr>
        <w:pStyle w:val="Normal"/>
        <w:spacing w:lineRule="auto" w:line="360" w:before="0" w:after="0"/>
        <w:ind w:firstLine="709"/>
        <w:jc w:val="both"/>
        <w:rPr/>
      </w:pPr>
      <w:r>
        <w:rPr>
          <w:color w:val="000000"/>
          <w:sz w:val="28"/>
          <w:szCs w:val="24"/>
          <w:lang w:val="en-US" w:eastAsia="en-US"/>
        </w:rPr>
        <w:t>Все эти задачи решаются, но не в полную меру. Так как городской округ на данном этапе жизни, не является привлекательным для самих жителей города, и мало кто заинтересован в помощи местной администрации, а в некоторых случаях даже наоборот, проявляют противоречие к их действия и постановлениям. Поэтому нужно искать пути решения данной проблемы, только тогда можно будет достигнуть высоких результа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ак и в каждой организации существуют определенные цели, так как, зная цели, можно понять задачи и перейти к путям их решения. В данной работе выделим самые основные цели админист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ормирование занятости и роста доходов населения;</w:t>
      </w:r>
    </w:p>
    <w:p>
      <w:pPr>
        <w:pStyle w:val="Normal"/>
        <w:spacing w:lineRule="auto" w:line="360" w:before="0" w:after="0"/>
        <w:ind w:firstLine="709"/>
        <w:jc w:val="both"/>
        <w:rPr/>
      </w:pPr>
      <w:r>
        <w:rPr>
          <w:color w:val="000000"/>
          <w:sz w:val="28"/>
          <w:szCs w:val="24"/>
          <w:lang w:val="en-US" w:eastAsia="en-US"/>
        </w:rPr>
        <w:t>создать все условия для сохранения и укрепления здоровья населения;</w:t>
      </w:r>
    </w:p>
    <w:p>
      <w:pPr>
        <w:pStyle w:val="Normal"/>
        <w:spacing w:lineRule="auto" w:line="360" w:before="0" w:after="0"/>
        <w:ind w:firstLine="709"/>
        <w:jc w:val="both"/>
        <w:rPr/>
      </w:pPr>
      <w:r>
        <w:rPr>
          <w:color w:val="000000"/>
          <w:sz w:val="28"/>
          <w:szCs w:val="24"/>
          <w:lang w:val="en-US" w:eastAsia="en-US"/>
        </w:rPr>
        <w:t>развитие образования и культуры жителей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особствовать развитию производственной инфраструктуры за счет частных инвестиций.</w:t>
      </w:r>
    </w:p>
    <w:p>
      <w:pPr>
        <w:pStyle w:val="Normal"/>
        <w:spacing w:lineRule="auto" w:line="360" w:before="0" w:after="0"/>
        <w:ind w:firstLine="709"/>
        <w:jc w:val="both"/>
        <w:rPr/>
      </w:pPr>
      <w:r>
        <w:rPr>
          <w:color w:val="000000"/>
          <w:sz w:val="28"/>
          <w:szCs w:val="24"/>
          <w:lang w:val="en-US" w:eastAsia="en-US"/>
        </w:rPr>
        <w:t>повышения уровня жизни населения, чтобы рос спрос населения на предлагаемые товары и услуг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ложенные цели, позволяют выявить конкретные задачи, по дальнейшему социально-экономическому развитию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о первых, каждый год разрабатываются планы и программы развития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о вторых, разрабатывается местный бюджет, который в свою очередь приходит в исполн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третьих, помощь малоимущему населению, которые нуждаются в жилищном помещ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четвертых, содержание чистоты города, экологическое состоя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пятых, создание границ электро, тепло, газо и водоснабжение в городском округе. Также следят за организацией охраны общественного порядка, обеспечение пожарной безопасности и участие в ликвидации последствий чрезвычайных ситуаций, также создавать условия об их предупреждени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едицина: оказание быстрой медицинской помощи для насе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бразование и культура: содержание библиотечного фонда, развитие местного художественного творчества, сохранении народных художественных промыслов, благоприятные условия для провождения досуга, сохранение, использование объектов культурного наследия, предоставление общедоступного и бесплатного общего образования. </w:t>
      </w:r>
    </w:p>
    <w:p>
      <w:pPr>
        <w:pStyle w:val="Normal"/>
        <w:spacing w:lineRule="auto" w:line="360" w:before="0" w:after="0"/>
        <w:ind w:firstLine="709"/>
        <w:jc w:val="both"/>
        <w:rPr/>
      </w:pPr>
      <w:r>
        <w:rPr>
          <w:color w:val="000000"/>
          <w:sz w:val="28"/>
          <w:szCs w:val="24"/>
          <w:lang w:val="en-US" w:eastAsia="en-US"/>
        </w:rPr>
        <w:t>Спорт: развитие физической культуры и массового спорта, проведение официальных физкультурно-оздоровительных и спортивных мероприят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суг: создание мест отдыха и их обустройство, создание, развитие и обеспечение охраны лечебно-оздоровительных местностей и курортов на территории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кология: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 организация сбора, вывоза, утилизации и переработки бытовых и промышленных отходов.</w:t>
      </w:r>
    </w:p>
    <w:p>
      <w:pPr>
        <w:pStyle w:val="Normal"/>
        <w:spacing w:lineRule="auto" w:line="360" w:before="0" w:after="0"/>
        <w:ind w:firstLine="709"/>
        <w:jc w:val="both"/>
        <w:rPr/>
      </w:pPr>
      <w:r>
        <w:rPr>
          <w:color w:val="000000"/>
          <w:sz w:val="28"/>
          <w:szCs w:val="24"/>
          <w:lang w:val="en-US" w:eastAsia="en-US"/>
        </w:rPr>
        <w:t>Услуги для населения: обеспечения жителей городского округа услугами связи, общественного питания, торговли и бытового обслуживания, опека и попечительство, организация ритуальных услуг и содержание мест захоронения,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расширения рынка сельскохозяйственной продукции, сырья и продовольствия, содействие развитию малого предпринимательства, организация и осуществление мероприятий по работе с детьми и молодежью в городском округе, расчет субсидий на оплату жилого помещения и коммунальных услуг и организация предоставления субсидий гражданам, содержание и организация деятельности аварийно-спасательных служб и аварийно-спасательных формирований на территории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нтроль за городской собственностью: составление генеральных планов городского округа, правил землепользования и застройки, составление подготовленной на основе генеральных планов городского округа, документации по планировке территории, разработка местных нормативов градостроительного проектирования городского округа, осуществление земельного контроля над использованием земель городского округа, освещения улиц и установки указателей с названиями улиц и номерами дом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администрации г.о. Спасск-Дальний является линейно-функциональной в соответствии с приложением А (см. приложение А). Данная структура не совсем подходит для данной организации. При данном виде организационной структуры резко увеличивается нагрузка на линейного руководителя. Основу этой структуры составляет линейное управление. Роль функциональных органов изменяется в зависимости от уровня управления. В структуре нет прочных связей между функциональными службами, в результате чего наблюдаются плохое взаимодействие и нет возможности проверить работу каждого участника процесс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ые группы с которыми взаимодействует администрация это: жители города Спасска-Дальнего, индивидуальные предприниматели, городские власти, инвесторы, предприятия находящиеся на территрии г.о. Спасска-дальнего, общественные территории и другие организации и предпри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современном мире вся деятельность любой организации связана со средствами механизации, тем самым облегчаю труд и упрощает работу с клиентами. Аппарат управления администрации г.о. Спасск-Дальний использует следующие технические средства: </w:t>
      </w:r>
    </w:p>
    <w:p>
      <w:pPr>
        <w:pStyle w:val="Normal"/>
        <w:spacing w:lineRule="auto" w:line="360" w:before="0" w:after="0"/>
        <w:ind w:firstLine="709"/>
        <w:jc w:val="both"/>
        <w:rPr/>
      </w:pPr>
      <w:r>
        <w:rPr>
          <w:color w:val="000000"/>
          <w:sz w:val="28"/>
          <w:szCs w:val="24"/>
          <w:lang w:val="en-US" w:eastAsia="en-US"/>
        </w:rPr>
        <w:t>оборудование для служебных помещ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редства изготовления документ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ерсональную электронно-вычислительную технику (операционная система Windows 2008);</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редства копирования документов (ксерокс, принтер);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редства передачи информации (телефон, телефакс, Interne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различные средства хранения и поиска документов, а также всевозможные носители информации. </w:t>
      </w:r>
    </w:p>
    <w:p>
      <w:pPr>
        <w:pStyle w:val="Normal"/>
        <w:spacing w:lineRule="auto" w:line="360" w:before="0" w:after="0"/>
        <w:ind w:firstLine="709"/>
        <w:jc w:val="both"/>
        <w:rPr/>
      </w:pPr>
      <w:r>
        <w:rPr>
          <w:color w:val="000000"/>
          <w:sz w:val="28"/>
          <w:szCs w:val="24"/>
          <w:lang w:val="en-US" w:eastAsia="en-US"/>
        </w:rPr>
        <w:t>Единственное пока бюджет администрации не может себе позволить переоборудование и увеличение количества технического оборудования, отсутствует программа по поддержке принятия решений.</w:t>
      </w:r>
    </w:p>
    <w:p>
      <w:pPr>
        <w:pStyle w:val="Normal"/>
        <w:spacing w:lineRule="auto" w:line="360" w:before="0" w:after="0"/>
        <w:ind w:firstLine="709"/>
        <w:jc w:val="both"/>
        <w:rPr/>
      </w:pPr>
      <w:r>
        <w:rPr>
          <w:color w:val="000000"/>
          <w:sz w:val="28"/>
          <w:szCs w:val="24"/>
          <w:lang w:val="en-US" w:eastAsia="en-US"/>
        </w:rPr>
        <w:t>В администрации существует своя культура, которой подчинены все подразделения. Символизирует данную организацию; герб города, флаг РФ. Стиль руководства авторитарный. Каждый сотрудник должен соблюдать этикет, деловой стиль одежды, и знания работы с клиентами. Также для сплочения коллектива проводятся мероприятия посвященные общепризнанным праздникам, и в трудовой обстановке, то есть выход на субботник. Культура администрации определяется еще и наличием таких процедур как аппаратное совещание, проведение совместных корпоративных праздников и т.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ая цель руководства сформировать у сотрудников представление о том, что они работают для населения, а значит нужно удовлетворить потребности граждан в услугах. Чем больше положительных отзывов от населения, тем лучше будут достигнуты результат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Организационная структура управления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рганизационная структура в системе управления отражает уровень социально-экономического развития субъекта управления, степень технико-технологической зрелости, формы организации производства и другие объективные признаки развития объекта и субъекта управления, его философию и стратеги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рганизационная структура - понятие динамическое. Ее исторические корни зачастую связаны не только с научно-техническими изменениями в обществе и субъекте управления, но и национально-культурными особенностями общественного развития, менталитетом, организационными отношениями, складывающимися на различных уровнях управленческой иерархии и в конкретной организации. В определенной мере организационная структура не только отражает, но и сама отчасти задает стиль и стереотипы управления и культуру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г. Спасске – Дальнем как и во многих других городах нашей страны применяется командно – административная организационная структур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ней присутствуют черты, которые можно квалифицировать одновременно и как инерционность, и как устойчивость действующей системы, позволяющую удержать действующие структуры власти и управления от развала, а самой управляющей системе существовать достаточно долго, даже если она не отвечает вызовам времени.</w:t>
      </w:r>
    </w:p>
    <w:p>
      <w:pPr>
        <w:pStyle w:val="Normal"/>
        <w:spacing w:lineRule="auto" w:line="360" w:before="0" w:after="0"/>
        <w:ind w:firstLine="709"/>
        <w:jc w:val="both"/>
        <w:rPr/>
      </w:pPr>
      <w:r>
        <w:rPr>
          <w:color w:val="000000"/>
          <w:sz w:val="28"/>
          <w:szCs w:val="24"/>
          <w:lang w:val="en-US" w:eastAsia="en-US"/>
        </w:rPr>
        <w:t>Для организационной структуры управления администрации г. Спасск - Дальний характерна командно-бюрократический централизм как в товарном, отраслевом (ведомственном), так и территориальном (филиальном) управл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достаточная гибкость и восприимчивость к изменениям, вызванным научно-техническим и социальным прогрессом;</w:t>
      </w:r>
    </w:p>
    <w:p>
      <w:pPr>
        <w:pStyle w:val="Normal"/>
        <w:spacing w:lineRule="auto" w:line="360" w:before="0" w:after="0"/>
        <w:ind w:firstLine="709"/>
        <w:jc w:val="both"/>
        <w:rPr/>
      </w:pPr>
      <w:r>
        <w:rPr>
          <w:color w:val="000000"/>
          <w:sz w:val="28"/>
          <w:szCs w:val="24"/>
          <w:lang w:val="en-US" w:eastAsia="en-US"/>
        </w:rPr>
        <w:t>затратный принцип мотивации экономического и социального развития, при котором поощрялись не конечные результаты - готовый продукт, объект, прибыль, - а освоенные суммы затра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дминистративно-правовые (командно-директивные) методы управления превалируют над экономическими и коллегиальными, что способствует развитию бюрократизма и формализма в управл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лабая адаптация организационных структур к меняющимся условиям производства, управления, новым организационным отношения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тсутствует механизм замены морально стареющих или уже устаревших организационных структур управления как на производстве, так и в государственных орган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администрации г.Спасска – Дальнего наибольшими приоритетами является выполнение следующих групп функц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политические, включая распределение полномочий и ответственности между уровнями управ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структурно-технологические, включая основные направления структурной перестройки экономики, учитывая закономерности рыночных отношений и особенности геополитического и социально-экономического развития конкретной территории);</w:t>
      </w:r>
    </w:p>
    <w:p>
      <w:pPr>
        <w:pStyle w:val="Normal"/>
        <w:spacing w:lineRule="auto" w:line="360" w:before="0" w:after="0"/>
        <w:ind w:firstLine="709"/>
        <w:jc w:val="both"/>
        <w:rPr/>
      </w:pPr>
      <w:r>
        <w:rPr>
          <w:color w:val="000000"/>
          <w:sz w:val="28"/>
          <w:szCs w:val="24"/>
          <w:lang w:val="en-US" w:eastAsia="en-US"/>
        </w:rPr>
        <w:t>3. экономические, среди которых - формирование экономического механизма, обеспечивающего осуществление структурной перестройки экономики район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социальные - формирование среди населения нового стереотипа социально-экономического поведения; вовлечение его во все сферы деятельности - от обслуживания социальных отраслей региона до участия в развитии народных промыслов, новых производственных и непроизводственных отрасл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основе дифференциации моделей организации местного управления лежит взаимодействие трех субъектов, традиционно представляющих типовую структуру местного управления: представительный орган (совет), местная администрация и высшее должностное лицо местного самоуправления – глава город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Информационная система управления в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нформатизационная система управления занимает одно из самых важных мест в жизненном цикле любого предприятия, а в администрации тем более без информации работа не сдвинется с места. Ведь необходимо делать сбор информации, обобщать его, затем обрабатывать, подводить итоги. Затем на основании этих итогов выбирать пути решения минусов и повышать процент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спользование информационных технологий позволяет управлять и контролировать различные сферы жизнедеятельности населения. Например, такие как, ведение учета состояния зданий, ведение реестра собственников объекта, регистрация земельных участков, использование арендованных земельных участков, состояние жилого фонда. Область применения информационных технологий в практике местного управления включает в себя различные сферы жизни общества, но особенно актуальным представляется их использование в таких сферах, как оценка и регистрация земельных участков, состояние и ведение реестра собственников объектов недвижимости, оперативный учет потребителей коммунальных услуг, ведение учета состояния зданий, коммунальных и лицевых счетов граждан, юридических лиц и пр.</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информационного обеспечения муниципального управления необходимо: технические средства и программное обеспечение. Создаются базы данных, которые необходимы для моментального управления происходящих социально-эконоических процессов и выполнением своих цел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ибольшим спросом пользуется базы данных социально-демографических структур, общественных организаций, списки избирателей, паспортный стол. Также жилищно-коммунальные базы (технические параметры жилого фонда, финансово-лицевые счета); финансово-экономические (результаты маркетинговых исследований, финансовые и плановые показатели) делопроизводственные (нормативно-распорядительные документы, служебная корреспонденция, кадры) и географические (земельный кадастр, строительство, транспорт, экологическое состояние, криминальная обстановка, размещение служб, текущее местонахождение объектов).</w:t>
      </w:r>
    </w:p>
    <w:p>
      <w:pPr>
        <w:pStyle w:val="Normal"/>
        <w:spacing w:lineRule="auto" w:line="360" w:before="0" w:after="0"/>
        <w:ind w:firstLine="709"/>
        <w:jc w:val="both"/>
        <w:rPr/>
      </w:pPr>
      <w:r>
        <w:rPr>
          <w:color w:val="000000"/>
          <w:sz w:val="28"/>
          <w:szCs w:val="24"/>
          <w:lang w:val="en-US" w:eastAsia="en-US"/>
        </w:rPr>
        <w:t>Только обосновано подобранные базы данных позволяют видеть реальную картину развития города или уровень жизни населения. Комбинированные данные позволяют подобрать оптимальное решение, и на фоне нескольких предложений, выбрать самое реальное и правильное решение. Конечно, только те варианты решения будут одобрены, которые целесообразны и ссылаются на конкретные цифры.</w:t>
      </w:r>
    </w:p>
    <w:p>
      <w:pPr>
        <w:pStyle w:val="Normal"/>
        <w:spacing w:lineRule="auto" w:line="360" w:before="0" w:after="0"/>
        <w:ind w:firstLine="709"/>
        <w:jc w:val="both"/>
        <w:rPr/>
      </w:pPr>
      <w:r>
        <w:rPr>
          <w:color w:val="000000"/>
          <w:sz w:val="28"/>
          <w:szCs w:val="24"/>
          <w:lang w:val="en-US" w:eastAsia="en-US"/>
        </w:rPr>
        <w:t>Нужно помнить, что предложенная информация должна быть: в полном объеме, простота в ее представлении, структурирована, для того чтобы была возможность минимизировать расходы на сбор и обработку. Все эти показатели упрощают работу и позволяют меньше тратить времени на лишний объем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тоит отметить, что в современном мире уже существует множество программ, которые способны облегчить работу с базами данных, но в бюджете не выделены средства для программного обеспечения. </w:t>
      </w:r>
      <w:r>
        <w:br w:type="page"/>
      </w:r>
    </w:p>
    <w:p>
      <w:pPr>
        <w:pStyle w:val="Normal"/>
        <w:spacing w:lineRule="auto" w:line="360" w:before="0" w:after="0"/>
        <w:ind w:firstLine="709"/>
        <w:jc w:val="both"/>
        <w:rPr/>
      </w:pPr>
      <w:r>
        <w:rPr>
          <w:color w:val="000000"/>
          <w:sz w:val="28"/>
          <w:szCs w:val="24"/>
          <w:lang w:val="en-US" w:eastAsia="en-US"/>
        </w:rPr>
        <w:t>4. Стратегическое управление в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атегическое управление – это такое управление,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ами стратегического управления являются организации, стратегические хозяйственные подразделения и функциональные зоны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лавной целью стратегического управления администрации г.о. Спасск – Дальний является сохранение и улучшение конкурента способности и сферы услуг предоставляемой как администрацией так и ведомств находящихся в подчинении; привлечение в экономику города новых ресур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лавными угрозами для города являютс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достаточно высокий уровень дохода насе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 заинтересованность руководителей предприятий города в финансирование социальной политик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дофинансирование местного бюдже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местного развития г.о. Спасск – 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витие малого бизнес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нижение безработиц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сокий уровень образования насе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ддержка государством промышленных предприят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инансирование социальных програм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щее развитие Приморского кр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атегия развития города соответствует стратегии развития кр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вышение уровня собираемости налог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кращение числа безработных граждан;</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дернизация действующей промышленности предприятий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емонт социально важных объе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еспечение жильём молодых сем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развитие малого бизнес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администрации г.о. Спасск - Дальний применяется единство стратегических планов и программ. Для достижения успеха стратегические решения разных уровней согласованы и тесно увязаны между собой. Единство стратегических планов организации достигается посредством консолидации стратегий структурных подразделений, взаимного согласования стратегических планов функциональных отдел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уководством города принята стратегия промышленного роста и улучшение качества жизни населения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Управление маркетингом в администрации г.о.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правление маркетингом производится в рамках территориального маркетин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Территориальный маркетинг - маркетинг в интересах территории, ее внутренних субъектов, а также внешних субъектов, во внимании которых заинтересована территори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рриториальный маркетинг осуществляется с целью создания, поддержания или изменения мнений, намерений и/или поведения субъектов, внешних по отношению к данной территор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Территориальный маркетинг направлен на создание и поддержание: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 притягательности, престижа территории в цело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ивлекательности сосредоточенных на территории ресурсов.</w:t>
      </w:r>
    </w:p>
    <w:p>
      <w:pPr>
        <w:pStyle w:val="Normal"/>
        <w:spacing w:lineRule="auto" w:line="360" w:before="0" w:after="0"/>
        <w:ind w:firstLine="709"/>
        <w:jc w:val="both"/>
        <w:rPr/>
      </w:pPr>
      <w:r>
        <w:rPr>
          <w:color w:val="000000"/>
          <w:sz w:val="28"/>
          <w:szCs w:val="24"/>
          <w:lang w:val="en-US" w:eastAsia="en-US"/>
        </w:rPr>
        <w:t>В современных условиях структура и объем потребительского рынка в большей степени зависят как от организации деятельности предприятий розничной торговли, так и структуры платежеспособного спроса населения в определенном регионе. Механизм регулирования потребительского рынка предполагает, как рыночное регулирование, осуществляющееся на основе саморегуляции спроса и конкуренции, так и наличие факторов регулирующего назнач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требительский рынок – важнейшее звено в механизме функционирования и воспроизводства территории муниципального образования. Сфера его распространения охватывает как область насыщения территории региона продукцией или услугами, так и структуру сложившегося регионального рынка труда. Главной целью управления потребительским рынком на уровне муниципалитета является гармонизация взаимодействия местных предпринимательских структур и муниципальной власти на базе выполнения на территории ключевых социальных стандартов удовлетворения населения товарами и услугами. К перечню ключевых задач управления потребительским рынком следует отнести:</w:t>
      </w:r>
    </w:p>
    <w:p>
      <w:pPr>
        <w:pStyle w:val="Normal"/>
        <w:spacing w:lineRule="auto" w:line="360" w:before="0" w:after="0"/>
        <w:ind w:firstLine="709"/>
        <w:jc w:val="both"/>
        <w:rPr/>
      </w:pPr>
      <w:r>
        <w:rPr>
          <w:color w:val="000000"/>
          <w:sz w:val="28"/>
          <w:szCs w:val="24"/>
          <w:lang w:val="en-US" w:eastAsia="en-US"/>
        </w:rPr>
        <w:t>максимально полное удовлетворение потребностей населения в товарах и услугах;</w:t>
      </w:r>
    </w:p>
    <w:p>
      <w:pPr>
        <w:pStyle w:val="Normal"/>
        <w:spacing w:lineRule="auto" w:line="360" w:before="0" w:after="0"/>
        <w:ind w:firstLine="709"/>
        <w:jc w:val="both"/>
        <w:rPr/>
      </w:pPr>
      <w:r>
        <w:rPr>
          <w:color w:val="000000"/>
          <w:sz w:val="28"/>
          <w:szCs w:val="24"/>
          <w:lang w:val="en-US" w:eastAsia="en-US"/>
        </w:rPr>
        <w:t>обеспечение условий для развития предпринимательской деятельности хозяйственных субъектов, действующих на рынке муниципальных услуг;</w:t>
      </w:r>
    </w:p>
    <w:p>
      <w:pPr>
        <w:pStyle w:val="Normal"/>
        <w:spacing w:lineRule="auto" w:line="360" w:before="0" w:after="0"/>
        <w:ind w:firstLine="709"/>
        <w:jc w:val="both"/>
        <w:rPr/>
      </w:pPr>
      <w:r>
        <w:rPr>
          <w:color w:val="000000"/>
          <w:sz w:val="28"/>
          <w:szCs w:val="24"/>
          <w:lang w:val="en-US" w:eastAsia="en-US"/>
        </w:rPr>
        <w:t>равномерное распределение на территории муниципалитета объектов промышленной и торговой инфраструктуры;</w:t>
      </w:r>
    </w:p>
    <w:p>
      <w:pPr>
        <w:pStyle w:val="Normal"/>
        <w:spacing w:lineRule="auto" w:line="360" w:before="0" w:after="0"/>
        <w:ind w:firstLine="709"/>
        <w:jc w:val="both"/>
        <w:rPr/>
      </w:pPr>
      <w:r>
        <w:rPr>
          <w:color w:val="000000"/>
          <w:sz w:val="28"/>
          <w:szCs w:val="24"/>
          <w:lang w:val="en-US" w:eastAsia="en-US"/>
        </w:rPr>
        <w:t xml:space="preserve">максимизация получения доходов муниципалитета за счет эффективной лицензионной и налоговой деятельност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мплекс проводимых муниципалитетом мероприятий по выполнению перечисленных задач воплощается в концепции территориального маркетинга, основанной на разработке способов регулирования потребительского спроса на территории муниципального образования. Основными функциями территориального маркетинга являются:</w:t>
      </w:r>
    </w:p>
    <w:p>
      <w:pPr>
        <w:pStyle w:val="Normal"/>
        <w:spacing w:lineRule="auto" w:line="360" w:before="0" w:after="0"/>
        <w:ind w:firstLine="709"/>
        <w:jc w:val="both"/>
        <w:rPr/>
      </w:pPr>
      <w:r>
        <w:rPr>
          <w:color w:val="000000"/>
          <w:sz w:val="28"/>
          <w:szCs w:val="24"/>
          <w:lang w:val="en-US" w:eastAsia="en-US"/>
        </w:rPr>
        <w:t>исследование конъюнктуры регионального рынка;</w:t>
      </w:r>
    </w:p>
    <w:p>
      <w:pPr>
        <w:pStyle w:val="Normal"/>
        <w:spacing w:lineRule="auto" w:line="360" w:before="0" w:after="0"/>
        <w:ind w:firstLine="709"/>
        <w:jc w:val="both"/>
        <w:rPr/>
      </w:pPr>
      <w:r>
        <w:rPr>
          <w:color w:val="000000"/>
          <w:sz w:val="28"/>
          <w:szCs w:val="24"/>
          <w:lang w:val="en-US" w:eastAsia="en-US"/>
        </w:rPr>
        <w:t>разработка каналов эффективного распределения товаров на местном и внешнем рынках;</w:t>
      </w:r>
    </w:p>
    <w:p>
      <w:pPr>
        <w:pStyle w:val="Normal"/>
        <w:spacing w:lineRule="auto" w:line="360" w:before="0" w:after="0"/>
        <w:ind w:firstLine="709"/>
        <w:jc w:val="both"/>
        <w:rPr/>
      </w:pPr>
      <w:r>
        <w:rPr>
          <w:color w:val="000000"/>
          <w:sz w:val="28"/>
          <w:szCs w:val="24"/>
          <w:lang w:val="en-US" w:eastAsia="en-US"/>
        </w:rPr>
        <w:t>организация рекламной кампании с территориальной доминантой;</w:t>
      </w:r>
    </w:p>
    <w:p>
      <w:pPr>
        <w:pStyle w:val="Normal"/>
        <w:spacing w:lineRule="auto" w:line="360" w:before="0" w:after="0"/>
        <w:ind w:firstLine="709"/>
        <w:jc w:val="both"/>
        <w:rPr/>
      </w:pPr>
      <w:r>
        <w:rPr>
          <w:color w:val="000000"/>
          <w:sz w:val="28"/>
          <w:szCs w:val="24"/>
          <w:lang w:val="en-US" w:eastAsia="en-US"/>
        </w:rPr>
        <w:t>создание сервисной службы с образованием сети региональных отде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пецифической особенностью территориального маркетинга выступает внутренняя двойственность субъекта маркетингового интереса. С одной стороны, явную заинтересованность в знании региональной конъюнктуры испытывают администрации областей и муниципалитеты, а с другой – предпринимательские структуры. Конечной инстанцией присвоения дохода, получаемого за счет лучшего понимания климатических особенностей территории, является сама эта территория, т.е. ее население и действующие в ее границах предпринимательские структуры.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6. Экономически службы и финансовое состояние администрации г. о.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ункции отдела экономического развития администрации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Подготовка основных показателей и анализ социально-экономического положения организаций округа, в том числ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ниторинг основных финансово-экономических показателей бюджетообразующих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мониторинг состояния кризисных организац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формирование информационной базы по организациям-банкрот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Организация работы по обеспечению выполнения ежемесячных плановых заданий по мобилизации доходов в бюджет города совместно с ИМНС, финансовым управлением округа и службой судебных пристав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Разработка предложений по системе местных налогов, сборов и другим доходным источникам, применению экономических стимулов и санкций; организация работы с организациями и предпринимателями по погашению недоимки по налогам и сборам в бюджет города.</w:t>
      </w:r>
    </w:p>
    <w:p>
      <w:pPr>
        <w:pStyle w:val="Normal"/>
        <w:spacing w:lineRule="auto" w:line="360" w:before="0" w:after="0"/>
        <w:ind w:firstLine="709"/>
        <w:jc w:val="both"/>
        <w:rPr/>
      </w:pPr>
      <w:r>
        <w:rPr>
          <w:color w:val="000000"/>
          <w:sz w:val="28"/>
          <w:szCs w:val="24"/>
          <w:lang w:val="en-US" w:eastAsia="en-US"/>
        </w:rPr>
        <w:t>4. Экспертиза документов и обследование организаций по вопросу консервации основных средств, подготовка проектов решений городской комиссии, контроль за соблюдением условий и сроков консерв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Участие в реализации городской целевой программы «Развитие и поддержка малого предпринимательства в г. Спасске-Дальнем», содействие и оказание практической помощи организациям малого и среднего бизнеса, организация работы Совета по предпринимательству в округ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 Контроль и оказание содействия комитету по управлению округом в работе по размещению и исполнению муниципального заказ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7. Участие в разработке нормативно-распорядительных докумен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8. Организация работы комиссии по обеспечению доходов и сокращению задолженности по налог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9. Организация и контроль выполнения распорядительных документов Главы города по вопросам социально-экономического развития в пределах своей компетен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0. Подготовка предложений и замечаний к проектам решений городской Думы и распорядительных документов Главы города по вопросам своей компетен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1. Работа со средствами массовой информации с целью освещения деятельности Отдел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2. Взаимодействие с комитетом по управлению округом по вопрос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мобилизации доходов в бюджет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эффективного использования финансовых ресурсов бюджета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казания дополнительных услу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Функции расписаны в распоряжении Главы города Спасска-Дальнего «Об утверждении положения об отделе экономического развития по г. о. Спасск-Дальний» </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7. Управление качеством в администрации г.о.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ак и в любой организации необходимо проводить контроль деятельности. Это необходимо для выявления насколько полно работает администрация, и какого соответсвия нормам. Контроль в муниципальной сфере подразделяется в соответствии с принципом разделения властей, на три вида: исполнительный, законодательный и судебный.</w:t>
      </w:r>
    </w:p>
    <w:p>
      <w:pPr>
        <w:pStyle w:val="Normal"/>
        <w:spacing w:lineRule="auto" w:line="360" w:before="0" w:after="0"/>
        <w:ind w:firstLine="709"/>
        <w:jc w:val="both"/>
        <w:rPr/>
      </w:pPr>
      <w:r>
        <w:rPr>
          <w:color w:val="000000"/>
          <w:sz w:val="28"/>
          <w:szCs w:val="24"/>
          <w:lang w:val="en-US" w:eastAsia="en-US"/>
        </w:rPr>
        <w:t>Существует несколько видов контроля рассмотрим такие как: стратегический и оперативный. Стратегический контроль- отслеживает соответствие деятельности субъектов намеченных в разработанном плане. Оперативный контроль тесно связан со стратегическим, и он направлен на выполнение задач функциональными подразделениями.</w:t>
      </w:r>
    </w:p>
    <w:p>
      <w:pPr>
        <w:pStyle w:val="Normal"/>
        <w:spacing w:lineRule="auto" w:line="360" w:before="0" w:after="0"/>
        <w:ind w:firstLine="709"/>
        <w:jc w:val="both"/>
        <w:rPr/>
      </w:pPr>
      <w:r>
        <w:rPr>
          <w:color w:val="000000"/>
          <w:sz w:val="28"/>
          <w:szCs w:val="24"/>
          <w:lang w:val="en-US" w:eastAsia="en-US"/>
        </w:rPr>
        <w:t>Существуют принципы выполнения муниципального контроля, выделим из них самые важные такие к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кон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ланов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лно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целевое использование финансовых средст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стовер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ффективность контрольной деятельности и глас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перь рассмотрим организационный и производственный контроль, которые занимают немаловажную функцию в деятельности администрации. Организационный контроль необходим для регулирование деятельности служащих, также оценка исполнения их работы. Текущий контроль необходим для обеспечения исполнения целей и задач административным аппаратом в целом на основе соблюдения контрольных нормативов состояния и функционирования объекта управления. Внутрифирменный контроль опирается на тщательно проработанную систему должностных инструкций и аттестации, лежащую в основе организации деятельности административного аппарата. Текущий контроль предполагает выработку оптимальной схемы функционирования объекта управления и адаптацию к ней организационной структуры. Механизм организации текущего контроля включает в себя формирование благоприятных условий для развития представляющих основные социально-экономические сферы субъектов, взаимодействие с которыми способствует восполнению доходной базы территории, а также для эффективного размещения производительных сил в регион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нтроль предполагает несколько этапов для точного их выполнения. Для начала создается стандарт, на который необходимо опираться, затем предполагаются отклонения, и на последней стадии корректируется контролирующая деятель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ужно выделить еще такой вид контроля как выходной контроль. Этот контроль необходим для управления отношениями в организации, основанная на необходимости отслеживания результатов производственных заданий, их текущего анализа и последующей корректировки. В системе муниципального менеджмента специфика выходного контроля заключается в том, что по результатам деятельности административных органов власти судят о работе всего аппарата управления на всех рабочих стадиях. К перечню объектов выходного контроля относятся: контроль качества результатов труда; контроль дисциплины труда; контроль соответствия продукции существующим законам, распоряжениям и внутреннему регламент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8. Правовое обеспечение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spacing w:lineRule="auto" w:line="360" w:before="0" w:after="0"/>
        <w:ind w:firstLine="709"/>
        <w:jc w:val="both"/>
        <w:rPr/>
      </w:pPr>
      <w:r>
        <w:rPr>
          <w:color w:val="000000"/>
          <w:sz w:val="28"/>
          <w:szCs w:val="24"/>
          <w:lang w:val="en-US" w:eastAsia="en-US"/>
        </w:rPr>
        <w:t>Основным нормативным правовым актом является Федеральный закон от 06.10.2003 № 131-ФЗ «Об общих принципах организации местного самоуправления в Российской Федерации», который устанавливает структуру органов местного самоуправления, в которую входит администрация города и ее наличие является обязательным. Статус муниципального образования и его границы установлены Законом Приморского края от 28.04.2004 № 177 «О наделении муниципального образования города Спасска-Дальнего статусом городского округа и об установлении его границы», а наименование представительного органа городского округа «Спасск-Дальний» - Спасская городская Дума установила Законом Приморского края от 28.04.2004 № 178 «О наименованиях органов местного самоуправления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лномочия администрации города и другие основополагающие нормы, также определены в Федеральном законе № 131-ФЗ.</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авовые основы муниципальной службы в муниципальном образовании составляю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Конституция Российской Феде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Федеральный закон от 02.07.2007 № 25-ФЗ «О муниципальной службе в Российской Феде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Закон Приморского края от 25.07.2007 № 131 «О муниципальной службе в Приморском кра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Закон Приморского края от 21.11.2005 № 309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Решения городской Дум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т 26.07.2005 № 116 «О внесении поправок к проекту Закона Приморского края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 муниципальных служащих распространяется действие трудового законодательства с особенностями, предусмотренными законо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став города действует на всей территории муниципального образования, обязателен для исполнения населением города, органами местного самоуправления, должностными лицами, общественными объединениями, предприятиями, учреждениями и организациями, независимо от форм собственности, а также всеми лицами, временно пребывающими в городе Спасске – Дальне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зменения и дополнения в Устав муниципального образования городского округа (далее - Устав города) внося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Уставом муниципального образования городского округа, на основании решений городской Думы: от 26.07.2005 № 14 «О внесении изменений и дополнений в Устав городского округа, от 22.11..2005 № 181 «Об утверждении Положения о публичных слушаниях в городском округе от 17.05.2005 №72 «О порядке учета предложений граждан к проекту решения городской Думы «О внесении изменений и дополнений в Устав городского округа и участия граждан в его обсужд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9. Управление производство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администрации городского округа Спасск-Дальний существует три подраздел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правл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тдел</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миссия</w:t>
      </w:r>
    </w:p>
    <w:p>
      <w:pPr>
        <w:pStyle w:val="Normal"/>
        <w:spacing w:lineRule="auto" w:line="360" w:before="0" w:after="0"/>
        <w:ind w:firstLine="709"/>
        <w:jc w:val="both"/>
        <w:rPr/>
      </w:pPr>
      <w:r>
        <w:rPr>
          <w:color w:val="000000"/>
          <w:sz w:val="28"/>
          <w:szCs w:val="24"/>
          <w:lang w:val="en-US" w:eastAsia="en-US"/>
        </w:rPr>
        <w:t>В свою очередь подраздел «управление» делится н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кономи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уществляет следующие полномоч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уществля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гнозирование экономического и социального развития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ниторинг и анализ социально-экономических процессов по секторам экономик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ординацию работы по реализации приоритетных национальных проектов на территор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етодическое руководство в ходе разработки, корректировки и реализации муниципальных целевых программ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рабатыва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гнозы, стратегии социально-экономического развития городского округа Спасск-Дальний, секторов экономики, развития малого и среднег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принимательства, готовит доклады о состоянии экономики, проекты программ и планы действий по экономическому развитию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екты нормативных правовых актов городского округа Спасск-Дальний по вопросам, отнесенным к ведению управления.мобилизационные мероприятия и докумен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рганизу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дготовку и проведение мероприятий, в том числе семинаров по вопросам, отнесенным к ведению управ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работку и реализацию муниципальных целевых программ, в том числе развития субъектов малого и среднего предприниматель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отови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ложения о развитии секторов экономики городского округа Спасск-Дальний с участием заинтересованных управлений, отделов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нформацию о ходе реализации муниципальных целевых программ на территор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ложения по реализации в городском округе Спасск-Дальний инвестиционных проектов, имеющих стратегическое зна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частвует в осуществлении региональной политики в области развития малого и среднего предприниматель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разование</w:t>
      </w:r>
    </w:p>
    <w:p>
      <w:pPr>
        <w:pStyle w:val="Normal"/>
        <w:spacing w:lineRule="auto" w:line="360" w:before="0" w:after="0"/>
        <w:ind w:firstLine="709"/>
        <w:jc w:val="both"/>
        <w:rPr/>
      </w:pPr>
      <w:r>
        <w:rPr>
          <w:color w:val="000000"/>
          <w:sz w:val="28"/>
          <w:szCs w:val="24"/>
          <w:lang w:val="en-US" w:eastAsia="en-US"/>
        </w:rPr>
        <w:t>Управление образования администрации городского округа Спасск-Дальний (далее – «Управление») является структурным подразделением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правление в своей деятельности подотчетно главе администрации городского округа Спасск-Дальний, заместителям главы администрации городского округа Спасск-Дальний, департаменту образования и науки Приморского края, Министерству образования и науки Российской Федерации в пределах их компетентности.</w:t>
      </w:r>
    </w:p>
    <w:p>
      <w:pPr>
        <w:pStyle w:val="Normal"/>
        <w:spacing w:lineRule="auto" w:line="360" w:before="0" w:after="0"/>
        <w:ind w:firstLine="709"/>
        <w:jc w:val="both"/>
        <w:rPr/>
      </w:pPr>
      <w:r>
        <w:rPr>
          <w:color w:val="000000"/>
          <w:sz w:val="28"/>
          <w:szCs w:val="24"/>
          <w:lang w:val="en-US" w:eastAsia="en-US"/>
        </w:rPr>
        <w:t>Управление осуществляет свою деятельность во взаимодействии с департаментом образования и науки Приморского края, территориальными органами исполнительной власти Российской Федерации и субъектов Российской Федерации, правоохранительными органами, Думой городского округа Спасск-Дальний, структурным подразделениями администрации городского округа, находящимися в ведении управления образова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ультур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то подразделение занимается непосредственно развитием культуры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О и ЧС</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здание данного подразделения закрепляет за собой защиту населения от факторов на угрозу жизни. Не только вовремя устранить но и проводить профилактическую работу с населением, чтобы меньше было жертв при наступлении чрезвычайных ситуаций. Это подразделение отвечает за все структуры города которые нацелены на защиту человека при ЧС.</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инансово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ые задачи Управ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работка проекта бюджета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рганизация исполнения и исполнение бюджета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правление счетами бюджета городского округа и бюджетными средствами.</w:t>
      </w:r>
    </w:p>
    <w:p>
      <w:pPr>
        <w:pStyle w:val="Normal"/>
        <w:spacing w:lineRule="auto" w:line="360" w:before="0" w:after="0"/>
        <w:ind w:firstLine="709"/>
        <w:jc w:val="both"/>
        <w:rPr/>
      </w:pPr>
      <w:r>
        <w:rPr>
          <w:color w:val="000000"/>
          <w:sz w:val="28"/>
          <w:szCs w:val="24"/>
          <w:lang w:val="en-US" w:eastAsia="en-US"/>
        </w:rPr>
        <w:t>Осуществление финансового контроля за рациональным и целевым расходованием бюджетных средств, средств внебюджетных фондов городского округа в соответствии с бюджетным законодательством Российской Федерации, за соблюдением финансовой дисциплины по вопросам, регулируемым органами местного самоуправ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ставление отчета об исполнении бюджета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работка программ муниципальных заимствований и их реализация в установленном поряд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еализация на территории городского округа единой методологии, разработанной Министерством Финансов Российской Федерации, по составлению расходов бюджета городского округа и отчета о его исполн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еспечение реализации единых методологических подходов в организации бухгалтерского учета и отчетности в муниципальных бюджетных учреждения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правление муниципальным долгом городского округ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частие в работе по совершенствованию методов финансового бюджетного планирования и отчет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униципальное имуществ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ыми задачами деятельности Управление являются:</w:t>
      </w:r>
    </w:p>
    <w:p>
      <w:pPr>
        <w:pStyle w:val="Normal"/>
        <w:spacing w:lineRule="auto" w:line="360" w:before="0" w:after="0"/>
        <w:ind w:firstLine="709"/>
        <w:jc w:val="both"/>
        <w:rPr/>
      </w:pPr>
      <w:r>
        <w:rPr>
          <w:color w:val="000000"/>
          <w:sz w:val="28"/>
          <w:szCs w:val="24"/>
          <w:lang w:val="en-US" w:eastAsia="en-US"/>
        </w:rPr>
        <w:t>1.1. Содействие и проведение на территории городского округа Спасск-Дальний единой политики по управлению муниципальным имуществом, а также приватизации предприятий и объектов муниципальной собственности.</w:t>
      </w:r>
    </w:p>
    <w:p>
      <w:pPr>
        <w:pStyle w:val="Normal"/>
        <w:spacing w:lineRule="auto" w:line="360" w:before="0" w:after="0"/>
        <w:ind w:firstLine="709"/>
        <w:jc w:val="both"/>
        <w:rPr/>
      </w:pPr>
      <w:r>
        <w:rPr>
          <w:color w:val="000000"/>
          <w:sz w:val="28"/>
          <w:szCs w:val="24"/>
          <w:lang w:val="en-US" w:eastAsia="en-US"/>
        </w:rPr>
        <w:t>1.2. Подготовка проектов правовых актов по вопросам использования и развития муниципального имущества, земельных и других природных ресурсов, иных правовых актов администрации городского округа Спасск-Дальний в области архитектуры, градостроительства и землепользова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3. Совершенствование средств и методов управления муниципальным имуществом, земельными и другими природными ресурсами на основе анализа деятельности Управления, муниципальных унитарных предприятий и муниципальных учрежд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4. Контроль за деятельностью муниципальных предприятий и учреждений в рамках предоставленных Управлению полномочий.</w:t>
      </w:r>
    </w:p>
    <w:p>
      <w:pPr>
        <w:pStyle w:val="Normal"/>
        <w:spacing w:lineRule="auto" w:line="360" w:before="0" w:after="0"/>
        <w:ind w:firstLine="709"/>
        <w:jc w:val="both"/>
        <w:rPr/>
      </w:pPr>
      <w:r>
        <w:rPr>
          <w:color w:val="000000"/>
          <w:sz w:val="28"/>
          <w:szCs w:val="24"/>
          <w:lang w:val="en-US" w:eastAsia="en-US"/>
        </w:rPr>
        <w:t xml:space="preserve">1.5. Участие в подготовке и реализации генерального плана городского округа, правил землепользования и застройки, документации по планировке территории, местных нормативов градостроительного проектировани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6. Ведение информационной системы обеспечения градостроительно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драздел «отдел» содержит в себ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Архивный </w:t>
      </w:r>
    </w:p>
    <w:p>
      <w:pPr>
        <w:pStyle w:val="Normal"/>
        <w:spacing w:lineRule="auto" w:line="360" w:before="0" w:after="0"/>
        <w:ind w:firstLine="709"/>
        <w:jc w:val="both"/>
        <w:rPr/>
      </w:pPr>
      <w:r>
        <w:rPr>
          <w:color w:val="000000"/>
          <w:sz w:val="28"/>
          <w:szCs w:val="24"/>
          <w:lang w:val="en-US" w:eastAsia="en-US"/>
        </w:rPr>
        <w:t>Данный отдел отвечает за создание архивных дел связанных с городом и его жителями. Для того, чтобы наша история не была забыта и чтилась предками, ведь где «забыто прошлое нет место настоящем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 социальной полити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ые задачи отдел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анализ и мониторинг в области социальной защиты и поддержки ветеранов войны, труда и граждан, оказавшихся в трудной жизненной ситуации;</w:t>
      </w:r>
    </w:p>
    <w:p>
      <w:pPr>
        <w:pStyle w:val="Normal"/>
        <w:spacing w:lineRule="auto" w:line="360" w:before="0" w:after="0"/>
        <w:ind w:firstLine="709"/>
        <w:jc w:val="both"/>
        <w:rPr/>
      </w:pPr>
      <w:r>
        <w:rPr>
          <w:color w:val="000000"/>
          <w:sz w:val="28"/>
          <w:szCs w:val="24"/>
          <w:lang w:val="en-US" w:eastAsia="en-US"/>
        </w:rPr>
        <w:t>- взаимодействие с подразделениями ФМС, ГУ УФПС РФ, ГУ ПРО ФСС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беспечение взаимодействия главы администрации городского округа Спасск-Дальний с Советом общественности, политическими партиями, общественными объединениями, религиозными организациями, органами территориального общественного самоуправления, действующими на территории городского округа, иными общественными организациями;</w:t>
      </w:r>
    </w:p>
    <w:p>
      <w:pPr>
        <w:pStyle w:val="Normal"/>
        <w:spacing w:lineRule="auto" w:line="360" w:before="0" w:after="0"/>
        <w:ind w:firstLine="709"/>
        <w:jc w:val="both"/>
        <w:rPr/>
      </w:pPr>
      <w:r>
        <w:rPr>
          <w:color w:val="000000"/>
          <w:sz w:val="28"/>
          <w:szCs w:val="24"/>
          <w:lang w:val="en-US" w:eastAsia="en-US"/>
        </w:rPr>
        <w:t>- взаимодействие с правоохранительными органами по вопросам антитеррористической защищённости;</w:t>
      </w:r>
    </w:p>
    <w:p>
      <w:pPr>
        <w:pStyle w:val="Normal"/>
        <w:spacing w:lineRule="auto" w:line="360" w:before="0" w:after="0"/>
        <w:ind w:firstLine="709"/>
        <w:jc w:val="both"/>
        <w:rPr/>
      </w:pPr>
      <w:r>
        <w:rPr>
          <w:color w:val="000000"/>
          <w:sz w:val="28"/>
          <w:szCs w:val="24"/>
          <w:lang w:val="en-US" w:eastAsia="en-US"/>
        </w:rPr>
        <w:t>- организация проведения общегородских мероприятий, проводимых администрацией городского округа Спасск-Дальний согласно текущему и перспективному планированию;</w:t>
      </w:r>
    </w:p>
    <w:p>
      <w:pPr>
        <w:pStyle w:val="Normal"/>
        <w:spacing w:lineRule="auto" w:line="360" w:before="0" w:after="0"/>
        <w:ind w:firstLine="709"/>
        <w:jc w:val="both"/>
        <w:rPr/>
      </w:pPr>
      <w:r>
        <w:rPr>
          <w:color w:val="000000"/>
          <w:sz w:val="28"/>
          <w:szCs w:val="24"/>
          <w:lang w:val="en-US" w:eastAsia="en-US"/>
        </w:rPr>
        <w:t>- содействие работе территориальной, окружных, участковых избирательных комиссий в период проведения на территории городского округа выборов и референдум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беспечение текущего и перспективного планирования работы администрации городского округа;</w:t>
      </w:r>
    </w:p>
    <w:p>
      <w:pPr>
        <w:pStyle w:val="Normal"/>
        <w:spacing w:lineRule="auto" w:line="360" w:before="0" w:after="0"/>
        <w:ind w:firstLine="709"/>
        <w:jc w:val="both"/>
        <w:rPr/>
      </w:pPr>
      <w:r>
        <w:rPr>
          <w:color w:val="000000"/>
          <w:sz w:val="28"/>
          <w:szCs w:val="24"/>
          <w:lang w:val="en-US" w:eastAsia="en-US"/>
        </w:rPr>
        <w:t>- организация информационных встреч с населением главы городского округа, главы администрации городского округа, заместителей главы админист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одготовка аппаратных совещаний главы администрации городского округа;</w:t>
      </w:r>
    </w:p>
    <w:p>
      <w:pPr>
        <w:pStyle w:val="Normal"/>
        <w:spacing w:lineRule="auto" w:line="360" w:before="0" w:after="0"/>
        <w:ind w:firstLine="709"/>
        <w:jc w:val="both"/>
        <w:rPr/>
      </w:pPr>
      <w:r>
        <w:rPr>
          <w:color w:val="000000"/>
          <w:sz w:val="28"/>
          <w:szCs w:val="24"/>
          <w:lang w:val="en-US" w:eastAsia="en-US"/>
        </w:rPr>
        <w:t>- изучение проблем местного самоуправления, разработка предложений по совершенствованию работы органов территориального общественного самоуправления;</w:t>
      </w:r>
    </w:p>
    <w:p>
      <w:pPr>
        <w:pStyle w:val="Normal"/>
        <w:spacing w:lineRule="auto" w:line="360" w:before="0" w:after="0"/>
        <w:ind w:firstLine="709"/>
        <w:jc w:val="both"/>
        <w:rPr/>
      </w:pPr>
      <w:r>
        <w:rPr>
          <w:color w:val="000000"/>
          <w:sz w:val="28"/>
          <w:szCs w:val="24"/>
          <w:lang w:val="en-US" w:eastAsia="en-US"/>
        </w:rPr>
        <w:t>- поддержка и создание условий для развития общественных инициатив;</w:t>
      </w:r>
    </w:p>
    <w:p>
      <w:pPr>
        <w:pStyle w:val="Normal"/>
        <w:spacing w:lineRule="auto" w:line="360" w:before="0" w:after="0"/>
        <w:ind w:firstLine="709"/>
        <w:jc w:val="both"/>
        <w:rPr/>
      </w:pPr>
      <w:r>
        <w:rPr>
          <w:color w:val="000000"/>
          <w:sz w:val="28"/>
          <w:szCs w:val="24"/>
          <w:lang w:val="en-US" w:eastAsia="en-US"/>
        </w:rPr>
        <w:t>- организация информирования населения в СМИ о деятельности администрации, правовых актах, принимаемых администрацией городского округа;</w:t>
      </w:r>
    </w:p>
    <w:p>
      <w:pPr>
        <w:pStyle w:val="Normal"/>
        <w:spacing w:lineRule="auto" w:line="360" w:before="0" w:after="0"/>
        <w:ind w:firstLine="709"/>
        <w:jc w:val="both"/>
        <w:rPr/>
      </w:pPr>
      <w:r>
        <w:rPr>
          <w:color w:val="000000"/>
          <w:sz w:val="28"/>
          <w:szCs w:val="24"/>
          <w:lang w:val="en-US" w:eastAsia="en-US"/>
        </w:rPr>
        <w:t>- мониторинг средств массовой информации в целях предотвращения размещения публикаций экстремистского характер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формирование и обновление состава присяжных заседателей, согласно рекомендациям Администрации Приморского кр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рганизация проведения всех видов Всероссийской перепис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лодежи и спорта</w:t>
      </w:r>
    </w:p>
    <w:p>
      <w:pPr>
        <w:pStyle w:val="Normal"/>
        <w:spacing w:lineRule="auto" w:line="360" w:before="0" w:after="0"/>
        <w:ind w:firstLine="709"/>
        <w:jc w:val="both"/>
        <w:rPr/>
      </w:pPr>
      <w:r>
        <w:rPr>
          <w:color w:val="000000"/>
          <w:sz w:val="28"/>
          <w:szCs w:val="24"/>
          <w:lang w:val="en-US" w:eastAsia="en-US"/>
        </w:rPr>
        <w:t>Это отдел занят одной для одной из самых важных слоев населения, таких как молодеж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ая задача создавать мероприятия как спортивные, так и культурно-массовые, для получения в конечном итоге положительного результа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кже борьба с вредными привычками среди молодежи и пропаганда здорового образа жизн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лагоустройств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новная задач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слеживание экологического состояния гор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обнаружены нарушения и пагубное влияние на окружающую среду быстро устранить, и если найден нарушитель наказать в соответствующем закону поряд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нформатизац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беспечение функционирования средств информатизации администрации городского округа Спасск-Дальни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недрение и сопровождение программного обеспеч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роектирование, создание, обслуживание локальных вычислительных сете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дминистрирование локальных вычислительных сет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провождение официального сайта администрации городского округа Спасск-Даль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Жизнеобеспе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 в подразделе «комиссия» содержитс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дминистративн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нная комиссия независимая создана для обращения граждан с проблемами связанными начиная от потребительских прав и заканчивая работой участков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храна тру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аждый труд не только должен быть оплачиваемым но и соответствовать нормам, в которых человек способен работать не в ущерб для своего организм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к вот в этот отдел можно обратится за помощью по трудовым вопросам. Также отдел проводит регулярные независимые рейды по организациям с целью выявления нарушения норм и дальнейшего устран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Избирательна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нный отдел занимается политической стороны города. Прослеживает работу партий местного уровня не только в периоды выборов, но и на протяжение всей их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нимается выборами и их регистраци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онтроль предвыборных кампа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Жилищна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дин из важных отделов создан для поверки состояния жилищного фонда в городе. Создаются плановые проверки и в неплановые которые позволяют проследить условия жизни горожан.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явление дополнительного жилищного фон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ддержка населения в приобретении и сохранении жилищного фон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се перечисленные комиссии необходимы для проверки все государственных и коммерческих структур чтобы не было произвола, и население было защищено от не справедливости. Также развитие культуры и дальнейшие пути развития города должны не только утверждаться, но и проверятся. Только при помощи этих комиссий можно создать порядок и избежать инциден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здание данных подразделении создано не просто так, были сгруппированы по категориям и возможность взаимодействовать между собой, что позволило увеличить объем работы, но не уменьшить качество. У каждого подраздела определены свои задачи, и он должен соответственно им работать. Все эти подразделы должны работать в соответствии устава городской администрации и защищать интересы населения, а не работников админист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наше время с каждым днем все более актуально и необходимо изучать управление стратегическим развитием. Эта необходимость появилась в 20 веке, но не было достаточно знаний в этой области, сейчас человечество имеет опыт, и должно этим пользоваться, чтобы не повторять грубых ошибок и доводить ситуацию до кризиса в организации. Так как сейчас с невероятной скоростью развивается техническое оснащение, с помощью которого информация становится все более доступной, мир не стоит на месте, и постоянно нужно обновлять свои знания для постоянного развития и достижения высоких результатов.</w:t>
      </w:r>
    </w:p>
    <w:p>
      <w:pPr>
        <w:pStyle w:val="Normal"/>
        <w:spacing w:lineRule="auto" w:line="360" w:before="0" w:after="0"/>
        <w:ind w:firstLine="709"/>
        <w:jc w:val="both"/>
        <w:rPr/>
      </w:pPr>
      <w:r>
        <w:rPr>
          <w:color w:val="000000"/>
          <w:sz w:val="28"/>
          <w:szCs w:val="24"/>
          <w:lang w:val="en-US" w:eastAsia="en-US"/>
        </w:rPr>
        <w:t>В проделанном отчете были рассмотрены следующие задачи: была рассмотрена общая характеристика администрации городского округа Спасск-Дальний; выявлены особенности стратегического управления администрацией городского округа Спасск-Дальний, изучены порядок организации и функционирования основных функциональных подразделений данного предпри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одводя итоги можно сказать, что Администрация работает на основе Конституции Российской Федерации, федеральных законов, нормативно-правовых актах федерального значения, законах Приморского края, Устава городского округа Спасск-Дальний, нормативно-правовых актах городской Думы городского округа Спасск-Дальний, постановлений и распоряжений главы городского округа Спасск-Дальни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риемы стратегического планирования уже достаточно устарели и пока нововведений не наблюдается, поэтому необходимо пересмотреть стратегическое планирование администрации городского округа Спасска-Дальнего. Поэтому в дальнейшем нужно подобрать конструктивные элементы стратегического управления и внедрить в практику работы администраций городов и районов. </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numPr>
          <w:ilvl w:val="0"/>
          <w:numId w:val="3"/>
        </w:numPr>
        <w:tabs>
          <w:tab w:val="clear" w:pos="708"/>
          <w:tab w:val="left" w:pos="426" w:leader="none"/>
        </w:tabs>
        <w:spacing w:lineRule="auto" w:line="360" w:before="0" w:after="0"/>
        <w:ind w:left="0" w:hanging="0"/>
        <w:jc w:val="both"/>
        <w:rPr/>
      </w:pPr>
      <w:r>
        <w:rPr>
          <w:color w:val="000000"/>
          <w:sz w:val="28"/>
          <w:szCs w:val="24"/>
          <w:lang w:val="en-US" w:eastAsia="en-US"/>
        </w:rPr>
        <w:t>Итоги социально-экономического развития городского округа Спасск-Дальний за 2005 год и задачи на 2006 год//Городской округ. – 2005. – март.–с. 2-7.</w:t>
      </w:r>
    </w:p>
    <w:p>
      <w:pPr>
        <w:pStyle w:val="Normal"/>
        <w:numPr>
          <w:ilvl w:val="0"/>
          <w:numId w:val="3"/>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 xml:space="preserve">Устав городского округа Спасск-Дальний от 25 апреля 2006 г. </w:t>
      </w:r>
    </w:p>
    <w:p>
      <w:pPr>
        <w:pStyle w:val="Normal"/>
        <w:numPr>
          <w:ilvl w:val="0"/>
          <w:numId w:val="3"/>
        </w:numPr>
        <w:tabs>
          <w:tab w:val="clear" w:pos="708"/>
          <w:tab w:val="left" w:pos="426" w:leader="none"/>
        </w:tabs>
        <w:spacing w:lineRule="auto" w:line="360" w:before="0" w:after="0"/>
        <w:ind w:left="0" w:hanging="0"/>
        <w:jc w:val="both"/>
        <w:rPr>
          <w:color w:val="000000"/>
          <w:sz w:val="28"/>
          <w:szCs w:val="24"/>
          <w:lang w:val="en-US" w:eastAsia="en-US"/>
        </w:rPr>
      </w:pPr>
      <w:r>
        <w:rPr>
          <w:color w:val="000000"/>
          <w:sz w:val="28"/>
          <w:szCs w:val="24"/>
          <w:lang w:val="en-US" w:eastAsia="en-US"/>
        </w:rPr>
        <w:t>Федеральный Закон от 6 октября 2003г. №131-ФЗ «Об общих принципах организации местного самоуправления в Российской Федерации».</w:t>
      </w:r>
    </w:p>
    <w:p>
      <w:pPr>
        <w:pStyle w:val="Normal"/>
        <w:numPr>
          <w:ilvl w:val="0"/>
          <w:numId w:val="3"/>
        </w:numPr>
        <w:tabs>
          <w:tab w:val="clear" w:pos="708"/>
          <w:tab w:val="left" w:pos="426" w:leader="none"/>
        </w:tabs>
        <w:spacing w:lineRule="auto" w:line="360" w:before="0" w:after="0"/>
        <w:ind w:left="0" w:hanging="0"/>
        <w:jc w:val="both"/>
        <w:rPr/>
      </w:pPr>
      <w:r>
        <w:rPr>
          <w:color w:val="000000"/>
          <w:sz w:val="28"/>
          <w:szCs w:val="24"/>
          <w:lang w:val="en-US" w:eastAsia="en-US"/>
        </w:rPr>
        <w:t>Чижов, Л.Н. Менеджмент организации: методическое пособие по обеспечению преддипломной практики. – Владивосток: Издательство Дальневосточного университета, 2005. – 61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0" w:after="0"/>
      <w:ind w:left="432" w:hanging="432"/>
      <w:jc w:val="center"/>
      <w:outlineLvl w:val="0"/>
    </w:pPr>
    <w:rPr>
      <w:sz w:val="28"/>
      <w:szCs w:val="24"/>
    </w:rPr>
  </w:style>
  <w:style w:type="paragraph" w:styleId="Heading2">
    <w:name w:val="Heading 2"/>
    <w:basedOn w:val="Normal"/>
    <w:next w:val="Normal"/>
    <w:qFormat/>
    <w:pPr>
      <w:keepNext w:val="true"/>
      <w:numPr>
        <w:ilvl w:val="1"/>
        <w:numId w:val="1"/>
      </w:numPr>
      <w:tabs>
        <w:tab w:val="clear" w:pos="708"/>
        <w:tab w:val="left" w:pos="576" w:leader="none"/>
      </w:tabs>
      <w:spacing w:before="0" w:after="0"/>
      <w:ind w:left="576" w:hanging="576"/>
      <w:jc w:val="center"/>
      <w:outlineLvl w:val="1"/>
    </w:pPr>
    <w:rPr>
      <w:b/>
      <w:bCs/>
      <w:sz w:val="28"/>
      <w:szCs w:val="24"/>
    </w:rPr>
  </w:style>
  <w:style w:type="paragraph" w:styleId="Heading3">
    <w:name w:val="Heading 3"/>
    <w:basedOn w:val="Normal"/>
    <w:next w:val="Normal"/>
    <w:qFormat/>
    <w:pPr>
      <w:keepNext w:val="true"/>
      <w:numPr>
        <w:ilvl w:val="2"/>
        <w:numId w:val="1"/>
      </w:numPr>
      <w:tabs>
        <w:tab w:val="clear" w:pos="708"/>
        <w:tab w:val="left" w:pos="720" w:leader="none"/>
      </w:tabs>
      <w:spacing w:before="0" w:after="0"/>
      <w:ind w:left="720" w:hanging="720"/>
      <w:jc w:val="center"/>
      <w:outlineLvl w:val="2"/>
    </w:pPr>
    <w:rPr>
      <w:sz w:val="28"/>
      <w:szCs w:val="24"/>
    </w:rPr>
  </w:style>
  <w:style w:type="paragraph" w:styleId="Heading4">
    <w:name w:val="Heading 4"/>
    <w:basedOn w:val="Normal"/>
    <w:next w:val="Normal"/>
    <w:qFormat/>
    <w:pPr>
      <w:keepNext w:val="true"/>
      <w:numPr>
        <w:ilvl w:val="3"/>
        <w:numId w:val="1"/>
      </w:numPr>
      <w:tabs>
        <w:tab w:val="clear" w:pos="708"/>
        <w:tab w:val="left" w:pos="864" w:leader="none"/>
      </w:tabs>
      <w:spacing w:before="0" w:after="0"/>
      <w:ind w:left="864" w:hanging="864"/>
      <w:outlineLvl w:val="3"/>
    </w:pPr>
    <w:rPr>
      <w:b/>
      <w:bCs/>
      <w:sz w:val="28"/>
      <w:szCs w:val="24"/>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outlineLvl w:val="4"/>
    </w:pPr>
    <w:rPr>
      <w:b/>
      <w:bCs/>
      <w:sz w:val="28"/>
      <w:szCs w:val="24"/>
      <w:u w:val="single"/>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center"/>
      <w:outlineLvl w:val="5"/>
    </w:pPr>
    <w:rPr>
      <w:b/>
      <w:bCs/>
      <w:sz w:val="28"/>
      <w:szCs w:val="24"/>
    </w:rPr>
  </w:style>
  <w:style w:type="paragraph" w:styleId="Heading7">
    <w:name w:val="Heading 7"/>
    <w:basedOn w:val="Normal"/>
    <w:next w:val="Normal"/>
    <w:qFormat/>
    <w:pPr>
      <w:keepNext w:val="true"/>
      <w:numPr>
        <w:ilvl w:val="6"/>
        <w:numId w:val="1"/>
      </w:numPr>
      <w:tabs>
        <w:tab w:val="clear" w:pos="708"/>
        <w:tab w:val="left" w:pos="1296" w:leader="none"/>
      </w:tabs>
      <w:spacing w:before="0" w:after="0"/>
      <w:ind w:left="1296" w:hanging="1296"/>
      <w:outlineLvl w:val="6"/>
    </w:pPr>
    <w:rPr>
      <w:b/>
      <w:bCs/>
      <w:i/>
      <w:iCs/>
      <w:sz w:val="28"/>
      <w:szCs w:val="24"/>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both"/>
      <w:outlineLvl w:val="7"/>
    </w:pPr>
    <w:rPr>
      <w:b/>
      <w:bCs/>
      <w:sz w:val="28"/>
      <w:szCs w:val="24"/>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before="0" w:after="0"/>
      <w:ind w:left="1584" w:hanging="1584"/>
      <w:jc w:val="both"/>
      <w:outlineLvl w:val="8"/>
    </w:pPr>
    <w:rPr>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tabs>
        <w:tab w:val="clear" w:pos="708"/>
        <w:tab w:val="left" w:pos="1880" w:leader="none"/>
      </w:tabs>
      <w:spacing w:before="0" w:after="0"/>
      <w:ind w:left="1080" w:hanging="0"/>
      <w:jc w:val="center"/>
    </w:pPr>
    <w:rPr>
      <w:sz w:val="28"/>
      <w:szCs w:val="24"/>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11">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3:00Z</dcterms:created>
  <dc:creator>Dima</dc:creator>
  <dc:description/>
  <cp:keywords/>
  <dc:language>en-US</dc:language>
  <cp:lastModifiedBy>SYSTEM</cp:lastModifiedBy>
  <cp:lastPrinted>2010-10-06T00:42:00Z</cp:lastPrinted>
  <dcterms:modified xsi:type="dcterms:W3CDTF">2011-09-23T10:23:00Z</dcterms:modified>
  <cp:revision>2</cp:revision>
  <dc:subject/>
  <dc:title>Содержание</dc:title>
</cp:coreProperties>
</file>