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 xml:space="preserve">Глава 1. </w:t>
      </w:r>
      <w:r>
        <w:rPr>
          <w:iCs/>
          <w:color w:val="000000"/>
          <w:sz w:val="28"/>
          <w:szCs w:val="28"/>
        </w:rPr>
        <w:t>Организационно-функциональная структура государственного управ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и и принципы государственного управлен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функций, формы, методы и средства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Структура государственного упра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Характеристика структуры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Характеристика звеньев структуры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правление на основе беспристрастной законодательно выверенной системы и современных технологий является для России желаемой целью. Это весьма сложный и протяженный во времени процесс. Он имеет много различных асп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них - развитие теории государственного управления, способной не только дать научно обоснованную методологию изучения этого важнейшего вида социальной деятельности, но и определить верные ориентиры системной, последовательной, реалистичной реформы государственного аппарата и обеспечивающих его институтов и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иходится констатировать, что мы имеем дело некоторым управленческим кризисом. Он приобрел всеобщий характер, задев основы управленческой вертикали, горизонтальных связей и информационных пото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рушило принципы стимулирования, ответственности и дисциплины, четкого исполнения принятых решений, строгого контроля и санкций, государственно-административной этики и куль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структуры государственного упра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ть </w:t>
      </w:r>
      <w:r>
        <w:rPr>
          <w:color w:val="000000"/>
          <w:sz w:val="28"/>
          <w:szCs w:val="28"/>
        </w:rPr>
        <w:t>цели и принципы государственного 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</w:t>
      </w:r>
      <w:r>
        <w:rPr>
          <w:color w:val="000000"/>
          <w:sz w:val="28"/>
          <w:szCs w:val="28"/>
        </w:rPr>
        <w:t>истему функций, формы, методы и средства государственного управл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характеристику структуры государственного управ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звеньев структуры государственного упра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структура государственного управления.</w:t>
      </w: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структуры государственного управления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835" w:hanging="21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1. </w:t>
      </w:r>
      <w:r>
        <w:rPr>
          <w:b/>
          <w:iCs/>
          <w:color w:val="000000"/>
          <w:sz w:val="28"/>
          <w:szCs w:val="28"/>
        </w:rPr>
        <w:t>Организационно-функциональная структура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1. Цели и п</w:t>
      </w:r>
      <w:r>
        <w:rPr>
          <w:b/>
          <w:color w:val="000000"/>
          <w:sz w:val="28"/>
          <w:szCs w:val="28"/>
        </w:rPr>
        <w:t>ринципы государственного управ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ого управления, как и всякое социально организованное образование, состоит из функционально объединенных связями подсистем (элементов), которые обладают специфическими свойствами, благодаря чему и находят свое место в структуре организации. Организационно-функциональная структура государственного управления представляет собой определенным образом организованный, функционально взаимосвязанный состав системообразующих элементов (структурных частей): государственные институты, обеспечивающие функционирование системы управления, в их вертикальной и горизонтальной зависимости, в организационном взаимодействии и соподчиненности. Она определяется факторами организационно-функциональной устойчивости: подсистемами целей и принципов; разграничением компетенции, распределением функций и полномочий между субъектами и объектами управления; подсистемами используемых форм, методов, средств и ресурсов управле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организационно-функциональной структуры управления начинается с определения его целей. Цель государственного управления заключается в создании оптимальных условий достижения определенного уровня состояния общества и государства в соответствии с намеченными перспективами их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ныне действующей Конституции Российская Федерация является социальным государством, политика которого направлена на создание условий, обеспечивающих достойную жизнь и свободное развитие человека. Это главная, конституционно провозглашенная цель российского государства, магистральное направление его внутренней и внешней политики. В ней берет начало древо целей государственного управления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которое имеет четко выраженную иерархическую структуру в зависимости от масштабов, сложностей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приоритетности решаемых государством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остижении главной цели обычно доминирует один из двух способов: директивное управление или терминальное управление. Первый представляет собой систему жесткого программирования, второй -свободного программирования движения к цели. Выбор путей представляет собой определение обеспечивающих целей и в конечном счете может играть решающую роль в достижении заданных целей. В ряде случаев система обеспечивающих целей превращается в самоцель, а государство и общество становятся ее заложниками, как это имеет место при тиранических режима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реализации основных и обеспечивающих целей возникает огромное многообразие побочных целей, призванных обеспечивать целостность, динамизм и надежную управляемость государства как системы. Сформировать структуру целей государственного управления, расположить их в строго иерархическом порядке, проследить взаимосвязь между целями разного содержания, их логику и взаимную увязку при достижении основной цели позволяет прием, получивший название «древа целе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рево целей </w:t>
      </w:r>
      <w:r>
        <w:rPr>
          <w:color w:val="000000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</w:rPr>
        <w:t xml:space="preserve">государственном управлении </w:t>
      </w:r>
      <w:r>
        <w:rPr>
          <w:color w:val="000000"/>
          <w:sz w:val="28"/>
          <w:szCs w:val="28"/>
        </w:rPr>
        <w:t>есть способ формирования структуры целей программы государственного развития, обеспечивающий взаимосвязь множества целей и подцелей разного содержания (социальных, политических, экономических, духовных и т.д.), их согласование для достижения качественных изменений в заданном направлении. Древо целей имеет иерархическую структуру. В ней, по существу, представлена общая стратегия государственного управления, что придает ему системно-организован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рганизационные </w:t>
      </w:r>
      <w:r>
        <w:rPr>
          <w:color w:val="000000"/>
          <w:sz w:val="28"/>
          <w:szCs w:val="28"/>
        </w:rPr>
        <w:t>цели государственного управления заключаются в создании системы функциональных и организационных структур, их институциализации, способной обеспечить соответствующее влияние субъекта управления на объект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государственное управление многообразно по избранным целям и решаемым задачам, то наиболее существенные, специфические, объективно необходимые, устойчивые связи и отношения, присущие именно этому виду управленческой деятельности, выявляются и находят должное обоснование в заложенных в ее основу принципах. Таким образом, </w:t>
      </w:r>
      <w:r>
        <w:rPr>
          <w:bCs/>
          <w:color w:val="000000"/>
          <w:sz w:val="28"/>
          <w:szCs w:val="28"/>
        </w:rPr>
        <w:t>принципы государственного упра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фундаментальные, научно обоснованные и по большей части законодательно закрепленные положения, в соответствии с которыми строится и функционирует система государственного управления. Отступление от того или иного принципа может вызвать серьезные сбои во всей системе. Социальный организм изобилует таким количеством связей и отношений, что порой даже самое на первый взгляд незначительное отклонение или разрыв в какой либо цепочке взаимоотношений влечет за собой цепную реакцию с непредсказуемыми последствия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течественной и зарубежной науке существуют различные подходы к </w:t>
      </w:r>
      <w:r>
        <w:rPr>
          <w:iCs/>
          <w:color w:val="000000"/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систематиз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ципов управления. С учетом специфики государственного управления можно выделить следующие подсистемы (блоки) принципов управления: общие (общесистемные), организационно-технологические, частные. Первые раскрывают содержательную и общецелевую направленность управления, вторые - ее организационную и технологическую стороны, третьи касаются главным образом непосредственного руководства деятельностью людей, участников управленческого процесса и исполнителей.</w:t>
      </w:r>
      <w:r>
        <w:br w:type="page"/>
      </w:r>
    </w:p>
    <w:p>
      <w:pPr>
        <w:pStyle w:val="Normal"/>
        <w:spacing w:lineRule="auto" w:line="360"/>
        <w:ind w:left="1276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color w:val="000000"/>
          <w:sz w:val="28"/>
          <w:szCs w:val="28"/>
        </w:rPr>
        <w:t>Система функций, формы, методы и средства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каковы целевые установки и на каких принципах государство их реализует, выстраивается система функций, выбираются формы, методы и средства, через которые осуществляется государственное управле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целей государственного управления осуществляется через систему функций, т.е. взаимосвязанную совокупность стандартизированных действий субъекта управления, нормативно регулируемых и контролируемых уполномоченными на то государственными и социальными институ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и государственного управления реализуются, как правило, в известных организационно-правовых формах. Следует иметь в виду, что сам термин «форма» имеет несколько значений: установленный образец чего-либо; внешний вид, внешние очертания; способ существования какого-либо явления. Форма содержательна, она организует содержание, придает ему законченность и стройность. В формах государственного управления компетенция государственных органов обретает свое предметное содержание. </w:t>
      </w:r>
      <w:r>
        <w:rPr>
          <w:bCs/>
          <w:color w:val="000000"/>
          <w:sz w:val="28"/>
          <w:szCs w:val="28"/>
        </w:rPr>
        <w:t xml:space="preserve">Формы государственного управления </w:t>
      </w:r>
      <w:r>
        <w:rPr>
          <w:color w:val="000000"/>
          <w:sz w:val="28"/>
          <w:szCs w:val="28"/>
        </w:rPr>
        <w:t>- это отработанные практикой устойчивые способы фиксации функциональной организации и совокупности оптимальных приемов и методов, с помощью которых субъектом управления достигаются поставленные ц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амом общем виде формы государственного управления можно разделить на два блока: правовые и организационные.</w:t>
      </w:r>
      <w:r>
        <w:rPr>
          <w:bCs/>
          <w:color w:val="000000"/>
          <w:sz w:val="28"/>
          <w:szCs w:val="28"/>
        </w:rPr>
        <w:t xml:space="preserve"> Правовые </w:t>
      </w:r>
      <w:r>
        <w:rPr>
          <w:color w:val="000000"/>
          <w:sz w:val="28"/>
          <w:szCs w:val="28"/>
        </w:rPr>
        <w:t>формы с точки зрения их содержания и механизма применения являются предметом права и подробно рассматриваются в курсе правовых дисциплин. В организационных формах государственного управления реализуется деятельность государственных органов по руководству и управлению процессами социальных преобразований, осуществляемых в государстве и общест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методами государственного управления понимаются официальные способы властного воздействия государственных органов на процессы общественного и государственного развития, на деятельность государственных структур и конкретных должностных лиц в пределах их компетенции и в установленном порядк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ства государственного управления - это инструментарий, набор конкретных и чаще всего овеществленных предметов, используемых в данном процессе. В государственном управлении средства могут быть техническими (средства труда государственных служащих, электронные, космические), специальными (средства военные, правоохранительные, таможенного и пограничного контроля, обеспечения госбезопасности, денежной эмиссии, гражданской обороны, дипломатические), информационными и коммуникационными (средства правительственной связи и информации)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 помощью методов и средств государственного управления осуществляются функции государственного управления, достигаются цели, которые ставит перед собой субъект государственного управл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труктура государственного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структуры государственного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Структура государственного управления включает в себя соответствующие органы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Каждый из уровней управления — федеральный, региональный и местный — обладает своими органами власти. Государственная власть разделяется на законодательную, исполнительную и судебну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Государственную власть осуществляют Президент РФ, Федеральное собрание (Совет Федерации и Государственная Дума), Правительство РФ, суды, органы власти субъектов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>Государство как организация публичной власти осуществляет ее, выполняя свои многообразные функции управления общественными процессами, с помощью образуемых в установленном порядке государственных органов. Они являются вспомогательными институтами государственной власти, проводниками ее решений, теми ее структурами, которые практически реализуют властные полномочия в соответствии с определенной им компетенци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существенный признак государственных органов - наличие государственно-властных полномочий. Вместе с другими этот признак позволяет провести четкое разграничение между государственными органами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 xml:space="preserve">являющимися носителями государственной власти, и государственными организациями, учреждениями, предприятиями, а также негосударственными органами и организациями. </w:t>
      </w:r>
      <w:r>
        <w:rPr>
          <w:bCs/>
          <w:color w:val="000000"/>
          <w:sz w:val="28"/>
          <w:szCs w:val="28"/>
        </w:rPr>
        <w:t>Государственно-властные полномоч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аются в компетенции государственных органов и практически реализуются в принимаемых ими властно-управленческих решения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закрепляются в издаваемых государственными органами от имени государства юридически обязательных нормативных и индивидуальных правовых актах, а также находят свое отражение в конкретных действиях и предпринимаемых мерах. Во исполнение принятых решений государственные органы осуществляют наблюдение за неуклонным соблюдением требований, содержащихся в данных актах, обеспечивают защиту этих требований от нарушений путем применения разнообразных мер воспитания, убеждения, разъяснения и поощрения, а в необходимых случаях и государственного принуждения. Они совершают многие другие действия, имеющие юридическое значение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например, выдают документы, удостоверяют юридические факты, регистрируют общественные объединения лицензируют виды деятельности и т.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ые органы в Российской Федерации составляют </w:t>
      </w:r>
      <w:r>
        <w:rPr>
          <w:iCs/>
          <w:color w:val="000000"/>
          <w:sz w:val="28"/>
          <w:szCs w:val="28"/>
        </w:rPr>
        <w:t xml:space="preserve">единую систему </w:t>
      </w:r>
      <w:r>
        <w:rPr>
          <w:color w:val="000000"/>
          <w:sz w:val="28"/>
          <w:szCs w:val="28"/>
        </w:rPr>
        <w:t>осуществления государственной власти. Такое единство определяется федеративным устройством и государственной целостностью России (ч. 3 ст. 5 Конституции РФ), что производно от полновластия народа, который, являясь носителем суверенитета и единственным источником государственной власти, осуществляет ее непосредственно, через органы государственной власти и местного самоуправления (ч. 1, 2 ст. 3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Граждане России, реализуя свои права участия в управлении делами государства, могут влиять на формирование государственных органов через выборы и своих представителей. Под </w:t>
      </w:r>
      <w:r>
        <w:rPr>
          <w:bCs/>
          <w:color w:val="000000"/>
          <w:sz w:val="28"/>
          <w:szCs w:val="28"/>
        </w:rPr>
        <w:t xml:space="preserve">структурой государственных органов в Российской Федерации </w:t>
      </w:r>
      <w:r>
        <w:rPr>
          <w:color w:val="000000"/>
          <w:sz w:val="28"/>
          <w:szCs w:val="28"/>
        </w:rPr>
        <w:t xml:space="preserve">понимается совокупность ее федеральных, региональных (субъектов федерации) и местных органов государственной вла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система органов местного самоуправления образует самостоятельную совокупность органов, которые не относятся к органам государственной власти. Однако органы местного самоуправления обладают властными полномочиями. Но они не носят государственного характера и, в отличие от государственно-властных полномочий, не осуществляются от имени Российской Фед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единство системы государственных органов обеспечивается наряду с разграничением предметов ведения и полномочий между федеральными органами государственной власти и органами государственной власти субъектов федерации. Оно проявляется также и в том, что все органы этой системы действуют совместно, находятся в тесной взаимосвязи и взаимозависимости. Целостность государственного управления обеспечивается и поддерживается за счет скоординированной и сложенной работы организационных структур государственного аппарата разного уровня. Существующая между органами государственной власти тесная организационно-правовая взаимосвязь характеризуется тем, что одни органы избираются, назначаются или формируются другими органами, одни из них руководят другими, одни подотчетны и ответственны, подконтрольны и подчинены други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едению Российской Федерации п. «г» ст. 71 Конституции РФ относит «установление системы федеральных органов законодательной, исполнительной и судебной власти, порядка их организации и деятельности; формирование федеральных органов государственной вла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 xml:space="preserve">. По сути, в данной статье речь идет о системе федеральных органов, относящихся ко всем названным ветвям государственной власти в их единстве и взаимодейств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титуция России (ч. 1 ст. 11) прямо называет федеральные органы, которые входят в эту единую систему. Согласно указанной норме государственную власть на федеральном уровне осуществляют Президент РФ, Федеральное Собрание (Совет Федерации и Государственная Дума), Правительство РФ, суды Российской Федерации. Статья 71 (п. «г») Конституции РФ исходит из внутреннего органического единства системы федеральных органов государственной власти, закрепленного положением ч. 1 ст. 3, согласно которой носителем суверенитета и единственным источником власти в Российской Федерации является ее многонациональный народ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 же положения нашли свое отражение в ч. 3 ст. 5, провозглашающей единство системы государственной власти в качестве одной из основ государственного устройства Российской Федерации. Особенности же правового регулирования организации и деятельности федеральных органов, относящихся к той или иной ветви государственной власти, закрепляются другими положениями Конституции РФ (гл. 4 «Президент Российской Федерации», гл. 5 «Федеральное Собрание», гл. 6 «Правительство Российской федерации», гл. 7 «Судебная власть») и конкретизируются в ряде федеральных конституционных зак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од структуро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едеральных орган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ной, исполнительной и судебной власти, установление которой отнесено к ведению Российской Федерации (п. «г» ст. 71), следует понимать единство взаимосвязанных федеральных органов различных ветвей государственной власти, которое, исходя из разграничения полномочий при осуществлении законодательных, исполнительных и судебных функций, обеспечивает баланс этих властей, систему взаимных сдержек и противовесов. В системе, структуре и процедурах деятельности органов законодательной, исполнительной и судебной власти отражена федеративная природа современной Росс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системы государственных органов России заключается в том, что отдельные ее составные части (совокупность органов) сами образуют системы органов, являясь тем самым подсистемами единой систем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 Однако элементы (объекты) этой системы неоднородны: Федеральное Собрание является, условно говоря, конечным объектом, не образующим своей собственной системы и структурно состоящим из двух элементов - палат; Правительство России как совокупный орган исполнительной власти образует систему федеральных органов исполнительной власти; федеральные суды, имеют свою систему - Конституционный Суд как конечный субъект этой системы и две подсистемы: систему федеральных судов общей юрисдикции с подсистемами общих и военных судов (могут создаваться и иные специализированные суды), замыкающуюся на Верховном Суде РФ, и систему федеральных арбитражных судов с Высшим Арбитражным Судом РФ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истема органов государственной власти субъектов Российской Федерации: </w:t>
      </w:r>
      <w:r>
        <w:rPr>
          <w:color w:val="000000"/>
          <w:sz w:val="28"/>
          <w:szCs w:val="28"/>
        </w:rPr>
        <w:t>республик, краев, областей, городов федерального значения, автономной области, автономных округов, как гласит ч. 1 ст. 77 Конституции РФ, создается ими самостоятельно в соответствии с основами конституционного строя и общими принципами организации представительных, и исполнительных органов государственной в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истему органов местного управления </w:t>
      </w:r>
      <w:r>
        <w:rPr>
          <w:color w:val="000000"/>
          <w:sz w:val="28"/>
          <w:szCs w:val="28"/>
        </w:rPr>
        <w:t>составляют государственные органы, организованные по территориальному или функционально-отраслевому принципам, осуществляющие управленческую деятельность посредством структурных подразделений в административных границах конкретной территор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 К ним относятся территориальные органы юстиции, внутренних дел, финансовые, сельского хозяйства</w:t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</w:rPr>
        <w:t>архитектуры и строительства, по управлению государственным имуществом, по промышленности, торговле земельным ресурсам и землеустройству, транспорту и связи, образованию, здравоохранению, культуре и др. Также сюда можно отнести налоговую инспекцию, военные комиссариаты, управления статистики, миграционную службу, управления безопасности, чрезвычайных ситуаций, гражданской обороны, санитарно-эпидемиологического надзора, гидрометслужбы и т.п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структурой государственного органа </w:t>
      </w:r>
      <w:r>
        <w:rPr>
          <w:color w:val="000000"/>
          <w:sz w:val="28"/>
          <w:szCs w:val="28"/>
        </w:rPr>
        <w:t xml:space="preserve">понимаются его внутреннее устройство, порядок расположения составляющих его звеньев, подразделений, их соотношение, подчиненные выполняемым функциям, объему полномочий и компетенции, исходящими из общей компетенции и предмета ведения данного органа. Организационная структура государственного органа может быть довольно простой (прокурор района) или весьма сложной (двухуровневая структура парламента). Чем выше положение органа в вертикальной иерархии, тем, как правило, сложнее его структу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color w:val="000000"/>
          <w:sz w:val="28"/>
          <w:szCs w:val="28"/>
        </w:rPr>
        <w:t>Она находит свое отражение в штатном расписании, где детализируется полное наименование структурных подразделений, учрежденных должностей с их классификацией и предусмотренным обеспечением. В состав каждого государственного органа входят лица, являющиеся непосредственными носителями и исполнителями государственно-властных полномочий, а также лица, обеспечивающие исполнение как полномочий таких лиц, так и полномочий собственно государственных органов. В составе государственных органов есть и технический аппарат (вспомогательно-обслуживающий персонал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>Организационная структура государственного управления заключает в себе определенный состав, организацию и устойчивую взаимосвязь человеческих ресурсов, технических и других средств, выделяемых и затрачиваемых обществом на формирование и реализацию государственных управляющих воздействий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231F20"/>
          <w:sz w:val="28"/>
          <w:szCs w:val="28"/>
        </w:rPr>
      </w:pPr>
      <w:r>
        <w:rPr>
          <w:sz w:val="28"/>
          <w:szCs w:val="28"/>
        </w:rPr>
        <w:t>Государственное управление является повседневным и оперативным видом деятельности, осуществляется специально уполномоченными на то субъектами управления в объеме и порядке, определенном законом. В процессе государственного управления эти специальные субъекты реализуют по предметам ведения и в объеме своей компетенции внутренние и внешние функции государства не только в рамках исполнительной власти, но и в законодательной, судебной и прокурорской сфере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231F20"/>
          <w:sz w:val="28"/>
          <w:szCs w:val="28"/>
          <w:lang w:val="en-US"/>
        </w:rPr>
      </w:pPr>
      <w:r>
        <w:rPr>
          <w:b/>
          <w:color w:val="231F20"/>
          <w:sz w:val="28"/>
          <w:szCs w:val="28"/>
          <w:lang w:val="en-US"/>
        </w:rPr>
      </w:r>
    </w:p>
    <w:p>
      <w:pPr>
        <w:pStyle w:val="Normal"/>
        <w:spacing w:lineRule="auto" w:line="360"/>
        <w:ind w:left="1560" w:hanging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Характеристика звеньев структуры государственного управл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зидент РФ </w:t>
      </w:r>
      <w:r>
        <w:rPr>
          <w:sz w:val="28"/>
          <w:szCs w:val="28"/>
        </w:rPr>
        <w:t>— глава государства, гарант Конституции, прав и свобод человека. Он обеспечивает согласованное функционирование и взаимодействие органов государственной власти, определяет основные направления внутренней и внешней политики государства. Юридически он не входит ни в систему законодательной, ни исполнительной власти. Он назначает высших должностных лиц государства (с согласия Государственной Думы), в том числе Председателя Правительства РФ, федеральных министров, назначает выборы в Государственную Думу, референдумы, утверждает федеральные законы, издает указы и распоряжения, занимает пост Верховного Главнокомандующе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паратом для осуществления функций главы государства служит </w:t>
      </w:r>
      <w:r>
        <w:rPr>
          <w:bCs/>
          <w:sz w:val="28"/>
          <w:szCs w:val="28"/>
        </w:rPr>
        <w:t xml:space="preserve">Администрация Президента РФ. </w:t>
      </w:r>
      <w:r>
        <w:rPr>
          <w:sz w:val="28"/>
          <w:szCs w:val="28"/>
        </w:rPr>
        <w:t>Она действует на правах государственного органа управления, обслуживает и курирует федеральный уровень управления, взаимодействует с регионами, контролирует выполнение указов Президента РФ, проводит политику Президента РФ. Администрация Президента РФ во многом дублирует функции прав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 Президенту РФ кроме Правительства РФ и Администрации Президента РФ подчиняется </w:t>
      </w:r>
      <w:r>
        <w:rPr>
          <w:bCs/>
          <w:sz w:val="28"/>
          <w:szCs w:val="28"/>
        </w:rPr>
        <w:t xml:space="preserve">Совет Безопасности, </w:t>
      </w:r>
      <w:r>
        <w:rPr>
          <w:sz w:val="28"/>
          <w:szCs w:val="28"/>
        </w:rPr>
        <w:t>осуществляющий подготовку решений Президента РФ по вопросам обеспечения жизненно важных интересов личности, общества, защиты государства от внешних и внутренних угроз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органы федеральной власти имеют свои представительства в регионах (прокуратура, органы внутренних дел, налоговая служба, таможенная служба, статистические органы и др.). Координирует деятельность федеральных органов исполнительной власти на местах, их взаимодействие с органами власти субъектов федерации </w:t>
      </w:r>
      <w:r>
        <w:rPr>
          <w:bCs/>
          <w:sz w:val="28"/>
          <w:szCs w:val="28"/>
        </w:rPr>
        <w:t xml:space="preserve">Полномочный представитель Президента РФ </w:t>
      </w:r>
      <w:r>
        <w:rPr>
          <w:sz w:val="28"/>
          <w:szCs w:val="28"/>
        </w:rPr>
        <w:t>в федеральном округ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ым и законодательным органом РФ является постоянно действующее </w:t>
      </w:r>
      <w:r>
        <w:rPr>
          <w:bCs/>
          <w:sz w:val="28"/>
          <w:szCs w:val="28"/>
        </w:rPr>
        <w:t>Федеральное Собрание</w:t>
      </w:r>
      <w:r>
        <w:rPr>
          <w:sz w:val="28"/>
          <w:szCs w:val="28"/>
        </w:rPr>
        <w:t xml:space="preserve">, состоящее из двух палат — </w:t>
      </w:r>
      <w:r>
        <w:rPr>
          <w:bCs/>
          <w:sz w:val="28"/>
          <w:szCs w:val="28"/>
        </w:rPr>
        <w:t xml:space="preserve">Совета Федерации и Государственной Думы. </w:t>
      </w:r>
      <w:r>
        <w:rPr>
          <w:sz w:val="28"/>
          <w:szCs w:val="28"/>
        </w:rPr>
        <w:t>Совет Федерации образуют по два представителя субъекта РФ (по одному от представительного и исполнительного органа). Государственная Дума избирается в составе 450 человек на четыре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 избирается на основе избиратель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Собрание — парламент РФ — призван выражать волю народа и создавать законодательную базу правового государства. Главным критерием эффективности работы парламента служат качество и своевременность принятия зако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существления контроля за исполнением федерального бюджета парламент образует </w:t>
      </w:r>
      <w:r>
        <w:rPr>
          <w:bCs/>
          <w:sz w:val="28"/>
          <w:szCs w:val="28"/>
        </w:rPr>
        <w:t>Счетную пала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федеральных исполнительных органов власти входя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ительство РФ, состоящее из Председателя Правительства РФ, заместителей Председателя, федеральных минист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инистерства РФ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ругие органы исполнительной власти: Центральный банк РФ, налоговая, таможенная службы, агентства, комиссии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азрабатывает и представляет в Государственную Думу бюджет, обеспечивает его исполнение, проведение единой политики в области финансово-денежных, кредитных отношений, культуры, образования, здравоохранения, осуществляет меры по управлению федеральной собственностью, координирует деятельность федеральных органов исполнительной власти, взаимодействует с законодательной властью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звитых стран показывает, что оптимальное количество министерств не превышает 12–15. Из них обязательны министерство финансов, министерство иностранных дел, обороны, внутренних дел, здравоохранения, а остальные зависят от специфики страны и национальных традиций. Россия унаследовала от СССР громоздкую структуру государственного управления. В бывшем Советском Союзе насчитывалось 143 министерства и ведомства. После распада СССР в России первоначально было 43 министерства. С тех пор идет постоянный процесс реорганизации исполнительных органов власти — так называемая административная реформа. На деле министерства стремятся к размножению, затем начинаются поиски возможности их сокращения — и так по кругу. После последней реорганизации к началу 2001 г. насчитывалось 58 министерств и приравненных к ним ведомств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й опыт показывает, что министерства создаются по функциональному признаку. В России все иначе: есть министерство транспорта и министерство путей сообщения, министерство топлива и энергии и министерство атомной энергетики, министерство обороны, агентство по боеприпасам и агентство по обычным вооружениям. Такое положение мало способствует эффективной работе исполнительных органов власти, поскольку не обеспечивается системный, комплексный подход к развитию единых по сути комплексов, и в работе министерств неизбежно происходят дублирование и несогласованнос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манентная реорганизация, которая часто ведет только к смене названия, ничего кроме затрат на изменения не приносит. Проведение административной реформы поручено самой административной системе, и наивно ожидать, что она сама станет себя сокращат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ах РФ система органов государственного управления формируется самостоятельно в соответствии с основами конституционного строя. Органы государственной власти функционируют в соответствии с Федеральным законом от 6.10.1999 г. № 184ФЗ «Об общих принципах организации законодательных и исполнительных органов власти субъекто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й орган государственной власти представляет собой постоянно действующий выборный орган власти субъектов РФ. Его наименование, структура, численность депутатского корпуса устанавливаются конституцией (в республиках) или уставом (в краях и областях) субъект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ый орган принимает конституцию (устав), законы субъекта РФ и поправки к ним, утверждает бюджет субъекта РФ и отчет о его исполнении, устанавливает налоги и сборы, относящиеся к компетенции субъекта РФ, порядок управления региональной собственностью, административно-территориальное устройство и схему управления субъектом РФ. Принятые законодательным органом законы направляются на утверждение высшему должностному лицу — главе администрации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законодательного органа могут быть прекращены досрочно в случаях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решения о самороспуске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ысшего должностного лица субъекта РФ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уда о неправомочности данного сост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ов исполнительной власти возглавляет высшее должностное лицо, которое избиралось населением на срок не более пяти лет и не могло избираться более двух сроков подряд. В соответствии с принятыми в последнее время в системе формирования исполнительной власти субъектов РФ законодательными документами глава администрации избирается законодательной властью субъектов федерации по предложению кандидатуры Президентом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й исполнительный орган субъекта РФ обеспечивает исполнение нормативно-правовых актов России и субъект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ысшего исполнительного органа определяется уставом или конституцией субъекта РФ. Этот орган разрабатывает и осуществляет меры по комплексному социально-экономическому развитию субъекта РФ, разрабатывает проекты бюджета, программы развития, обеспечивает исполнение бюджета и программ, управляет и распоряжается собственностью субъекта РФ, заключает договоры о разграничении предметов ведения и полномочий, формирует исполнительные органы субъекта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тивным договором установлены предметы ведения и полномочия федеральных и региональных органов в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номочия центра включают вопросы общегосударственного знач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изменение Конституции РФ и федеральных законов, контроль за их соблюдением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у прав и свобод человека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едеральной собственностью и организацию федеральной власти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общенациональной стратегии социального и экономического развития Российской Федерации, основанной на учете целей социального развития, ресурсных возможностей страны, состояния внутреннего рынка и возможности эффективного участия в мирохозяйственных связях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функционирования финансовой, кредитной и денежной систем, валютное и таможенное регулирование, ценовую политику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деятельности федеральных энергетических и транспортных систем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юю политику, оборону и безопасность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доустройство, прокуратуру, метеослужбу, официальную статист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местном ведении федерального и регионального уровней находятся следующие вопрос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оответствия конституций и законов субъектов РФ законам и Конституции РФ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ы прав и свобод человека, режима пограничных зон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я, пользования и распоряжения землей, недрами и другими природными ресурсам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я собственности, общих принципов налогооблож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, здравоохранения, науки, культуры, социальной защиты, другие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субъектов РФ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ланов и программ социально экономического развит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исполнение бюджета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ранственное развитие территори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еализация программ внешнеэкономической деятельности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в области внешнеторговых соглаш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ставительств за рубежом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региональной собственностью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Ф населению предоставлено право на местное самоуправление, представляющее собой основу демократического строя, важнейший элемент гражданского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означает возможность участия граждан в управлении и принятии решений по вопросам местного значения, определяющим условия жизнедеятельности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е самоуправление не относится к системе государственного управления, но государство и субъекты РФ создают условия и предпосылки для формирования его систем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местного самоуправления устанавливается по принципу возложения на него такого объема полномочий, который оно в состоянии выполнить. Структура местного самоуправления определяется населением самостоятельно. Основными отличиями местного самоуправления служат выборность органов, наличие необходимых полномочий, финансовых возможностей для их реал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власть регулирует все сферы деятельности местного самоуправления через федеральные законы и законы субъектов РФ, которые и определяют границы самостоятельности местного само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естного самоуправления служат муниципальные образования (города, районы, сельские округа и др.). Местное самоуправление находится в стадии становления. Подготовлен проект нового закона об общих принципах местного самоуправления. Однако практической реализации принципов местного самоуправления мешает повсеместная дотационность муниципальных образований и их сильная зависимость от дотаций субъекта РФ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орм и методов государственного управления призвана стимулировать хозяйственную деятельность, поддерживать необходимые пропорции процесса общественного воспроизводства с целью поступательного социального развития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ейнсианской школы считают, что государство должно играть самую активную роль в управлении развитием экономики путем интенсивной денежно-кредитной, налоговой политики, контроля за ценами, поощрения инвестиций, занятости, загрузки производственных мощностей, переноса налогового бремени на зажиточные слои обще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ники школы монетаризма против чрезмерного вмешательства государства в управление экономикой: они исходят из того, что рынок саморегулируется, что приводит к равновес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 управления в различных странах представляют, как правило, комбинацию принципов обеих шко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воздействия на социально-экономические процессы можно дать классификацию методов управл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ямые и косвенные методы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ямого воздействия — разработка планов и прогнозов, бюджетное финансирование, размещение государственных заказов, предоставление субвенций. Формы косвенного воздействия — создание условий для привлечения инвестиций, компенсация дополнительных затрат, предоставление налоговых льгот, введение дифференцированных норм амортизации, регулирование цен на продукцию госсектор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дминистративные и экономические методы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методы проявляются в форме принятия прямых распоряжений, установления правил, организации контроля и надзора (определение условий и правил приватизации, определение объектов приватизации, развитие инфраструктуры, установление порядка лицензирования, регистрации коммерческих структур, определение правил пользования природными ресурсами)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экономических методов заключается в косвенном управлении путем воздействия на экономические интересы объектов управления с помощью таких инструментов, как налоги, кредиты, цены, тарифы. Экономические методы основаны на использовании системы стимулов, предусматривающих экономическую заинтересован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ы рассмотрели </w:t>
      </w:r>
      <w:r>
        <w:rPr>
          <w:color w:val="000000"/>
          <w:sz w:val="28"/>
          <w:szCs w:val="28"/>
        </w:rPr>
        <w:t xml:space="preserve">цели и принципы государственного управления,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истему функций, формы, методы и средства государственного управления, дали </w:t>
      </w:r>
      <w:r>
        <w:rPr>
          <w:sz w:val="28"/>
          <w:szCs w:val="28"/>
        </w:rPr>
        <w:t>характеристику структуры государственного управления, а также характеристику звеньев структуры государственн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вышеизложенного можно сделать следующие выводы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чала 1990-х гг. принятие такой Конституции было весьма большим шагом вперед, но построенная на основании ее положений структура управления ввиду компромиссного характера самой Конституции несла в себе значительные противоречие и недоработк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Конституция Российской Федерации одновременно провозглашает и принцип единства исполнительной власти (п. 3 ст. 5), и принцип независимости органов власти (в том числе и исполнительных) субъектов Федерации (ст. 73; п. 4 - 6 ст. 76; п. 1 ст. 77). Подобная коллизия сделала возможной неоднозначную трактовку Конституции по вопросу о том, насколько детально должно устанавливать федеральное законодательство "общие принципы организации представительных и исполнительных органов государственной власти"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актуальными проблемами совершенствования деятельности государственных органов в Российской Федерации являются: правовое обеспечение реальной самостоятельности органов законодательной, исполнительной и судебной власти, организации их взаимодействия между собой; поиск оптимальных организационно-правовых форм разграничения предметов ведения и полномочий различных государственных органов. Для действенности органов государственной власти актуален вопрос об оптимизации распределения властно-управленческих функций внутри государственного аппарата, а точнее между государственными органами различных ветвей власти и видов государственной деятельност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Footnote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от 12.12.1993г. Российская газета, № 237, 25.12.1993.</w:t>
      </w:r>
    </w:p>
    <w:p>
      <w:pPr>
        <w:pStyle w:val="Footnote"/>
        <w:numPr>
          <w:ilvl w:val="0"/>
          <w:numId w:val="4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6.10.1999 г. № 184ФЗ «Об общих принципах организации законодательных и исполнительных органов власти субъектов Российской Федерации» (ред. от 29.03.2008) // "Собрание законодательства РФ", 18.10.1999, № 42, ст. 5005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141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Управление. Сущность, ценность, эффективность. М., 2006. С. 54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Барциц И. Н. Реформа государственного управления в России. Правовой аспект. М., 2008. С. 51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обрынин Н.М. Реформа государственного управления как необходимое условие становления нового российского федерализма: теория и практика // "Конституционное и муниципальное право", 2005, № 6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государственного управления России. М., 2007. С. 320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Маршалова А. С. Система государственного и муниципального управления. М., 2008. С. 128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ов государственной власти России. М., 2008. С. 352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хотский Е. В. Государственное управление в современной России. М., 2008. С. 548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деятельности органов государственной власти. М., 2005. С. 180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дченко А. И. Основы государственного и муниципального управления. Системный подход. М., 2007. С. 508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урсина Е. В. Разграничение полномочий между органами государственной власти Российской Федерации и ее субъектов по предметам совместного ведения. М., 2006. С. 208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амхалов Ф. Основы теории государственного управления. М., 2003. С. 518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Щепетев В. И. История государственного управления в России. М., 2004. С. 592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государственного управления в России (комплект из 2 книг). М., 2008. С. 1072.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государственного управления в России. В 4 томах. Том 4. П-С. М., 2006. С. 304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мхалов Ф. Основы теории государственного управления. М., 2003. С. 6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хотский Е. В. Государственное управление в современной России. М., 2008. С. 26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дченко А. И. Основы государственного и муниципального управления. Системный подход. М., 2007. С. 39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халов Ф. Основы теории государственного управления. М., 2003. С. 8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ршалова А. С. Система государственного и муниципального управления. М., 2008. С. 14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халов Ф. Основы теории государственного управления. М., 2003. С. 15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от 12.12.1993г. Российская газета, № 237, 25.12.1993.</w:t>
      </w:r>
    </w:p>
  </w:footnote>
  <w:footnote w:id="9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брынин Н.М. Реформа государственного управления как необходимое условие становления нового российского федерализма: теория и практика // "Конституционное и муниципальное право", 2005, № 6.</w:t>
      </w:r>
    </w:p>
  </w:footnote>
  <w:footnote w:id="10"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циц И. Н. Реформа государственного управления в России. Правовой аспект. М., 2008. С. 194.</w:t>
      </w:r>
    </w:p>
  </w:footnote>
  <w:footnote w:id="1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от 12.12.1993г. Российская газета, № 237, 25.12.1993.</w:t>
      </w:r>
    </w:p>
  </w:footnote>
  <w:footnote w:id="1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халов Ф. Основы теории государственного управления. М., 2003. С. 18.</w:t>
      </w:r>
    </w:p>
  </w:footnote>
  <w:footnote w:id="1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хотский Е. В. Государственное управление в современной России. М., 2008. С. 52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дченко А. И. Основы государственного и муниципального управления. Системный подход. М., 2007. С. 46.</w:t>
      </w:r>
    </w:p>
  </w:footnote>
  <w:footnote w:id="1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дченко А. И. Основы государственного и муниципального управления. Системный подход. М., 2007. С. 48.</w:t>
      </w:r>
    </w:p>
  </w:footnote>
  <w:footnote w:id="1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мхалов Ф. Основы теории государственного управления. М., 2003. С. 73.</w:t>
      </w:r>
    </w:p>
  </w:footnote>
  <w:footnote w:id="1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хотский Е. В. Государственное управление в современной России. М., 2008. С. 61.</w:t>
      </w:r>
    </w:p>
  </w:footnote>
  <w:footnote w:id="1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таманчук Г.В. Управление. Сущность, ценность, эффективность. М., 2006. С. 247.</w:t>
      </w:r>
    </w:p>
  </w:footnote>
  <w:footnote w:id="19">
    <w:p>
      <w:pPr>
        <w:pStyle w:val="ConsPlusNormal"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м законом от 6.10.1999 г. № 184ФЗ «Об общих принципах организации законодательных и исполнительных органов власти субъектов Российской Федерации» (ред. от 29.03.2008) // "Собрание законодательства РФ", 18.10.1999, № 42, ст. 5005.</w:t>
      </w:r>
    </w:p>
  </w:footnote>
  <w:footnote w:id="20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Управление. Сущность, ценность, эффективность. М., 2006. С. 251.</w:t>
      </w:r>
    </w:p>
  </w:footnote>
  <w:footnote w:id="21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таманчук Г.В. Управление. Сущность, ценность, эффективность. М., 2006. С. 254.</w:t>
      </w:r>
    </w:p>
  </w:footnote>
  <w:footnote w:id="2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Энциклопедия государственного управления в России (комплект из 2 книг). М., 2008. С. 4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968"/>
        </w:tabs>
        <w:ind w:left="496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452"/>
        </w:tabs>
        <w:ind w:left="745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9576"/>
        </w:tabs>
        <w:ind w:left="95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2060"/>
        </w:tabs>
        <w:ind w:left="120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544"/>
        </w:tabs>
        <w:ind w:left="1454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6668"/>
        </w:tabs>
        <w:ind w:left="1666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9152"/>
        </w:tabs>
        <w:ind w:left="19152" w:hanging="21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/>
      <w:color w:val="000000"/>
      <w:sz w:val="3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8:03:00Z</dcterms:created>
  <dc:creator>Мария</dc:creator>
  <dc:description/>
  <cp:keywords/>
  <dc:language>en-US</dc:language>
  <cp:lastModifiedBy>SYSTEM</cp:lastModifiedBy>
  <dcterms:modified xsi:type="dcterms:W3CDTF">2011-09-23T08:03:00Z</dcterms:modified>
  <cp:revision>2</cp:revision>
  <dc:subject/>
  <dc:title/>
</cp:coreProperties>
</file>