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ГОУ ВПО «НОВОСИБИРСКИЙ ГОСУДАРСТВЕННЫЙ АГРАРНЫ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ЗАОЧНОГО ОБРАЗОВАНИЯ И ПОВЫШЕНИЯ КВАЛИФИК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заочного об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ение государственного и муниципального 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ГПО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«Правоведение»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  <w:szCs w:val="52"/>
        </w:rPr>
        <w:t>«</w:t>
      </w:r>
      <w:r>
        <w:rPr>
          <w:b/>
          <w:bCs/>
          <w:i/>
          <w:iCs/>
          <w:sz w:val="52"/>
          <w:szCs w:val="52"/>
        </w:rPr>
        <w:t>Судебная система. Преступление</w:t>
      </w:r>
      <w:r>
        <w:rPr>
          <w:b/>
          <w:bCs/>
          <w:sz w:val="52"/>
          <w:szCs w:val="52"/>
        </w:rPr>
        <w:t>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738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Выполнила: </w:t>
      </w:r>
      <w:r>
        <w:rPr>
          <w:i/>
          <w:iCs/>
          <w:sz w:val="28"/>
          <w:szCs w:val="28"/>
        </w:rPr>
        <w:t>Фазылова И.А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iCs/>
          <w:sz w:val="28"/>
          <w:szCs w:val="28"/>
        </w:rPr>
        <w:t>1 курс, 3 групп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Шифр </w:t>
      </w:r>
      <w:r>
        <w:rPr>
          <w:i/>
          <w:iCs/>
          <w:sz w:val="28"/>
          <w:szCs w:val="28"/>
        </w:rPr>
        <w:t>У-06074у</w:t>
      </w:r>
    </w:p>
    <w:p>
      <w:pPr>
        <w:pStyle w:val="Normal"/>
        <w:tabs>
          <w:tab w:val="clear" w:pos="708"/>
          <w:tab w:val="left" w:pos="5940" w:leader="none"/>
          <w:tab w:val="left" w:pos="738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оверила: </w:t>
      </w:r>
      <w:r>
        <w:rPr>
          <w:i/>
          <w:iCs/>
          <w:sz w:val="28"/>
          <w:szCs w:val="28"/>
        </w:rPr>
        <w:t>Салова А.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 2006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первая: Судебная система                                                                            3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онятие судебной системы                                             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труктура судебной системы                                                                         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торая: Преступление                                                                                   7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онятие и признаки преступления                                                                  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состав преступления                                                                                       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виды преступлений                                                                                          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                                                                                                                     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                                                                  20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 СУДЕБНАЯ СИСТЕ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 Понятие судебной систе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ой из разновидностей государственной власти является судебная власть, признанная осуществлять правосудие. Правосудие представляет собой вид государственной деятельности, направленной на рассмотрение и разрешение различных социальных конфликтов, связанных с действительным или предполагаемым нарушением норм пра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осудие в Российской Федерации строится на принципах, отражающих сущность и задачи демократического правового государства и закрепленных в Конституции РФ (гл. 7) и в Федеральном конституционном законе от 31 декабря 1996 г. «О судебной системе Российской Федерации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дебная система – совокупность судов, построенная в соответствии с их компетенцией и поставленными перед ними задачами и целями.</w:t>
      </w:r>
    </w:p>
    <w:p>
      <w:pPr>
        <w:pStyle w:val="Heading"/>
        <w:tabs>
          <w:tab w:val="clear" w:pos="708"/>
          <w:tab w:val="left" w:pos="540" w:leader="none"/>
        </w:tabs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u w:val="none"/>
        </w:rPr>
        <w:t>Конституция РФ является основополагающим актом, в общих чертах определяющим суть российской судебной системы. В частности, в статье 118 сказано: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u w:val="none"/>
        </w:rPr>
        <w:t>1. Правосудие в Российской Федерации осуществляется только судом.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u w:val="none"/>
        </w:rPr>
        <w:t>2. Судебная власть осуществляется посредством конституционного, гражданского, административного и уголовного производства.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u w:val="none"/>
        </w:rPr>
        <w:t>3. Судебная система Российской Федерации устанавливается Конституцией Российской Федерации и федеральным конституционным законом. Создание чрезвычайных судов не допускается.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u w:val="none"/>
        </w:rPr>
        <w:t>Важное значение имеют также положения статей 125-127 Конституции РФ. Они четко определяют место, занимаемое высшими судами в судебной системе в целом, а вместе с этим и место всех других подчиненных им судов.</w:t>
      </w:r>
    </w:p>
    <w:p>
      <w:pPr>
        <w:pStyle w:val="Heading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u w:val="none"/>
        </w:rPr>
        <w:t>В целом структура судебной системы определяется предписаниями не только Конституции РФ, но и ряда других законодательных актов: Закона о судебной системе, Закона о судоустройстве, Закона об арбитражных судах, Закона о военных судах, Закона о мировых судья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частности, в статье 3 Закона о судебной системе РФ говорится, что единство судебной системы Российской Федерации обеспечи</w:t>
        <w:softHyphen/>
        <w:t>вается пут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судебной системы Российской Федерации Кон</w:t>
        <w:softHyphen/>
        <w:t>ституцией Российской Федерации и Федеральным конституци</w:t>
        <w:softHyphen/>
        <w:t>онным законом о судебной системе Р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всеми федеральными судами и мировыми судьями установленных федеральными законами правил судопроиз</w:t>
        <w:softHyphen/>
        <w:t>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всеми судами Конституции Российской Федерации, федеральных конституционных законов, федеральных законов, общепризнанных принципов и норм международного права и международных договоров Российской Федерации, а также кон</w:t>
        <w:softHyphen/>
        <w:t>ституций (уставов) и других законов субъектов Российской Фе</w:t>
        <w:softHyphen/>
        <w:t>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ния обязательности исполнения на всей территории Рос</w:t>
        <w:softHyphen/>
        <w:t>сийской Федерации судебных постановлений, вступивших в законную сил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го закрепления единства статуса суд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федеральных судов и мировых судей из феде</w:t>
        <w:softHyphen/>
        <w:t>рального бюджета.</w:t>
      </w:r>
    </w:p>
    <w:p>
      <w:pPr>
        <w:pStyle w:val="Heading1"/>
        <w:ind w:firstLine="709"/>
        <w:rPr/>
      </w:pPr>
      <w:r>
        <w:rPr/>
        <w:t>1.2 Структура судебной систем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дебная система Российской Федерации включает федеральные суды, кон</w:t>
        <w:softHyphen/>
        <w:t>ституционные (уставные) суды и мировые судьи субъектов Россий</w:t>
        <w:softHyphen/>
        <w:t>ской Федер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у федеральных судов составля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онный Суд Российской Феде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Суды общей юрисдикции, возглавляемые Верховным Судом РФ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Арбитражные суды во главе с Высшим Арбитражным Судом РФ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ме того, Законом «О судебной системе РФ» предусмотрены суды субъ</w:t>
        <w:softHyphen/>
        <w:t>ектов Российской Федерации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онституционные (уставные) суды и мировые судь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ституционный Суд Российской Федерации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один из выс</w:t>
        <w:softHyphen/>
        <w:t>ших федеральных судов, осуществляющий конституционный контроль (ст. 125 Конституции РФ). Не поднадзорен никаким органам, его решения носят обязательный характер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рховный Суд Российской Федерации, верховные суды респуб</w:t>
        <w:softHyphen/>
        <w:t>лик, краевые и областные суды, суды городов федерального значения, суды автономной области и автономных округов, районные суды, военные и специализированные суды, состав</w:t>
        <w:softHyphen/>
        <w:t>ляющие систему федеральных судов общей юрисдикц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сший Арбитражный Суд Российской Федерации, федераль</w:t>
        <w:softHyphen/>
        <w:t>ные арбитражные суды округов, арбитражные суды субъектов Российской Федерации, составляющие систему федеральных арбитражных суд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К судам субъектов Российской Федерации относятся: консти</w:t>
        <w:softHyphen/>
        <w:t>туционные (уставные) суды субъектов Российской Федерации, ми</w:t>
        <w:softHyphen/>
        <w:t>ровые судьи, являющиеся судьями общей юрисдикции субъектов Российской Федерации.</w:t>
      </w:r>
    </w:p>
    <w:p>
      <w:pPr>
        <w:pStyle w:val="21"/>
        <w:tabs>
          <w:tab w:val="clear" w:pos="708"/>
          <w:tab w:val="left" w:pos="540" w:leader="none"/>
        </w:tabs>
        <w:ind w:hanging="0"/>
        <w:rPr/>
      </w:pPr>
      <w:r>
        <w:rPr/>
        <w:t xml:space="preserve">       </w:t>
      </w:r>
      <w:r>
        <w:rPr/>
        <w:t>И Конституционный Суд РФ, и суды общей юрисдикции, и арбитражные суды представляют собой три абсолютно независимых друг от друга части об</w:t>
        <w:softHyphen/>
        <w:t>щей судебной системы. Все они имеют общие задачи по охране конституцион</w:t>
        <w:softHyphen/>
        <w:t>ного строя, политической и экономической систем, обеспечению законности и правопорядка, защите прав и интересов граждан. В ст. 3 Закона «О судебной системе РФ» говорится, что единство судебной системы достигается путем ус</w:t>
        <w:softHyphen/>
        <w:t>тановления судебной системы конституционным законом, соблюдения всеми судами установленных правил производства, применения всеми судами Кон</w:t>
        <w:softHyphen/>
        <w:t>ституции РФ и других федеральных законов, признания обязательности ис</w:t>
        <w:softHyphen/>
        <w:t>полнения вступивших в силу судебных решений на всей территории Россий</w:t>
        <w:softHyphen/>
        <w:t>ской Федерации, закрепления единства статуса судей, финансирования органов судебной власти за счет средств федерального бюджета. В то же время каждая из этих трех частей судебной системы имеет свою компетенцию и не вмешивается в деятельность други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а судов общей юрисдикции состоит из Верховного Суда РФ, Вер</w:t>
        <w:softHyphen/>
        <w:t>ховных судов республик в составе РФ, краевых, областных судов, судов авто</w:t>
        <w:softHyphen/>
        <w:t>номных округов и автономной области, районных (городских) судов. В систему судов общей юрисдикции входят военные суды, действующие в Вооруженных Силах: военные суды гар</w:t>
        <w:softHyphen/>
        <w:t>низонов, округов, флотов. К ней также относятся и мировые судьи, порядок назначения которых и компетенция законом пока не определены. Система судов общей юрисдикции является централизованной – возглавляется Верховным Судом РФ, который является высшим судебным органом по граждан</w:t>
        <w:softHyphen/>
        <w:t>ским, уголовным и административным делам. Организуются суды, входящие в эту систему, либо в соответствии с административно-территориальным де</w:t>
        <w:softHyphen/>
        <w:t>лением государства – так называемые общие суды, либо в соответствии с дислокацией Вооруженных Сил РФ и других воинских формирований – военные суд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а арбитражных судов включает Высший Арбитражный Суд Рос</w:t>
        <w:softHyphen/>
        <w:t>сийской Федерации, федеральные арбитражные суды округов, арбитражные суды республик, краев, областей и других субъектов Российской Федерации. Возглавляется она Высшим Арбитражным Судом РФ, т. Е. тоже является нейтрализованной. Суды, входящие в эту систему, действуют как в пределах административно-территориальных образований, так и вне их границ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ной из важных характеристик судебной системы является понятие «судебное звено», которое лежит в основе подразделения судов общей юри</w:t>
        <w:softHyphen/>
        <w:t>сдикции и арбитражных судов. Судебным звеном являются суды, наделен</w:t>
        <w:softHyphen/>
        <w:t>ные одинаковой компетенцией, с одинаковой структурой и занимающие одинаковое место в судебной систем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, мировые судьи и районные (городские) суды образуют пер</w:t>
        <w:softHyphen/>
        <w:t>вое звено системы судов общей юрисдикции. Причем, районный суд является непосредственно вышестоящей судебной инстанцией по отношению к мировым судьям, действующим на территории соответствующего судеб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стные и соответствующие им суды — второе звено, Вер</w:t>
        <w:softHyphen/>
        <w:t>ховный Суд РФ — третье (высшее) звен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 ПРЕСТУПЛЕНИ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1 Понятие и признаки преступл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еступления» является одним из шести разделов Общей части УК. В нем раскрывается содержание таких институтов, как преступление, вина, неоконченное преступление, соучастие в преступлении и др., сущность которых не может быть понята без уяснения понятия преступ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нятие преступления является одной из основных категорий уголовного пра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он устанавливает, какие опасные для личности, общества или государства деяния признаются преступлениями, что необходимо для осуществления стоящих перед уголовным законодательством задач охраны личности, прав и свобод человека и гражданина, собственности, общественного порядка и безопасности, окружающей среды, конституционного строя РФ, мира и безопасности человечества от преступных посягательств, а также предупреждения преступле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головное право призвано изучать разновидность отклоняющегося (девиантного) поведения людей – преступное поведение, т.е. активное или пассивное проявление поведения людей во внешнем мире. Для характеристики такого поведения закон употребляет термин «деяние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онодательное определение понятия преступления закреплено в ч. 1 ст. 14 УК: «Преступлением признается виновно совершенное общественно опасное деяние, запрещенное настоящим Кодексом под угрозой наказ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иведенном определении прежде всего следует обратить внимание на то, что преступление всегда представляет собой деяние, которое может быть осуществлено в форме действия или бездействия. Подобная формулировка закона призвана подчеркнуть, что преступление – это всегда поведение, деятельность конкретного челове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правомерное, так и противоправное поведение человека начинается с мыслительной деятельности, которая сама по себе не может быть преступной, если не сопровождается непосредственной деятельностью, поступками. Особенность права состоит в том, что оно нейтрально к внутреннему миру человека. Намерения, цели, ради осуществления которых человек не предпринимает действий, не относятся к области уголовно-правового регулирования, поскольку не создают опасности причинения общественно вредных последствий. Так, угроза убийством наказывается по ст. 119 УК тогда, когда она выражена в таких словах или действиях, которые заставляют потерпевшего опасаться за свою жизнь, ограничивают свободу выбора возможного поведения. Вместе с тем одно лишь высказывание намерения совершить убийство не создает состояния опасности и поэтому преступлением не является. Такое положение в настоящее время является общепризнанным в науке уголовного пра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ивоправное поведение человека может быть выражено как в активной деятельности, так и в бездействии лица в случаях, когда на него законом была возложена обязанность действовать. Бездействие также представляет собой определенный поступок в том случае, если у лица была физическая возможность действовать. Понятием деяния в ст. 14 УК охватывается как общественно опасное действие (бездействие), так и его вредные последств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ступление как правовое явление характеризуется определенными признаками, представляющими существенные стороны данного явления. Признаки преступления могут быть выяснены на основе анализа законодательного определения понятия преступления. Ими являются: уголовная противоправность, общественная опасность, виновность и наказуемос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ссийское законодательство рассматривает в качестве преступления такое поведение человека, которое специально предусмотрено в диспозициях статей Особенной части УК. В науке уголовного права данный признак преступления принято называть противоправностью или противозаконность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тивоправность свидетельствует о том, что лицо, совершившее преступление, нарушило уголовно-правовой запрет. В случае совершения лицом деяния, не предусмотренного уголовным законом, оно не может считаться преступлением даже в случаях пробела в законе. Уголовно-правовой запрет устанавливается только УК, поскольку он является единственным источником уголовного права. Только законодатель имеет право выделять существенные признаки того или иного деяния и относить его к числу преступных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язательным компонентом уголовной противоправности является наличие в уголовно-правовой норме санкции, которая содержит угрозу применения наказания определенного вида и размера в случае совершения предусмотренного законом дея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знание деяния противоправным не является произвольным. Из всей массы человеческих поступков законодатель призван выделить те, которые наиболее опасны для общества и государства на данной степени исторического развития. Прерогативой законодателя является также разграничение преступлений и смежных правонарушений, не представляющих такой степени общественной опасности, как преступления, например административных проступк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14 УК определяет преступление как общественно опасное деяние. Наличие общественной опасности – качественный признак преступления. Данный признак выражает материальную сущность преступления и объясняет, почему то или иное деяние признается преступление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знак общественной опасности означает, что деяние причиняет или создает угрозу причинения вреда общественным отношениям, охраняемым уголовным закон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ственная опасность является объективным свойством преступления. Оно причиняет вред общественным отношениям независимо от сознания и воли законодателя, потому что по своей внутренней сущности противоречит нормальным условиям существования общества. Очень важна в этой связи задача законодателя, которая состоит в том, чтобы правильно оценить условия жизни общества на данном этапе и принять решение об отнесении того или иного деяния к числу преступле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ступлениями являются деяния, опасные для личности, общества и государства. Общественная опасность преступления может быть раскрыта путем указания на объекты уголовно-правовой охраны. Согласно УК, такими объектами являются: личность, права и свободы человека и гражданина, собственность, общественный порядок и безопасность, окружающая среда, конституционный строй РФ, мир и безопасность человечества. Однако характеристика преступления как общественно-опасного деяния не исчерпывается только указанием объектов, на которые оно посягает. Это лишь одна из существенных сторон характеристики обществен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ественная опасность может зависеть от особенностей самого общественно опасного деяния – места, времени, способа, обстановки его совершения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ой из основных величин, определяющих общественную опасность, является вред, который причиняет или может причинить совершенное деяние. Некоторые деяния становятся общественно опасными с момента совершения действия или бездействия независимо от того, какие они повлекли вредные последствия. Другие же приобретают свойство общественной опасности лишь при наступлении тех последствий, которые указаны в законе. Характер последствий, позволяющих отнести деяние к числу общественно опасных и преступных, законодателем может быть описан по-разному. Иногда последствия четко определены (причинение вреда здоровью, имущественный ущерб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, характер последствий (тяжесть причиненного вреда здоровью – тяжкого, средней тяжести или легкого) служит основанием для выделения различных по своей опасности видов преступлений. В других случаях, когда последствия могут быть разнообразными и нет возможности их конкретизировать, законодатель прибегает к оценочным понятиям. Установление наличия или отсутствия последствий в таких случаях является вопросом фак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ественная опасность преступления связана с такими его признаками, как мотив и цель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екоторых случаях общественная опасность определяется свойствами лица, совершившего деяние. Так, за отказ о предоставлении информации гражданину несет ответственность лишь должностное лицо. Нередко особые характеристики субъекта повышают степень общественной опасности преступления, например вовлечение несовершеннолетнего в совершение преступления родителями, педагогом или иным лицом, на которое законом возложены обязанности по воспитанию несовершеннолетнег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крывая содержание характера общественной опасности, следует отметить, что он определяется теми общественными отношениями, на которые совершено посягательство, т.е. объектом преступления, а также характером причиненных вредных последствий (физический, имущественный, политический вред и т.д.), а в некоторых случаях и способом посягательства (например, хищение и умышленное уничтожение чужого имущества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пределении количественной стороны общественной опасности – ее степени – следует принимать во внимание ряд факторов: тяжесть причиненных последствий, особенности посягательств (окончено оно или нет, совершенное единолично или в соучастии и т.д.), форму вины, особенности субъекта преступления, т.е. конкретные проявления признаков преступ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епень общественной опасности преступления свое окончательное выражение находит в санкции. Чем выше степень общественной опасности преступления, тем более строгое наказание предусматривает санкция статьи. Степень общественной опасности позволяет отграничивать друг от друга одинаковые по характеру общественной опасности преступ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головная противоправность и общественная опасность являются основными и взаимосвязанными признаками преступ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науке уголовного права уголовную противоправность принято называть формальным признаком преступления, а общественную опасность – материальным признаком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К впервые в законодательном порядке указал в качестве признаков преступления виновность и наказуемость. Ранее эти признаки выделялись лишь наукой уголовного пра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головное законодательство предусматривает возможность наступления уголовной ответственности, а следовательно, и существования в деянии признаков преступления только при наличии вины. Статья 14 УК говорит о том, что «преступлением признается виновно совершенное общественно опасное деяние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ое положение закона отвергает возможность привлечения к уголовной ответственности без наличия вины. Виновность в уголовно-правовом смысле предполагает определенное психическое отношение лица к своему поведению и его последствиям. Виновность возможна лишь при наличии тех форм вины, которые определены законом: умысел (прямой и косвенный) или неосторожность (легкомыслие или небрежность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наказуемостью как признаком преступления понимают возможность назначения наказания за совершение каждого преступления, угрозу наказанием при нарушении уголовно-правовой норм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месте с тем не каждый факт совершения преступления сопровождается назначением наказания. Возможны случаи, когда преступление совершено, а наказание не было назначено. Такая ситуация может возникнуть, во-первых, когда совершенное преступление не было раскрыто. Неприменение наказания может иметь место и тогда, когда суд сочтет возможным освободить лицо от уголовной ответственности или от наказания. Так, согласно ч. 1 ст. 92 УК, несовершеннолетний, осужденный за совершение преступления небольшой или средней тяжести, может быть освобожден судом от наказания с применением принудительных мер воспитательного воздейств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знак наказуемости следует понимать таким образом: каждый факт совершения преступления сопровождается угрозой наказания. Только такие деяния следует считать преступлениями, за которые законодатель считает необходимым назначить уголовное наказание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ассифицируя признаки преступления следует выделить два основных признака – противоправность и общественную опасность. Представляется, что два других признака – виновность и наказуемость – являются производными и вытекают из уголовной противоправ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, уголовная противоправность деяния предполагает определенное психическое отношение к нему, в УК закреплены лишь те деяния, которые совершены умышленно или по неосторож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казуемость является составной частью уголовной противоправности. Запрет деяния в уголовно-правовом смысле означает наличие в уголовном законе санкции за его совершение. «Все, что в данное время входит в пределы действия уголовного закона, является преступлением, а наказуемость его необходимым свойств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Состав преступл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головный кодекс содержит термин «признаки», а не «Элементы» состава преступления. Однако в теории принято считать, что состав преступления как совокупность, система признаков состоит из четырех элементов: объекта, объективной стороны, субъекта и субъективной стороны. Элементами состава преступления признаются необходимые части конструкции состава преступления, соответствующие различным сторонам общественно опасного деяния, предусмотренного УК. Признаки состава преступления – Это обобщенные, юридически значимые свойства (черты, особенности) преступлений определенного ви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знаки состава преступления делятся на объективные и субъективные, на обязательные и факультативны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знаки, относящиеся к объекту и объективной стороне, называют объективными, а признаки, относящиеся к субъекту и субъективной стороне – субъективны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кт преступления – это охраняемые уголовным законом общественные отношения, на которые посягает виновное лиц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ории различают общий, родовой, видовой и непосредственный объекты, а также основной, дополнительный и факультативный объект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знаком объекта является предмет преступления, т.е. вещь материального мира, воздействуя на которую, лицо причиняет вред охраняемым уголовным законом общественным отношениям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ктивная сторона – это внешнее проявление общественно опасного поведения лица, причиняющего вред или создающего угрозу причинения вреда охраняемым уголовным законом отношениям. Признаками объективной стороны являются: общественно опасное деяние (действие или бездействие), общественно опасное последствие, причинная связь между деянием и последствием, а также время, место, обстановка, способ, орудия и средства совершения преступ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бъективная сторона – это психическая деятельность лица, непосредственно связанная с совершением уголовно наказуемого деяния. Признаками данного элемента состава преступления являются: вина, мотив и цель. Формами вины являются умысел и неосторожнос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бъект преступления – это физическое лицо, совершившее уголовно наказуемое деяние и способное нести за него ответственность. Российское уголовное законодательство, в отличие от ряда других стран, исключает возможность признания субъектом преступления юридических лиц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бъект преступления должен быть вменяемым и достигшим указанного в законе возраста. В отдельных случаях УК наделяет его иными, дополнительными (специальными) признак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ремя, место, способ, мотивы совершения преступления, форма вины, характер и размер вреда, причиненного преступлением, наряду с обстоятельствами, смягчающими и отягчающими наказание, согласно УПК РФ, при производстве по уголовному делу подлежат доказыва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язательными (основными) признаками состава преступления следует считать признаки, которые присутствуют во всех без исключения составах. При отсутствии любого из них уголовная ответственность исключается. К обязательным признакам состава преступления относя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бщественные отношения (интересы, блага), подвергшиеся посягательств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ественно опасное деяние (действие или бездействие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ина (умысел или неосторожность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озраст, с которого наступает уголовная ответственность (16 или, в отдельных случаях, 14 лет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вменяемос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остальные объективные признаки состава преступления являются факультативными (дополнительными). Это предмет преступления, общественно опасное последствие, причинно-следственная связь между общественно опасным деянием и его последствием, время, обстановка, место, орудия и средства совершения преступления, мотив, цель и специальные признаки субъекта преступления (или специальный субъект). Указанные признаки, в отличие от обязательных, могут влиять на квалификацию преступления, а могут и не влиять. В целом значение факультативных признаков заключается в следующем. Во-первых, они могут стать обязательным признаком основного состава преступления. Например, обязательным признаком мошенничества закон признает способ преступления (обман или злоупотребление доверием). Во-вторых, факультативный признак может быть обязательным признаком квалифицированного или привилегированного состава преступления. Такой признак повышает или снижает степень общественной опасности содеянного и меняет тем самым его квалификацию. Например, в числе квалифицирующих признаков умышленного причинения тяжкого вреда здоровью назван мотив (национальная, расовая, религиозная ненависть или вражда), а признаком, уменьшающим степень опасности убийства, признается его совершение при превышении пределов необходимой оборон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 первом, и во втором случаях без установления этих признаков (факультативных в общем, но обязательных в конкретном случае) уголовная ответственность по соответствующей норме УК невозмож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-третьих, факультативный признак, не включенный в состав преступления и, значит, не влияющий на квалификацию преступления, подлежит учету в качестве обстоятельства, смягчающего или отягощающего наказания. Такое значение имеют, например, мотив сострадания, цель скрыть другое преступление или облегчить его совершение и т.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ории уголовного права существует классификация не только признаков состава преступления, но и самих состав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тепени общественной опасности выделяю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основной состав преступл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состав преступления с отягчающими обстоятельствами (квалифицированный состав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состав преступления со смягчающими обстоятельствами (привилегированный состав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состав содержит признаки, не повышающие и не понижающие степень общественной опасности преступления. Такой состав имеет место, например, в совершении убий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валифицированный состав включает признаки, повышающие степень общественной опасности преступ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знаки так называемого привилегированного состава понижают степень общественной опасности преступления (по сравнению с его основным составом). Например, при совершении убийства смягчающим обстоятельством является состояние аффек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труктуре (способу описания признаков) различаю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остой состав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сложный состав преступ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стых составах преступления признаки указываются одномерно (в единственном числе): один объект, одно деяние, одно последствие, одна форма вины и т.п. Примером такого состава может служить укрывательство преступ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Разновидностью сложного состава можно считать альтернативный состав преступления, характеризующийся несколькими деяниями или последствиями, наличие которых является достаточным, при наличии других обязательных признаков, для преступления уголовной ответствен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конструкции (особенностям описания в уголовном законе объективной стороны) различаю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формальный состав преступл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материальный состав преступ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формальном составе при характеристике объективной стороны указывается общественно опасное деяние, а в материальном – не только деяние, но и его общественно опасное последствие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ильное определение вида состава преступления имеет важное теоретическое и практическое значение. Недостаточное внимание к особенностям конструкций составов преступлений приводит к ошибочному определению момента окончания преступления, а значит, и его квалифик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Виды преступлени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первые на законодательном уровне классифицировал преступления в зависимости от характера и степени общественной опасности деяния УК 1996 г. Статья 15 выделила следующие категории преступлений: небольшой тяжести, средней тяжести, тяжкие и особо тяжки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ступлениями небольшой тяжести признаются умышленные и неосторожные деяния, за совершение которых максимальное наказание, предусмотренное УК, не превышает двух лет лишения свобод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ступлениями средней тяжести признаются умышленные деяния, за совершение которых максимальное наказание, предусмотренное УК, не превышает пяти лет лишения свободы, и неосторожные деяния, за совершение которых максимальное наказание, предусмотренное УК, превышает два года лишения свобод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яжкими преступлениями признаются умышленные деяния, за совершение которых максимальное наказание, предусмотренное УК, не превышает десяти лет лишения свобод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о тяжкими преступлениями признаются умышленные деяния, за совершение которых УК предусмотрено наказание в виде лишения свободы на срок свыше десяти лет или более строгое наказание. Данная классификация является естественной, т.е. основанной на существенном признаке, определяемом природой преступления, а именно его общественной опасности. Поскольку общественная опасность не может быть непосредственно воспринята, внешним показателем, формализацией этой опасности принято считать санкцию. Размер наказания, предусмотренный в санкции статьи, в сжатой форме отражает степень общественной опасности различных преступле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о же время размер наказания всегда четко определен в санкциях статей. Данное обстоятельство не оставляет возможности для судейского усмотрения при отнесении преступления к той или иной категор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олнительным показателем, способствующим более точной классификации преступлений, является форма вины. Так, преступлениями небольшой и средней тяжести могут быть как умышленные, так и неосторожные преступления. Тяжкие и особо тяжкие преступления могут совершаться только умышленно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ст. 293 Трудового кодекса РФ Фролов является сезонным работником, так как он был принят на работу, которая в силу климатических условий выполняется в течении определенного периода (сезона), не превышающего шести месяцев. В данном случае это кочегар отопительной установ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ходное пособие ему не полагается, так как его увольнение не связанно с ликвидацией организации, сокращением численности или штата работников организации, а выходные пособия, согласно ст. 296 ТКРФ выплачиваются только в этих случая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му полагается компенсация за неиспользованный отпуск, так как, по ст. 295 ТКРФ, работникам, занятым на сезонных работах, предоставляются оплачиваемые отпуска из расчета два календарных дня за каждый месяц работы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1. Козлова Е.И., Кутафин О.Е. Конституционное право России. М.: Юристъ, 2002. – 585 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ментарий к ТКРФ – М.: 2002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ституция Российской Федерац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головный кодекс Российской Федерац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>5. Уголовное право Российской Федерации. Общая часть. Учебник. М.: ИНФРА-М: КОНТРАКТ, 2005. – 553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  <w:color w:val="00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24:00Z</dcterms:created>
  <dc:creator>Inna</dc:creator>
  <dc:description/>
  <cp:keywords/>
  <dc:language>en-US</dc:language>
  <cp:lastModifiedBy>SYSTEM</cp:lastModifiedBy>
  <cp:lastPrinted>2006-02-20T23:22:00Z</cp:lastPrinted>
  <dcterms:modified xsi:type="dcterms:W3CDTF">2011-09-23T07:24:00Z</dcterms:modified>
  <cp:revision>2</cp:revision>
  <dc:subject/>
  <dc:title>1 СУДЕБНАЯ ВЛАСТЬ И ЕЕ СТРУКТУРА</dc:title>
</cp:coreProperties>
</file>