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11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 Охарактеризовать задачи правоохранительных органов в зависимости от органов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 При ответе на экзаменационный вопрос «Деление судов в РФ по характеру рассматриваемых судебных дел и по территориальной компетенции» студент Бякин выделил следующие судебные ветви и звенья: районный суд - среднее звено судов субъектов РФ специальной юрисдикции; Московский городской суд - основное звено федеральных судов общей юрисдикции; Арбитражный Суд Красноярского края - высшее звено региональных арбитражных судов. Найдите ошибки допущенные Бякиным. Ответ аргументировать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3 Составить схему «Государственная власть в Российской Федерации» 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е органы - одна из дисциплин, дающая исходные сведения о правоохранительной деятельности. Предметом дисциплины являются сведения о государственных органах, выполняющих правоохранительную деятельность, также о некоторых негосударственных образованиях, призванных содействовать в такого рода деятельности. Среди этих сведений центральное место занимают те, которые дают представление не только о правоохранительной деятельности в целом, но и о конкретных ее направлениях (функциях), а равно о построении соответствующих органов, их структуре, взаимосвязи, полномочиях и задачах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ая деятельность - это деятельность специально уполномоченных органов государства с целью охраны права путем применения юридических мер воздействия в строгом соответствии с законом и при неуклонном соблюдении установленного им порядка. От других видов государственной деятельности она отличается рядом существенных признаков: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ециально направлена на охрану права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существляется не любым способом, а лишь с помощью применения юридических мер воздействия (меры государственного принуждения и взыскания, регламентируемые законами, например, уголовное наказание)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меняемые в ходе ее осуществления юридические меры воздействия должны строго соответствовать предписаниям закона или иного правового акта. Так, за «простое» убийство (ч.1 ст.105) предусмотрено наказание в виде лишения свободы на срок от 6 до 15 лет, значит смертную казнь применять нельзя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уется она в установленном законом порядке, с соблюдением определенных процедур. К примеру, приговор суда, назначающий уголовное наказание или оправдывающий подсудимого, может быть постановлен только после проведенного судебного разбирательства и всестороннего обсуждения судом всех вопросов, конкретно обозначенных уголовно-процессуальным законом. Постановление приговора должно проходить в совещательной комнате, с обеспечением тайны совещания и соблюдением других процедурных правил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е реализация возлагается, прежде всего, на специально уполномоченные государственные органы, комплектуемые соответствующим образом подготовленными служащими – по большей части юристами, а также специалистами, обладающими познаниями в других областях. В их распоряжение предоставляются необходимые материальные и технические средства. Организация и деятельность таких государственных органов детально и всесторонне регламентируются в законодательном порядке, в том числе путем установления особых процедурных и процессуальных правил для решения наиболее ответственных вопросов.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Основные признаки</w:t>
      </w:r>
      <w:r>
        <w:rPr>
          <w:color w:val="000000"/>
          <w:sz w:val="28"/>
          <w:szCs w:val="28"/>
        </w:rPr>
        <w:t xml:space="preserve"> правоохранительной деятельности: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охранительная деятельность осуществляется в определенном порядке, установленном законом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охранительная деятельность осуществляется специально уполномоченными органами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охранительная деятельность строго ограничена в применении мер государственного принуждения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я государственных правоохранительных органов обязательны для исполнения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я правоохранительных органов, затрагивающие конституционные права граждан и организаций могут быть обжалованы в установленном порядке в прокуратуру и в суд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ные лица правоохранительных органов несут установленную законом ответственность за вред, причиненный своими неправомерными действиями.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ая деятельность</w:t>
      </w:r>
      <w:bookmarkStart w:id="0" w:name="i00108"/>
      <w:bookmarkEnd w:id="0"/>
      <w:r>
        <w:rPr>
          <w:color w:val="000000"/>
          <w:sz w:val="28"/>
          <w:szCs w:val="28"/>
        </w:rPr>
        <w:t xml:space="preserve"> многообразна, и выражается в основных функциях (направлениях). Выделяют следующие направления деятельности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онный контроль</w:t>
      </w:r>
      <w:bookmarkStart w:id="1" w:name="i00112"/>
      <w:bookmarkEnd w:id="1"/>
      <w:r>
        <w:rPr>
          <w:color w:val="000000"/>
          <w:sz w:val="28"/>
          <w:szCs w:val="28"/>
        </w:rPr>
        <w:t>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равосудия</w:t>
      </w:r>
      <w:bookmarkStart w:id="2" w:name="i00114"/>
      <w:bookmarkEnd w:id="2"/>
      <w:r>
        <w:rPr>
          <w:color w:val="000000"/>
          <w:sz w:val="28"/>
          <w:szCs w:val="28"/>
        </w:rPr>
        <w:t>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расследование преступлений</w:t>
      </w:r>
      <w:bookmarkStart w:id="3" w:name="i00116"/>
      <w:bookmarkEnd w:id="3"/>
      <w:r>
        <w:rPr>
          <w:color w:val="000000"/>
          <w:sz w:val="28"/>
          <w:szCs w:val="28"/>
        </w:rPr>
        <w:t>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курорский надзор</w:t>
      </w:r>
      <w:bookmarkStart w:id="4" w:name="i00118"/>
      <w:bookmarkEnd w:id="4"/>
      <w:r>
        <w:rPr>
          <w:color w:val="000000"/>
          <w:sz w:val="28"/>
          <w:szCs w:val="28"/>
        </w:rPr>
        <w:t>;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ое обеспечение деятельности судов</w:t>
      </w:r>
      <w:bookmarkStart w:id="5" w:name="i00120"/>
      <w:bookmarkEnd w:id="5"/>
      <w:r>
        <w:rPr>
          <w:color w:val="000000"/>
          <w:sz w:val="28"/>
          <w:szCs w:val="28"/>
        </w:rPr>
        <w:t>, оказание юридической помощ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названные направления взаимосвязаны и дополняют друг друга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жнейшее место занимают правосудие и конституционный контроль. Посредством их происходит реализация полномочий судебной власти, являющейся необходимым атрибутом правового государства, продвижение к которому объявлено одной из основных целей переустройства российской государственности в ближайшем будущем. Такое государство немыслимо без эффективного конституционного контроля и уважаемого всеми правосудия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направлений (функций) правоохранительной деятельности, государство создает специальные органы, которые именуются </w:t>
      </w:r>
      <w:r>
        <w:rPr>
          <w:rStyle w:val="Style16"/>
          <w:b w:val="false"/>
          <w:color w:val="000000"/>
          <w:sz w:val="28"/>
          <w:szCs w:val="28"/>
        </w:rPr>
        <w:t>правоохранительными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юридической литературе к числу правоохранительных органов обычно относят те, основным содержанием которых является правоохранительная деятельность в сфере защиты прав и свобод граждан и организаций.</w:t>
      </w:r>
      <w:bookmarkStart w:id="6" w:name="i00152"/>
      <w:bookmarkEnd w:id="6"/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законодательстве</w:t>
      </w:r>
      <w:bookmarkStart w:id="7" w:name="i00124"/>
      <w:bookmarkEnd w:id="7"/>
      <w:r>
        <w:rPr>
          <w:color w:val="000000"/>
          <w:sz w:val="28"/>
          <w:szCs w:val="28"/>
        </w:rPr>
        <w:t xml:space="preserve"> нет понятия правоохранительного органа, нет и перечня тех органов, которые относятся к правоохранительным. Оно сложилось на практике. Его можно также встретить в различных документах ненормативного характера. Это понятие применяется как обобщающее для обозначения государственных органов, на которые возложена обязанность осуществления правоохранительно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этим в юридической литературе выработан ряд </w:t>
      </w:r>
      <w:r>
        <w:rPr>
          <w:bCs/>
          <w:color w:val="000000"/>
          <w:sz w:val="28"/>
          <w:szCs w:val="28"/>
        </w:rPr>
        <w:t>признаков</w:t>
      </w:r>
      <w:r>
        <w:rPr>
          <w:color w:val="000000"/>
          <w:sz w:val="28"/>
          <w:szCs w:val="28"/>
        </w:rPr>
        <w:t>, которым должен соответствовать государственный правоохранительный орган: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е органы уполномочены законом и реализуют свою деятельность в соответствии с ним.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равоохранительных органов процессуально регламентирована и осуществляется на основе соответствующих правил и процедур, нарушение которых ведет к дисциплинарной, административной или уголовной ответственности.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состоящие на службе в этих органах, должны иметь специальную подготовку и в процессе своей деятельности имеют право применять установленные законом меры государственного принуждения к лицам, допустившим правонарушение.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правоохранительных органов обязательны для исполнения должностными лицами и гражданами при условии их законности и обоснованност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rStyle w:val="Style16"/>
          <w:b w:val="false"/>
          <w:color w:val="000000"/>
          <w:sz w:val="28"/>
          <w:szCs w:val="28"/>
        </w:rPr>
        <w:t>правоохранительный орган</w:t>
      </w:r>
      <w:bookmarkStart w:id="8" w:name="i00132"/>
      <w:bookmarkEnd w:id="8"/>
      <w:r>
        <w:rPr>
          <w:color w:val="000000"/>
          <w:sz w:val="28"/>
          <w:szCs w:val="28"/>
        </w:rPr>
        <w:t xml:space="preserve"> — это государственный орган, осуществляющий специализированную правоохранительную деятельность, направленную на защиту прав и законных интересов граждан, общественных и государственных институт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следние годы появились негосударственные правоохранительные организации — третейские суды</w:t>
      </w:r>
      <w:bookmarkStart w:id="9" w:name="i00136"/>
      <w:bookmarkEnd w:id="9"/>
      <w:r>
        <w:rPr>
          <w:color w:val="000000"/>
          <w:sz w:val="28"/>
          <w:szCs w:val="28"/>
        </w:rPr>
        <w:t>, частные сыскные и охранные структуры, союзы потребителей и т.п., деятельность которых строится на нормативно-правовой основе. В связи с этим можно говорить о правоохранительных органах и организациях.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изложенного, правоохранительную систему в России составляют государственные и негосударственные правоохранительные органы и организац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rStyle w:val="Style16"/>
          <w:b w:val="false"/>
          <w:color w:val="000000"/>
          <w:sz w:val="28"/>
          <w:szCs w:val="28"/>
        </w:rPr>
        <w:t>государственным правоохранительным органам</w:t>
      </w:r>
      <w:bookmarkStart w:id="10" w:name="i00139"/>
      <w:bookmarkEnd w:id="10"/>
      <w:r>
        <w:rPr>
          <w:color w:val="000000"/>
          <w:sz w:val="28"/>
          <w:szCs w:val="28"/>
        </w:rPr>
        <w:t xml:space="preserve"> относятся: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(Конституционный Суд РФ, суды общей юрисдикции и арбитражные суды)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внутренних дел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предварительного расследования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обеспечения безопасности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юстиции.</w:t>
      </w:r>
    </w:p>
    <w:p>
      <w:pPr>
        <w:pStyle w:val="Style24"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Style16"/>
          <w:b w:val="false"/>
          <w:color w:val="000000"/>
          <w:sz w:val="28"/>
          <w:szCs w:val="28"/>
        </w:rPr>
        <w:t>негосударственным правоохранительным органам</w:t>
      </w:r>
      <w:bookmarkStart w:id="11" w:name="i00154"/>
      <w:bookmarkEnd w:id="11"/>
      <w:r>
        <w:rPr>
          <w:color w:val="000000"/>
          <w:sz w:val="28"/>
          <w:szCs w:val="28"/>
        </w:rPr>
        <w:t>, осуществляющим правоохранительную деятельность, относятся: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вокатура</w:t>
      </w:r>
      <w:bookmarkStart w:id="12" w:name="i00157"/>
      <w:bookmarkEnd w:id="12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ейские суды</w:t>
      </w:r>
      <w:bookmarkStart w:id="13" w:name="i00159"/>
      <w:bookmarkEnd w:id="13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детективные и охранные предприятия</w:t>
      </w:r>
      <w:bookmarkStart w:id="14" w:name="i00161"/>
      <w:bookmarkEnd w:id="14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нотариусы</w:t>
      </w:r>
      <w:bookmarkStart w:id="15" w:name="i00163"/>
      <w:bookmarkEnd w:id="15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tabs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ы потребителей</w:t>
      </w:r>
      <w:bookmarkStart w:id="16" w:name="i00165"/>
      <w:bookmarkEnd w:id="16"/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лее укрупнено правоохранительные органы можно разделить на следующие основные группы:</w:t>
      </w:r>
      <w:r>
        <w:rPr>
          <w:rStyle w:val="FootnoteCharacters"/>
          <w:rStyle w:val="FootnoteAnchor"/>
          <w:bCs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дебные орган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прокуратур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предварительного следств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дозна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оперативно-розыскной деятельности (ОРД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административной практики (административные органы)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из этих органов осуществляет одну или несколько основных правоохранительных функций, имеет свои четко определенные задачи по достижению определенных результатов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Эти задачи состоят из: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транение нарушений предписаний Конституции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праведливое разбирательство и разрешение гражданских, уголовных и других дел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й для нормальной деятельности судов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явление и устранение нарушений закона с помощью средств прокурорского реагирования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раскрытие преступлений и изобличение лиц, виновных в их совершении, подготовка материалов для рассмотрения конкретных дел в суде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оставление всем, кому это необходимо, квалифицированной юридической помощи, особенно тем лицам, которые привлекаются к уголовной ответственност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ая эти задачи, правоохранительные органы защищают жизнь, здоровье, имущество граждан, их собственность, собственность государства, государственных, общественных и частных организаций, защищают государство и его институты, природу, животный мир и т.д.</w:t>
      </w:r>
      <w:r>
        <w:rPr>
          <w:rStyle w:val="FootnoteCharacters"/>
          <w:rStyle w:val="FootnoteAnchor"/>
          <w:bCs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следует отметить, что некоторые государственные службы и ведомства объединяют в себе сразу несколько функций. Так, органы внутренних дел выполняют функции административных органов (в рамках Кодекса об административных правонарушениях), органов ОРД (в рамках закона РФ «Об оперативно-розыскной деятельности»), органов дознания и органов предварительного (в рамках Уголовно-процессуального кодекса). А органы прокуратуры выполняют функции надзора и органов предварительного следствия по статьям, отнесённым к их компетенции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фика суда как органа судебной власти состоит в том, что порядок и содержание его деятельности при рассмотрении и разрешении конкретных дел определяется соответствующим процессуальными законодательством. Основная его цель - обеспечить законность, обоснованность и справедливость судебных решений. Поскольку законом установлены 4 процедуры судопроизводства, то каждая из них регламентируется законодательными актами, содержащими процессуальные нормы: ФКЗ о Конституционном Суде РФ, ГПК РФ, АПК РФ, УПК РФ и КоАП РФ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дебные органы можно отнести к высшим правоохранительным органам. Фактически, суды принимают окончательное решение по материалам административных и уголовных дел. Кроме этого, суд даёт разрешение на ограничение конституционных прав граждан, если эти граждане нарушают закон и ограничение их конституционных право помогает изобличить их в этом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касается органов административной практики, то как правило в чистом виде таких правоохранительных органов не существует, то есть, нет таких правоохранительных органов, которые бы занимались исключительно контролем за соблюдением административного законодательства. Конечно, такие органы есть, но это не правоохранительные, а контролирующие органы, например, налоговые инспекции, органы санэпиднадзора и другие органы, в чью компетенцию входит контроль за соблюдением административного законодательства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, правоохранительные органы – это государственные органы, основной функцией которых является охрана законности и правопорядка, защита прав и свобод человека, борьба с преступностью. В общих чертах основные задачи деятельности правоохранительных органов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дебные органы, - судебное разбирательство по уголовным, административным и гражданским дела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административной практики, - выявление, предупреждение и пресечение административных правонарушений в рамках КоАП РФ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ОРД, - выявление, предупреждение и пресечение правонарушений (в том числе преступлений и административных правонарушений) в рамках Закона «Об оперативно-розыскной деятельности»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дознания, - проведение предварительного расследования в рамках дознания по уголовным делам. Орган дознания, как и орган предварительного следствия, имеет полномочия на проведение процессуальных мероприятий (в рамках УПК) в связи с поступающей к нему информации о совершении преступл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предварительного следствия, - проведение предварительного расследования по уголовным делам в форме предварительного следствия (в рамках УПК РФ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ы надзора (прокурор), - уголовное преследование в ходе уголовного судопроизводства, надзор за процессуальной деятельностью органов ОРД, дознания и органов предварительного следствия, надзор за соблюдением законодательства и законности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ечно, перед правоохранительными органами стоят и другие задачи, но данные задачи перечислены, чтобы показать единство целей деятельности этих органов и то, что каждый правоохранительный орган в достижении общей цели (соблюдение законности) имеет собственную, отличную от других органов задачу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е на экзаменационный вопрос «Деление судов в РФ по характеру рассматриваемых судебных дел и по территориальной компетенции» студент Бякин выделил следующие судебные ветви и звенья: районный суд - среднее звено судов субъектов РФ специальной юрисдикции; Московский городской суд - основное звено федеральных судов общей юрисдикции; Арбитражный Суд Красноярского края - высшее звено региональных арбитражных судов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ошибки допущенные Бякиным. Ответ аргументировать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 Суды Российской Федерации, осуществляющие правосудие</w:t>
      </w:r>
      <w:bookmarkStart w:id="17" w:name="i00578"/>
      <w:bookmarkEnd w:id="17"/>
      <w:r>
        <w:rPr>
          <w:color w:val="000000"/>
          <w:sz w:val="28"/>
          <w:szCs w:val="28"/>
        </w:rPr>
        <w:t xml:space="preserve">, в совокупности образуют </w:t>
      </w:r>
      <w:r>
        <w:rPr>
          <w:rStyle w:val="Style16"/>
          <w:b w:val="false"/>
          <w:color w:val="000000"/>
          <w:sz w:val="28"/>
          <w:szCs w:val="28"/>
        </w:rPr>
        <w:t>судебную систему</w:t>
      </w:r>
      <w:bookmarkStart w:id="18" w:name="i00580"/>
      <w:bookmarkEnd w:id="18"/>
      <w:r>
        <w:rPr>
          <w:color w:val="000000"/>
          <w:sz w:val="28"/>
          <w:szCs w:val="28"/>
        </w:rPr>
        <w:t>. В соответствии со ст. 118 Конституции РФ</w:t>
      </w:r>
      <w:bookmarkStart w:id="19" w:name="i00581"/>
      <w:bookmarkEnd w:id="19"/>
      <w:r>
        <w:rPr>
          <w:color w:val="000000"/>
          <w:sz w:val="28"/>
          <w:szCs w:val="28"/>
        </w:rPr>
        <w:t xml:space="preserve"> судебная система устанавливается Конституцией РФ и Федеральным конституционным законом «О судебной системе Российской Федерации» от 31.12.1996 года, (с последующими изменениями). Согласно ФКЗ «О судебной системе» в России</w:t>
      </w:r>
      <w:bookmarkStart w:id="20" w:name="i00584"/>
      <w:bookmarkEnd w:id="20"/>
      <w:r>
        <w:rPr>
          <w:color w:val="000000"/>
          <w:sz w:val="28"/>
          <w:szCs w:val="28"/>
        </w:rPr>
        <w:t xml:space="preserve"> действуют федеральные суды и суды субъектов РФ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Style19"/>
          <w:b w:val="false"/>
          <w:color w:val="000000"/>
          <w:sz w:val="28"/>
          <w:szCs w:val="28"/>
        </w:rPr>
        <w:t>федеральным судам</w:t>
      </w:r>
      <w:bookmarkStart w:id="21" w:name="i00586"/>
      <w:bookmarkEnd w:id="21"/>
      <w:r>
        <w:rPr>
          <w:color w:val="000000"/>
          <w:sz w:val="28"/>
          <w:szCs w:val="28"/>
        </w:rPr>
        <w:t xml:space="preserve"> относят: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й суд РФ</w:t>
      </w:r>
      <w:bookmarkStart w:id="22" w:name="i00589"/>
      <w:bookmarkEnd w:id="22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ый суд РФ</w:t>
      </w:r>
      <w:bookmarkStart w:id="23" w:name="i00591"/>
      <w:bookmarkEnd w:id="23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ые суды республик</w:t>
      </w:r>
      <w:bookmarkStart w:id="24" w:name="i00593"/>
      <w:bookmarkEnd w:id="24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</w:t>
      </w:r>
      <w:bookmarkStart w:id="25" w:name="i00595"/>
      <w:bookmarkEnd w:id="25"/>
      <w:r>
        <w:rPr>
          <w:color w:val="000000"/>
          <w:sz w:val="28"/>
          <w:szCs w:val="28"/>
        </w:rPr>
        <w:t xml:space="preserve"> и областные</w:t>
      </w:r>
      <w:bookmarkStart w:id="26" w:name="i00596"/>
      <w:bookmarkEnd w:id="26"/>
      <w:r>
        <w:rPr>
          <w:color w:val="000000"/>
          <w:sz w:val="28"/>
          <w:szCs w:val="28"/>
        </w:rPr>
        <w:t xml:space="preserve"> суды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городов федерального значения</w:t>
      </w:r>
      <w:bookmarkStart w:id="27" w:name="i00598"/>
      <w:bookmarkEnd w:id="27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ы автономной области</w:t>
      </w:r>
      <w:bookmarkStart w:id="28" w:name="i00600"/>
      <w:bookmarkEnd w:id="28"/>
      <w:r>
        <w:rPr>
          <w:color w:val="000000"/>
          <w:sz w:val="28"/>
          <w:szCs w:val="28"/>
        </w:rPr>
        <w:t xml:space="preserve"> и автономных округов</w:t>
      </w:r>
      <w:bookmarkStart w:id="29" w:name="i00601"/>
      <w:bookmarkEnd w:id="29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е суды</w:t>
      </w:r>
      <w:bookmarkStart w:id="30" w:name="i00603"/>
      <w:bookmarkEnd w:id="30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</w:t>
      </w:r>
      <w:bookmarkStart w:id="31" w:name="i00605"/>
      <w:bookmarkEnd w:id="31"/>
      <w:r>
        <w:rPr>
          <w:color w:val="000000"/>
          <w:sz w:val="28"/>
          <w:szCs w:val="28"/>
        </w:rPr>
        <w:t xml:space="preserve"> и специализированные суды — система судов общей юрисдикции</w:t>
      </w:r>
      <w:bookmarkStart w:id="32" w:name="i00606"/>
      <w:bookmarkEnd w:id="32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Арбитражный суд РФ</w:t>
      </w:r>
      <w:bookmarkStart w:id="33" w:name="i00608"/>
      <w:bookmarkEnd w:id="33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арбитражные суды округов</w:t>
      </w:r>
      <w:bookmarkStart w:id="34" w:name="i00610"/>
      <w:bookmarkEnd w:id="34"/>
      <w:r>
        <w:rPr>
          <w:color w:val="000000"/>
          <w:sz w:val="28"/>
          <w:szCs w:val="28"/>
        </w:rPr>
        <w:t xml:space="preserve"> (арбитражные кассационные суды</w:t>
      </w:r>
      <w:bookmarkStart w:id="35" w:name="i00611"/>
      <w:bookmarkEnd w:id="35"/>
      <w:r>
        <w:rPr>
          <w:color w:val="000000"/>
          <w:sz w:val="28"/>
          <w:szCs w:val="28"/>
        </w:rPr>
        <w:t>)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е апелляционные суды</w:t>
      </w:r>
      <w:bookmarkStart w:id="36" w:name="i00613"/>
      <w:bookmarkEnd w:id="36"/>
      <w:r>
        <w:rPr>
          <w:color w:val="000000"/>
          <w:sz w:val="28"/>
          <w:szCs w:val="28"/>
        </w:rPr>
        <w:t>;</w:t>
      </w:r>
    </w:p>
    <w:p>
      <w:pPr>
        <w:pStyle w:val="Style23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е суды</w:t>
      </w:r>
      <w:bookmarkStart w:id="37" w:name="i00615"/>
      <w:bookmarkEnd w:id="37"/>
      <w:r>
        <w:rPr>
          <w:color w:val="000000"/>
          <w:sz w:val="28"/>
          <w:szCs w:val="28"/>
        </w:rPr>
        <w:t xml:space="preserve"> первой инстанции</w:t>
      </w:r>
      <w:bookmarkStart w:id="38" w:name="i00616"/>
      <w:bookmarkEnd w:id="38"/>
      <w:r>
        <w:rPr>
          <w:color w:val="000000"/>
          <w:sz w:val="28"/>
          <w:szCs w:val="28"/>
        </w:rPr>
        <w:t xml:space="preserve"> в республиках, краях, областях, городах федерального значения, автономных областях, автономных округах (арбитражные суды субъектов РФ</w:t>
      </w:r>
      <w:bookmarkStart w:id="39" w:name="i00617"/>
      <w:bookmarkEnd w:id="39"/>
      <w:r>
        <w:rPr>
          <w:color w:val="000000"/>
          <w:sz w:val="28"/>
          <w:szCs w:val="28"/>
        </w:rPr>
        <w:t>) — система арбитражных судов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Style19"/>
          <w:b w:val="false"/>
          <w:color w:val="000000"/>
          <w:sz w:val="28"/>
          <w:szCs w:val="28"/>
        </w:rPr>
        <w:t>судам субъектов Российской Федерации</w:t>
      </w:r>
      <w:bookmarkStart w:id="40" w:name="i00619"/>
      <w:bookmarkEnd w:id="40"/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онные (уставные) суды субъектов РФ</w:t>
      </w:r>
      <w:bookmarkStart w:id="41" w:name="i00622"/>
      <w:bookmarkEnd w:id="41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овые суды</w:t>
      </w:r>
      <w:bookmarkStart w:id="42" w:name="i00624"/>
      <w:bookmarkEnd w:id="42"/>
      <w:r>
        <w:rPr>
          <w:color w:val="000000"/>
          <w:sz w:val="28"/>
          <w:szCs w:val="28"/>
        </w:rPr>
        <w:t>, являющиеся судами общей юрисдикции субъекта РФ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уды, входящие в судебную систему</w:t>
      </w:r>
      <w:bookmarkStart w:id="43" w:name="i00625"/>
      <w:bookmarkEnd w:id="43"/>
      <w:r>
        <w:rPr>
          <w:color w:val="000000"/>
          <w:sz w:val="28"/>
          <w:szCs w:val="28"/>
        </w:rPr>
        <w:t xml:space="preserve">, делятся на звенья. </w:t>
      </w:r>
      <w:r>
        <w:rPr>
          <w:rStyle w:val="Style16"/>
          <w:b w:val="false"/>
          <w:color w:val="000000"/>
          <w:sz w:val="28"/>
          <w:szCs w:val="28"/>
        </w:rPr>
        <w:t>Звеном судебной системы</w:t>
      </w:r>
      <w:bookmarkStart w:id="44" w:name="i00627"/>
      <w:bookmarkEnd w:id="44"/>
      <w:r>
        <w:rPr>
          <w:color w:val="000000"/>
          <w:sz w:val="28"/>
          <w:szCs w:val="28"/>
        </w:rPr>
        <w:t xml:space="preserve"> считают суды, наделенные однородными полномочиями. Исходя из этого, гражданские </w:t>
      </w:r>
      <w:r>
        <w:rPr>
          <w:rStyle w:val="Style16"/>
          <w:b w:val="false"/>
          <w:color w:val="000000"/>
          <w:sz w:val="28"/>
          <w:szCs w:val="28"/>
        </w:rPr>
        <w:t>суды общей юрисдикции</w:t>
      </w:r>
      <w:bookmarkStart w:id="45" w:name="i00629"/>
      <w:bookmarkEnd w:id="45"/>
      <w:r>
        <w:rPr>
          <w:color w:val="000000"/>
          <w:sz w:val="28"/>
          <w:szCs w:val="28"/>
        </w:rPr>
        <w:t xml:space="preserve"> подразделяются на суды трех звеньев: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основное звено</w:t>
      </w:r>
      <w:r>
        <w:rPr>
          <w:color w:val="000000"/>
          <w:sz w:val="28"/>
          <w:szCs w:val="28"/>
        </w:rPr>
        <w:t xml:space="preserve"> — районные суды</w:t>
      </w:r>
      <w:bookmarkStart w:id="46" w:name="i00633"/>
      <w:bookmarkEnd w:id="46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среднее звено</w:t>
      </w:r>
      <w:r>
        <w:rPr>
          <w:color w:val="000000"/>
          <w:sz w:val="28"/>
          <w:szCs w:val="28"/>
        </w:rPr>
        <w:t xml:space="preserve"> — верховные суды республик</w:t>
      </w:r>
      <w:bookmarkStart w:id="47" w:name="i00636"/>
      <w:bookmarkEnd w:id="47"/>
      <w:r>
        <w:rPr>
          <w:color w:val="000000"/>
          <w:sz w:val="28"/>
          <w:szCs w:val="28"/>
        </w:rPr>
        <w:t>, краевые</w:t>
      </w:r>
      <w:bookmarkStart w:id="48" w:name="i00637"/>
      <w:bookmarkEnd w:id="48"/>
      <w:r>
        <w:rPr>
          <w:color w:val="000000"/>
          <w:sz w:val="28"/>
          <w:szCs w:val="28"/>
        </w:rPr>
        <w:t xml:space="preserve"> и областные</w:t>
      </w:r>
      <w:bookmarkStart w:id="49" w:name="i00638"/>
      <w:bookmarkEnd w:id="49"/>
      <w:r>
        <w:rPr>
          <w:color w:val="000000"/>
          <w:sz w:val="28"/>
          <w:szCs w:val="28"/>
        </w:rPr>
        <w:t xml:space="preserve"> суды, суды городов</w:t>
      </w:r>
      <w:bookmarkStart w:id="50" w:name="i00639"/>
      <w:bookmarkEnd w:id="50"/>
      <w:r>
        <w:rPr>
          <w:color w:val="000000"/>
          <w:sz w:val="28"/>
          <w:szCs w:val="28"/>
        </w:rPr>
        <w:t xml:space="preserve"> федерального значения, суды автономной области</w:t>
      </w:r>
      <w:bookmarkStart w:id="51" w:name="i00640"/>
      <w:bookmarkEnd w:id="51"/>
      <w:r>
        <w:rPr>
          <w:color w:val="000000"/>
          <w:sz w:val="28"/>
          <w:szCs w:val="28"/>
        </w:rPr>
        <w:t xml:space="preserve"> и автономных округов</w:t>
      </w:r>
      <w:bookmarkStart w:id="52" w:name="i00641"/>
      <w:bookmarkEnd w:id="52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высшее звено</w:t>
      </w:r>
      <w:r>
        <w:rPr>
          <w:color w:val="000000"/>
          <w:sz w:val="28"/>
          <w:szCs w:val="28"/>
        </w:rPr>
        <w:t xml:space="preserve"> — Верховный суд РФ</w:t>
      </w:r>
      <w:bookmarkStart w:id="53" w:name="i00644"/>
      <w:bookmarkEnd w:id="53"/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«районный суд – это основное звено федеральных судов субъектов РФ </w:t>
      </w:r>
      <w:r>
        <w:rPr>
          <w:rStyle w:val="Style16"/>
          <w:b w:val="false"/>
          <w:color w:val="000000"/>
          <w:sz w:val="28"/>
          <w:szCs w:val="28"/>
        </w:rPr>
        <w:t xml:space="preserve">общей </w:t>
      </w:r>
      <w:r>
        <w:rPr>
          <w:color w:val="000000"/>
          <w:sz w:val="28"/>
          <w:szCs w:val="28"/>
        </w:rPr>
        <w:t>юрисдикции», а московский городской суд - среднее звено федеральных судов общей юрисдикции», т.к. Москва это город федерального значения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несенными в Федеральный конституционный закон от 28.04.1995 г. «Об арбитражных судах в Российской Федерации» изменениями (Российская газета от 9.07.2003 г.) система арбитражных судов</w:t>
      </w:r>
      <w:bookmarkStart w:id="54" w:name="i00660"/>
      <w:bookmarkEnd w:id="54"/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тала четырехзвенной (до этого она была трехзвенной):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основное (первое) звено</w:t>
      </w:r>
      <w:r>
        <w:rPr>
          <w:color w:val="000000"/>
          <w:sz w:val="28"/>
          <w:szCs w:val="28"/>
        </w:rPr>
        <w:t xml:space="preserve"> — арбитражные суды субъектов РФ</w:t>
      </w:r>
      <w:bookmarkStart w:id="55" w:name="i00664"/>
      <w:bookmarkEnd w:id="55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промежуточное (второе) звено</w:t>
      </w:r>
      <w:r>
        <w:rPr>
          <w:color w:val="000000"/>
          <w:sz w:val="28"/>
          <w:szCs w:val="28"/>
        </w:rPr>
        <w:t xml:space="preserve"> — арбитражные апелляционные суды</w:t>
      </w:r>
      <w:bookmarkStart w:id="56" w:name="i00667"/>
      <w:bookmarkEnd w:id="56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промежуточное (третье) звено</w:t>
      </w:r>
      <w:r>
        <w:rPr>
          <w:color w:val="000000"/>
          <w:sz w:val="28"/>
          <w:szCs w:val="28"/>
        </w:rPr>
        <w:t xml:space="preserve"> — федеральные арбитражные суды округов (кассационные суды)</w:t>
      </w:r>
      <w:bookmarkStart w:id="57" w:name="i00670"/>
      <w:bookmarkEnd w:id="57"/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9"/>
          <w:b w:val="false"/>
          <w:color w:val="000000"/>
          <w:sz w:val="28"/>
          <w:szCs w:val="28"/>
        </w:rPr>
        <w:t>высшее звено (четвертое)</w:t>
      </w:r>
      <w:r>
        <w:rPr>
          <w:color w:val="000000"/>
          <w:sz w:val="28"/>
          <w:szCs w:val="28"/>
        </w:rPr>
        <w:t xml:space="preserve"> — Высший Арбитражный суд РФ</w:t>
      </w:r>
      <w:bookmarkStart w:id="58" w:name="i00673"/>
      <w:bookmarkEnd w:id="58"/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Арбитражный Суд Красноярского края является </w:t>
      </w:r>
      <w:r>
        <w:rPr>
          <w:rStyle w:val="Style19"/>
          <w:b w:val="false"/>
          <w:color w:val="000000"/>
          <w:sz w:val="28"/>
          <w:szCs w:val="28"/>
        </w:rPr>
        <w:t>основным (первым)</w:t>
      </w:r>
      <w:r>
        <w:rPr>
          <w:color w:val="000000"/>
          <w:sz w:val="28"/>
          <w:szCs w:val="28"/>
        </w:rPr>
        <w:t xml:space="preserve"> звеном арбитражных судов, т.к. Красноярский край является субъектом РФ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также, что помимо разделения судов на звенья, суды разделяются по процессуальной компетенции на инстанции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Судебной инстанцией</w:t>
      </w:r>
      <w:bookmarkStart w:id="59" w:name="i00675"/>
      <w:bookmarkEnd w:id="59"/>
      <w:r>
        <w:rPr>
          <w:color w:val="000000"/>
          <w:sz w:val="28"/>
          <w:szCs w:val="28"/>
        </w:rPr>
        <w:t xml:space="preserve"> считается суд, выполняющий конкретную судебную функцию, связанную с разрешением судебных дел (принятие решения по существу дела, проверка законности, обоснованности и справедливости решения, вступившего или не вступившего в законную силу). Существуют следующие виды судебных инстанций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Суд первой инстанции</w:t>
      </w:r>
      <w:bookmarkStart w:id="60" w:name="i00679"/>
      <w:bookmarkEnd w:id="60"/>
      <w:r>
        <w:rPr>
          <w:color w:val="000000"/>
          <w:sz w:val="28"/>
          <w:szCs w:val="28"/>
        </w:rPr>
        <w:t xml:space="preserve"> — суд, рассматривающий дело по существу, т.е. уполномоченный принимать решение по основным вопросам для данного дела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Style19"/>
          <w:b w:val="false"/>
          <w:color w:val="000000"/>
          <w:sz w:val="28"/>
          <w:szCs w:val="28"/>
        </w:rPr>
        <w:t>уголовным делам</w:t>
      </w:r>
      <w:bookmarkStart w:id="61" w:name="i00681"/>
      <w:bookmarkEnd w:id="61"/>
      <w:r>
        <w:rPr>
          <w:color w:val="000000"/>
          <w:sz w:val="28"/>
          <w:szCs w:val="28"/>
        </w:rPr>
        <w:t xml:space="preserve"> — это вопросы о виновности или невиновности подсудимого в совершении преступления, а в случае признания виновным — о применении или неприменении уголовного наказания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Style19"/>
          <w:b w:val="false"/>
          <w:color w:val="000000"/>
          <w:sz w:val="28"/>
          <w:szCs w:val="28"/>
        </w:rPr>
        <w:t>гражданским делам</w:t>
      </w:r>
      <w:bookmarkStart w:id="62" w:name="i00683"/>
      <w:bookmarkEnd w:id="62"/>
      <w:r>
        <w:rPr>
          <w:color w:val="000000"/>
          <w:sz w:val="28"/>
          <w:szCs w:val="28"/>
        </w:rPr>
        <w:t xml:space="preserve"> существо дела составляет вопрос о доказанности или недоказанности предъявленного иска и о тех юридических последствиях, которые должны наступить. В отношении уголовных и гражданских дел судами первой инстанции могут быть все суды всех звеньев в пределах предоставленных им полномочий. Исключение составляют арбитражные кассационные суды</w:t>
      </w:r>
      <w:bookmarkStart w:id="63" w:name="i00684"/>
      <w:bookmarkEnd w:id="63"/>
      <w:r>
        <w:rPr>
          <w:color w:val="000000"/>
          <w:sz w:val="28"/>
          <w:szCs w:val="28"/>
        </w:rPr>
        <w:t xml:space="preserve"> и арбитражные апелляционные</w:t>
      </w:r>
      <w:bookmarkStart w:id="64" w:name="i00685"/>
      <w:bookmarkEnd w:id="64"/>
      <w:r>
        <w:rPr>
          <w:color w:val="000000"/>
          <w:sz w:val="28"/>
          <w:szCs w:val="28"/>
        </w:rPr>
        <w:t xml:space="preserve"> суды, так как им не дано право быть судами первой инстанции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Суд второй (апелляционной или кассационной) инстанции</w:t>
      </w:r>
      <w:bookmarkStart w:id="65" w:name="i00688"/>
      <w:bookmarkEnd w:id="65"/>
      <w:r>
        <w:rPr>
          <w:color w:val="000000"/>
          <w:sz w:val="28"/>
          <w:szCs w:val="28"/>
        </w:rPr>
        <w:t xml:space="preserve"> призван проверять законность, обоснованность и справедливость приговоров и других судебных решений, не вступивших в законную силу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судов общей юрисдикции</w:t>
      </w:r>
      <w:bookmarkStart w:id="66" w:name="i00689"/>
      <w:bookmarkEnd w:id="66"/>
      <w:r>
        <w:rPr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апелляционная инстанция</w:t>
      </w:r>
      <w:bookmarkStart w:id="67" w:name="i00691"/>
      <w:bookmarkEnd w:id="67"/>
      <w:r>
        <w:rPr>
          <w:color w:val="000000"/>
          <w:sz w:val="28"/>
          <w:szCs w:val="28"/>
        </w:rPr>
        <w:t xml:space="preserve"> — это районный суд</w:t>
      </w:r>
      <w:bookmarkStart w:id="68" w:name="i00692"/>
      <w:bookmarkEnd w:id="68"/>
      <w:r>
        <w:rPr>
          <w:color w:val="000000"/>
          <w:sz w:val="28"/>
          <w:szCs w:val="28"/>
        </w:rPr>
        <w:t>, где судья единолично осуществляет контроль за законностью и обоснованностью не вступивших в законную силу приговоров и решений по гражданским делам, вынесенным мировыми судьями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рассмотрения дел в апелляционной инстанции является то, что разбирательство представляет собой полное или частичное повторное рассмотрение дел с возможным непосредственным исследованием всех или части доказательств, которое может завершиться постановлением нового приговора либо решения по гражданским делам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Кассационными инстанциями</w:t>
      </w:r>
      <w:bookmarkStart w:id="69" w:name="i00694"/>
      <w:bookmarkEnd w:id="69"/>
      <w:r>
        <w:rPr>
          <w:color w:val="000000"/>
          <w:sz w:val="28"/>
          <w:szCs w:val="28"/>
        </w:rPr>
        <w:t xml:space="preserve"> судов общей юрисдикции являются судебные коллегии судов среднего звена, Кассационная и Судебные коллегии Верховного суда РФ</w:t>
      </w:r>
      <w:bookmarkStart w:id="70" w:name="i00695"/>
      <w:bookmarkEnd w:id="70"/>
      <w:r>
        <w:rPr>
          <w:color w:val="000000"/>
          <w:sz w:val="28"/>
          <w:szCs w:val="28"/>
        </w:rPr>
        <w:t>, на которые возлагается проверка законности</w:t>
      </w:r>
      <w:bookmarkStart w:id="71" w:name="i00696"/>
      <w:bookmarkEnd w:id="71"/>
      <w:r>
        <w:rPr>
          <w:color w:val="000000"/>
          <w:sz w:val="28"/>
          <w:szCs w:val="28"/>
        </w:rPr>
        <w:t>, обоснованности и справедливости не вступивших в законную силу всех приговоров по уголовным делам</w:t>
      </w:r>
      <w:bookmarkStart w:id="72" w:name="i00697"/>
      <w:bookmarkEnd w:id="72"/>
      <w:r>
        <w:rPr>
          <w:color w:val="000000"/>
          <w:sz w:val="28"/>
          <w:szCs w:val="28"/>
        </w:rPr>
        <w:t xml:space="preserve"> и решений по гражданским делам</w:t>
      </w:r>
      <w:bookmarkStart w:id="73" w:name="i00698"/>
      <w:bookmarkEnd w:id="73"/>
      <w:r>
        <w:rPr>
          <w:color w:val="000000"/>
          <w:sz w:val="28"/>
          <w:szCs w:val="28"/>
        </w:rPr>
        <w:t>, выносимых по первой</w:t>
      </w:r>
      <w:bookmarkStart w:id="74" w:name="i00699"/>
      <w:bookmarkEnd w:id="74"/>
      <w:r>
        <w:rPr>
          <w:color w:val="000000"/>
          <w:sz w:val="28"/>
          <w:szCs w:val="28"/>
        </w:rPr>
        <w:t xml:space="preserve"> и апелляционной</w:t>
      </w:r>
      <w:bookmarkStart w:id="75" w:name="i00700"/>
      <w:bookmarkEnd w:id="75"/>
      <w:r>
        <w:rPr>
          <w:color w:val="000000"/>
          <w:sz w:val="28"/>
          <w:szCs w:val="28"/>
        </w:rPr>
        <w:t xml:space="preserve"> инстанциям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 кассационной инстанции отличается от производства в апелляционной инстанции тем, что кассационная инстанция не может постановить новый приговор или вынести судебное решение по гражданским делам, а вправе только отменить или изменить приговор или иное судебное решение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Суд надзорной инстанции</w:t>
      </w:r>
      <w:bookmarkStart w:id="76" w:name="i00703"/>
      <w:bookmarkEnd w:id="76"/>
      <w:r>
        <w:rPr>
          <w:color w:val="000000"/>
          <w:sz w:val="28"/>
          <w:szCs w:val="28"/>
        </w:rPr>
        <w:t xml:space="preserve"> — суд, рассматривающий в порядке надзора приговоры и судебные решения, вступившие в законную силу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ами надзорной инстанции являются президиумы судов среднего звена, судебные коллегии Верховного суда РФ</w:t>
      </w:r>
      <w:bookmarkStart w:id="77" w:name="i00704"/>
      <w:bookmarkEnd w:id="77"/>
      <w:r>
        <w:rPr>
          <w:color w:val="000000"/>
          <w:sz w:val="28"/>
          <w:szCs w:val="28"/>
        </w:rPr>
        <w:t>, Президиум Верховного суда РФ, а в системе арбитражных судов</w:t>
      </w:r>
      <w:bookmarkStart w:id="78" w:name="i00705"/>
      <w:bookmarkEnd w:id="78"/>
      <w:r>
        <w:rPr>
          <w:color w:val="000000"/>
          <w:sz w:val="28"/>
          <w:szCs w:val="28"/>
        </w:rPr>
        <w:t xml:space="preserve"> — Президиум Высшего Арбитражного суда РФ</w:t>
      </w:r>
      <w:bookmarkStart w:id="79" w:name="i00706"/>
      <w:bookmarkEnd w:id="79"/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отметить, что для проверки вступивших в законную силу приговоров и иных решений установлено две процедуры: </w:t>
      </w:r>
      <w:r>
        <w:rPr>
          <w:rStyle w:val="Style16"/>
          <w:b w:val="false"/>
          <w:color w:val="000000"/>
          <w:sz w:val="28"/>
          <w:szCs w:val="28"/>
        </w:rPr>
        <w:t>производство в порядке надзора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b w:val="false"/>
          <w:color w:val="000000"/>
          <w:sz w:val="28"/>
          <w:szCs w:val="28"/>
        </w:rPr>
        <w:t>производство ввиду новых или вновь открывшихся обстоятель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86425" cy="889000"/>
            <wp:effectExtent l="0" t="0" r="0" b="0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482" t="1064" r="3572" b="8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17"/>
          <w:lang w:val="en-US" w:eastAsia="en-US"/>
        </w:rPr>
        <w:drawing>
          <wp:inline distT="0" distB="0" distL="0" distR="0">
            <wp:extent cx="5686425" cy="697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482" t="21386" r="3572" b="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«Государственная власть Российской Федерации»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 Конституции Российской Федерации закрепляет принцип осуществления государственной власти на основе разделения на законодательную, исполнительную и судебную, а также самостоятельность органов законодательной, исполнительной и судебной власти. Речь идёт не о разделении абсолютно независимых властей, а разделении единой государственной власти (единство системы государственной власти является одним из конституционных принципов федерализма) на три самостоятельные ветви в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0420</wp:posOffset>
                </wp:positionH>
                <wp:positionV relativeFrom="paragraph">
                  <wp:posOffset>1777365</wp:posOffset>
                </wp:positionV>
                <wp:extent cx="647700" cy="1863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6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6.7pt;mso-wrap-distance-left:9.05pt;mso-wrap-distance-right:9.05pt;mso-wrap-distance-top:0pt;mso-wrap-distance-bottom:0pt;margin-top:139.95pt;mso-position-vertical-relative:text;margin-left:4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5005" cy="31057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5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695</wp:posOffset>
                </wp:positionH>
                <wp:positionV relativeFrom="paragraph">
                  <wp:posOffset>503555</wp:posOffset>
                </wp:positionV>
                <wp:extent cx="344805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сударственную власть осуществляю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3.25pt;mso-wrap-distance-left:9.05pt;mso-wrap-distance-right:9.05pt;mso-wrap-distance-top:0pt;mso-wrap-distance-bottom:0pt;margin-top:39.65pt;mso-position-vertical-relative:text;margin-left:9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auto" w:line="312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сударственную власть осуществляю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11 Конституции РФ государственную власть осуществляют: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зидент РФ (он является главой государства, гарантом Конституции РФ, обеспечивает согласованное функционирование и взаимодействие органов государственной власти, в системе федеральных органов поставлен на первое место и не отнесён непосредственно ни к одной из основных ветвей власти), Федеральное Собрание (парламент РФ, её законодательный и представительный орган, состоит из двух палат — Совета Федерации и Государственной Думы), Правительство РФ (возглавляет систему органов исполнительной власти РФ), суды РФ — Конституционный Суд РФ, Верховный Суд РФ, Высший Арбитражный Суд РФ и другие федеральные суды (осуществляют судебную власть, в частности, правосудие)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указанного действуют и другие федеральные органы исполнительной власти — федеральные министерства, федеральные службы и федеральные агентства, а также их территориальные органы.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widowControl/>
        <w:numPr>
          <w:ilvl w:val="0"/>
          <w:numId w:val="3"/>
        </w:numPr>
        <w:shd w:fill="FFFFFF" w:val="clear"/>
        <w:tabs>
          <w:tab w:val="left" w:pos="47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. Принята всенародным голосованием 12.12.1993. (с учетом поправок, внесенных Законами РФ о поправках к Конституции РФ от 30.12.2008 №6-ФКЗ, от 30.12.2008 №7-ФКЗ).</w:t>
      </w:r>
    </w:p>
    <w:p>
      <w:pPr>
        <w:pStyle w:val="Footnote"/>
        <w:widowControl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елякова, И.М. </w:t>
      </w:r>
      <w:r>
        <w:rPr>
          <w:rStyle w:val="Style20"/>
          <w:color w:val="000000"/>
          <w:sz w:val="28"/>
          <w:szCs w:val="28"/>
        </w:rPr>
        <w:t xml:space="preserve">Правоохранительные органы в Российской Федерации. </w:t>
      </w:r>
      <w:r>
        <w:rPr>
          <w:rStyle w:val="Style21"/>
          <w:color w:val="000000"/>
          <w:sz w:val="28"/>
          <w:szCs w:val="28"/>
        </w:rPr>
        <w:t xml:space="preserve">Учебный курс / </w:t>
      </w:r>
      <w:r>
        <w:rPr>
          <w:color w:val="000000"/>
          <w:sz w:val="28"/>
          <w:szCs w:val="28"/>
        </w:rPr>
        <w:t xml:space="preserve">И.М. Белякова. - </w:t>
      </w:r>
      <w:r>
        <w:rPr>
          <w:b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: МИЭМиП, 2010. – 430 с.</w:t>
      </w:r>
    </w:p>
    <w:p>
      <w:pPr>
        <w:pStyle w:val="Footnote"/>
        <w:widowControl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уценко, К.Ф. Правоохранительные органы: Учебник / К.Ф.Гуценко, М.А.Ковалев. - М.:</w:t>
      </w:r>
      <w:r>
        <w:rPr>
          <w:color w:val="000000"/>
          <w:sz w:val="28"/>
          <w:szCs w:val="28"/>
        </w:rPr>
        <w:t xml:space="preserve"> Изд-во «Зерцало», </w:t>
      </w:r>
      <w:r>
        <w:rPr>
          <w:rStyle w:val="Style17"/>
          <w:color w:val="000000"/>
          <w:sz w:val="28"/>
          <w:szCs w:val="28"/>
        </w:rPr>
        <w:t>2005. – 400 с.</w:t>
      </w:r>
    </w:p>
    <w:p>
      <w:pPr>
        <w:pStyle w:val="Style23"/>
        <w:widowControl/>
        <w:numPr>
          <w:ilvl w:val="0"/>
          <w:numId w:val="3"/>
        </w:numPr>
        <w:shd w:fill="FFFFFF" w:val="clear"/>
        <w:tabs>
          <w:tab w:val="left" w:pos="475" w:leader="none"/>
        </w:tabs>
        <w:suppressAutoHyphens w:val="true"/>
        <w:autoSpaceDE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чников, Н.П. Правоохранительные органы Российской Федерации: Учеб. пособие / Н.П.Печников. - Тамбов: Изд-во ТГТУ, 2007. – 132 с.</w:t>
      </w:r>
    </w:p>
    <w:p>
      <w:pPr>
        <w:pStyle w:val="Style23"/>
        <w:widowControl/>
        <w:numPr>
          <w:ilvl w:val="0"/>
          <w:numId w:val="3"/>
        </w:numPr>
        <w:shd w:fill="FFFFFF" w:val="clear"/>
        <w:tabs>
          <w:tab w:val="left" w:pos="475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зинов, В.С. Правоохранительные органы: конспект лекций / В.С.Созинов. - М.: ИМТП, 2007. – 51 с.</w:t>
      </w:r>
    </w:p>
    <w:p>
      <w:pPr>
        <w:pStyle w:val="Footnote"/>
        <w:widowControl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ников, В.В. Судоустройство и правоохранительные органы Российской Федерации: Учебник. – М.: Изд-во «Проспект», 2006. – 424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7"/>
        </w:rPr>
        <w:t>Гуценко К.Ф. Правоохранительные органы: Учебник / К.Ф.Гуценко, М.А.Ковалев. - М.:</w:t>
      </w:r>
      <w:r>
        <w:rPr/>
        <w:t xml:space="preserve"> Изд-во «Зерцало», </w:t>
      </w:r>
      <w:r>
        <w:rPr>
          <w:rStyle w:val="Style17"/>
        </w:rPr>
        <w:t>2005. – С.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якова И.М. </w:t>
      </w:r>
      <w:r>
        <w:rPr>
          <w:rStyle w:val="Style20"/>
        </w:rPr>
        <w:t xml:space="preserve">Правоохранительные органы в Российской Федерации. </w:t>
      </w:r>
      <w:r>
        <w:rPr>
          <w:rStyle w:val="Style21"/>
        </w:rPr>
        <w:t xml:space="preserve">Учебный курс / </w:t>
      </w:r>
      <w:r>
        <w:rPr/>
        <w:t xml:space="preserve">И.М. Белякова. - </w:t>
      </w:r>
      <w:r>
        <w:rPr>
          <w:bCs/>
          <w:color w:val="000000"/>
        </w:rPr>
        <w:t>М</w:t>
      </w:r>
      <w:r>
        <w:rPr>
          <w:color w:val="000000"/>
        </w:rPr>
        <w:t>.: МЭСИ, 2010. – С.24.</w:t>
      </w:r>
    </w:p>
  </w:footnote>
  <w:footnote w:id="4">
    <w:p>
      <w:pPr>
        <w:pStyle w:val="Normal"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зинов В.С. Правоохранительные органы : конспект лекций / В.С.Созинов. - М.: ИМТП, 2007. – С.4-5.</w:t>
      </w:r>
    </w:p>
  </w:footnote>
  <w:footnote w:id="5">
    <w:p>
      <w:pPr>
        <w:pStyle w:val="Normal"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Печников Н.П. Правоохранительные органы Российской Федерации: Учеб. пособие / Н.П.Печников. - Тамбов: Изд-во Тамб. гос. техн. ун-та, 2006. - С.11-1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пред-е"/>
    <w:qFormat/>
    <w:rPr>
      <w:rFonts w:cs="Times New Roman"/>
      <w:b/>
      <w:bCs/>
    </w:rPr>
  </w:style>
  <w:style w:type="character" w:styleId="Style17">
    <w:name w:val="карман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ыделение"/>
    <w:qFormat/>
    <w:rPr>
      <w:rFonts w:cs="Times New Roman"/>
      <w:b/>
      <w:bCs/>
      <w:color w:val="9100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20">
    <w:name w:val="название"/>
    <w:qFormat/>
    <w:rPr>
      <w:rFonts w:cs="Times New Roman"/>
    </w:rPr>
  </w:style>
  <w:style w:type="character" w:styleId="Style21">
    <w:name w:val="назначение"/>
    <w:qFormat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1429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0" w:after="168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booktitle">
    <w:name w:val="left_booktitle"/>
    <w:basedOn w:val="Normal"/>
    <w:qFormat/>
    <w:pPr>
      <w:widowControl/>
      <w:autoSpaceDE w:val="true"/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widowControl/>
      <w:autoSpaceDE w:val="true"/>
      <w:spacing w:before="0" w:after="168"/>
    </w:pPr>
    <w:rPr>
      <w:b/>
      <w:bCs/>
      <w:color w:val="C5C5C5"/>
      <w:sz w:val="24"/>
      <w:szCs w:val="24"/>
    </w:rPr>
  </w:style>
  <w:style w:type="paragraph" w:styleId="Lefttype">
    <w:name w:val="left_type"/>
    <w:basedOn w:val="Normal"/>
    <w:qFormat/>
    <w:pPr>
      <w:widowControl/>
      <w:autoSpaceDE w:val="true"/>
      <w:spacing w:before="0" w:after="168"/>
    </w:pPr>
    <w:rPr>
      <w:color w:val="FFFFFF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7:00Z</dcterms:created>
  <dc:creator>Тамара</dc:creator>
  <dc:description/>
  <cp:keywords/>
  <dc:language>en-US</dc:language>
  <cp:lastModifiedBy>SYSTEM</cp:lastModifiedBy>
  <dcterms:modified xsi:type="dcterms:W3CDTF">2011-09-23T06:57:00Z</dcterms:modified>
  <cp:revision>2</cp:revision>
  <dc:subject/>
  <dc:title/>
</cp:coreProperties>
</file>