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uppressAutoHyphens w:val="true"/>
        <w:spacing w:lineRule="auto" w:line="36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Задача 1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uppressAutoHyphens w:val="true"/>
        <w:spacing w:lineRule="auto" w:line="360"/>
        <w:jc w:val="both"/>
        <w:rPr>
          <w:b w:val="false"/>
          <w:b w:val="false"/>
          <w:bCs w:val="false"/>
          <w:caps w:val="false"/>
          <w:smallCaps w:val="false"/>
          <w:sz w:val="28"/>
          <w:lang w:val="en-US" w:eastAsia="en-US"/>
        </w:rPr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Задача 2</w:t>
      </w:r>
    </w:p>
    <w:p>
      <w:pPr>
        <w:pStyle w:val="Contents1"/>
        <w:widowControl w:val="false"/>
        <w:tabs>
          <w:tab w:val="clear" w:pos="708"/>
          <w:tab w:val="right" w:pos="9628" w:leader="dot"/>
        </w:tabs>
        <w:suppressAutoHyphens w:val="true"/>
        <w:spacing w:lineRule="auto" w:line="360"/>
        <w:jc w:val="both"/>
        <w:rPr/>
      </w:pPr>
      <w:r>
        <w:rPr>
          <w:rStyle w:val="InternetLink"/>
          <w:b/>
          <w:caps/>
          <w:color w:val="000000"/>
          <w:sz w:val="28"/>
          <w:u w:val="none"/>
          <w:lang w:val="en-US" w:eastAsia="en-US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8"/>
        </w:rPr>
        <w:t>Прилож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а 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гашения задолженности перед ООО "Недвижимость" ЗАО "Сибстрой" обратилось к банку с просьбой о выдаче креди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ежду Банком и ЗАО "Сибстрой" 25 марта был заключен кредитный договор сроком на один год. Согласно договору и письму ЗАО, в котором последний просил перечислить денежные средства ОАО "Недвижимость", деньги были своевременно перечислены в указанном направле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истечению срока договора ЗАО не получило возможности рассчитаться с Банком и предложило Банку заключить договор цессии по отношению к ОАО "Недвижимость". Такой договор был заключен и на его основании Банк предъявил иск в суд к ОАО "Недвижимость" о взыскании суммы кредита, процентов за пользование кредитом, штрафа за просрочку его возврата и убыт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Что такое кредитный договор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ый договор согласно п. 1 ст. 819 ГК - особая, самостоятельная разновидность отношений займа. По своей юридической природе он является консенсуальным, то есть вступает в силу с момента достижения сторонами соответствующего соглашения до реальной передачи денег заемщику (тем более, что такая передача может производиться периодически, а не однократно). Следовательно, при наличии такого соглашения заемщик может принудить займодавца к выдаче ему кредита. Последний может, однако, отказаться от выдачи кредита полностью или в части при наличии обстоятельств, очевидно свидетельствующих о невозможности возврата суммы кредита в срок, например при неплатежеспособности заемщика. С другой стороны, и заемщик не может быть принужден к получению кредита (и его возврату с установленными процентами), если иное прямо не предусмотрено законом, иными правовыми актами или договором. Таким образом, классический консенсуальный характер этого договора значительно ослаблен и сближен с реальным по своей юридической природе договором займ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обратить внимание на то, что предоставление кредита, в том числе в виде аванса, предварительной оплаты, отсрочки и рассрочки оплаты товаров, может быть предусмотрено договорами купли-продажи, подряда и другими гражданско-правовыми договорами, если это прямо не запрещено законодательными актами и не противоречит существу соответствующих обязательст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Правомерно ли заявлены требования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гл. 24 Гражданского кодекса требования заявлены правомер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Дайте полное определение договора цесс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говор цессии представляет собой сделку, по которой первоначальный кредитор (цедент) переуступает принадлежащее ему право (требование) в отношении должника новому кредитору (цессионарию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 о правовой природе цессии в научной литературе является дискуссионным. Например, М.И. Брагинский пишет, что "цессия выражается в передаче цедентом цессионарию определенного права в силу сделки. Тем самым передача имеет основанием договор, связывающий цедента с цессионарием. Но этим договором является не цессия, как нередко полагают, а та сделка, на которую опирается переход, составляющий сущность цессии". Такой же позиции придерживается Л. А. Новоселова, отрицая самостоятельность договора цесс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 Какой орган будет рассматривать спор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спор подведомствен арбитражному суд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 Какое решение должно быть вынесено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 должен удовлетворить требования Бан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Напишите исковое заявление от имени Банка (в приложении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pageBreakBefore w:val="false"/>
        <w:widowControl w:val="false"/>
        <w:suppressAutoHyphens w:val="tru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 2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жова была принята на работу с ненормированным рабочим днем и с испытательным сроком на три месяца. В течение указанного времени Рыжова добросовестно исполняла свои обязанности, порой задерживалась на работе, за что после двух месяцев бригадир предоставил ей отгул на один ден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трех месяцев Рыжова была уволена как не прошедшая испытание, из-за отсутствия на работе в течение рабочего дн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жова решила обжаловать данное реш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ечислите все нарушения трудового законодатель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нарушено требование ТК об основании увольнения работника, принятого на испытательный сро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Что такое ненормированный рабочий день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нормированный рабочий день - в трудовом праве особое условие труда установленное законодательством для определения категории работник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ается в том, что при необходимости они должны выполнять работ сверх установленной продолжительности рабочего времени (эта работа н считается сверхурочной). В качестве компенсации за повышенную нагрузку привлечение к работе во внеурочное время предоставляется дополнительны отпус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Кто и как должен решить спор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пор должен решать КТС или районный су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т. 71 определен порядок </w:t>
      </w:r>
      <w:bookmarkStart w:id="0" w:name="1"/>
      <w:bookmarkEnd w:id="0"/>
      <w:r>
        <w:rPr>
          <w:sz w:val="28"/>
        </w:rPr>
        <w:t xml:space="preserve">расторжения трудового </w:t>
      </w:r>
      <w:bookmarkStart w:id="1" w:name="2"/>
      <w:bookmarkEnd w:id="1"/>
      <w:r>
        <w:rPr>
          <w:sz w:val="28"/>
        </w:rPr>
        <w:t xml:space="preserve">договора в период </w:t>
      </w:r>
      <w:bookmarkStart w:id="2" w:name="3"/>
      <w:bookmarkEnd w:id="2"/>
      <w:r>
        <w:rPr>
          <w:sz w:val="28"/>
        </w:rPr>
        <w:t>испытательного срока, как по инициативе работодателя, так и по инициативе работник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одатель вправе определить и принять решение о несоответствии работника порученной ему работе только в период срока, установленного для испытания. Признав результаты испытания неудовлетворительными, работодатель вправе расторгнуть с работником трудовой договор. О расторжении с работником трудового договора в связи с неудовлетворительными результатами испытания работодатель обязан предупредить его не менее чем за 3 дн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язанность работодателя предупредить работника о расторжении с ним трудового договора при неудовлетворительном результате испытания является дополнительной гарантией, обеспечивающей защиту прав работника при увольнении. Ранее действовавшее законодательство такой гарантии не предусматривало. В связи с этим на практике возник вопрос, правомерным ли будет расторжение трудового договора с работником в связи с неудовлетворительным результатом испытания без предварительного предупреждения о прекращении с ним трудового договора или с предупреждением менее чем за 3 дня. Единой позиции по данному вопросу на сегодняшний день нет. Не решен он и судебной практикой. Со своей стороны полагаем, что ответ на этот вопрос может быть положительным при наличии двух обязательных условий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если имеются достаточные доказательства, свидетельствующие о неудовлетворительных результатах испытания, 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если увольнение последовало до истечения установленного срока испыт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месте с тем, если срок испытания истек, а работник продолжает работать, он считается выдержавшим испыта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издания какого-либо специального приказа об окончательном приеме на работу не требует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дующее увольнение такого работника допускается только на общих основан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ой дополнительной гарантией для работника при прекращении с ним трудового договора в связи с неудовлетворительными результатами испытания является предусмотренная ч. 1 ст. 71 ТК обязанность работодателя в письменной форме указывать причины, послужившие основанием для признания работника не выдержавшим испытание. Это позволит работнику в случае необходимости более аргументированно высказать свои возражения по существу высказанных претензий и определить свое дальнейшее поведение в данной ситуац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работник не согласен с признанием неудовлетворительными результатов испытания и прекращением с ним на этом основании трудового договора, он вправе обжаловать решение работодателя в су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работником, не выдержавшим испытание, трудовой договор прекращается на основании ч. 2 ст. 71 ТК без учета мнения соответствующего профсоюзного органа и без выплаты выходного пособ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личие от ранее действовавшего законодательства, ст. 71 ТК устанавливает упрощенный порядок прекращения трудового договора не только по инициативе работодателя, если речь идет о неудовлетворительном результате испытания, но и по инициативе самого работника, принятого на работу с испытательным сроко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ч. 4 ст. 71 ТК, если принятый на работу с испытательным сроком работник в период испытательного срока придет к выводу, что выполняемая им работа ему не подходит, он вправе расторгнуть трудовой договор, предупредив об этом работодателя письменно за 3 дня. Основанием прекращения трудового договора в этом случае будет собственное желание работника. По общему правилу работник вправе расторгнуть трудовой договор по собственному желанию, предупредив об этом работодателя в письменной форме за 2 недел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истечении испытательного срока расторжение трудового договора по инициативе работника производится на общих основан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Приказа о расторжении трудовых отношений в связи с не прохождением </w:t>
      </w:r>
      <w:bookmarkStart w:id="3" w:name="26"/>
      <w:bookmarkEnd w:id="3"/>
      <w:r>
        <w:rPr>
          <w:sz w:val="28"/>
          <w:szCs w:val="28"/>
        </w:rPr>
        <w:t>испытательного срока является (как правило записка непосредственного руководителя с обоснованием причин расторжения и перечислением тех нарушения, которые совершил сотрудник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ребования Рыжовой являются правомерными.</w:t>
      </w:r>
    </w:p>
    <w:p>
      <w:pPr>
        <w:pStyle w:val="Heading1"/>
        <w:keepNext w:val="false"/>
        <w:pageBreakBefore w:val="false"/>
        <w:widowControl w:val="false"/>
        <w:suppressAutoHyphens w:val="true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Трудовой кодекс Российской Федерации от 30.12.2001 г. № 197-ФЗ. – Новосибирск: "РИПЭЛ плюс", 2002. – 2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ое право. Учебник. / Под ред. А.П. Сергеева, Ю.К. Толстого. – М.: "Проспект", 2000. – 616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 к Гражданскому кодексу РФ (постатейный)/Под ред. О.Н. Садикова. – М., 2002. – С.26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лев Ю.А. Комментарий к Гражданскому кодексу Российской Федерации. - М., 2003. – 368с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кунова В.Н. Трудовое право: Курс лекций. – М.: ООО "ТК Велби", 2003.–320 с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5670" w:hanging="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кий арбитражный суд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ец: КБ "Сибакадембанк"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5670" w:hanging="0"/>
        <w:jc w:val="both"/>
        <w:rPr/>
      </w:pPr>
      <w:r>
        <w:rPr>
          <w:sz w:val="28"/>
          <w:szCs w:val="28"/>
        </w:rPr>
        <w:t>Ответчик: ЗАО "Сибстрой"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ковое заявление о взыскании суммы креди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оговору, заключенному между Банком и ЗАО "Сибстрой" 25 марта сроком на один год. Согласно договору и письму ЗАО, в котором последний просил перечислить денежные средства ОАО "Недвижимость", деньги были своевременно перечислены в указанном направлени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ю срока договора ЗАО не получило возможности рассчитаться с Банком и предложило Банку заключить договор цессии по отношению к ОАО "Недвижимость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. 5 Договора № 144/05 и ст. 394 ГК РФ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нк "Сибакадембанк" имеет право взыскать с ответчика сумму пени из расчета 0,5 % от просроченной суммы за каждый день просрочк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кольку обязательства по расчетам за продукцию не выполнены, пеня в указанном размере подлежит начислению за период с 25 апреля по настоящее время. Общая задолженность по оплате, установленная решением суда, составляет 300 000 рублей. Всего сумма пени, начисленная на указанную сумму за период с 25 апреля 2005 г. по 7 августа 2005 г. включительно, составляет 450 000 рублей. (Расчет прилагается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основании изложенного, просим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ть сумму кредита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ть проценты за пользование кредитом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ыскать штраф за просрочку его возврата и убытк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</w:rPr>
        <w:t xml:space="preserve">договор № 144/05 </w:t>
      </w:r>
      <w:r>
        <w:rPr>
          <w:sz w:val="28"/>
          <w:szCs w:val="28"/>
        </w:rPr>
        <w:t>между КБ "Сибакадембанком" и ЗАО "Сибстрой"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и искового заявлени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витанция об уплате государственной пошлины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"/>
      <w:b/>
      <w:bCs/>
      <w:i/>
      <w:sz w:val="28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4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/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">
    <w:name w:val="p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49:00Z</dcterms:created>
  <dc:creator>Генерозова Наталья</dc:creator>
  <dc:description/>
  <cp:keywords/>
  <dc:language>en-US</dc:language>
  <cp:lastModifiedBy>SYSTEM</cp:lastModifiedBy>
  <cp:lastPrinted>2006-04-20T15:19:00Z</cp:lastPrinted>
  <dcterms:modified xsi:type="dcterms:W3CDTF">2011-09-23T05:49:00Z</dcterms:modified>
  <cp:revision>2</cp:revision>
  <dc:subject/>
  <dc:title>Содержание</dc:title>
</cp:coreProperties>
</file>