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рудовой договор: понятие, содержание</w:t>
      </w:r>
      <w:bookmarkStart w:id="0" w:name="p828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. со ст. 56</w:t>
      </w:r>
      <w:bookmarkStart w:id="1" w:name="p83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ТКРФ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овой договор 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правила внутреннего трудового распорядка, действующие у данного работодателя.</w:t>
      </w:r>
      <w:bookmarkStart w:id="2" w:name="p835"/>
      <w:bookmarkStart w:id="3" w:name="p83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. со ст. 57 ТКРФ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трудового договора включает:</w:t>
      </w:r>
      <w:bookmarkStart w:id="4" w:name="p841"/>
      <w:bookmarkStart w:id="5" w:name="p840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милия, имя, отчество работника и наименование работодателя (фамилия, имя, отчество работодателя - физического лица), сведения о документах, удостоверяющих личность работника и работодателя, идентификационный номер налогоплательщика (для работодателей, за исключением работодателей - физических лиц, не являющихся индивидуальными предпринимателями)</w:t>
      </w:r>
      <w:bookmarkStart w:id="6" w:name="p844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, сведения о представителе работодателя, подписавшем трудовой договор, и основание, в силу которого он наделен соответствующими полномочиями</w:t>
      </w:r>
      <w:bookmarkStart w:id="7" w:name="p845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, место и дата заключения трудового договора. </w:t>
      </w:r>
      <w:r>
        <w:rPr>
          <w:rFonts w:cs="Times New Roman" w:ascii="Times New Roman" w:hAnsi="Times New Roman"/>
          <w:sz w:val="28"/>
          <w:szCs w:val="28"/>
        </w:rPr>
        <w:t xml:space="preserve">Трудовые договоры могут заключаться: на неопределенный срок; на определенный срок не более пяти лет (срочный трудовой договор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ы: Конституция РФ от 12.12.93; Конституция РБ от 24.12.93; ТКРФ</w:t>
      </w:r>
      <w:r>
        <w:rPr>
          <w:rFonts w:cs="Times New Roman" w:ascii="Times New Roman" w:hAnsi="Times New Roman"/>
          <w:sz w:val="28"/>
          <w:szCs w:val="28"/>
        </w:rPr>
        <w:t xml:space="preserve"> от 30.12.2001 № 197-ФЗ (ред. от 28.02.2008); ФЗ «Об общих принципах организации МСУ в РФ» от </w:t>
      </w:r>
      <w:bookmarkStart w:id="8" w:name="p867"/>
      <w:bookmarkStart w:id="9" w:name="p859"/>
      <w:bookmarkStart w:id="10" w:name="p858"/>
      <w:bookmarkStart w:id="11" w:name="p846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06.10.2003 № 131-ФЗ (ред. от 10.06.2008); ФЗ от 02.03.2007 № 25-ФЗ «О муниципальной службе в РФ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рядок изменения и расторжения трудового догово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. со ст. 72 ТКРФ: Изменение определенных сторонами условий трудового договора, в том числе перевод на другую работу, допускается только по соглашению сторон трудового договора. Соглашение об изменении определенных сторонами условий трудового договора заключается в письменной форме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соотв. со ст. 77 ТКРФ: Основаниями прекращения трудового договора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глашение сторон; 2) истечение срока трудового договора, за исключением случаев, когда трудовые отношения фактически продолжаются и ни одна из сторон не потребовала их прекращения;3) расторжение трудового договора по инициативе работника; 4) расторжение трудового договора по инициативе работодателя; 5) перевод работника по его просьбе или с его согласия на работу к другому работодателю или переход на выборную работу (должность); 6) отказ работника от продолжения работы в связи со сменой собственника имущества организации, с изменением подведомственности организации либо ее реорганизацией; 7) отказ работника от продолжения работы в связи с изменением определенных сторонами условий трудового договора; 8) отказ работника от перевода на другую работу, необходимого ему в соответствии с медицинским заключением, либо отсутствие у работодателя соответствующей работы; 9) отказ работника от перевода на работу в другую местность вместе с работодател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стоятельства, не зависящие от воли стор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ы: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итуция РФ от 12.12.93; Конституция РБ от 24.12.93; ТКРФ</w:t>
      </w:r>
      <w:r>
        <w:rPr>
          <w:rFonts w:cs="Times New Roman" w:ascii="Times New Roman" w:hAnsi="Times New Roman"/>
          <w:sz w:val="28"/>
          <w:szCs w:val="28"/>
        </w:rPr>
        <w:t xml:space="preserve"> от 30.12.2001 № 197-ФЗ (ред. от 28.02.2008); ФЗ «Об общих принципах организации МСУ в РФ» от 06.10.2003 № 131-ФЗ (ред. от 10.06.2008); ФЗ от 02.03.2007 № 25-ФЗ «О муниципальной службе в РФ»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бочее время и время отдыха: понятие, виды, правое регул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. со </w:t>
      </w:r>
      <w:r>
        <w:rPr>
          <w:rFonts w:cs="Times New Roman" w:ascii="Times New Roman" w:hAnsi="Times New Roman"/>
          <w:bCs/>
          <w:sz w:val="28"/>
          <w:szCs w:val="28"/>
        </w:rPr>
        <w:t>ст. 91 ТКРФ: Рабочее время - время,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, а также иные периоды времени, которые относятся к рабочему време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ормальная продолжительность рабочего времени не может превышать 40 часов в недел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тодатель обязан вести учет времени, фактически отработанного каждым работником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иды рабочего времен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окращенная продолжительность рабочего времени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полное рабочее врем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 ночное врем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хурочная работа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ненормированный рабочий день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сменная рабо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. со ст. 106 ТКРФ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тдыха - время, в течение которого работник свободен от исполнения трудовых обязанностей и которое он может использовать по своему усмотр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 107 ТКРФ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ми времени отдыха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ывы в течение рабочего дня (смены)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жедневный (междусменный) отдых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ходные дни (еженедельный непрерывный отдых);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бочие праздничные дн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отпу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ституция РФ от 12.12.93; Конституция РБ от 24.12.93; ТКРФ</w:t>
      </w:r>
      <w:r>
        <w:rPr>
          <w:rFonts w:cs="Times New Roman" w:ascii="Times New Roman" w:hAnsi="Times New Roman"/>
          <w:sz w:val="28"/>
          <w:szCs w:val="28"/>
        </w:rPr>
        <w:t xml:space="preserve"> от 30.12.2001 № 197-ФЗ (ред. от 28.02.2008); ФЗ «Об общих принципах организации МСУ в РФ» от 06.10.2003 № 131-ФЗ (ред. от 10.06.2008); ФЗ от 02.03.2007 № 25-ФЗ «О муниципальной службе в РФ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аработная плата как экономическая и правовая категории. Методы регулирования заработной платы. Системы оплаты тру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Ст. 129 ТКРФ: Заработная плата -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выплаты (доплаты и надбавки за работу в условиях, отклоняющихся от нормальных, работу в особых климатических условиях и на территориях, подвергшихся радиоактивному загрязнению) и стимулирующие выплаты (премии и иные поощрительные выплаты).</w:t>
      </w:r>
    </w:p>
    <w:p>
      <w:pPr>
        <w:pStyle w:val="A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работная плата является важнейшей экономической и правовой категорией. Стоимость рабочей силы в экономическом смысле определяется объемом тех жизненных благ, которые обеспечивают ее воспроизводство. Нижняя ее граница определяется физиологическими потребностями работника и его иждивенцев, верхняя обусловлена социальными и культурными потребностями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овая категория «заработная плата» - это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оплата труда работника, выполняемого им на основании заключенного трудового договора, которую должен произвести работодатель.</w:t>
      </w:r>
      <w:r>
        <w:rPr>
          <w:rFonts w:cs="Times New Roman" w:ascii="Times New Roman" w:hAnsi="Times New Roman"/>
          <w:sz w:val="28"/>
          <w:szCs w:val="28"/>
        </w:rPr>
        <w:t xml:space="preserve"> Диспозитивность и императивность определяют наличие двух методов правового регулирования заработной платы - централизованном (Гос. Думой, Президентом РФ, Правительством РФ, Мин. труда РФ принимаются акты, явл. обязательными для всех субъектов) и локальном (опр-ся размер средств, идущих на оплату труда работников, введение надбавок и доплат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. 131 ТКРФ: выплата заработной платы в РФ производится в рубля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ллективным договором или трудовым договором по письменному заявлению работника оплата труда может производиться и в иных формах Доля заработной платы, выплачиваемой в неденежной форме не может превышать 20 % от начисленной месячной заработной платы. Выплата заработной платы в бонах, купонах, в форме долговых обязательств, расписок, спиртных напитков, наркотических, ядовитых, вредных и иных токсических веществ, оружия, боеприпасов не допуск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ституция РФ от 12.12.93; Конституция РБ от 24.12.93; ТКРФ</w:t>
      </w:r>
      <w:r>
        <w:rPr>
          <w:rFonts w:cs="Times New Roman" w:ascii="Times New Roman" w:hAnsi="Times New Roman"/>
          <w:sz w:val="28"/>
          <w:szCs w:val="28"/>
        </w:rPr>
        <w:t xml:space="preserve"> от 30.12.2001 № 197-ФЗ (ред. от 28.02.2008); ФЗ «Об общих принципах организации МСУ в РФ» от 06.10.2003 № 131-ФЗ (ред. от 10.06.2008); ФЗ от 02.03.2007 № 25-ФЗ «О муниципальной службе в РФ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храна труда: понятие, содержание, правовое регулирова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. со ст. 209 ТКРФ: </w:t>
      </w:r>
      <w:r>
        <w:rPr>
          <w:rFonts w:cs="Times New Roman" w:ascii="Times New Roman" w:hAnsi="Times New Roman"/>
          <w:color w:val="000000"/>
          <w:sz w:val="28"/>
          <w:szCs w:val="28"/>
        </w:rPr>
        <w:t>Охрана труда – это система сохранения жизни и здоровья работников в процессе их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мероприятия, которые образуют механизм реализации конституционного права граждан на труд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. со ст. 37 Конституции РФ: Труд свободен. Каждый имеет право свободно распоряжаться своими способностями к труду, выбирать род деятельности и профессию. Принудительный труд запрещен. Каждый имеет право на труд в условиях, отвечающих требованиям безопасности и гигиены, на вознаграждение за труд без какой бы то ни было дискриминации, а также право на защиту от безработ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м правового института охраны труда являются правовые нормы, которые по предмету правового регулирования объединяются в группы, образуя пединституты правовой охраны труда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ая охрана труда как институт трудового права представляет собой систему правовых норм, непосредственно направленных на создание таких условий труда, которые обеспечивают сохранение в процессе труда жизни и здоровья работников, и обязательных для выполнения всеми субъектами трудовых правоотношений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: Конституция РФ от 12.12.93; Конституция РБ от 24.12.93; ТКРФ от 30.12.2001 № 197-ФЗ (ред. от 28.02.2008); ФЗ «Об общих принципах организации МСУ в РФ» от 06.10.2003 № 131-ФЗ (ред. от 10.06.2008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 Дисциплина труда: понятие, методы обеспечения. Правила внутреннего трудового распорядка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. со ст. 189 ТКРФ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сциплина труда - обязательное для всех работников подчинение правилам поведения, определенным ТРКФ, федеральными законами, коллективным договором, соглашениями, локальными нормативными актами, трудовым договор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обязан в соответствии с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трудовым договором создавать условия, необходимые для соблюдения работниками дисциплины тру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обеспечения: 1. Создание необходимых организационных и экономических условий для нормальной работы. 2. Сознательного отношения к труду 3. Убеждения, воспитания и поощрения за трудовые успехи в работе. 4. Принуждение, которое используется по отношению к отдельным недобросовестным работникам и выражается в применении к нарушителям трудовых дисциплинарных мер воздейств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распорядок определяется правилами внутреннего трудового распоряд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трудового распорядка - локальный нормативный акт, регламентирующий в соответствии с настоящим Кодексом и иными федеральными законами порядок приема и увольнения работников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а также иные вопросы регулирования трудовых отношений у данного работода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. со ст. 190 ТКРФ: Правила внутреннего трудового распорядка утверждаются работодателем с учетом мнения представительного органа работник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утреннего трудового распорядка, как правило, являются приложением к коллективному договору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: Конституция РФ от 12.12.93; Конституция РБ от 24.12.93; ТКРФ от 30.12.2001 № 197-ФЗ (ред. от 28.02.2008); ФЗ «Об общих принципах организации МСУ в РФ» от 06.10.2003 № 131-ФЗ (ред. от 10.06.2008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Материальная ответственность сторон трудового договор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. со ст.</w:t>
      </w:r>
      <w:r>
        <w:rPr>
          <w:rFonts w:cs="Times New Roman" w:ascii="Times New Roman" w:hAnsi="Times New Roman"/>
          <w:bCs/>
          <w:sz w:val="28"/>
          <w:szCs w:val="28"/>
        </w:rPr>
        <w:t xml:space="preserve"> 232 ТКРФ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рона трудового договора (работодатель или работник), причинившая ущерб другой стороне, возмещает этот ущер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вым договором или заключаемыми в письменной форме соглашениями, прилагаемыми к нему, может конкретизироваться материальная ответственность сторон этого договора. При этом договорная ответственность работодателя перед работником не может быть ниже, а работника перед работодателем – выш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торжение трудового договора после причинения ущерба не влечет за собой освобождения стороны этого договора от материальной ответ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положения данной статьи можно сделать следующие выводы: материальная ответственность каждой стороны трудового договора заключается в возмещении того имущественного ущерба, который она причинила другой стороне, т.е. нельзя огульно возложить всю материальную ответственность за порчу, уничтожение или утрату имущества на работников не причинявших данного вре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ответственность сторон трудового договора подразделяется на 2 вида: 1) ответственность работодателя перед работником и 2) ответственность работника перед работода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. со ст. 233 ТКРФ: Условия наступления материальной ответственности стороны трудового договор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. ответственность стороны трудового договора наступает за ущерб, причиненный ею другой стороне этого договора в результате ее виновного противоправного поведения. Каждая из сторон трудового договора обязана доказать размер причиненного ей ущер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: Конституция РФ от 12.12.93; Конституция РБ от 24.12.93; ТКРФ от 30.12.2001 № 197-ФЗ (ред. от 28.02.2008); ФЗ «Об общих принципах организации МСУ в РФ» от 06.10.2003 № 131-ФЗ (ред. от 10.06.2008); ФЗ от 02.03.2007 № 25-ФЗ «О муниципальной службе в РФ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удовые споры: понятие, виды, порядок разрешения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удовые споры</w:t>
      </w:r>
      <w:r>
        <w:rPr>
          <w:rFonts w:cs="Times New Roman" w:ascii="Times New Roman" w:hAnsi="Times New Roman"/>
          <w:sz w:val="28"/>
          <w:szCs w:val="28"/>
        </w:rPr>
        <w:t xml:space="preserve"> - неурегулированные разногласия между работником (работниками) и работодателем (работодателями) по вопросам применения законов и иных НПА о труде, установления и изменения условий труда. Ст. 37 К РФ признаёт право на инд-ые и колл-ые труд. споры с исп-ем уст-ых способов их разрешения, включая право на забастовку. Инд-ный трудовой спор - неурегулированное разногласие между работником и работодателем по вопросам применения законов и иных НПА о труде, колл-ых труд-х дог-ов и согл-ий, а также по вопросам применения и изменения условий труд-ого договора. Инд-ные трудовые споры рассм-ся комиссиями по трудовым спорам и судами общей юрисдикции в соот. с граж-им процес-ным законодательством. Комиссии по трудовым спорам избираются общим собранием (конференцией) трудового коллектива численностью не менее 15 человек. Работник может самос-но или с участием профсоюзной организации урег-ать разногласия при непос-ых переговорах с адм-ей. КТС является первичным органом по рассмотрению инд-ых трудовых споров, работник вправе обратиться за защитой своих трудовых прав в КТС. Решение КТС подлежит исполнению адм-ей. Решение КТС может быть обжаловано в суд раб-ком, проф.союзом, адм-ей, прокурором. Инд-ые труд. споры об уст-нии раб-ку новых или изм-нии сущ-их условий труда разрешаются адм-цией и проф. органом в пределах их правомочий. Кол-ый труд. спор - неурегулированные разногласия между раб-ми и раб-лем (раб-лями) по поводу уст-я и изм-я условий труда (включая зар. плату), заключения, изменения и выполнения кол-х договоров, согл-ний по вопросам социально-трудовых отношений. Раб-ки принимают требования на общих собраниях (конференциях) и направляют их работодателю, кроме того, они могут назначать представителей и форм-ть органы для разрешения спора. Раб-ль обязан рассм-ть треб-я и в течение трёх рабочих дней сообщить о своём решении. Служба по урег-нию колл-ых труд. споров осущ-ет уведомительную регис-ю колл-ных труд. споров и иные ф-ии по их разрешению. Колл-ый труд. спор м. б. рассмотрен в порядке примирительных процедур примирительной комиссией, сторонами с участием посредника, в трудовом арбитраже. Стороны не вправе уклоняться от примирительных процедур, рассмотрение спора примирительной комиссиёй является обязательным этапом. Примирительная комиссия форм-ся из представителей сторон на равноправной основе, её решения прин.ся по согл-ю сторон. При недостижении согл-я спор м. б. рассмотрен с участием посредника или в трудовом арбитраже. Раб-ки вправе ис-ть массовые акции для поддержки своих треб-ий. Ст. 37 К РФ гарантирует право на забастовку как способ раз-я кол-ых труд. споров. Забастовка - временный добровольный полный или частичный отказ раб-ков от вып-я труд-х обяз-ей в целях раз-я кол-ого труд. спора. Если примирительные процедуры не привели к раз-ю кол-ого труд. спора, либо раб-тель уклоняется от примирительных процедур, не выполняет достигнутое сог-ие, раб-ки имеют право исп-ть массовые акции, а также право на забастовку. О начале забастовки раб-ель д.б. предупреждён за 10 дней, а о часовой предупредительной забастовке - за 3 рабочих дня. Забастовку возглавляет избранный собранием раб-ков орган или соот-щий орган профсоюза. Стороны в период забастовки обязаны продолжить примирительные процедуры, принять меры по обеспечению общ-ого порядка, сохранности имущества, а при необ-ти - обеспечить минимум необходимых работ (услуг), работу оборудования, остановка которого создаст угрозу жизни и здоровью людей. Незаконными являются забастовки, объявленные без учёта сроков, процедур и требований, создающие реальную угрозу основам конст-ого строя, жизни и здоровью людей, а также забастовки раб-ков ВС и правоох-ных орг., если при этом создаётся угроза обороне страны и безопасности гос-ва. През-т РФ, Прав-во РФ вправе приост-ть забастовку. Реш. по кол-му труд. спору в тех случаях, когда забастовка не м.б. проведена, прин-ет През-т РФ. Участие в забастовке не яв-ся нарушением труд. дисциплины, на время забастовки за раб-ками сох-ся место работы и должность. Рабтель вправе не вып-ть заработную плату раб-кам, учас-щим в забастовке. Закон не пред-ет воз-ти пол-ких забастовок, забастовок солидарности и забастовок с целью раз-ния инд-ых труд. споров. ФЗ от 27.05.2003 №58 (ред. от 01.12.07) «О гос. службе РФ» запрещает гос. служащим принимать участие в забастовках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Гарантии и компенсации в сфере труда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. со ст. 164 ТКРФ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рантии - средства, способы и условия, с помощью которых обеспечивается осуществление предоставленных работникам прав в области социально-трудовых отношени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енсации - денежные выплаты, установленные в целях возмещения работникам затрат, связанных с исполнением ими трудовых или иных обязанностей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. со ст. 165 ТКРФ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учаи предоставления гарантий и компенсаций: Помимо общих гарантий и компенсаций (гарантии при приеме на работу, переводе на другую работу, по оплате труда и другие), работникам предоставляются гарантии и компенсации в следующих случаях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 направлении в служебные командировки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 переезде на работу в другую местность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 исполнении государственных или общественных обязанностей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и совмещении работы с обучением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и вынужденном прекращении работы не по вине работник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 предоставлении ежегодного оплачиваемого отпуск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некоторых случаях прекращения трудового договор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связи с задержкой по вине работодателя выдачи трудовой книжки при увольнении работник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предоставлении гарантий и компенсаций соответствующие выплаты производятся за счет средств работодателя. Органы и организации, в интересах которых работник исполняет государственные или общественные обязанности (присяжные заседатели, доноры, члены избирательных комиссий и другие), производят работнику выплаты в порядке и на условиях, ТКРФ, ФЗ и иными НПА РФ. В указанных случаях работодатель освобождает работника от основной работы на период исполнения государственных или общественных обязанносте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: Конституция РФ от 12.12.93; Конституция РБ от 24.12.93; ТКРФ от 30.12.2001 № 197-ФЗ (ред. от 28.02.2008); ФЗ «Об общих принципах организации МСУ в РФ» от 06.10.2003 № 131-ФЗ (ред. от 10.06.2008)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Правовое регулирование занятости и трудоустрой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Style w:val="FontStyle12"/>
          <w:sz w:val="28"/>
          <w:szCs w:val="28"/>
          <w:lang w:eastAsia="ru-RU"/>
        </w:rPr>
        <w:t xml:space="preserve">В наст.время действует Закон РФ от 19 апреля 1991 г.№1032-1 «О занятости насе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(ред. от 18.10.2007). </w:t>
      </w:r>
      <w:r>
        <w:rPr>
          <w:rStyle w:val="FontStyle12"/>
          <w:sz w:val="28"/>
          <w:szCs w:val="28"/>
          <w:lang w:eastAsia="ru-RU"/>
        </w:rPr>
        <w:t>В соотв. с УП РФ от 9.03.04г. «О системе и структуре ФОИВ былаобразована Федеральная служба по труду и занятости, котнаходится в ведении Министерства здравоохранения и социального развития РФ. Функции Федеральной службы по труду и занятости определены постановлением Правительства РФ «ВопросыФедеральной службы по труду и занятости». В частности, к ним относятся организация и оказание государственных услуг в сфере содействия занятости населения и защиты от безработицы, что включает всеб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eastAsia="ru-RU"/>
        </w:rPr>
        <w:t>1) содействие гражданам в поиске подходящей работы; 2) подбор работодателям необходимых работников;3) бесплатная консультация, бесплатное предоставление инфии и услуг, к-е связаны с проф-ой ориентацией ицелях выбора сферы деят-ти (профессии), трудоустройства,возможности проф-ного обуч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eastAsia="ru-RU"/>
        </w:rPr>
        <w:t>4) профессиональная подготовка, повыщение квалификации ипереподготовка безработных граждан, психологическая поддержк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eastAsia="ru-RU"/>
        </w:rPr>
        <w:t>5) обеспечение социальной поддержк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eastAsia="ru-RU"/>
        </w:rPr>
        <w:t xml:space="preserve">6) направление граждан на общественные работы, а также ихвременное трудоустройство; 7) осуществление социальных выплат гражданам, признанным иустановленном порядке безработными. </w:t>
      </w:r>
      <w:r>
        <w:rPr>
          <w:rStyle w:val="FontStyle11"/>
          <w:b w:val="false"/>
          <w:sz w:val="28"/>
          <w:szCs w:val="28"/>
          <w:lang w:eastAsia="ru-RU"/>
        </w:rPr>
        <w:t xml:space="preserve">Трудоустройство. </w:t>
      </w:r>
      <w:r>
        <w:rPr>
          <w:rStyle w:val="FontStyle12"/>
          <w:sz w:val="28"/>
          <w:szCs w:val="28"/>
          <w:lang w:eastAsia="ru-RU"/>
        </w:rPr>
        <w:t xml:space="preserve">Фед. служба по труду и зан-ти и ее тер-ые органы выступают в качестве посредника в трудоустройстве м-у раб-лями и лицами, ищущими работу. Др. словами, направления органов занятости на труд-тво, по общему правилу, носят рек-й хар-р как для раб-лей, </w:t>
      </w:r>
      <w:r>
        <w:rPr>
          <w:rStyle w:val="FontStyle17"/>
          <w:rFonts w:cs="Times New Roman" w:ascii="Times New Roman" w:hAnsi="Times New Roman"/>
          <w:b w:val="false"/>
          <w:sz w:val="28"/>
          <w:szCs w:val="28"/>
          <w:lang w:eastAsia="ru-RU"/>
        </w:rPr>
        <w:t>так и</w:t>
      </w:r>
      <w:r>
        <w:rPr>
          <w:rStyle w:val="FontStyle12"/>
          <w:sz w:val="28"/>
          <w:szCs w:val="28"/>
          <w:lang w:eastAsia="ru-RU"/>
        </w:rPr>
        <w:t xml:space="preserve"> для лиц, ищущих работу. В случае согласия безработного напредложенную работу ему выдается направление на трудоустройво к конкретному раб-елю. Раб-ль также может отказать безраб-му в приеме на работу. При этом он должен дать мотив-ый отказ в приеме на работу в письменной</w:t>
      </w:r>
      <w:r>
        <w:rPr>
          <w:rStyle w:val="FontStyle18"/>
          <w:b w:val="false"/>
          <w:sz w:val="28"/>
          <w:szCs w:val="28"/>
          <w:lang w:eastAsia="ru-RU"/>
        </w:rPr>
        <w:t xml:space="preserve"> форме, а </w:t>
      </w:r>
      <w:r>
        <w:rPr>
          <w:rStyle w:val="FontStyle12"/>
          <w:sz w:val="28"/>
          <w:szCs w:val="28"/>
          <w:lang w:eastAsia="ru-RU"/>
        </w:rPr>
        <w:t>гр-н обязан доставить его лично в орган занятости в определенный срок. Вместе с тем зак-вом установлены искл-я из этого правила, т.е. случаи когда напр-е на трудоус-во яв-я обяз-м либо для раб-еля, либо д. лица, ищущего работ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eastAsia="ru-RU"/>
        </w:rPr>
        <w:t xml:space="preserve">Прежде всего обяз-й для раб-ля хар-р будет иметь направление на трудоус-во лиц в счет квоты рабочих мест. Квота представляет собой минимальное количество лиц, </w:t>
      </w:r>
      <w:r>
        <w:rPr>
          <w:rStyle w:val="FontStyle15"/>
          <w:sz w:val="28"/>
          <w:szCs w:val="28"/>
          <w:lang w:eastAsia="ru-RU"/>
        </w:rPr>
        <w:t>подл-</w:t>
      </w:r>
      <w:r>
        <w:rPr>
          <w:rStyle w:val="FontStyle12"/>
          <w:sz w:val="28"/>
          <w:szCs w:val="28"/>
          <w:lang w:eastAsia="ru-RU"/>
        </w:rPr>
        <w:t xml:space="preserve">х трудоус-ву раб-лем, к-ое уст-ся процентном отношении к общему числу рабочих мест. Такие квоты уст-ся д. лиц, нуждающихся в особой социальной защите и прежде всего имеющих огр-я в трудоспособности. </w:t>
      </w:r>
      <w:r>
        <w:rPr>
          <w:rStyle w:val="FontStyle11"/>
          <w:b w:val="false"/>
          <w:sz w:val="28"/>
          <w:szCs w:val="28"/>
          <w:lang w:eastAsia="ru-RU"/>
        </w:rPr>
        <w:t>Напр-ие на трудоустройство м.б. обяз-ым и д. безраб-ого гр-на. Учитывая, что осн. целью обращения гр-на в органы занятости д-ны яв-ся поиск работ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  <w:lang w:eastAsia="ru-RU"/>
        </w:rPr>
        <w:t xml:space="preserve">трудоустройство, а не получение пособия по безработице, безработный не м-т без опр-ых негативных последствий отказаться от подходящей ему работы. Понятие «подходящая работа» и ее критерии содержатся в ст. 4 Закона РФ «О занятости населения в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Style w:val="FontStyle11"/>
          <w:b w:val="false"/>
          <w:sz w:val="28"/>
          <w:szCs w:val="28"/>
          <w:lang w:eastAsia="ru-RU"/>
        </w:rPr>
        <w:t xml:space="preserve">». Критерии подходящей работы определены также в Конвенции Международной организации труда (МОТ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FontStyle11"/>
          <w:b w:val="false"/>
          <w:b w:val="false"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444444"/>
          <w:sz w:val="28"/>
          <w:szCs w:val="28"/>
        </w:rPr>
        <w:t>11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циальное партнерство в сфере труда</w:t>
      </w:r>
    </w:p>
    <w:p>
      <w:pPr>
        <w:pStyle w:val="Normal"/>
        <w:shd w:fill="FFFFFF" w:val="clear"/>
        <w:tabs>
          <w:tab w:val="clear" w:pos="708"/>
          <w:tab w:val="left" w:pos="70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.парт-во - система взаим-ий м-у раб-ми, раб-лями, ОГВ, ОМС, нап-ная на обеспечение согласования интересов раб-ов и раблей по вопросам рег-ия труд. отношений и иных непос-но связанных с ними отношений. ОГВ и ОМС яв-ся сторонами соц. парт-ва в тех случаях, когда они выступают в качестве раб-лей или их пред-лей. Осн. принципами соц. парт-ва яв-ся: -равноправие сторон; -уважение и учет интересов сторон; -заинт-сть сторон в участии в договорных отношениях; -содействие гос. в укреплении и развитии соц. парт-тва на дем-кой основе; -соблюдение сторонами и их пред-лями законов и иных НПА; -свобода выбора при обсуждении вопросов, входящих в сферу труда; -добровольность принятия сторонами на себя обязательств; -реальность обязательств, принимаемых на себя сторонами; -обязательность выполнения колл. договоров, соглашений; -контроль за выполнением принятых коллективных договоров, соглашений; -ответ-сть сторон, их предс-лей за невыполнение по их вине колл-х договоров, соглашений. Сторонами соц-ого парт-тва явл-ся раб-ки и раб-тели в лице упол-х в уст-ом порядке представителей. Система соц-го парт-тва включает след. ур.: фед. ур.; рег.; отраслевой; терр-ый уровень, устан-щий основы рег-ия отношений в сфере труда в МО; уровень организации, устанавливающий конкретные взаимные обязательства в сфере труда м-у рабо-ми и раб-лем. Соц-ое парт-тво осущ-тся в формах кол-х переговоров по подготовке проектов колл-х договоров, соглашений и их заключению; взаимных консультаций (переговоров) по вопросам рег-ия труд-х отношений и иных непосредственно связанных с ними отношений, обеспечения гарантий трудовых прав раб-ков; участия работников, их представителей в управлении организацией; участия пред-лей раб-ов и раб-лей в досудебном разрешении труд-х споро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Трудовые правоотношения: понятие, элементы, виды</w:t>
      </w:r>
    </w:p>
    <w:p>
      <w:pPr>
        <w:pStyle w:val="Normal"/>
        <w:tabs>
          <w:tab w:val="clear" w:pos="708"/>
          <w:tab w:val="left" w:pos="8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 w:before="0" w:after="0"/>
        <w:ind w:firstLine="709"/>
        <w:contextualSpacing/>
        <w:jc w:val="both"/>
        <w:rPr>
          <w:rStyle w:val="FontStyle12"/>
          <w:sz w:val="28"/>
          <w:szCs w:val="28"/>
          <w:lang w:eastAsia="ru-RU"/>
        </w:rPr>
      </w:pPr>
      <w:r>
        <w:rPr>
          <w:rStyle w:val="FontStyle13"/>
          <w:bCs/>
          <w:i w:val="false"/>
          <w:sz w:val="28"/>
          <w:szCs w:val="28"/>
          <w:lang w:eastAsia="ru-RU"/>
        </w:rPr>
        <w:t xml:space="preserve">«Правоотношения» - </w:t>
      </w:r>
      <w:r>
        <w:rPr>
          <w:rStyle w:val="FontStyle13"/>
          <w:i w:val="false"/>
          <w:sz w:val="28"/>
          <w:szCs w:val="28"/>
          <w:lang w:eastAsia="ru-RU"/>
        </w:rPr>
        <w:t xml:space="preserve">общ-ые отношения, урег-ные нормами права. </w:t>
      </w:r>
      <w:r>
        <w:rPr>
          <w:rStyle w:val="FontStyle12"/>
          <w:sz w:val="28"/>
          <w:szCs w:val="28"/>
          <w:lang w:eastAsia="ru-RU"/>
        </w:rPr>
        <w:t xml:space="preserve">Труд-е правоот-ния яв-ся базисными по отношению к иным правоотношениям в социально-трудовой сфере. Тр-ое правоот-ие п.с. юр-ю связь м-у раб-ком и раб-лем на основе заключенного м-у ними трудового договора, к-я предп-т обязанность раб-ка лично вып-ть опр-ую труд-ю фу-ю, соблюдать правила внутреннего трудового распорядка и опред-ие обяз-сти раб-ля по обес-ю надлежащих условий труда, своевременной оплате труда. </w:t>
      </w:r>
      <w:r>
        <w:rPr>
          <w:rStyle w:val="FontStyle16"/>
          <w:b w:val="false"/>
          <w:sz w:val="28"/>
          <w:szCs w:val="28"/>
          <w:lang w:eastAsia="ru-RU"/>
        </w:rPr>
        <w:t>Э</w:t>
      </w:r>
      <w:r>
        <w:rPr>
          <w:rStyle w:val="FontStyle12"/>
          <w:sz w:val="28"/>
          <w:szCs w:val="28"/>
          <w:lang w:eastAsia="ru-RU"/>
        </w:rPr>
        <w:t>л-ты труд. правоот-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eastAsia="ru-RU"/>
        </w:rPr>
        <w:t xml:space="preserve">Объектом труд. правоот-я </w:t>
      </w:r>
      <w:r>
        <w:rPr>
          <w:rStyle w:val="FontStyle12"/>
          <w:sz w:val="28"/>
          <w:szCs w:val="28"/>
          <w:lang w:eastAsia="ru-RU"/>
        </w:rPr>
        <w:t>выступают те блага, по поводу к-х оно возникает, т.е. рез-ты труд. деят-ти и оплата наемного тру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eastAsia="ru-RU"/>
        </w:rPr>
        <w:t xml:space="preserve">Субъектами труд. правоот-я </w:t>
      </w:r>
      <w:r>
        <w:rPr>
          <w:rStyle w:val="FontStyle12"/>
          <w:sz w:val="28"/>
          <w:szCs w:val="28"/>
          <w:lang w:eastAsia="ru-RU"/>
        </w:rPr>
        <w:t>выступают раб-к и раб-ль. Проф.союзы и иные пред-ные органы раб-ков яв-ся суб-ми не труд-х, а связанных с</w:t>
      </w:r>
      <w:r>
        <w:rPr>
          <w:rStyle w:val="FontStyle15"/>
          <w:sz w:val="28"/>
          <w:szCs w:val="28"/>
          <w:lang w:eastAsia="ru-RU"/>
        </w:rPr>
        <w:t xml:space="preserve"> т</w:t>
      </w:r>
      <w:r>
        <w:rPr>
          <w:rStyle w:val="FontStyle12"/>
          <w:sz w:val="28"/>
          <w:szCs w:val="28"/>
          <w:lang w:eastAsia="ru-RU"/>
        </w:rPr>
        <w:t xml:space="preserve">рудовыми отношений. Согласно ст. 20 ТК работником является физическое лицо, вступившее в трудовые отношения с раб-лем. </w:t>
      </w:r>
      <w:r>
        <w:rPr>
          <w:rStyle w:val="FontStyle11"/>
          <w:b w:val="false"/>
          <w:sz w:val="28"/>
          <w:szCs w:val="28"/>
          <w:lang w:eastAsia="ru-RU"/>
        </w:rPr>
        <w:t>Д.т.ч. быть суб-ом труд. правоот-ия, лицо должно обладать трудовой правосубъектностью, т.е. право- и дееспо-собностью. По общему правилу, трудовая дееспособность наступает у лица при достижении им возраста 16 лет. С согласия одного из родителей и органа опеки и попечительства в трудовые отношения могут вступать лица, достигшие возраста 14 лет, для выполнения легкого труда в свободное от учебы время, не причиняющего вреда их здоровью и не нарушающего процесса обучения. Ст. 265 ТК запрещается применение труда лиц в возрасте до 18 лет на работах с вредными или опасными условиями труда, на подземных работах, а также на работах, вып-ние к-х м-т причинить вред их здоровью и нравственному развитию (игорный бизнес, работа в ночных кабаре и клубах, производство, перевозка и торговля спиртными напитками, табачными изделиями, наркотическими и иными токсическими препаратам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eastAsia="ru-RU"/>
        </w:rPr>
        <w:t xml:space="preserve">Др. стороной труд. правоот-ия яв-ся раб-ль — </w:t>
      </w:r>
      <w:r>
        <w:rPr>
          <w:rStyle w:val="FontStyle11"/>
          <w:b w:val="false"/>
          <w:sz w:val="28"/>
          <w:szCs w:val="28"/>
          <w:lang w:eastAsia="ru-RU"/>
        </w:rPr>
        <w:t>физ. лицо либо юр. лицо (организация), вступивщее в трудовые отнощения с раб-ком. Содержание труд. правоот-ия как особой юр. связи м-у раб-ом и раб-лем составляют их права и обязанности, предусмотренные законом, подзаконными актами, колл-ым договором и соглашениями, локальными актами, а также трудовым договором м-у ни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bCs/>
          <w:sz w:val="28"/>
          <w:szCs w:val="28"/>
          <w:lang w:eastAsia="ru-RU"/>
        </w:rPr>
        <w:t xml:space="preserve">Осн. права и обяз-ти раб-ка закреплены в ст. 21 ТК. </w:t>
      </w:r>
      <w:r>
        <w:rPr>
          <w:rStyle w:val="FontStyle11"/>
          <w:b w:val="false"/>
          <w:sz w:val="28"/>
          <w:szCs w:val="28"/>
          <w:lang w:eastAsia="ru-RU"/>
        </w:rPr>
        <w:t xml:space="preserve">К ним относятся права на: свободное заключение, изменение и расторжение трудового договора; предоставление раб-ку работы, обусловленной трудовым договором; рабочее место, соответствующее гос-ым нормативным треб-ям охраны труда и условиям, предусмотренным колл-ым договором; своевременную и в полном объеме выплату заработной платы в соот. со своей квалификацией, сложностью труда, кол-ом и кач-ом выполненной работы; отдых. </w:t>
      </w:r>
      <w:r>
        <w:rPr>
          <w:rStyle w:val="FontStyle12"/>
          <w:sz w:val="28"/>
          <w:szCs w:val="28"/>
          <w:lang w:eastAsia="ru-RU"/>
        </w:rPr>
        <w:t>Раб-к обязан:</w:t>
      </w:r>
      <w:r>
        <w:rPr>
          <w:rStyle w:val="FontStyle12"/>
          <w:bCs/>
          <w:sz w:val="28"/>
          <w:szCs w:val="28"/>
          <w:lang w:eastAsia="ru-RU"/>
        </w:rPr>
        <w:t xml:space="preserve"> </w:t>
      </w:r>
      <w:r>
        <w:rPr>
          <w:rStyle w:val="FontStyle11"/>
          <w:b w:val="false"/>
          <w:sz w:val="28"/>
          <w:szCs w:val="28"/>
          <w:lang w:eastAsia="ru-RU"/>
        </w:rPr>
        <w:t xml:space="preserve">надлежащим образом исп-ть свои труд-е обяз-ти, возложенные на него труд. договором; соб-ть правила внутреннего труд. распорядка; вып-ть уст-ые нормы труда; соблюдать треб-я по охране труда и обеспечению безоп-сти труда; бережно относиться к имву раб-ля и др. раб-ков. </w:t>
      </w:r>
      <w:r>
        <w:rPr>
          <w:rStyle w:val="FontStyle12"/>
          <w:bCs/>
          <w:sz w:val="28"/>
          <w:szCs w:val="28"/>
          <w:lang w:eastAsia="ru-RU"/>
        </w:rPr>
        <w:t xml:space="preserve">Раб-ль вправе: </w:t>
      </w:r>
      <w:r>
        <w:rPr>
          <w:rStyle w:val="FontStyle11"/>
          <w:b w:val="false"/>
          <w:sz w:val="28"/>
          <w:szCs w:val="28"/>
          <w:lang w:eastAsia="ru-RU"/>
        </w:rPr>
        <w:t>заключать, изменять и расторгать трудовые договоры с раб-ками в порядке и на условиях, уст-х фед.законам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  <w:lang w:eastAsia="ru-RU"/>
        </w:rPr>
        <w:t>треб-ть от раб-ков исп-я ими трудовых обяз-ей и бережного отношения к им-ву раб-ля и др. раб-ков</w:t>
      </w:r>
      <w:r>
        <w:rPr>
          <w:rStyle w:val="FontStyle12"/>
          <w:bCs/>
          <w:sz w:val="28"/>
          <w:szCs w:val="28"/>
          <w:lang w:eastAsia="ru-RU"/>
        </w:rPr>
        <w:t xml:space="preserve">; </w:t>
      </w:r>
      <w:r>
        <w:rPr>
          <w:rStyle w:val="FontStyle12"/>
          <w:sz w:val="28"/>
          <w:szCs w:val="28"/>
          <w:lang w:eastAsia="ru-RU"/>
        </w:rPr>
        <w:t xml:space="preserve">привлекать раб-ков к дисцип-ой и мат-ой ответ-ти ; принимать локальные нормативные акты, регулирующие труд раб-ка. </w:t>
      </w:r>
      <w:r>
        <w:rPr>
          <w:rStyle w:val="FontStyle13"/>
          <w:sz w:val="28"/>
          <w:szCs w:val="28"/>
          <w:lang w:eastAsia="ru-RU"/>
        </w:rPr>
        <w:t xml:space="preserve">В круг обязанностей работодателя входят: </w:t>
      </w:r>
      <w:r>
        <w:rPr>
          <w:rStyle w:val="FontStyle12"/>
          <w:sz w:val="28"/>
          <w:szCs w:val="28"/>
          <w:lang w:eastAsia="ru-RU"/>
        </w:rPr>
        <w:t>предоставлять раб-кам работу, обусловленную трудовым договором; обес-ать безопасность труда и условия, отвечающие треб-ям охраны и гигиены труда; вып-ть в полном размере причитающуюся раб-кам зар.плату в сроки, уст-ые закон-ом, колл-ым договором, правилами внутреннего трудового распорядка организации, трудовыми договорам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Style w:val="FontStyle12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spacing w:lineRule="auto" w:line="360" w:before="0" w:after="0"/>
        <w:ind w:firstLine="709"/>
        <w:contextualSpacing/>
        <w:jc w:val="both"/>
        <w:rPr>
          <w:rStyle w:val="FontStyle13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13.Система источников трудового прав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</w:t>
      </w:r>
      <w:r>
        <w:rPr>
          <w:rStyle w:val="FontStyle12"/>
          <w:i/>
          <w:sz w:val="28"/>
          <w:szCs w:val="28"/>
          <w:lang w:eastAsia="ru-RU"/>
        </w:rPr>
        <w:t xml:space="preserve">Под </w:t>
      </w:r>
      <w:r>
        <w:rPr>
          <w:rStyle w:val="FontStyle13"/>
          <w:i w:val="false"/>
          <w:sz w:val="28"/>
          <w:szCs w:val="28"/>
          <w:lang w:eastAsia="ru-RU"/>
        </w:rPr>
        <w:t>источником права в теории гос-ва и права</w:t>
      </w:r>
    </w:p>
    <w:p>
      <w:pPr>
        <w:pStyle w:val="Normal"/>
        <w:tabs>
          <w:tab w:val="clear" w:pos="708"/>
          <w:tab w:val="left" w:pos="840" w:leader="none"/>
        </w:tabs>
        <w:spacing w:lineRule="auto" w:line="360" w:before="0" w:after="0"/>
        <w:ind w:firstLine="709"/>
        <w:contextualSpacing/>
        <w:jc w:val="both"/>
        <w:rPr>
          <w:rStyle w:val="FontStyle13"/>
          <w:i w:val="false"/>
          <w:i w:val="false"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spacing w:lineRule="auto" w:line="360" w:before="0" w:after="0"/>
        <w:ind w:firstLine="709"/>
        <w:contextualSpacing/>
        <w:jc w:val="both"/>
        <w:rPr>
          <w:rStyle w:val="FontStyle12"/>
          <w:sz w:val="28"/>
          <w:szCs w:val="28"/>
          <w:lang w:eastAsia="ru-RU"/>
        </w:rPr>
      </w:pPr>
      <w:r>
        <w:rPr>
          <w:rStyle w:val="FontStyle12"/>
          <w:sz w:val="28"/>
          <w:szCs w:val="28"/>
          <w:lang w:eastAsia="ru-RU"/>
        </w:rPr>
        <w:t>Принято понимать внешние формы выражения права, т.е. акты уполн-ных органов, устан-щие нормы пра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  <w:lang w:eastAsia="ru-RU"/>
        </w:rPr>
        <w:t>Система источ-в труд. права имеет верт-ю и гориз-ю стр-ру. Верти-ая стр-ра обусловлена иерар-й сопод-ью ист-ов труд. права в зависимости от своей юр.силы: 1) КРФ; 2) международные договоры .(например, конвенции МОТ); 3) федеральные законы; 4) указы Президента РФ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  <w:lang w:eastAsia="ru-RU"/>
        </w:rPr>
        <w:t>5) пост-ия Прав-ва РФ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  <w:lang w:eastAsia="ru-RU"/>
        </w:rPr>
        <w:t>6) НПА фед-х органов исполнительной власти (ведомственные акты); 7) законы и иные НПА суб-ов Фед-ции; 8) НПА ОМС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FontStyle13"/>
          <w:i w:val="false"/>
          <w:sz w:val="28"/>
          <w:szCs w:val="28"/>
          <w:lang w:eastAsia="ru-RU"/>
        </w:rPr>
        <w:t xml:space="preserve">9) колл-ые договоры и соглашения; 10) локальные нормативные акты. Гориз-ая стр-ра системы ист-ов труд. права обусловлена принципом единства и дифференциации правового рег-ия труд-х и связанных с ними отношений. В этом смысле в системе труд. права выделя-ют обшие и спец-ые нормы. Общие нормы труд. права распространяют свое действие на всех раб-ков, а спец-ые закрепляют особенности рег-ия труда некоторых категорий раб-ков в завис-ти от половозрастных, отраслевых, терр-ных и иных факторов. В таком смысле принято говорить об обшем и спец-ном законод-ве, регулирующем трудовые и связанные с ними отношения. Примером спец-ого законодательства яв-ся, например. ФЗ от 27 июля 2004 г. «О го-ой граж-кой службе РФ», к-ый закрепляет особенности правового рег-ия труда гос-х граж-ких служащих. Конст-ые основы трудового права. </w:t>
      </w:r>
      <w:r>
        <w:rPr>
          <w:rStyle w:val="FontStyle12"/>
          <w:sz w:val="28"/>
          <w:szCs w:val="28"/>
          <w:lang w:eastAsia="ru-RU"/>
        </w:rPr>
        <w:t>К РФ обладает высшей юр. силой в РФ. КРФ содержит нормы, закрепляюшие основные права участников трудовых отношений. Так, в ст. 37 закрепляю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eastAsia="ru-RU"/>
        </w:rPr>
        <w:t>1) принцип свободы труда и запрет принудительного труд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  <w:lang w:eastAsia="ru-RU"/>
        </w:rPr>
        <w:t>2) право на труд в условиях, отвечающих требованиям безопасности и гигиены; 3) право на справедливое вознаграждение за труд, а также право на защиту от безработицы; 4) право на индив-ые и кол-ые трудовые споры, включая право на забастовку; 5) право на отдых, которое включает гарантии продол-сти рабочего времени, установленной законом, выходные и праздничные дни, оплачиваемый ежегодный отпуск. Наиб. значимыми среди межд-х договоров РФ в социально-трудовой сфере яв-ся конвенции Межд-ной организации труда. Н-р, конвенции Межд-ной орг-ции труда № 29 «О принудительном или обязательном труде» ,«О дискриминации в области труда и занятий». Конвенции МОТ п.с. унив-е или всеобщие международные соглашения. Осн-м фед. законом, рег-щим трудовые правоотношения, яв-ся ТКРФ 2001 г. Согл.ст. 5 ТК в случае противоречий м-у ним и иными фед-ми законами, содер-ми нормы трудового права, применяется Кодекс. Изменить правила, уст-ые Кодексом, м-о только путем внесения в него поправок.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Style w:val="FontStyle13"/>
          <w:sz w:val="28"/>
          <w:szCs w:val="28"/>
          <w:lang w:eastAsia="ru-RU"/>
        </w:rPr>
        <w:t xml:space="preserve">казы През-та РФ </w:t>
      </w:r>
      <w:r>
        <w:rPr>
          <w:rStyle w:val="FontStyle12"/>
          <w:sz w:val="28"/>
          <w:szCs w:val="28"/>
          <w:lang w:eastAsia="ru-RU"/>
        </w:rPr>
        <w:t xml:space="preserve">должны соот-ть фед. законам. На современном этапе указанное правотворчество не характерно для рег-я труд. отношений, поскольку все наиболее важные вопросы рег-тся ТК и фед. законами. Указы Президента РФ в основном рег-ют отдельные вопросы в социально-трудовой сфере. </w:t>
      </w:r>
    </w:p>
    <w:p>
      <w:pPr>
        <w:pStyle w:val="Normal"/>
        <w:tabs>
          <w:tab w:val="clear" w:pos="708"/>
          <w:tab w:val="left" w:pos="840" w:leader="none"/>
        </w:tabs>
        <w:spacing w:lineRule="auto" w:line="360" w:before="0" w:after="0"/>
        <w:ind w:firstLine="709"/>
        <w:contextualSpacing/>
        <w:jc w:val="both"/>
        <w:rPr>
          <w:rStyle w:val="FontStyle12"/>
          <w:rFonts w:ascii="Times New Roman" w:hAnsi="Times New Roman" w:cs="Times New Roman"/>
          <w:bCs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Система принципов трудового права</w:t>
      </w:r>
    </w:p>
    <w:p>
      <w:pPr>
        <w:pStyle w:val="Normal"/>
        <w:tabs>
          <w:tab w:val="clear" w:pos="708"/>
          <w:tab w:val="left" w:pos="84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FontStyle12"/>
          <w:sz w:val="28"/>
          <w:szCs w:val="28"/>
          <w:lang w:eastAsia="ru-RU"/>
        </w:rPr>
        <w:t xml:space="preserve">В </w:t>
      </w:r>
      <w:r>
        <w:rPr>
          <w:rStyle w:val="FontStyle13"/>
          <w:sz w:val="28"/>
          <w:szCs w:val="28"/>
          <w:lang w:eastAsia="ru-RU"/>
        </w:rPr>
        <w:t xml:space="preserve">теории права под правовыми принципами принято понимать </w:t>
      </w:r>
      <w:r>
        <w:rPr>
          <w:rStyle w:val="FontStyle12"/>
          <w:sz w:val="28"/>
          <w:szCs w:val="28"/>
          <w:lang w:eastAsia="ru-RU"/>
        </w:rPr>
        <w:t>основные начала, выражающие сущность и наиб.общие напр-я развития системы права в целом и ее отдельных отраслей. В свя</w:t>
      </w:r>
      <w:r>
        <w:rPr>
          <w:rStyle w:val="FontStyle11"/>
          <w:b w:val="false"/>
          <w:sz w:val="28"/>
          <w:szCs w:val="28"/>
          <w:lang w:eastAsia="ru-RU"/>
        </w:rPr>
        <w:t>зи с этим в системе принципов права выделяют общеправовые, межотраслевые и отраслевые принципы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  <w:lang w:eastAsia="ar-SA"/>
        </w:rPr>
        <w:t>Труд.кодекс (ст. 2) закрепил 19 осн-х принципов правового рег-я труд-х отношений и иных непосредственно связанных с ними отношений. Вместе с тем не все из них яв-ся принципами права в полном смысле слова. Наиб.подробно законодатель раскрыл содержание принципов недискриминации в сфере труда и запрета принудительного труда. Согл. ст. 3 ТК каждый имеет равные воз-ти для реализации своих трудовых прав. Указанный принцип реал-ся в системе норм трудового права, н-р, ч-з запрет необ-ого отказа в приеме на работу, необос-ого увольнения с работы по дискрим-ым мотивам, предоставлении лицу, подвергшемуся дискриминации, права на возмещение мат-ого и морального вреда и т.п. Отдельной строкой ТК запрещает отказывать в заключении трудового договора женщинам по мотивам, связанным с беременностью или наличием детей.</w:t>
      </w:r>
      <w:r>
        <w:rPr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  <w:lang w:eastAsia="ar-SA"/>
        </w:rPr>
        <w:t>Н-р, законодательством о государственной службе установлен предельный возраст пребывания на гос-й службе. И связи с этим группой депутатов был сделан запрос о проверке конст-сти данной нормы. Конс-ый Суд, в свою очередь, указал, что установление таких огран-ий обусловлено задачами и принципами гос-й службы и не может рассм-ся как нарушение принципа недискриминации.</w:t>
      </w:r>
      <w:r>
        <w:rPr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  <w:lang w:eastAsia="ar-SA"/>
        </w:rPr>
        <w:t xml:space="preserve">Др. правовым принципом, получившим наиб. полную закон-ую регламентацию, яв-ся </w:t>
      </w:r>
      <w:r>
        <w:rPr>
          <w:rStyle w:val="FontStyle12"/>
          <w:bCs/>
          <w:sz w:val="28"/>
          <w:szCs w:val="28"/>
          <w:lang w:eastAsia="ar-SA"/>
        </w:rPr>
        <w:t xml:space="preserve">принцип свободы труда и запрета принудительного труда </w:t>
      </w:r>
      <w:r>
        <w:rPr>
          <w:rStyle w:val="FontStyle11"/>
          <w:b w:val="false"/>
          <w:sz w:val="28"/>
          <w:szCs w:val="28"/>
          <w:lang w:eastAsia="ar-SA"/>
        </w:rPr>
        <w:t xml:space="preserve">(ст. 4 ТК). Согласно ему каждый вправе свободно распоряжаться своими способностями к труду, выбирать профессию и род деят-т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666699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8"/>
      <w:szCs w:val="18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18"/>
      <w:szCs w:val="18"/>
      <w:lang w:val="ru-RU"/>
    </w:rPr>
  </w:style>
  <w:style w:type="character" w:styleId="FontStyle17">
    <w:name w:val="Font Style17"/>
    <w:qFormat/>
    <w:rPr>
      <w:rFonts w:ascii="Trebuchet MS" w:hAnsi="Trebuchet MS" w:cs="Trebuchet MS"/>
      <w:b/>
      <w:bCs/>
      <w:color w:val="000000"/>
      <w:sz w:val="10"/>
      <w:szCs w:val="10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color w:val="000000"/>
      <w:w w:val="50"/>
      <w:sz w:val="12"/>
      <w:szCs w:val="12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18"/>
      <w:szCs w:val="18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i/>
      <w:iCs/>
      <w:color w:val="000000"/>
      <w:sz w:val="18"/>
      <w:szCs w:val="1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w w:val="20"/>
      <w:sz w:val="26"/>
      <w:szCs w:val="26"/>
      <w:lang w:val="ru-RU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Up">
    <w:name w:val="up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Unip">
    <w:name w:val="unip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48:00Z</dcterms:created>
  <dc:creator>ЭЛИНА</dc:creator>
  <dc:description/>
  <cp:keywords/>
  <dc:language>en-US</dc:language>
  <cp:lastModifiedBy>SYSTEM</cp:lastModifiedBy>
  <dcterms:modified xsi:type="dcterms:W3CDTF">2011-09-23T05:48:00Z</dcterms:modified>
  <cp:revision>2</cp:revision>
  <dc:subject/>
  <dc:title/>
</cp:coreProperties>
</file>