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ГОЛОВНЫЙ ЗАК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очники уголовного права. Понятие, признаки и структура уголовного закон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руктура уголовно-правовой норм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статьи уголовного закон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олкование уголовного закона</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5. Действие уголовного закона во времени.</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6. Действие уголовного закона в пространств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Выводы</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справедливо отмечалось Н.С. Таганцевым, "и логически, и фактически возникновение преступного деяния предполагает бытие карательной нормы" . Бытие же карательной нормы предполагает освещение вопроса об источниках уголов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воякое понимание источника права, утвердившееся в отечественной теории права, как источника права в материальном и в формальном (специальном) смысле позволяет четко выделить и рассмотреть ту внешнюю форму выражения, в которой объективируются и становятся общеобязательными в данном месте и в данный момент времени уголовно-правовые нормы . С этой точки зрения единственным источником российского уголовного права является уголовный закон, выступающий в виде единого кодифицированного нормативного правового акта, имеющего силу федерального закона, - Уголовного кодекса Российской Федерации, принятого 13 июня 1996 г. и введенного в действие с 1 января 1997 г.</w:t>
      </w:r>
    </w:p>
    <w:p>
      <w:pPr>
        <w:pStyle w:val="ConsPlusNormal"/>
        <w:widowControl/>
        <w:spacing w:lineRule="auto" w:line="360"/>
        <w:ind w:firstLine="540"/>
        <w:jc w:val="both"/>
        <w:rPr/>
      </w:pPr>
      <w:r>
        <w:rPr>
          <w:rFonts w:cs="Times New Roman" w:ascii="Times New Roman" w:hAnsi="Times New Roman"/>
          <w:sz w:val="28"/>
          <w:szCs w:val="28"/>
        </w:rPr>
        <w:t>В соответствии с п. "о" ст. 71 Конституции РФ в исключительном ведении федеральных органов государственной власти находятся уголовное право и взаимосвязанные с последним вопросы амнистии и помилования. Из этого положения следует, что субъекты Российской Федерации и органы местного самоуправления не вправе принимать нормативные правовые акты, устанавливающие уголовную ответственность, а также регулирующие вопросы амнистии и помилования, а в случае принятия ими таких актов последние носят неконституционный характер. К примеру, в 2001 г. Верховный Суд РФ признал противоречащим федеральному законодательству закон о помиловании, принятый в одном из субъектов Российской Федерации, указав на его несоответствие ст. 1, ч. ч. 1, 2 ст. 4, ч. 1 ст. 15 и п. "о" ст. 71 Конституции РФ.</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очники уголовного пра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нятие, признаки и структура уголовного закон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кодекс является единым кодифицированным актом. Из этого следует, что ни один федеральный закон, устанавливающий преступность деяния, его наказуемость и иные уголовно-правовые последствия, не может быть принят без формального включения содержащихся в нем положений в структуру действующего УК (ч. 1 ст. 1, ч. 1 ст. 3). Единственным исключением из этого правила является ч. 3 ст. 331 УК, устанавливающая, что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военного времени, т.е. допускающая принятие отдельного от УК федерального закона (последний на настоящий момент не прин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уктурно УК делится на Общую и Особенную части, которые, в свою очередь, состоят из разделов и глав, последовательно нумеруемых римскими и арабскими цифрами начиная с "I" и "1" соответственно. Низшей структурной единицей Кодекса являются статьи, последовательно нумеруемые арабскими цифрами начиная с "1". В случае добавления в УК статьи (главы, раздела) она помещается после статьи (главы, раздела), посвященной наиболее смежному с вновь включаемыми положениями предмету регулирования, и обозначается номером этой статьи (главы, раздела) с добавлением верхнего индекса 1, 2 и т.д. (к примеру, ст. ст. 215.1, 215.2 УК). В случае исключения из УК статьи (главы, раздела) нумерация остальных статей (глав, разделов) не меняется, если иное специально не оговорено законод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было отмечено, УК является единственным источником российского уголовного права. Следует иметь в виду, что это есть, говоря условно, "узкое", "строгое" понимание источников уголовного права. Согласно такому пониманию, УК является единственным источником уголовного права в том смысле, что только в нем могут содержаться формальные запреты совершать какие-либо деяния и предусматриваться наказания за нарушение этих запретов (ч. 1 ст. 1, ч. 1 ст. 3, ст. 8, ч. 1 ст. 14). Более широкое понимание источников уголовного права позволяет относить к ним и иные нормативные (и даже в ряде случаев ненормативные) правовые акты, образующие российскую правовую систем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указанном смысле бесспорным источником уголовного права является Конституция РФ, не только устанавливающая общие принципы уголовного права, но и содержащая целый ряд нормативных предписаний, входящих в конкретные уголовно-правовые нормы (к примеру, положения ч. 2 ст. 20, ч. 1 ст. 6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чниками уголовного права также являются общепризнанные принципы и нормы международного права и международные договоры России (ч. 4 ст. 15 Конституции РФ), содержащие, по меньшей мере, те исходные постулаты, которых должно придерживаться уголовное право любой цивилизованной страны (к примеру, принцип non bis in idem), либо положения, находящие свое развитие в российском УК (к примеру, о действии уголовного закона в простран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ирокое понимание источников уголовного права позволяет относить к ним и судебную практику Конституционного Суда РФ, и в особенности судов общей юрисдикции, могущую служить, по выражению А.В. Наумова, "вторичным и производным по отношению к уголовному закону" источником уголовного права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руктура уголов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фика метода правового регулирования, присущего уголовному праву, предопределяет то, что подавляющее большинство уголовно-правовых норм есть нормы-запреты. Более того, последние составляют ядро уголовного права, с ними связаны и с ними соподчинены все иные нормативные предписания уголовно-правового характера. Так что вопрос о структуре уголовно-правовой нормы - это прежде всего и преимущественно вопрос о структуре запретительной уголовно-правовой норм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ассическое трехэлементное понимание правовой нормы как единства гипотезы, диспозиции и санкции, утвердившееся в теории права, до сих пор не нашло полного признания в доктрине уголовного права, где начиная с XIX в. уголовно-правовую норму весьма часто рассматривают как состоящую не из трех, а всего лишь из двух эле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согласно Н.С. Таганцеву, уголовно-правовая норма содержит "описание того посягательства, которое запрещается под страхом наказания, - часть определительная, или диспозитивная, и указание на саму ответственность - часть карательная, или санкция" &lt;1&gt;. Несколько иная позиция отражена у Н.М. Коркунова, полагавшего, что хотя уголовно-правовая норма и состоит из гипотезы и диспозиции, где "в первой определяются признаки наказуемого деяния, во второй - самое наказание" &lt;2&gt;, тем не менее такая гипотеза "содержит в себе еще ... и диспозицию другой нормы - нормы, устанавливающей запрещение преступного деяния" &lt;3&gt;. Поэтому вслед за сложившимся обыкновением Н.М. Коркунов именовал свою гипотезу (слитую с диспозицией) непосредственно диспозицией, а свою же диспозицию - санкцией &lt;4&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понимание запретительной уголовно-правовой нормы как нормы, где один из элементов исключен либо же где два элемента неразрывно слиты в один, вряд ли приемлемо. Уголовно-правовая норма есть разновидность правовой нормы, и ей, как и другим разновидностям последней, в равной мере присущи гипотеза "если" (т.е. условия применения правила поведения), диспозиция "то" (т.е. само правило поведения) и санкция "иначе" (т.е. те неблагоприятные последствия, которые наступают за неисполнение правила поведения). И точно так же уголовно-правовую норму, как и любую другую правовую норму, можно анализировать только через категорию логической правовой нормы, мысленно воссоздаваемой из целого ряда нормативных предписаний различных источников и не сводимой к единственной статье закона (в данном случае - к статье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имаемая таким образом структурно-содержательно запретительная уголовно-правовая норма может быть представлена в следующем виде. Гипотезой нормы (условием применения правила поведения) будет служить указание на факт совершения лицом, подпадающим под временные и пространственные рамки действия данного уголовного закона, деяния, содержащего все признаки состава преступления, предусмотренного таким законом: "если ты совершаешь преступление - убийство, кражу, шпионаж и т.д. - ...". Логическим путем гипотеза нормы может быть выведена из ст. 8 УК, где указывается, что основанием уголовной ответственности является совершение деяния, содержащего все признаки состава преступления. Диспозицией нормы (самим правилом поведения) будет запрет совершать такое деяние: "... то преступление - убийство, кражу, шпионаж и т.д. - совершать нельзя ...". Логическим путем диспозиция нормы может быть выведена из ч. 1 ст. 14 УК, где указывается на запрещенность определенных видов поведения уголовным законом. Санкцией нормы (неблагоприятными последствиями, которые наступают за неисполнение правила поведения) будет указание на возможные виды наказаний и их размеры, следующие за совершением запрещенного деяния: "... иначе ты будешь подвергнут тому-то и (или) тому-то". Логическим путем санкция нормы может быть выведена из статьи (части статьи) Особенной части и положений Обще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имаемая таким образом запретительная уголовно-правовая норма приобретает качественное своеобразие, оставаясь, вместе с тем, "классической" правовой нор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статьи уголов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ная техника построения статей Общей части УК немногим отличается от построения статей законодательных источников прочих отраслей права. Каждая статья Общей части содержит одно или же несколько нормативных предписаний, являющихся компонентами гипотезы, диспозиции либо санкции той или иной уголовно-правовой нормы. В зависимости от числа взаимосвязанных нормативных предписаний, включенных в одну статью, последняя может делиться на части, последовательно обозначаемые арабскими цифрами начиная с "1". В случае добавления в статью новой части она помещается после части, содержащей наиболее сходное с вновь включаемым нормативное предписание. При этом добавление новой части либо влечет последовательную перенумерацию частей статьи, либо новая часть обозначается номером части, после которой она вставляется, с добавлением верхнего индекса 1, 2 и т.д. (к примеру, ч. 2.1 ст. 37, ч. ч. 6.1, 6.2 ст. 88 УК). В ряде случаев (к примеру, в ст. 44, ч. 1 ст. 58 УК) законодатель прибегает к перечислению сходных по природе нормативных предписаний, разделяя части статьи (статью) на более мелкие структурные единицы - пункты, последовательно обозначаемые буквами русского алфавита начиная с "а" (за исключением букв "е" и "й"). При исключении из статьи части статьи или пункта нумерация остальных частей (пунктов) не меняется, если иное специально не оговорено законодателем (к примеру, из ст. 65 УК исключена ч. 2, а из ст. 44 УК - п. "ж", однако при этом нумерация (обозначение) остальных частей (пунктов) законодателем не измен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Общей части уголовного закона статьи Особенной части имеют своеобразную структуру. Это предопределяется характером содержащихся в них нормативных предписаний, непосредственно входящих в содержание запретительной уголовно-правовой норм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уктурно статьи Особенной части состоят либо из единого положения, не обозначаемого ни цифрой, ни буквой (например, ст. ст. 149, 224 УК), либо подразделяются на части, последовательно обозначаемые арабскими цифрами начиная с "1" (например, ст. ст. 107, 163, 269 УК). Такие части либо предусматривают основной и квалифицированный составы одного и того же преступления (например, ст. ст. 111, 213 УК), либо содержат два и более самостоятельных состава преступления (например, ст. ст. 157, 184, 195, 212 УК). В случае добавления в статью новой части вновь включаемая часть помещается после части, по отношению к которой она будет содержать квалифицированный состав преступления (так, Федеральным законом от 08.12.2003 N 162-ФЗ "О внесении изменений и дополнений в Уголовный кодекс Российской Федерации" - СЗ РФ. 2003. N 50. Ст. 4848 - ст. 115 УК была дополнена ч. 2, содержащей квалифицированный по отношению к ч. 1 ст. 115 УК состав преступления). При этом добавление новой части влечет последовательную перенумерацию частей статьи. В ряде случаев в частях статей структурно выделяются пункты, последовательно обозначаемые буквами русского алфавита начиная с "а" (за исключением букв "е" и "й"), которыми описываются альтернативно предусмотренные признаки основного или квалифицированного состава преступления (например, ч. 2 ст. 127.1, ч. 1 ст. 256 УК). В случае добавления в часть статьи нового пункта он помещается после пункта с наиболее схожим признаком состава преступления, и все пункты части статьи в новой редакции получают новое последовательное буквенное обозначение. При исключении из статьи части статьи или пункта нумерация остальных частей (пунктов) не меняется, если иное специально не оговорено законодателем (к примеру, из ст. 123 УК исключена ч. 2, а из ч. 2 ст. 211 УК - п. "б", однако при этом нумерация (обозначение) остальных частей (пунктов) законодателем не измен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некоторым статьям Особенной части законодателем добавлены примечания, которые либо раскрывают понятия, содержащиеся в статье (к примеру, примечания к ст. ст. 117, 158 УК), либо предусматривают особое, применимое только к данной статье обстоятельство, исключающее преступность деяния (к примеру, примечания к ст. ст. 122, 151 УК), либо содержат негативно сформулированный признак состава преступления, предусмотренного данной статьей (к примеру, примечания к ст. ст. 316, 322 УК), либо формулируют особое, применимое только к данной статье основание освобождения от уголовной ответственности (к примеру, примечания к ст. ст. 126, 210 УК), либо посвящены иным вопросам уголовно-правового регулирования (к примеру, примечания второе и третье к ст. 201 УК, примечание к ст. 231 УК). Если в примечания к статье входит несколько нормативных предписаний, то они последовательно обозначаются арабскими цифрами начиная с "1" (к примеру, примечания к ст. ст. 127.1, 285 УК) и именуются как "примечание первое", "примечание второ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тельно статьи (части статьи) Особенной части делятся на два элемента, традиционно именуемые диспозицией и санкцией статьи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диспозицией статьи Особенной части следует понимать первый по порядку следования элемент статьи (части статьи), описывающий ряд признаков деяния, образующего конкретный состав преступления, запрещение совершать которое предусматривается уголовно-правовой нормой. Текстуально диспозиция статьи Особенной части начинается с первых слов текста статьи (части статьи) и оканчивается на тире "-", завершающем абзац текста статьи (части стат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спозиция статьи Особенной части содержит описание ряда признаков конкретного состава преступления; как следствие, с точки зрения техники уголовного закона только диспозиция статьи Особенной части может делиться на пунк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описания законодателем объективной стороны конкретного состава преступления выделяются диспозиции простые, описательные, бланкетные и ссылочны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стой диспозиции дается только наименование преступного деяния без подробного раскрытия объективной стороны образуемого им состава преступления и признаков иных элементов состава преступления. К таким диспозициям, к примеру, можно отнести диспозиции ст. ст. 126, 22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писательной диспозиции полно раскрывается объективная сторона конкретного состава преступления как с частичным указанием признаков иных элементов состава преступления (например, ст. ст. 196, 284 УК), так и без такового (например, ст. ст. 148, 29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анкетная диспозиция описывает действие (бездействие) как признак объективной стороны конкретного состава преступления через указание на нарушение таким действием (бездействием) тех или иных специальных правил, установленных в других отраслях права законодательными и подзаконными нормативными правовыми актами. При этом признаки иных элементов состава преступления могут частично определяться (например, ст. ст. 181, 236 УК), а могут и не определяться (например, ст. ст. 215, 21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сылочная диспозиция определяет признаки объективной стороны конкретного состава преступления посредством указания в отрицательной форме на признаки объективной стороны иных составов преступлений, т.е. требуя их отсутствия (ст. ст. 112, 116, 117, 179, 268 УК) . Ссылочные диспозиции в "чистом" виде в уголовном законе не встречаются, всегда комбинируясь с описательными (ст. ст. 112, 116, 117, 179 УК) либо бланкетными (ст. 268 УК) диспозициями. Точно так же в уголовном законе встречаются сочетания описательно-бланкетных диспозиций (например, ст. ст. 191, 247 УК); иногда такие диспозиции именуются комбинированными (или смешан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анкцией статьи Особенной части следует понимать второй по порядку следования элемент статьи (части статьи) (начиная со слова наказывается(-ются) и до конца статьи (части статьи)). В санкции статьи Особенной части частично описывается санкция за совершение деяния, образующего конкретный состав преступления, запрещение совершать которое предусматривается уголовно-правовой нормой. Частичность описания обусловливается тем, что для воссоздания полной санкции за совершение деяния, образующего конкретный состав преступления, следует всегда обращаться к тем или иным нормативным предписаниям Общей ч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нкции статей Особенной части можно классифицировать по различным основания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предусмотренных санкцией основных видов наказаний выделяются санкции единичные, т.е. содержащие только один вид основного наказания (к примеру, ч. 1 ст. 105, ч. 3 ст. 313 УК), и альтернативные, т.е. содержащие два и более видов основного наказания (к примеру, ч. 2 ст. 105, ст. 168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редусмотренности в дополнение к основному виду наказания дополнительного вида наказания выделяются санкции простые, т.е. не содержащие дополнительного вида наказания (к примеру, ч. 1 ст. 282, ст. 295 УК), и кумулятивные, т.е. содержащие его. Кумулятивные санкции, в свою очередь, могут быть поделены на две разновидности: кумулятивно-обязательные (предусматривающие обязанность суда по назначению в дополнение к основному виду наказания дополнительного вида наказания; к примеру, ч. 2 ст. 162, ч. 2 ст. 228.2 УК) и кумулятивно-факультативные (предоставляющие суду право по назначению в дополнение к основному виду наказания дополнительного вида наказания; к примеру, ч. 3 ст. 159, ч. 3 ст. 29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мерности предусмотренного вида наказания выделяются санкции относительно-определенные, т.е. предусматривающие возможность назначения соответствующего вида наказания от и до конкретного предела в виде его срока или размера, и абсолютно-определенные, т.е. предусматривающие назначение соответствующего вида наказания точно определенным сроком или размером. В действующем УК санкции всех статей Особенной части, где предусматриваются мерные виды наказаний, являются относительно-определен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сьма часто в санкциях статей Особенной части сочетаются приведенные разновидности санкций: так, санкция может быть альтернативной и вместе с тем кумулятивной (к примеру, ч. 1 ст. 199, ч. 1 ст. 222 УК)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соотношения диспозиции и санкции статьи Особенной части с диспозицией и санкцией запретительной уголовно-правовой нормы, то здесь можно отметить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спозиция запретительной уголовно-правовой нормы содержит запрет совершать деяние, которое содержит признаки состава преступления, предусмотренного уголовным законом (ст. 8, ч. 1 ст. 14 УК). Диспозиция статьи Особенной части содержит ряд, причем далеко не полный, признаков состава преступления. Описывая (хотя бы простым именованием) объективную сторону конкретного состава преступления и при этом описывая ее весьма часто неполно, диспозиция статьи может не содержать признаков иных элементов состава преступления, для уяснения которых следует обращаться к статьям Общей части УК. Более того, нельзя даже сказать, что диспозиция уголовно-правовой нормы и диспозиция статьи Особенной части находятся в отношениях целое - часть: по сути, это понятия из разных плоскостей - плоскостей логики уголовно-правовой нормы (запрета совершать чего-то) и ее содержания (этого чего-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отив, санкция уголовно-правовой нормы и санкция статьи Особенной части находятся в отношениях целое-часть, где санкция статьи Особенной части с добавлением соответствующих нормативных предписаний статей Общей части (т.е. ст. ст. 46 - 51, 53 - 57, 59, 60 - 72 УК и др.) образуют в неразрывном единстве санкцию уголов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олкование уголов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наиболее разработанных в доктрине уголовного права вопросов является учение о толковании уголовного закона, под которым, согласно М.Д. Шаргородскому, "следует понимать объяснение уголовного закона, выяснение его смысла, определение того содержания, которое вкладывал в него законодател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а, цель толкования, в свою очередь, заключается в выяснении того, какая законодательная мысль (т.е. то, что хотел сказать законодатель) вылилась в данной форме (т.е. в данном законе) , или в воспроизведении тех представлений и понятий, которые связывал с данной нормой ее создатель . При этом, как справедливо отмечает В.Н. Кудрявцев, раскрытие смысла закона "не должно означать фактическое изменение содержания закона, так как только законодатель вправе корректировать закон, приводя устаревший или неточный текст в соответствие со смыслом правового акта, с целью, преследовавшейся при издании норм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лкование, понимаемое как сама по себе мыслительная деятельность, имеет, во-первых, свой источник и, во-вторых, свои при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образно этому в зависимости от источника, т.е. субъекта, от которого исходит толкование, и определяемой природой источника юридической силы толкования выделяется три вида послед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егальное толкование означает общеобязательное толкование, даваемое либо самим законодателем (т.н. аутентическое толкование), либо органом, специально уполномоченным на то законом (легальное толкование в узком смысле слова). Вопрос о легальном толковании закона в российской правовой системе нашел свое разрешение в Постановлении Конституционного Суда РФ от 17.11.1997 N 17-П . Согласно указанному Постановлению, аутентическое толкование закона по действующей Конституции РФ предполагает принятие нового федерального закона, т.е. является несуществующим явлением, поскольку закон не может считаться толкованием закона . В равной мере (исходя из указанного Постановления) в российской правовой системе не существует и легального толкования в узком смысле слова, поскольку Конституцией РФ ни один орган государственной власти правом такого толкования не наделен. Таким образом, легального толкования на настоящий момент в отечественной правовой действительности не существуе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чниками судебного толкования могут быть Конституционный Суд РФ и суды общей юрисди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Конституционного Суда РФ, оценивающие конкретное положение уголовного закона с точки зрения его соответствия Конституции РФ , выявляют в ряде случаев "конституционно-правовой смысл" такого положения, который "является общеобязательным и исключает любое иное его истолкование в правоприменительной практике" . Например, из Постановления Конституционного Суда РФ от 27.05.2003 N 9-П следует, что ст. 199 УК может считаться конституционной лишь постольку, поскольку, во-первых, ею предусматривается ответственность только за умышленное деяние (абз. третий - пятый п. 4 мотивировочной части Постановления), совершенное, во-вторых, с целью избежать уплаты налога в нарушение установленных налоговым законодательством правил (абз. пятый п. 4 мотивировочной части Постановления) и не связанное, в-третьих, с использованием не противоречащих закону механизмов уменьшения налоговых платежей (там же). Ни одна из приведенных характеристик состава преступления, предусмотренного ст. 199 УК, в указанной статье прямо не предусмотрена и может быть выявлена только путем толкования, осуществленного в данном случае Конституционным Суд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ы общей юрисдикции толкуют уголовный закон в двух формах: во-первых, при рассмотрении конкретного уголовного дела (т.н. толкование inter partes) и, во-вторых, в форме постановлений Пленума Верховного Суда РФ (т.н. толкование erga omnes).</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первой разновидности толкования, то оно дается судом любой процессуальной инстанции при рассмотрении конкретного уголовного дела. При этом указания суда кассационной (надзорной) инстанции (в т.ч. по-иному истолковывающие закон, чем то сделано судом нижестоящей инстанции) обязательны для исполнения при дальнейшем рассмотрении дела судом нижестоящей инстанции (п. 6 ст. 388, п. 6 ст. 410 УПК РФ). Избранные решения Верховного Суда РФ, принятые в кассационном или надзорном порядке, а также избранные решения, принятые в надзорном порядке президиумами областных и приравненных к ним судов, регулярно публикуются в "Бюллетене Верховного Суда Российской Федерации". Являясь, как было сказано, формально-юридически обязательными лишь по конкретному делу, они оказывают ориентирующее воздействие на общероссийскую судебную практику, становясь, как следствие, в какой-то мере фактически обязательными. Например, Постановлением президиума Московского городского суда от 04.04.2002 по делу К. признано, что доведение до самоубийства (ст. 110 УК) возможно только с прямым либо косвенным умыслом (вопрос этот, в свою очередь, вызывал и вызывает дискуссии в науке) ; в Постановлении Президиума Верховного Суда РФ от 16.01.2002 по делу Ш. указано, что наличие рецидива (ст. 18 УК) законом связывается с непогашенной судимостью на момент совершения преступления, а не на момент вынесения в отношении лица, совершившего преступление, каких-либо процессуальных решений (прямого указания на этот счет в законе не содержит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ях Пленума Верховного Суда РФ, принимаемых по материалам обобщения общероссийской судебной практики, разъясняются наиболее ключевые понятия уголовного закона и даются рекомендации по разрешению сложных проблем квалификации преступлений и назначения наказания. Вопрос об их юридической силе остается дискуссионным. Формально сохраняет свою силу ст. 56 Закона РСФСР от 08.07.1981 "О судоустройстве РСФСР" с изм. на 02.07.2003 , согласно которой руководящие разъяснения Пленума (т.е. его постановления) обязательны для судов и других органов, применяющих закон, по которому дано разъяснение. Напротив, в ст. 126 Конституции РФ и в ч. 5 ст. 19 Федерального конституционного закона от 26.12.1996 N 1-ФКЗ "О судебной системе Российской Федерации"  применительно к постановлениям Пленума эпитет "руководящие" опущен, а согласно ч. 1 ст. 120 Конституции РФ судьи независимы и подчиняются только Конституции РФ и федеральному закону. Из этого можно было бы сделать вывод о необязательности для правоприменителей постановлений Пленума (многие из которых к тому же содержат далеко не бесспорные и даже очевидно сомнительные положения), однако действительность свидетельствует об обратном: расхождения в толковании уголовного закона с постановлениями Пленума Верховного Суда РФ влекут отмену (изменение) приговоров вышестоящими судебными инстанциями . Иными словами, de facto постановления Пленума продолжают оставаться обязательными, de iure не являясь ныне таковыми. Именно такая фактическая, приобретшая роль своеобразного правового обычая обязательность постановлений Пленума (и в какой-то мере индивидуальной судебной практики) и позволяет относить судебную практику к источникам уголов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риемам толкования различают толкование грамматическое, систематическое и историческ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мматическое толкование представляет собой использование для уяснения смысла закона действующих правил лексики, орфографии, морфологии, синтаксиса и пунктуации русского языка. Наиболее непосредственно обращающееся к тексту закона, оно является лучшим средством уяснения подлинной мысли законодателя . Примером грамматического толкования может служить понимание употребления разделительного союза "или" между фразами "изготовление в целях сбыта" и "сбыт" в тексте ч. 1 ст. 186 УК: использование именно его означает, что данный состав преступления является составом с альтернативно указанными действиями, тогда как использование соединительного союза "и" свидетельствовало бы о составе с двумя обязательными действиями . Вместе с тем грамматические приемы приемлемы только при буквальном толковании закона, поскольку и расширительное, и ограничительное толкование отходят от "буквы" закона, обращаясь к его "духу". К примеру, бессмысленно буквально грамматически истолковывать множественное число потерпевших в ч. 1 ст. 144 УК, поскольку мысль законодателя вполне очевидно допускала в указанной статье (а также многих иных) и потерпевшего в единичном чис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истематическом толковании происходит обращение к нормам других отраслей права либо к другим статьям УК для уяснения смысла тех или иных положений. Так, понятия, употребленные в ст. 195 УК, требуют знания законодательства о несостоятельности (банкротстве) и гражданского законодательства в целом, а термин "дети" в ст. 154 УК предполагает обращение к п. 2 ст. 124 СК РФ. Схожим образом многие признаки коммерческого подкупа (ст. 204 УК) толкуются аналогично признакам получения (дачи) взятки (ст. ст. 290, 291 УК). В ч. 3 ст. 162 УК квалифицирующий признак "разбой, совершенный в крупном размере" следует понимать аналогично квалифицирующему признаку в п. "б" ч. 4 ст. 162 УК, т.е. как "разбой, совершенный в целях завладения имуществом в крупном размере". Изредка уголовный Закон использует доктринальные конструкции из иных отраслей права: так, фраза "независимо от формы собственности" в ч. 1 ст. 145.1 и примечании первом к ст. 201 УК является теоретическим вкраплением цивилистики в текст закона, и ее следует понимать в том смысле, что для признаков субъекта преступления в данных случаях не имеет значения та форма собственности, которая исходно лежит в основе при создании юридического лица . Согласно же гражданскому законодательству, все юридические лица (за исключением государственных и муниципальных предприятий, а также учреждений) не являются ничьей собственностью (п. 1 ст. 48, п. п. 3, 4 ст. 213 ГК РФ), а в отношении указанных предприятий и учреждений правильнее говорить о собственниках их имущества (п. 2 ст. 113, ст. 120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рическое толкование предполагает обращение к социальным, экономическим, политическим и правовым условиям момента принятия нормы для уяснения вложенной в нее мысли законодателя, когда по истечении определенного периода времени такая мысль законодателя расходится с изменившимися условиями. Иными словами, "каждый термин должен быть понимаем в том смысле и значении, которые он имел в момент составления закона" . Так, в статьях, входящих в гл. 31 УК, в качестве потерпевших достаточно часто указываются "судебные приставы" и "судебные исполнители". Между тем принятые через год после Уголовного кодекса Федеральные законы от 04.06.1997 N 118-ФЗ "О судебных приставах"  и N 119-ФЗ "Об исполнительном производстве"  предусмотрели две разновидности судебных приставов - судебных приставов по обеспечению установленного порядка деятельности судов и судебных приставов-исполнителей. Соответственно, из указанных в УК терминов достаточно, в сущности, первого (как объемлющего обе разновидности судебных приставов), а второй за переводом "судебных исполнителей" в категорию "судебных приставов" является, следовательно, историческим "реликтом", не имеющим юридического 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лкование, понимаемое как результат мыслительной деятельности, имеет три возможных исх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квальным толкование уголовно-правового положения будет тогда, когда смысл, вложенный в итоге толкования в закон, не будет расходиться с его текстом. Примером такого толкования может служить понимание ст. 62, ч. 1 ст. 65, ч. ч. 2, 3 ст. 66 УК относительно словосочетания "наиболее строгий вид наказания", предусмотренный за совершенное преступление, как не допускающее снижения максимального срока или размера альтернативно указанного в санкции статьи Особенной части Кодекса менее строгого (исходя из ст. 44 УК) вида наказания.</w:t>
      </w:r>
    </w:p>
    <w:p>
      <w:pPr>
        <w:pStyle w:val="ConsPlusNormal"/>
        <w:widowControl/>
        <w:spacing w:lineRule="auto" w:line="360"/>
        <w:ind w:firstLine="540"/>
        <w:jc w:val="both"/>
        <w:rPr/>
      </w:pPr>
      <w:r>
        <w:rPr>
          <w:rFonts w:cs="Times New Roman" w:ascii="Times New Roman" w:hAnsi="Times New Roman"/>
          <w:sz w:val="28"/>
          <w:szCs w:val="28"/>
        </w:rPr>
        <w:t>Ограничительное (рестриктивное) толкование предполагает изложение мысли законодателя более узко по сравнению с ее словесным оформлением. К примеру, в ч. 2 ст. 35 УК предусмотрено, что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Буквальное толкование этого положения позволяет заключить, что группа лиц по предварительному сговору имеет место и тогда, когда в совершении преступления участвует один исполнитель и один и более пособник (подстрекатель, организатор) . Однако в судебной практике (с учетом ранее сформировавшихся подходов) ч. 2 ст. 35 УК толкуется ограничительно, и для констатации группы лиц по предварительному сговору требуется не просто два и более лица, а два и более соисполнителя . Примером ограничительного толкования может считаться и примечание первое к ст. 158 УК, где фразу "в статьях настоящего Кодекса" следует понимать как "в статьях настоящей главы", поскольку понятие "хищение", данное в указанном примечании, неприменимо к понятиям "хищение", содержащимся в ст. ст. 221, 226, 229 У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пространительное (экстенсивное) толкование предполагает изложение мысли законодателя более широко по сравнению с ее словесным оформлением. Так, соединительный союз "и" в ст. 62 УК между указанными в последней пунктами ч. 1 ст. 61 УК следует понимать как разделительный союз "или" , расширяя тем самым круг ситуаций, в которых возможно применение ст. 62 УК. Однако распространительное толкование не должно приводить к аналогии закона (ч. 2 ст. 3 УК). К примеру, в ст. 203 УК признаки субъекта преступления - "руководитель или служащий частной охранной или детективной службы" - нельзя расширительно истолковать как включающие частных детективов, не состоящих в соответствующей службе, поскольку это прямо противоречит мысли законодателя, отображенной в тексте, и является применением уголовного закона по анало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й принцип разрешения многозначности возможного толкования закона - принцип in dubio pro reo, сводящийся к выбору наиболее мягкого, благоприятного для обвиняемого варианта толкования. Этот принцип применим только при решении вопроса о наличии или же отсутствии в деянии признаков состава преступления; при решении же вопроса о квалификации преступных действий соответствующий принцип сводится к способствованию воплощению в жизнь задач уголовного закона (ч. 1 ст. 2 УК).</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ействие уголовного закона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9 УК преступность и наказуемость деяния определяются уголовным законом, действовавшим во время совершения этого деяния. Это значит, что к лицу, совершившему преступление, применяется только тот закон, который действовал во время его совер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3 ст. 15 Конституции РФ законы подлежат официальному опубликованию, неопубликованные законы не применяются. Пленум Верховного Суда РФ в Постановлении от 31.10.1995 N 8 "О некоторых вопросах применения судами Конституции Российской Федерации при осуществлении правосудия" разъяснил, что суд не вправе основывать свое решение на неопубликованных нормативных актах, затрагивающих права, свободы, обязанности человека и гражданин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ующим считается такой уголовный закон, который вступил в силу и не утратил ее. Вступление уголовного закона в силу определяется Федеральным законом от 14.06.1994 N 5-ФЗ "О порядке опубликования и вступления в силу федеральных конституционных законов, федеральных законов, актов палат Федерального Собрания", с изм. на 22.10.1999 . Этим Законом определено, что на территории Российской Федерации применяются только те федеральные законы, которые официально опубликованы. Согласно ст. 2 указанного Закона датой принятия федерального закона (а таковым является уголовный закон) считается день принятия его Государственной Думой в окончательной редакции, а федерального конституционного закона - когда он одобрен палатами Федерального Собрания в порядке, установленном Конституцией РФ. Законы подлежат официальному опубликованию в течение 7 дней со дня их подписания Президентом РФ (ст. 3). Акты палат Федерального Собрания публикуются не позднее 10 дней после их принятия. Международные договоры, ратифицированные Федеральным Собранием, публикуются одновременно с федеральным законом об их ратификации. Согласно ст. 4 Федерального закона, с изм. на 22.10.1999, официальным опубликованием считается первая публикация полного текста в "Парламентской газете", "Российской газете" или Собрании законодательства Российской Федерации. Первая публикация действующего в настоящее время УК была в "Российской газете" 18 - 20, 25 июня 199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вступает в юридическую силу одновременно на всей территории Российской Федерации по общему правилу по истечении 10 дней после официального опубликования (ст. 6). При ином порядке дата вступления закона в силу определяется либо в законе о порядке введения закона в действие, либо путем указания в самом законе. Так, в соответствии со ст. 1 Федерального закона от 13.06.1996 N 64-ФЗ "О введении в действие Уголовного кодекса Российской Федерации", УК был введен в действие с 1 января 1997 г., т.е. спустя более полугода после его принятия. При этом введение в действие наказаний в виде обязательных работ, ограничения свободы и ареста предусмотрено на более позднее время, когда будут созданы необходимые условия. Это было вызвано тем, что УК представляет собой законодательный акт, требующий определенного времени для подготовки к его применению на практике. Другой подход избран законодателем при решении вопроса о вступлении в силу уголовных законов об изменении и дополнении УК, принятых в последние годы. Эти законы в основном небольшие по объему, поэтому содержат указание на их вступление в юридическую силу с момента официального опубликования, что вполне оправда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трачивает силу уголовный закон в результате его отмены, замены другим законом по истечении указанного в нем срока или в связи с изменением условий или обстоятельств, в соответствии с которыми он был принят. Например, в связи с введением в действие с 1 января 1997 г. УК с этого же времени утратил силу УК РСФСР. В период действия УК в него 35 раз вносились изменения. В Общей части изменены 47 статей, она дополнена одной статьей и из нее исключены 3 статьи. В Особенной части изменены 249 статей, введена 21 новая статья и исключены 4 стат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авильного применения уголовного закона имеет важное значение определение времени совершения преступления. В юридической литературе были высказаны различные мнения о том, что следует считать временем совершения преступления. Одни авторы полагают, что таковым является время совершения деяния , другие - время наступления последствий . Этот вопрос в настоящее время разрешен законодателем. Согласно ч. 2 ст. 9 УК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определение времени совершения преступления зависит от характера преступления, и здесь возникают сложности, поскольку законодательно не урегулирован вопрос о времени совершения продолжаемых и длящихся преступлений, а также совершаемых в соучас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 продолжаемым (складывающимся из ряда повторных тождественных действий, направленных на достижение единой преступной цели, и в своей совокупности составляющих единое преступление) применяется закон, действующий в момент совершения виновным последнего акта своего преступного деяния или в момент пресечения такого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длящимся преступлениям (определяемым как действие или бездействие, сопряженные с последующим длительным невыполнением обязанностей, возложенных законом) применяется закон, действовавший в момент прекращения деяния самим виновным (например, явился с повинной), или пресечения преступления правоохранительными органами (например, изъятие незаконно хранящегося оружия при обыске), или истечения правовой обязанности лица действовать определенным образом (например, смерть нетрудоспособного родителя, от уплаты средств на содержание которого виновное лицо злостно уклоняло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опросу времени действия уголовного закона в отношении соучастников преступления в правовой литературе также высказаны различные точки зрения. По мнению одних авторов, действия каждого из соучастников должны оцениваться с позиции закона, который действовал в момент их совершения . Другие полагают, что временем действия уголовного закона следует признать время выполнения исполнителем объективной стороны преступления . Последняя позиция представляется более правильной, соответствующей закону, так как отражение вовне деяния соучастников преступления находит в деятельности исполнителя. Ответственность других соучастников зависит от того, какое деяние совершено исполнителем, если, конечно, оно охватывалось их умыслом. Деяния соучастников квалифицируются по той же статье, что и деяние исполнителя, но со ссылкой на ст. 33 УК, с определением их конкретной роли в совершенном преступлении (организатор, подстрекатель, пособник). В случае недоведения исполнителем преступления до конца другие соучастники несут в соответствующих случаях ответственность за приготовление к преступлению или за покушение на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бщему правилу о применении к совершившему преступление лицу закона, действовавшего во время его совершения, имеется исключение. Так, ч. 1 ст. 10 УК, в которой отражено положение ст. 54 Конституции РФ, устанавливает правило об обратной силе уголовного закона, в соответствии с которым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ом числе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 Эти положения закона соответствуют общим принципам гуманизма и справедлив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е мягким признается уголовный закон, во-первых, декриминализирующий деяние, т.е. отменяющий уголовную ответственность за него. Если деяние было совершено во время действия прежнего уголовного закона, когда оно являлось преступлением, а новый уголовный закон не признает это деяние преступлением, то подлежит применению новый закон. Например, было прекращено уголовное дело в отношении Д., поскольку УК устранил ответственность за совершение сделок с иностранной валютой . Действующий УК с 1 января 1997 г. исключил ответственность более чем по 80 составам, по которым ранее по УК РСФСР наступала уголовная ответственность. Декриминализация может быть не всего уголовного закона, а лишь его части, путем исключения или включения каких-либо дополнительных условий привлечения к уголовной ответственности. Например, по УК не установлена ответственность за приготовление к преступлению небольшой и средней тяжести (ч. 2 ст. 3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обратную силу имеет закон, предусматривающий более мягкое наказание. Санкцию статьи Особенной части следует считать более мягкой, если из нее исключен более строгий вид наказания или включен более мягкий вид наказания, в том числе и в альтернативе. Например, по делу Ф. и др. действия осужденных были переквалифицированы со ст. 77 УК РСФСР на ч. 1 ст. 209 УК, поскольку за бандитизм новым законом не предусмотрена смертная казнь . Наказание становится более мягким, если при сохранении того же вида наказания снижаются его верхний или нижний пределы. В случае, когда нижний предел наказания стал мягче, а верхний строже, следует ориентироваться на верхний предел наказания, такой закон признается более строгим . Именно по верхнему пределу лишения свободы в санкции конкретной статьи Особенной части УК законодатель относит это преступление к соответствующей категории - небольшой, средней тяжести, тяжкому или особо тяжкому преступлению (ст. 15 УК). Смягчается наказание и в случае, когда из санкции исключено дополнительное наказание либо дополнительное наказание перестало быть обязательным или в альтернативе предусмотрен более мягкий вид дополнитель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обратную силу имеет уголовный закон, иным образом улучшающий положение лица, в частности смягчающий режим отбывания наказания, расширяющий случаи освобождения от уголовной ответственности или наказания, уменьшающий сроки снятия или погашения судимости и др. Например, в УК в отличие от УК РСФСР отсутствует понятие особо опасного рецидивиста, поэтому данное положение имеет обратную силу , не предусмотрено возможности назначения более строгого вида исправительной колонии, чем предусмотрено законом , поэтому данные законы имеют обратну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2 ст. 10 УК лицам, отбывающим наказание, в случае смягчения наказания новым законом назначенное наказание подлежит сокращению в пределах, предусмотренных новым законом. Снижение проводится до верхнего предела санкции нового закона при условии, что лицо было осуждено к более строгому наказанию, чем данный верхний предел нов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ную сложность представляют случаи применения так называемого "промежуточного" закона. Этот вопрос, в частности, возникает тогда, когда уголовный закон к моменту привлечения лица к уголовной ответственности становится более мягким, чем был во время совершения преступления, а ко времени постановления приговора суда стал более строгим. Общепринято, что "промежуточный" закон должен применяться, хотя в юридической литературе высказано и противоположное мнение . Например, ч. 1 ст. 158 УК (в редакции 1996 г.) не предусматривала нижнего предела суммы похищенного, за которое могла наступить уголовная ответственность. Фактически за кражу можно было привлечь к уголовной ответственности за любую, даже незначительную сумму ущерба. В связи с внесенными изменениями в ст. 49 КоАП РФ, в которой была предусмотрена ответственность за мелкое хищение в форме кражи, мошенничества, присвоения или растраты в размере, не превышающим 1 МРОТ, уголовно наказуемой стала признаваться лишь кража чужого имущества, стоимость которого превышала 1 МРОТ. С 1 июля 2002 г. был введен в действие новый КоАП РФ, в соответствии со ст. 7.27 которого этот предел для указанных форм хищения был установлен в 5 МРОТ, однако с 1 ноября 2002 г. он вновь снизился до 1 МРОТ. Применяя положения "промежуточного закона", мы должны прийти к выводу о том, что лицо, совершившее кражу в любой из указанных периодов, но до 1 ноября 2002 г., будет нести уголовную ответственность лишь в том случае, если сумма похищенного превышает размер в 5 МРОТ, даже при наличии каких-либо квалифицирующих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ействие уголовного закона в простран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уголовного закона в пространстве - это вопрос определения территории, на которой применяется уголовный закон (определения места совершения преступления). Данный вопрос решается уголовным законом на основании четырех принципов, которые и определяют пределы его действия в пространстве: территориальный (ст. 11 УК), гражданства, реальный и универсальный (ст. 12 УК), выдача преступников (ст. 1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ый принцип действия уголовного закона (ст. 11 УК), в котором находит отражение конституционное положение о суверенитете Российской Федерации, распространяющийся согласно ч. 1 ст. 4 Конституции РФ на всю ее территорию, означает, что лицо, совершившее преступление на территории Российской Федерации, подлежит ответственности по УК независимо от того, является ли это лицо гражданином России или какого-либо другого государства или лицом без гражд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67 Конституции РФ территория Российской Федерации включает в себя территории ее субъектов, внутренние воды и территориальное море, воздушное пространство над ними. Российская Федерация обладает суверенными правами и осуществляет юрисдикцию на континентальном шельфе и в исключительной экономической з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 Закона РФ от 01.04.1993 N 4730-1 "О Государственной границе Российской Федерации" определяет Государственную границу РФ как линию и проходящую по этой линии вертикальную поверхность, определяющую пределы государственной территории (суши, вод, недр и воздушного пространства) Российской Федерации, т.е. пространственный предел действия государственного суверенитета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хопутная территория включает в себя материковую часть Российской Федерации и островов в пределах государственной границы. Водная территория включает в себя внутренние воды, представляющие в соответствии со ст. ст. 14, 18 Водного кодекса РФ все водные объекты, за исключением территориального моря, на территории Российской Федерации, к чему относятся внутренние морские воды, расположенные в сторону берега от исходных линий, принятых для отсчета ширины территориального моря, воды портов Российской Федерации, воды заливов, бухт, губ и лиманов, воды рек, озер, иных водоемов. Территориальное море - прибрежные морские воды шириной в 12 морских миль, отмеряемых по линии максимального отлива на материке и островах, принадлежащих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2 ст. 1 Воздушного кодекса РФ под воздушным пространством Российской Федерации понимается воздушное пространство над территорией Российской Федерации, в том числе над внутренними водами и территориальным морем. Высотный предел воздушного пространства не установлен, но по международной практике космос начинается со 100 - 110 к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Закону РФ "О недрах" в ред. Федерального закона от 03.03.1995 N 27-ФЗ  недра являются частью земной коры, представляют собой пространство под сухопутной поверхностью и водной территорией, простираются без каких-либо ограничений на любую глубину, доступную для геологических исследований и осво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2 ст. 11 УК его действие распространяется на преступления, совершенные на континентальном шельфе и в исключительной экономической зоне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континентального шельфа Российской Федерации дано в ст. 1 Федерального закона от 30.11.1995 N 187-ФЗ "О континентальном шельфе Российской Федерации" , включившего в себя положения международной Конвенции о континентальном шельфе. В соответствии с Законом континентальный шельф включает в себя морское дно и недра подводных районов, находящиеся за границей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Внешняя граница континентального шельфа находится на расстоянии 200 морских миль от исходных линий, от которых отмеряется ширина территориального мор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сключительной экономической зоной, согласно ст. 1 Федерального закона от 17.12.1998 N 191-ФЗ "Об исключительной экономической зоне Российской Федерации" , включившего в себя положения Конвенции ООН по морскому праву 1982 г., понимается морской район, находящийся за пределами территориального моря и прилегающий к нему. Внешняя граница этой зоны находится на расстоянии 200 морских миль, отсчитываемых от линии наибольшего отлива. Режим исключительной экономической зоны предоставляет право Российской Федерации на разведку, разработку и сохранение природных ресурсов в водах, на морском дне и в недрах, управление этими ресурсами, на другие виды деятельности, в частности на создание и использование искусственных островов, установок и сооружений, на осуществление научных исследований и мер по защите и сохранению морской сре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континентального шельфа или исключительной экономической зоны действие УК распространяется лишь на деяния, связанные с посягательством на отношения, обеспечивающие естественные богатства моря и не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3 ст. 11 УК указано, что территорией Российской Федерации признаются военные корабли и военные воздушные суда Российской Федерации независимо от места их нахождения. При определенных условиях объектами, приравненными к территории Российской Федерации, являются невоенные морские и воздушные суда, приписанные к порту Российской Федерации. Такими условиями является нахождение судна в открытом водном или воздушном пространстве вне пределов Российской Федерации, если иное не предусмотрено международным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ерриториальным принципом все лица, совершившие преступление на территории Российской Федерации, независимо от того, являются они гражданами Российской Федерации, иностранными гражданами или лицами без гражданства, подлежат уголовной ответственности по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лючение, согласно ч. 4 ст. 11 УК, представляют лица, пользующиеся дипломатическим иммунитетом. Вопрос об уголовной ответственности дипломатических представителей иностранных государств и иных лиц, пользующихся иммунитетом, в случае совершения преступления на территории Российской Федерации, разрешается в соответствии с нормами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оложениям Венской конвенции о дипломатических сношениях от 18 апреля 1961 г.  иммунитет от уголовной ответственности распространяется на дипломатического агента и членов его семьи, живущих с ним вместе, если они не являются гражданами государства пребы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руг лиц, пользующихся иммунитетом, входят, например, главы дипломатических представительств, члены правительств, имеющие дипломатический ранг, и члены их семей, если последние не являются гражданами государства пребывания. К иным лицам, пользующимся иммунитетом, относятся, в частности, главы государств, правительств, главы внешнеполитических ведомств государств, члены персонала дипломатических представительств, осуществляющие административно-техническое обслуживание представительства, члены их семей, проживающие с указанными лицами, если они не являются гражданами государства пребывания или не проживают в нем постоянно, а также другие лица, которые пользуются иммунитетом согласно общепризнанным принципам и нормам международного права и международных договоров Российской Федерации . Эти лица не подлежат уголовной ответственности в случае совершения преступления на территории Российской Федерации, они объявляются персонами non grata и высылаются за ее преде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именении территориального принципа важным вопросом является установление места совершения преступления. Однако каких-либо правил и порядка определения места совершения преступления в уголовном законе не содержится. Очевидно, что необходимо руководствоваться теми же правилами, что и при определении времени совершения преступления (ст. 9 УК). Местом совершения преступления следует считать место совершения общественно опасного деяния независимо от места наступления последствий. При продолжаемом преступлении местом его совершения следует считать место совершения последнего из тождественных деяний. Местом совершения длящегося преступления является место, где была прервана преступная деятельность. При соучастии - место совершения деяния исполни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гражданства, предусмотренный ч. 1 ст. 12 УК, вступает в действие в случае, когда граждане Российской Федерации или постоянно проживающие в России лица без гражданства совершают преступление вне пределов Российской Федерации. В качестве необходимых условий в законе указаны два: 1) деяние признается преступлением в государстве, на территории которого оно совершено; 2) лицо не было осуждено в иностранном государстве за его совершение. Этим предопределена невозможность повторного осуждения лица за одно и то же преступление, что соответствует ч. 2 ст. 6 УК, воспроизведшей положения ст. 50 Конституции РФ.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5 Федерального закона от 31.05.2002 N 62-ФЗ "О гражданстве Российской Федерации"  определено, что гражданами РФ являются: а) лица, имеющие гражданство Российской Федерации на день вступления в силу настоящего Федерального закона; б) лица, которые приобрели гражданство Российской Федерации в соответствии с настоящим Федер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ст. 11 гражданство Российской Федерации приобретается: а) по рождению; б) в результате приема в гражданство РФ; в) в результате восстановления в гражданстве Российской Федерации; г) по иным основаниям, предусмотренным настоящим Федеральным законом или международным договор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гражданства распространяется на постоянно проживающих на территории Российской Федерации лиц, не принадлежащих к гражданству Российской Федерации или какого-либо иного государства (лица без гражданства), и проживавших в России не менее 185 дней в календарном году, в противном случае эти лица приравниваются к иностранным гражданам как временно находящимся на территории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62 Конституции РФ и ст. 6 Федерального закона "О гражданстве Российской Федерации", гражданин Российской Федерации может иметь гражданство иностранного государства (двойное гражданство). В отношении таких лиц при совершении ими преступления вне пределов Российской Федерации исходят из предусмотренного в международном праве принципа "эффективного гражданства", когда должен действовать закон того государства, где это лицо постоянно проживает, имеет имущество и пользуется гражданскими и политическими правами и свобод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беженцев, то, согласно ст. 1 Федерального закона "О беженцах" (в ред. Федерального закона от 28.06.1997 N 95-ФЗ ), эти лица не являются гражданами Российской Федерации, они несут уголовную ответственность как иностранцы или лица без гражданства. Этих лиц следует отличать от вынужденных переселенцев, являющихся в соответствии со ст. 1 Федерального закона "О вынужденных переселенцах" (в ред. Федерального закона от 20.12.1995 N 202-ФЗ ) гражданам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2 ст. 12 УК предусмотрен принцип специального режима (покровительственный) в отношении военнослужащих воинских частей РФ, дислоцирующихся за ее пределами. Такие лица в случае совершения преступления на территории иностранного государства несут уголовную ответственность по УК, если иное не предусмотрено международным договором, соглашением. Военнослужащие также подлежат уголовной ответственности и за деяния, не являющиеся преступными в государстве, где расположена часть, но являющиеся преступлением в Российской Федерации, например самовольное оставление воинской части или места служб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ниверсальном принципе иностранные граждане и лица без гражданства, не проживающие постоянно в Российской Федерации, совершившие преступление за ее пределами, подлежат уголовной ответственности по УК в случаях, предусмотренных международными договорами, например Международной конвенцией о борьбе с захватом заложников от 17 декабря 1979 г., и если такие лица не были осуждены за совершенное преступление в иностранном государстве и привлекаются к уголовной ответственности на территории Российской Федерации. Согласно реальному принципу иностранные граждане и лица без гражданства, не проживающие постоянно на территории Российской Федерации и совершившие преступление вне пределов Российской Федерации, подлежат уголовной ответственности по УК на тех же основаниях, но при условии, что преступление направлено против интересов Российской Федерации, например ее экономической безопасности, обороноспособности и др.</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ыв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ислу источников уголовного права относятся и иные федеральные законы из областей гражданского, административного, налогового и других отраслей права, раскрывающие многие из содержащихся в УК понятий. Нормативные предписания, относящиеся к уголовно-правовым нормам, содержатся также в подзаконных нормативных правовых актах: указах Президента РФ &lt;1&gt;, постановлениях Правительства РФ &lt;2&gt; и актах федеральных органов исполнительной власти &lt;3&gt;. Особым, по терминологии Конституционного Суда РФ, "уникальным нормативным правовым актом" и источником уголовного права является постановление Государственной Думы Федерального Собрания РФ об объявлении амнистии, выполняющее "функцию законодательного регулирования" в уголовно-правовой сфере &lt;4&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выдачей лиц, совершивших преступление (экстрадиция), понимается передача одним государством другому государству лиц, которые хотя и находятся на его территории, но преступление совершили на территории того государства, которому они выдаются или гражданами которого они являются. Этот принцип связан с принципом неотвратимости ответственности за совершенное преступление, направлен на то, чтобы лица, совершившие преступление на территории одной страны, не имели возможности скрываться от уголовной ответственности на территории другой. Выдаются лица с целью привлечения к уголовной ответственности или исполнения наказания в государстве, гражданином которого осужденный яв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ства по взаимной выдаче преступников вытекают из ряда двусторонних договоров, ратифицированных нашим государством, из многосторонних конвенций о правовой помощи. Так, 22 января 1993 г. в Минске была заключена Конвенция о правовой помощи и правовых отношениях по гражданским, семейным и уголовным делам, регламентирующая и вопросы выдачи преступников . Выдача для привлечения к уголовной ответственности производится за такие деяния, которые по законам запрашивающей и запрашиваемой Договаривающихся Сторон являются наказуемыми и за совершение которых предусматривается наказание в виде лишения свободы на срок не менее одного года или более тяжкое наказание и если не истекли сроки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13 УК граждане Российской Федерации, совершившие преступление на территории иностранного государства, не подлежат выдаче этому государству. В соответствии с ч. 2 ст. 13 УК иностранные граждане и лица без гражданства, совершившие преступления вне пределов Российской Федерации и находящиеся на ее территор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 Обязательным условием является совершение преступления вне предело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одлежат выдаче лица, которым предоставлено право политического убежища, на что указывается в ч. 1 ст. 63 Конституции РФ. Согласно ч. 2 ст. 63 Конституции РФ в Российской Федерации не допускается выдача другим государствам лиц, преследуемых за политические убеждения, а также за действия (бездействие), не признаваемые в Российской Федерации преступлением. Положение о порядке предоставления в Российской Федерации политического убежища, утвержденное Указом Президента РФ от 21.07.1997 N 746, с изм. на 01.12.2003, предусматривает, что политическое убежище не предоставляется лицу, совершившему деяние, признаваемое преступлением в Российской Федерации .</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ВЛИЯНИЕ ИНСТИТУТА МНОЖЕСТВЕННОСТИ ПРЕСТУПЛЕНИЙ НА ОСВОБОЖДЕНИЕ ОТ УГОЛОВНОЙ ОТВЕТСТВЕННОСТИ ПО ЗАКОНОДАТЕЛЬСТВУ СТРАН СНГ"</w:t>
        <w:br/>
        <w:t>(Э.Г. Шкредова)</w:t>
        <w:br/>
        <w:t>("Современное право",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ГЕРМЕНЕВТИКА УГОЛОВНО-ИСПОЛНИТЕЛЬНОГО КОДЕКСА РФ"</w:t>
        <w:br/>
        <w:t>(С.И. Курганов)</w:t>
        <w:br/>
        <w:t>("Уголовно-исполнительная система: право, экономика, управление",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ГРАЖДАНСКИЙ ИСК В УГОЛОВНОМ ДЕЛЕ О ПРЕСТУПЛЕНИЯХ, СВЯЗАННЫХ С НЕЗАКОННЫМ ОБОРОТОМ НАРКОТИКОВ"</w:t>
        <w:br/>
        <w:t>(С.Ю. Федорюк)</w:t>
        <w:br/>
        <w:t>("Журнал российского права", N 12, 200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 ВОПРОСУ О ПОНЯТИИ ВОИНСКОГО ДОЛЖНОСТНОГО ЛИЦА ПО УГОЛОВНОМУ ПРАВУ"</w:t>
        <w:br/>
        <w:t>(О.К. Зателепин, К.В. Фатеев)</w:t>
        <w:br/>
        <w:t>("Право в Вооруженных Силах", N 10, 200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 ВОПРОСУ ОБ ИСТОРИИ РАЗВИТИЯ СИСТЕМЫ ИСПРАВИТЕЛЬНЫХ УЧРЕЖДЕНИЙ ДЛЯ НЕСОВЕРШЕННОЛЕТНИХ В РОССИИ (ПЕРИОД КОНЦА XIX - НАЧАЛА XX В.)"</w:t>
        <w:br/>
        <w:t>(А.В. Авакова)</w:t>
        <w:br/>
        <w:t>("Уголовно-исполнительная система: право, экономика, управление", 2006, N 3)</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АРУШЕНИЕ ПРАВА ИНТЕЛЛЕКТУАЛЬНОЙ СОБСТВЕННОСТИ: УГОЛОВНО-ПРАВОВАЯ ХАРАКТЕРИСТИКА ПРЕСТУПЛЕНИЙ"</w:t>
        <w:br/>
        <w:t>(Б.Д. Завидов, С.Ю. Лапин)</w:t>
        <w:br/>
        <w:t>("Право и экономика", N 2, 200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НЕКОТОРЫЕ ГРАЖДАНСКО - ПРАВОВЫЕ ПРОБЛЕМЫ, ВОЗНИКАЮЩИЕ В СВЯЗИ С ПРИМЕНЕНИЕМ СТАТЬИ 76 НОВОГО УГОЛОВНОГО КОДЕКСА РФ"</w:t>
        <w:br/>
        <w:t>(Л. Головко)</w:t>
        <w:br/>
        <w:t>("Хозяйство и право", N 2, 1998)</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НЕОБХОДИМОСТИ ИЗМЕНЕНИЯ ЗАКОНОДАТЕЛЬСТВА О РАССМОТРЕНИИ СУДАМИ УГОЛОВНЫХ ДЕЛ В ОТНОШЕНИИ НЕСОВЕРШЕННОЛЕТНИХ С УЧЕТОМ ОБЩЕПРИЗНАННЫХ НОРМ МЕЖДУНАРОДНОГО ПРАВА"</w:t>
        <w:br/>
        <w:t>(А.В. Журавлев)</w:t>
        <w:br/>
        <w:t>("Российский судья", 2006, N 8)</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 ДОСТОВЕРНОСТИ ЭЛЕКТРОННЫХ ДОКУМЕНТОВ ПРИ ОСУЩЕСТВЛЕНИИ УГОЛОВНОГО СУДОПРОИЗВОДСТВА"</w:t>
        <w:br/>
        <w:t>(И.А. Ефремов)</w:t>
        <w:br/>
        <w:t>("Информационное право",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РГАНИЗАЦИЯ РАБОТЫ ПО СОВЕРШЕНСТВОВАНИЮ МАТЕРИАЛЬНО-ТЕХНИЧЕСКОГО ОБЕСПЕЧЕНИЯ ДЕЯТЕЛЬНОСТИ УЧРЕЖДЕНИЙ И ОРГАНОВ УИС"</w:t>
        <w:br/>
        <w:t>(Н.И. Баринов)</w:t>
        <w:br/>
        <w:t>("Уголовно-исполнительная система: право, экономика, управление",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БЕСПЕЧЕНИЕ КРИМИНОЛОГИЧЕСКОЙ БЕЗОПАСНОСТИ ОСУЖДЕННЫХ КАК ЗАДАЧА УГОЛОВНО-ИСПОЛНИТЕЛЬНОЙ СИСТЕМЫ"</w:t>
        <w:br/>
        <w:t>(Е.К. Панасенко)</w:t>
        <w:br/>
        <w:t>("Уголовно-исполнительная система: право, экономика, управление", 2006, N 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ТЗЫВ ОФИЦИАЛЬНОГО ОППОНЕНТА НА ДИССЕРТАЦИЮ ЦВЕТКОВА АЛЕКСЕЯ АЛЕКСАНДРОВИЧА НА ТЕМУ "ОБЩЕПРИЗНАННЫЕ ПРИНЦИПЫ И НОРМЫ МЕЖДУНАРОДНОГО ПРАВА КАК ЧАСТЬ РОССИЙСКОЙ УГОЛОВНО-ПРАВОВОЙ СИСТЕМЫ"</w:t>
        <w:br/>
        <w:t>(А.П. Кузнецов)</w:t>
        <w:br/>
        <w:t>("Международное публичное и частное право", 2006, N 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ТВЕТСТВЕННОСТЬ ЗА ПРЕСТУПЛЕНИЯ В СФЕРЕ НАЛОГООБЛОЖЕНИЯ. НОВЫЕ ИЗМЕНЕНИЯ В УГОЛОВНОМ КОДЕКСЕ РФ"</w:t>
        <w:br/>
        <w:t>(М. Абанин)</w:t>
        <w:br/>
        <w:t>("Право и экономика", N 2, 2004)</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АВА ЛИЧНОСТИ - НОВЫЙ ПРИОРИТЕТ УГОЛОВНО - ПРОЦЕССУАЛЬНОГО КОДЕКСА РОССИЙСКОЙ ФЕДЕРАЦИИ"</w:t>
        <w:br/>
        <w:t>(И. Михайловская)</w:t>
        <w:br/>
        <w:t>("Российская юстиция", N 7, 2002)</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2:00Z</dcterms:created>
  <dc:creator>pto5</dc:creator>
  <dc:description/>
  <cp:keywords/>
  <dc:language>en-US</dc:language>
  <cp:lastModifiedBy>SYSTEM</cp:lastModifiedBy>
  <dcterms:modified xsi:type="dcterms:W3CDTF">2011-09-23T04:42:00Z</dcterms:modified>
  <cp:revision>2</cp:revision>
  <dc:subject/>
  <dc:title>УГОЛОВНЫЙ ЗАКОН</dc:title>
</cp:coreProperties>
</file>