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Задание №1. Правовые основы валютного регулирования и валютного контро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Выберите, какой из этих тезисов вере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се денежные отношения – финансов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Все финансовые отношения – денеж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ведите примеры, доказывающие правильность выбранного вами тези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акие доходы относят к закрепленным? Приведите прим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Назовите условия, при которых может быть выдана государственная гарантия по обязательствам юридических лиц. Какой орган государственной власти в данном случае выступает в качестве гаранта? </w:t>
      </w:r>
    </w:p>
    <w:p>
      <w:pPr>
        <w:pStyle w:val="Normal"/>
        <w:spacing w:lineRule="auto" w:line="360" w:before="0" w:after="0"/>
        <w:rPr/>
      </w:pPr>
      <w:r>
        <w:rPr>
          <w:rFonts w:cs="Times New Roman" w:ascii="Times New Roman" w:hAnsi="Times New Roman"/>
          <w:sz w:val="28"/>
          <w:szCs w:val="28"/>
        </w:rPr>
        <w:t>Задание №3. ЗАО «Альфа» имеет ежедневный кассовый лимит в сумме 7 000 000 рублей. 17 февраля предприятие получило 10 000 000 рублей на выплату зарплаты. Многие работники предприятия находились в этот день в командировке и поэтому не смогли получить зарплату. В с вязи с этим предприятие решило осуществлять выплату зарплаты вплоть до 21 февраля включительно и хранить все деньги в кассе предприятия. К окончанию рабочего дня 19 февраля сумма невыплаченной зарплаты составила 4 700 000 рублей, на 20 февраля – 2 900 000 рублей, на 21 февраля – 1 800 000 рублей. В конце рабочего дня 21 февраля предприятие сдало в банк оставшиеся 800 000 рублей. Оцените правомерность действий предприятия. Ответ прокомментируйт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1. Правовые основы валютного регулирования и валютного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ое законодательство Республики Беларусь состоит из нормативных правовых актов Президента Республики Беларусь, законов Республики Беларусь, нормативных правовых актов органов валютного регулирования и органов валютного контроля Республики Беларусь, издаваемых в соответствии с их компетенцией, которыми устанавливаются порядок обращения валютных ценностей, права и обязанности резидентов и нерезидентов при проведении валютных операций, система органов валютного регулирования и органов валютного контроля, агентов валютного контроля и их полномо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ормативным правовым документом, устанавливающим основы валютного регулирования и валютного контроля, является Закон Республики Беларусь от 22.07.2003 № 226-З "О валютном регулировании и валютном контроле" (далее – Закон). Данный Закон определяет виды имущества, признаваемого валютными ценностями, виды валютных операций и правила их осуществления в Республике Беларусь, права и обязанности резидентов и нерезидентов при проведении валютных операций, основные условия ввоза, вывоза и пересылки валютных ценностей, а также систему органов валютного регулирования и валютно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валютными операциями являются следующие виды операций: сделки, предусматривающие использование иностранной валюты, ценных бумаг в иностранной валюте, платежных документов в иностранной валюте; сделки между резидентами и нерезидентами, предусматривающие использование белорусских рублей, ценных бумаг в белорусских рублях; сделки между нерезидентами, предусматривающие использование белорусских рублей, ценных бумаг в белорусских рублях, совершаемые на территори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воз и пересылка в Республику Беларусь, а также вывоз и пересылка из Республики Беларусь валютных ценностей; международные банковские переводы; 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не влекущие перехода права собственности на эти белорусские рубли; операции с иностранной валютой по счетам и вкладам (депозитам) в банках и небанковских кредитно-финансовых организация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 Валютные операции, проводимые между резидентами и нерезидентами, подразделяются на: текущие и связанные с движением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ми валютными операциями являются валютные операции, проводимые между резидентами и нерезидентами и предусматрива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не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 получение кредитов и (или) займов на срок, не превышающий 180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д и получение процентов, дивидендов и иных доходов по вкладам (депозитам), инвестициям, заемным и кредитным опер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ации неторгового характера, к которым относятся: выплата заработной платы, денежного довольствия, стипендий, пенсий, алиментов, а также выплаты по возмещению вреда; переводы денежных средств для оплаты командировочных расходов работников за рубежом; выплата денежных средств, входящих в состав наследства, и денежных средств, полученных от реализации наследственного имущества; платежи, связанные со смертью граждан, включающие транспортные расходы и иные расходы по погребению; выплата денежных компенсаций жертвам репрессий, членам их семей и наследникам; оплата содержания дипломатических и иных официальных представительств, консульских учреждений Республики Беларусь; платежи судебным, нотариальным, следственным и другим правоохранительным органам, связанные с деятельностью этих органов; выплата денежных средств на основании судебных постановлений и других процессуальных документов; уплата членских взносов в общественные, религиозные организации; перевод и получение белорусских рублей, иностранной валюты, передача и получение иных валютных ценностей по договорам дарения; уплата налогов и других обязательных платежей в бюджет; оплата содержания международных (межгосударственных, межправительственных) организаций; иные операции, перечень которых определяется Президентом Республики Беларусь или по его поручению Советом Министров Республики Беларусь, а также международными договорами Республики Беларусь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ми операциями, связанными с движением капитала, являются следующие валютные операции, проводимые между резидентами и нерезид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е акций при их распределении среди учредителей, а также доли в уставном фонде или пая в имуществе нерези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е ценных бумаг, выпущенных резидентами или нерезидентами, за исключением приобретения акций при их распределении среди учре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ы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 получение кредитов и (или) займов на срок, превышающий 180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валютные операции, не относимые к текущим валютным операциям.</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Юридические лица – резиденты</w:t>
      </w:r>
      <w:r>
        <w:rPr>
          <w:rFonts w:cs="Times New Roman" w:ascii="Times New Roman" w:hAnsi="Times New Roman"/>
          <w:color w:val="000000"/>
          <w:sz w:val="28"/>
          <w:szCs w:val="28"/>
        </w:rPr>
        <w:t xml:space="preserve"> осуществляют валютные операции, связанные с движением капитала, </w:t>
      </w:r>
      <w:r>
        <w:rPr>
          <w:rFonts w:cs="Times New Roman" w:ascii="Times New Roman" w:hAnsi="Times New Roman"/>
          <w:bCs/>
          <w:color w:val="000000"/>
          <w:sz w:val="28"/>
          <w:szCs w:val="28"/>
        </w:rPr>
        <w:t xml:space="preserve">на основании разрешений (лицензий) Нацбанка. </w:t>
      </w:r>
      <w:r>
        <w:rPr>
          <w:rFonts w:cs="Times New Roman" w:ascii="Times New Roman" w:hAnsi="Times New Roman"/>
          <w:iCs/>
          <w:color w:val="000000"/>
          <w:sz w:val="28"/>
          <w:szCs w:val="28"/>
        </w:rPr>
        <w:t xml:space="preserve">Исключение из данного правила составляют следующее случа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ение платежей нерезидентам по обязательствам, предусматривающим передачу резиденту имущества, находящегося на территории Республики Беларусь и относимого по законодательству Республики Беларусь к недвижимому имуществу, либо прав на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расчетов по сделкам, предусматривающим импорт товаров (работ, услуг), охраняемой информации, исключительных прав на результаты интеллектуальной деятельности, с получением отсрочки на оплат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от нерезидента товаров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ение расчетов по договорам аренды имущества, за исключением договоров аренды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ение переводов иностранной валюты, белорусских рублей в качестве членских взносов в связи с участием в международных организ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 операций с ценными бумагами, выпущенными резид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ение вкладов нерезидента в иностранной валюте, белорусских рублях либо в ценных бумагах в иностранной валюте, в ценных бумагах в белорусских рублях в уставный фонд юридического лица – резидента в порядке, установленном законодательством Республик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влечение средств для покрытия дефицита республиканского бюджета на срок, превышающий 180 дней, и возврат этих средств в соответствии с законом о бюджете Республики Беларусь на очередной финансовый (бюджетный)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влечение средств под гарантию Правительства Республики Беларусь на срок, превышающий 180 дней, и возврат эт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влечение средств в рамках межправительственных соглашений на срок, превышающий 180 дней, и возврат эт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существление иных платежей по погашению и обслуживанию внешнего государственного долга, не указанных выше в п. 9, 10 и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существление операций, для которых Нацбанком установлен уведомительный и (или) регистрационный порядок их проведения;</w:t>
      </w:r>
    </w:p>
    <w:p>
      <w:pPr>
        <w:pStyle w:val="Normal"/>
        <w:spacing w:lineRule="auto" w:line="360" w:before="0" w:after="0"/>
        <w:ind w:firstLine="709"/>
        <w:jc w:val="both"/>
        <w:rPr/>
      </w:pPr>
      <w:r>
        <w:rPr>
          <w:rFonts w:cs="Times New Roman" w:ascii="Times New Roman" w:hAnsi="Times New Roman"/>
          <w:color w:val="000000"/>
          <w:sz w:val="28"/>
          <w:szCs w:val="28"/>
        </w:rPr>
        <w:t>13) осуществление переводов денежных средств, связанных с приобретением конкурсных (тендерных) документов и участием в торгах (конкурсах, тендерах, аукци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лучение кредитов и (или) займов банками и небанковскими кредитно-финансовыми организациями (4, ст.10).</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На проведение валютных операций, связанных с движением капитала, </w:t>
      </w:r>
      <w:r>
        <w:rPr>
          <w:rFonts w:cs="Times New Roman" w:ascii="Times New Roman" w:hAnsi="Times New Roman"/>
          <w:iCs/>
          <w:color w:val="000000"/>
          <w:sz w:val="28"/>
          <w:szCs w:val="28"/>
        </w:rPr>
        <w:t>физическими лицами – резидентами</w:t>
      </w:r>
      <w:r>
        <w:rPr>
          <w:rFonts w:cs="Times New Roman" w:ascii="Times New Roman" w:hAnsi="Times New Roman"/>
          <w:color w:val="000000"/>
          <w:sz w:val="28"/>
          <w:szCs w:val="28"/>
        </w:rPr>
        <w:t xml:space="preserve"> (за исключением физических лиц, выступающих при проведении данных операций в качестве индивидуальных предпринимателей), </w:t>
      </w:r>
      <w:r>
        <w:rPr>
          <w:rFonts w:cs="Times New Roman" w:ascii="Times New Roman" w:hAnsi="Times New Roman"/>
          <w:iCs/>
          <w:color w:val="000000"/>
          <w:sz w:val="28"/>
          <w:szCs w:val="28"/>
        </w:rPr>
        <w:t xml:space="preserve">разрешение (лицензия) Нацбанка требуется только в случа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я акций при их распределении среди учредителей, а также доли в уставном фонде или пая в имуществе нерезид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я у нерезидента ценных бумаг, выпущенных нерезидентами, за исключением приобретения акций при их распределении среди учре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я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я денежных средств в банках и иных кредитных организациях иностранны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я займов на срок, превышающий 180 дней (4, ст.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w:t>
      </w:r>
      <w:r>
        <w:rPr>
          <w:rFonts w:cs="Times New Roman" w:ascii="Times New Roman" w:hAnsi="Times New Roman"/>
          <w:iCs/>
          <w:color w:val="000000"/>
          <w:sz w:val="28"/>
          <w:szCs w:val="28"/>
        </w:rPr>
        <w:t>не требуется</w:t>
      </w:r>
      <w:r>
        <w:rPr>
          <w:rFonts w:cs="Times New Roman" w:ascii="Times New Roman" w:hAnsi="Times New Roman"/>
          <w:color w:val="000000"/>
          <w:sz w:val="28"/>
          <w:szCs w:val="28"/>
        </w:rPr>
        <w:t xml:space="preserve"> получения разрешения (лицензии) Нацбанка на проведение валютных операций, связанных с движением капитала, физическими лицами – резидентами, если эти лица непрерывно проживают (находятся) за пределами Республики Беларусь более одного года и проведение ими валютных операций, связанных с движением капитала, не связано с осуществлением этими лицами предпринимательской деятельности на территории Республики Беларусь. Банки и небанковские кредитно-финансовые организации осуществляют валютные операции, являющиеся банковскими операциями, на основании лицензий, выдаваемых Нацбанком, а валютные операции, не являющиеся банковскими операциями, – в порядке, установленном законодательством для иных юридических лиц – рези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осуществления </w:t>
      </w:r>
      <w:r>
        <w:rPr>
          <w:rFonts w:cs="Times New Roman" w:ascii="Times New Roman" w:hAnsi="Times New Roman"/>
          <w:iCs/>
          <w:color w:val="000000"/>
          <w:sz w:val="28"/>
          <w:szCs w:val="28"/>
        </w:rPr>
        <w:t xml:space="preserve">нерезидентами валютных операций, связанных с движением капитала, </w:t>
      </w:r>
      <w:r>
        <w:rPr>
          <w:rFonts w:cs="Times New Roman" w:ascii="Times New Roman" w:hAnsi="Times New Roman"/>
          <w:color w:val="000000"/>
          <w:sz w:val="28"/>
          <w:szCs w:val="28"/>
        </w:rPr>
        <w:t xml:space="preserve">получения разрешений (лицензий) Нацбанка не требуется. Также </w:t>
      </w:r>
      <w:r>
        <w:rPr>
          <w:rFonts w:cs="Times New Roman" w:ascii="Times New Roman" w:hAnsi="Times New Roman"/>
          <w:iCs/>
          <w:color w:val="000000"/>
          <w:sz w:val="28"/>
          <w:szCs w:val="28"/>
        </w:rPr>
        <w:t xml:space="preserve">не требуется получение специального разрешения (лицензии) Нацбанка на осуществление текущих валютных операций между резидентами и нерезидентами </w:t>
      </w:r>
      <w:r>
        <w:rPr>
          <w:rFonts w:cs="Times New Roman" w:ascii="Times New Roman" w:hAnsi="Times New Roman"/>
          <w:color w:val="000000"/>
          <w:sz w:val="28"/>
          <w:szCs w:val="28"/>
        </w:rPr>
        <w:t>(4, ст.10)</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контроль представляет собой деятельность органов валютного контроля и агентов валютного контроля, направленную на обеспечение соблюдения резидентами и нерезидентами Республики Беларусь требований белорусского валютн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валютного контроля являются: определение соответствия проводимых валютных операций валютному законодательству; обеспечение контроля за перемещением иностранной валюты и иных валютных ценностей через таможенную границу Республики Беларусь; предотвращение легализации доходов, полученных незаконным путем; проверка полноты и достоверности учета и отчетности по валютным операциям; анализ данных учета, отчетности и информации по валютным опер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ами валютного контроля в Республике Беларусь являются: </w:t>
      </w:r>
    </w:p>
    <w:p>
      <w:pPr>
        <w:pStyle w:val="Normal"/>
        <w:spacing w:lineRule="auto" w:line="360" w:before="0" w:after="0"/>
        <w:ind w:firstLine="709"/>
        <w:jc w:val="both"/>
        <w:rPr/>
      </w:pPr>
      <w:r>
        <w:rPr>
          <w:rFonts w:cs="Times New Roman" w:ascii="Times New Roman" w:hAnsi="Times New Roman"/>
          <w:bCs/>
          <w:color w:val="000000"/>
          <w:sz w:val="28"/>
          <w:szCs w:val="28"/>
        </w:rPr>
        <w:t xml:space="preserve">Совет Министров Республики Беларусь: </w:t>
      </w:r>
      <w:r>
        <w:rPr>
          <w:rFonts w:cs="Times New Roman" w:ascii="Times New Roman" w:hAnsi="Times New Roman"/>
          <w:color w:val="000000"/>
          <w:sz w:val="28"/>
          <w:szCs w:val="28"/>
        </w:rPr>
        <w:t xml:space="preserve">определяет компетенцию республиканских органов государственного управления и иных государственных организаций, подчиненных правительству республики, областных (Минского городского) исполнительных комитетов по вопросам осуществления ими функций агентов валютного контроля; выполняет иные функции, предусмотренные законодательством (4, ст.2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циональный банк Республики Беларусь: </w:t>
      </w:r>
      <w:r>
        <w:rPr>
          <w:rFonts w:cs="Times New Roman" w:ascii="Times New Roman" w:hAnsi="Times New Roman"/>
          <w:color w:val="000000"/>
          <w:sz w:val="28"/>
          <w:szCs w:val="28"/>
        </w:rPr>
        <w:t>осуществляет валютный контроль за совершением банками и небанковскими кредитно-финансовыми организациями валютных операций; выдает специальные разрешения (лицензии) на проведение валютных операций, связанных с движением капитала; осуществляет контроль за проведением банками расчетов при совершении юридическими лицами и индивидуальными предпринимателями внешнеторговых операций; устанавливает формы учета и отчетности по валютным операциям, а также порядок и сроки их представления бан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орядок исполнения банками функций агентов валютного контроля; применяет к банкам меры ответственности за ненадлежащее исполнение ими функций агентов валютно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КГК для целей контроля за проведением юридическими лицами и индивидуальными предпринимателями внешнеторговых операций информацию в соответствии с порядком и формой, определяемыми КГК по согласованию с Нацбанком; выполняет другие функции, предусмотренные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осударственный таможенный комитет Республики Беларусь: </w:t>
      </w:r>
      <w:r>
        <w:rPr>
          <w:rFonts w:cs="Times New Roman" w:ascii="Times New Roman" w:hAnsi="Times New Roman"/>
          <w:color w:val="000000"/>
          <w:sz w:val="28"/>
          <w:szCs w:val="28"/>
        </w:rPr>
        <w:t>осуществляет организацию валютного контроля за перемещением резидентами и нерезидентами через таможенную границу Республики Беларусь валютных ц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т работу таможен при проведении ими валютного контроля внешнеторговых операций как части таможенно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о согласованию с КГК порядок заполнения и регистрации паспорта сделки и статистической декларации; выполняет другие функции, предусмотренные законодательством.</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митет государственного контроля Республики Беларусь: </w:t>
      </w:r>
      <w:r>
        <w:rPr>
          <w:rFonts w:cs="Times New Roman" w:ascii="Times New Roman" w:hAnsi="Times New Roman"/>
          <w:color w:val="000000"/>
          <w:sz w:val="28"/>
          <w:szCs w:val="28"/>
        </w:rPr>
        <w:t>осуществляет контроль за соблюдением законодательства при проведении валютных операций, в т.ч. за поступлением в Республику Беларусь экспортной валютной выручки, поставкой по импорту товаров (работ, услуг), куплей-продажей и использованием иностранной валюты; формирует на основании информации, получаемой от иных органов валютного контроля, а также агентов валютного контроля, базу данных по вопросам валютного контроля; осуществляет контроль за выполнением органами валютного контроля и агентами валютного контроля своих функций; координирует деятельность органов валютного контроля; осуществляет другие функции, предусмотренные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валютного контроля в рамках своей компетенции в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в установленном законодательством порядке проверки осуществления резидентами и нерезидентами валютных операций, полноты и достоверности учета и отчетности по валютным операциям, а при наличии оснований – законности происхождения валютных ценностей;</w:t>
      </w:r>
    </w:p>
    <w:p>
      <w:pPr>
        <w:pStyle w:val="Normal"/>
        <w:spacing w:lineRule="auto" w:line="360" w:before="0" w:after="0"/>
        <w:ind w:firstLine="709"/>
        <w:jc w:val="both"/>
        <w:rPr/>
      </w:pPr>
      <w:r>
        <w:rPr>
          <w:rFonts w:cs="Times New Roman" w:ascii="Times New Roman" w:hAnsi="Times New Roman"/>
          <w:color w:val="000000"/>
          <w:sz w:val="28"/>
          <w:szCs w:val="28"/>
        </w:rPr>
        <w:t>осуществлять контроль за своевременностью представления резидентами и нерезидентами отчетности по валютным операциям и соответствием ее требованиям валютного законодательства; получать в установленном порядке при проведении проверок документы, содержащие информацию о валютных операциях; приостанавливать операции по счетам резидентов и нерезидентов в банках и небанковских кредитно-финансовых организациях Республики Беларусь в случаях и порядке, установленных законодательством; применять к резидентам и нерезидентам санкции за нарушение валютного законодательства, в т.ч. взыскивать штрафы в случаях и порядке, установленных законодательством; осуществлять иные функции, предусмотренные законодательством. Все проекты актов законодательства по вопросам валютного регулирования и валютного контроля в процессе их подготовки подлежат обязательному согласованию с Советом Министров, Нацбанком и КГК Республики Беларусь (4, ст.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 валютного контроля (за исключением Совета Министров) предоставлено право приостанавливать операции по счетам резидентов и нерезидентов в банках и небанковских кредитно-финансовых организациях Республики Беларусь. Основания и порядок приостановления определяются Законом РБ от 19.07.2000 № 426-З "О мерах по предотвращению легализации доходов, полученных незаконным путем", а также специальными законодательными актами, определяющими компетенцию каждого из органов валютного контроля. Так, КГК и его территориальным органам предоставлено право приостанавливать операции по расчетным и иным счетам в ба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наличии достаточных оснований, свидетельствующих о том, что финансовая операция связана с легализацией доходов, полученных незаконным путем, либо финансированием террорист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обеспечения взыскания экономических са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епредставлении КГК или его территориальным органам деклараций о доходах и имуществе, лицензий и других документов либо представлении документов, содержащих недостоверную информацию о финансово-хозяйственной деятельности, начислении и уплате платежей в бюджет, осуществлении внешнеэкономическ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казе в допуске сотрудников КГК или его территориальных органов к проверке (ревиз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установлении фактов сокрытия прибыли (дохода) или иных объектов налогообло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сутствии документов о государственной регистрации (перерегистрации), предусмотренных законодательством Республик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финансовых расследований КГК вправе приостанавливать полностью или частично операции субъектов налогообложения по их счетам и вкладам в банках в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ставления недостоверной информации о своей деятельности либо непредставления (или отказа в представлении) деклараций и документов, связанных с исчислением и уплатой налог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ения фактов сокрытия (занижения) прибыли (дохода) или иных объектов налогообложения либо получения средств от занятия запрещенной деятельностью или от осуществления деятельности без соответствующего разрешения (лицензии), когда его получение обязательно, а равно от предпринимательской деятельности, осуществляемой без государственной регистрации и без постановки на налоговый у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гентами валютного контроля в Республике Беларусь являются республиканские органы государственного управления и иные государственные организации, подчиненные правительству республики, областные (Минский городской) исполнительные комитеты, таможни, банки и небанковские кредитно-финансовые организации, если иное не определено Президентом </w:t>
      </w:r>
      <w:r>
        <w:rPr>
          <w:rFonts w:cs="Times New Roman" w:ascii="Times New Roman" w:hAnsi="Times New Roman"/>
          <w:bCs/>
          <w:color w:val="000000"/>
          <w:sz w:val="28"/>
          <w:szCs w:val="28"/>
        </w:rPr>
        <w:t>Республики Беларусь</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анки и небанковские кредитно-финансовые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контроль за проведением их клиентами валютн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ируют паспорт сделки; производят расчетное обслуживание юридических лиц и индивидуальных предпринимателей по внешнеторговому договору только после представления ими зарегистрированного в установленном порядке паспорта сделки; осуществляют контроль за правильностью проведения клиентами платежей по импорту в соответствии с действующим законодательством и представления информации о поступлении денежных средств от экспорта товаров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агенты валютного контроля они в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ть контроль за своевременностью представления отчетности по валютным операциям и соответствием ее требованиям валютного законодательства, а также за соответствием проводимых клиентами валютных операций требованиям валютного законодатель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документы, объяснения, справки и сведения об осуществляемых валютных опер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станавливать операции по открытым у них счетам клиентов на сумму, по которой не представлена документация о проводимых опер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иные функции, предусмотренные законодательством (4, ст.27).</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37" w:leader="none"/>
        </w:tabs>
        <w:spacing w:lineRule="auto" w:line="360" w:before="0" w:after="0"/>
        <w:ind w:firstLine="709"/>
        <w:jc w:val="center"/>
        <w:rPr/>
      </w:pPr>
      <w:r>
        <w:rPr>
          <w:rFonts w:cs="Times New Roman" w:ascii="Times New Roman" w:hAnsi="Times New Roman"/>
          <w:b/>
          <w:sz w:val="28"/>
          <w:szCs w:val="28"/>
        </w:rPr>
        <w:t>2.1 Выберите, какой из этих тезисов верен: а) Все денежные отношения – финансовые. б) Все финансовые отношения – денежны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ш взгляд, верен будет второй тезис «Все финансовые отношения – денежные». Так как понятие «денежные отношен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более широкое понятие, чем финансовые отношения, составляющие только часть денежных. Также финансовые отношения можно определить как </w:t>
      </w:r>
      <w:r>
        <w:rPr>
          <w:rFonts w:cs="Times New Roman" w:ascii="Times New Roman" w:hAnsi="Times New Roman"/>
          <w:bCs/>
          <w:sz w:val="28"/>
          <w:szCs w:val="28"/>
        </w:rPr>
        <w:t>разновидность имущественных</w:t>
      </w:r>
      <w:r>
        <w:rPr>
          <w:rFonts w:cs="Times New Roman" w:ascii="Times New Roman" w:hAnsi="Times New Roman"/>
          <w:sz w:val="28"/>
          <w:szCs w:val="28"/>
        </w:rPr>
        <w:t>, возникающих по поводу денежных средств финансовых ресурсов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инансовые ресурсы – часть денежных средств, находящихся в обороте пред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акие доходы относят к закреплен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ные доходы – это доходы, которые направляются в тот или иной бюджет в зависимости от принципов подчиненности и с учетом территориального признака поступления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доходы, закрепленные за местным бюджетом (Доходы от использования имущества, находящегося в государственной собственности, закрепленные за бюджетом какого-либо района). </w:t>
      </w:r>
      <w:r>
        <w:rPr>
          <w:rFonts w:cs="Times New Roman" w:ascii="Times New Roman" w:hAnsi="Times New Roman"/>
          <w:color w:val="000000"/>
          <w:sz w:val="28"/>
          <w:szCs w:val="28"/>
        </w:rPr>
        <w:t>Постоянно закрепленными доходами</w:t>
      </w:r>
      <w:r>
        <w:rPr>
          <w:rFonts w:cs="Times New Roman" w:ascii="Times New Roman" w:hAnsi="Times New Roman"/>
          <w:sz w:val="28"/>
          <w:szCs w:val="28"/>
        </w:rPr>
        <w:t xml:space="preserve"> </w:t>
      </w:r>
      <w:r>
        <w:rPr>
          <w:rFonts w:cs="Times New Roman" w:ascii="Times New Roman" w:hAnsi="Times New Roman"/>
          <w:color w:val="000000"/>
          <w:sz w:val="28"/>
          <w:szCs w:val="28"/>
        </w:rPr>
        <w:t>за республиканским бюджетом являются, например, патентные пошлины и сборы, консульские сборы, доходы от внешней торговли и внешнеэкономических опер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3 Назовите условия, при которых может быть выдана государственная гарантия по обязательствам юридических лиц. Какой орган государственной власти в данном случае выступает в качестве гаран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словия, при которых может быть выдана государственная гарантия по обязательствам юридических лиц, регулируются </w:t>
      </w:r>
      <w:r>
        <w:rPr>
          <w:rFonts w:cs="Times New Roman" w:ascii="Times New Roman" w:hAnsi="Times New Roman"/>
          <w:color w:val="000000"/>
          <w:sz w:val="28"/>
          <w:szCs w:val="28"/>
        </w:rPr>
        <w:t>Указом Президента Республики Беларусь от 28 марта 2006 г. № 182 «О совершенствовании правового регулирования порядка оказания государственной поддержки юридическим лицам и индивидуальным предпринимателям». Согласно данному указу д</w:t>
      </w:r>
      <w:r>
        <w:rPr>
          <w:rFonts w:cs="Times New Roman" w:ascii="Times New Roman" w:hAnsi="Times New Roman"/>
          <w:sz w:val="28"/>
          <w:szCs w:val="28"/>
          <w:lang w:eastAsia="ru-RU"/>
        </w:rPr>
        <w:t>ля подготовки решения Совета Министров Республики Беларусь о предоставлении гарантии Правительства Республики Беларусь юридические лица представляют в республиканские органы государственного управления, иные государственные организации, подчиненные Правительству Республики Беларусь, в подчинении или ведении которых они находятся (в состав которых они входят), а юридические лица, не находящиеся в подчинении или ведении этих органов (не входящие в состав таких организаций), - в облисполкомы (Минский горисполком) следующи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о предоставлении гарантии Правительства Республики Беларусь по форме, установленной Советом Министров Республики Беларусь, с указанием суммы кредита, целей его использования, срока возврата, подписанное должностным лицом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ительное заключение государственной комплексной экспертизы (по кредитам для реализации инвестиционных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ект кредитного договора, заключенного с банком, или письменное предварительное согласие банка-кредитора с указанием размера и условий предоставления кре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ико-экономическое (в том числе финансовое) обоснование целесообразности предоставления кредита под гарантию Правительства Республики Беларусь и возможности его возвр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ухгалтерский баланс за предыдущий, а также текущий год на последнюю отчетную да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и на последнюю отчетную да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ого органа о состоянии расчетов с бюджетом по форме, утвержденной Министерством по налогам и сбор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а Фонда социальной защиты населения Министерства труда и социальной защиты о состоянии расчетов по платежам в этот Фонд по форме, утвержденной Министерством труда и социальной защ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 в которых у юридического лица открыты счета, о наличии задолженности по полученным кредитам, в том числе выданным под гарантии Правительства Республики Беларусь, гарантии местных исполнительных и распорядительны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кома о состоянии расчетов по полученным из местного бюджета займам, ссудам (в том числе пролонгированным), исполненным гарантиям местных исполнительных и распорядительны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стоянии расчетов по полученным из республиканского бюджета займам, ссудам (в том числе пролонгированным), исполненным гарантиям Правительства Республики Беларусь по форме, утвержденной Министерством финан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ю акта последней ревизии (проверки) ведомственной контрольно-ревизионной службы, а в случае ее отсутствия - аудиторского заклю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и учредительны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гарантии Правительства Республики Беларусь принимается в порядке, определенном в данном Указе, с уч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а выданных гарантий Правительства Республики Беларусь и размера прироста выдаваемых гарантий Правительства Республики Беларусь на соответствующий финансовый (бюджетный)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ого состояния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лей, на которые предоставляется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аранта в данном случае выступает Правительство Республики Беларусь (Совет Мин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наш взгляд, предприятие действовало правомерно, т.к. согласно п.18 Инструкции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ионального Банка Республики Беларусь от 17 января 2008 года № 4 </w:t>
      </w:r>
      <w:r>
        <w:rPr>
          <w:rFonts w:cs="Times New Roman" w:ascii="Times New Roman" w:hAnsi="Times New Roman"/>
          <w:sz w:val="28"/>
          <w:szCs w:val="28"/>
          <w:lang w:eastAsia="ru-RU"/>
        </w:rPr>
        <w:t>предприятия, которой установлен лимит остатка кассы, имеют право хранить в своих кассах наличные деньги сверх установленного лимита остатка кассы только на оплату труда, выплаты стипендий, пенсий, пособий, дивидендов, выплаты педагогическим работникам на приобретение методической литературы на срок не свыше 3 рабочих дней, включая день получения денег в банке либо день наступления указанных выплат при использовании по согласованию с обслуживающим банком на эти цели выручки. По истечении этого срока (на четвертый рабочий день) не использованные по назначению суммы наличных денег сдаются в банк, и в последующем указанные средства выдаются в установленной законодательством Республики Беларусь очередности. ЗАО «Альфа» приняло правильное решение об осуществлении выплаты до 21 февраля и хранении в течение этого периода деньги сверх кассового лимита, т.к. они предназначались для выплаты заработной 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у оставшейся заработной платы предприятие будет производить по расходному кассовому ордеру или платежной ведомости с последующим наложением на ней реквизитов расходного кассового ордера либо приложением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нормативных источников</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Банковский кодекс Республики Беларусь № 441-З от 25 октября 2000 г. (в ред. от 3 июня 2009 г. № 23-З)</w:t>
      </w:r>
      <w:r>
        <w:rPr>
          <w:rFonts w:cs="Times New Roman" w:ascii="Times New Roman" w:hAnsi="Times New Roman"/>
          <w:bCs/>
          <w:sz w:val="28"/>
          <w:szCs w:val="28"/>
        </w:rPr>
        <w:t xml:space="preserve"> // </w:t>
      </w:r>
      <w:r>
        <w:rPr>
          <w:rFonts w:cs="Times New Roman" w:ascii="Times New Roman" w:hAnsi="Times New Roman"/>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 xml:space="preserve">Указ Президента Республики Беларусь от 04.01.2000 № 7 "О совершенствовании порядка проведения и контроля внешнеторговых операций" (в ред. </w:t>
      </w:r>
      <w:r>
        <w:rPr>
          <w:rFonts w:cs="Times New Roman" w:ascii="Times New Roman" w:hAnsi="Times New Roman"/>
          <w:sz w:val="28"/>
          <w:szCs w:val="28"/>
          <w:lang w:eastAsia="ru-RU"/>
        </w:rPr>
        <w:t xml:space="preserve">01.03.2007 N 116)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Закон Республики Беларусь от </w:t>
      </w:r>
      <w:r>
        <w:rPr>
          <w:rStyle w:val="Datepr"/>
          <w:sz w:val="28"/>
          <w:szCs w:val="28"/>
        </w:rPr>
        <w:t>22 июля 2003 г.</w:t>
      </w:r>
      <w:r>
        <w:rPr>
          <w:rStyle w:val="Number"/>
          <w:sz w:val="28"/>
          <w:szCs w:val="28"/>
        </w:rPr>
        <w:t xml:space="preserve"> № 226-З «</w:t>
      </w:r>
      <w:r>
        <w:rPr>
          <w:rFonts w:cs="Times New Roman" w:ascii="Times New Roman" w:hAnsi="Times New Roman"/>
          <w:sz w:val="28"/>
          <w:szCs w:val="28"/>
        </w:rPr>
        <w:t>О валютном регулировании и валютном контроле</w:t>
      </w:r>
      <w:r>
        <w:rPr>
          <w:rStyle w:val="Number"/>
          <w:sz w:val="28"/>
          <w:szCs w:val="28"/>
        </w:rPr>
        <w:t xml:space="preserve">» (в ред. </w:t>
      </w:r>
      <w:r>
        <w:rPr>
          <w:rFonts w:cs="Times New Roman" w:ascii="Times New Roman" w:hAnsi="Times New Roman"/>
          <w:sz w:val="28"/>
          <w:szCs w:val="28"/>
        </w:rPr>
        <w:t>от 3 июня 2009 г. № 22-З</w:t>
      </w:r>
      <w:r>
        <w:rPr>
          <w:rStyle w:val="Number"/>
          <w:sz w:val="28"/>
          <w:szCs w:val="28"/>
        </w:rPr>
        <w:t>)</w:t>
      </w:r>
      <w:r>
        <w:rPr>
          <w:rFonts w:cs="Times New Roman" w:ascii="Times New Roman" w:hAnsi="Times New Roman"/>
          <w:bCs/>
          <w:sz w:val="28"/>
          <w:szCs w:val="28"/>
        </w:rPr>
        <w:t xml:space="preserve"> // </w:t>
      </w:r>
      <w:r>
        <w:rPr>
          <w:rFonts w:cs="Times New Roman" w:ascii="Times New Roman" w:hAnsi="Times New Roman"/>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йко Т.С., Лещенко С.К. Финансовое право: Учебное пособие. – Минск: Книжный дом, 2006. – 320 с.</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асева М.В. Финансовое право. Общая часть: Учебник. – М.: Юристъ, 2000. – 256 с.</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 xml:space="preserve">Чухлей Т. Валютное законодательство: основные вопросы, 2009 </w:t>
      </w:r>
      <w:r>
        <w:rPr>
          <w:rFonts w:cs="Times New Roman" w:ascii="Times New Roman" w:hAnsi="Times New Roman"/>
          <w:sz w:val="28"/>
          <w:szCs w:val="28"/>
        </w:rPr>
        <w:t xml:space="preserve">- </w:t>
      </w:r>
      <w:r>
        <w:rPr>
          <w:rFonts w:cs="Times New Roman" w:ascii="Times New Roman" w:hAnsi="Times New Roman"/>
          <w:iCs/>
          <w:sz w:val="28"/>
          <w:szCs w:val="28"/>
        </w:rPr>
        <w:t>[Электронный ресурс] -</w:t>
      </w:r>
      <w:r>
        <w:rPr>
          <w:rFonts w:cs="Times New Roman" w:ascii="Times New Roman" w:hAnsi="Times New Roman"/>
          <w:sz w:val="28"/>
          <w:szCs w:val="28"/>
        </w:rPr>
        <w:t xml:space="preserve"> http://www.gb.by/node.phtml?index=15248&amp;id=&amp;key=</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1:00Z</dcterms:created>
  <dc:creator>1</dc:creator>
  <dc:description/>
  <cp:keywords/>
  <dc:language>en-US</dc:language>
  <cp:lastModifiedBy>SYSTEM</cp:lastModifiedBy>
  <cp:lastPrinted>2009-11-17T09:59:00Z</cp:lastPrinted>
  <dcterms:modified xsi:type="dcterms:W3CDTF">2011-09-23T03:31:00Z</dcterms:modified>
  <cp:revision>2</cp:revision>
  <dc:subject/>
  <dc:title/>
</cp:coreProperties>
</file>