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 w:before="0" w:after="0"/>
        <w:ind w:firstLine="737"/>
        <w:jc w:val="both"/>
        <w:rPr/>
      </w:pPr>
      <w:r>
        <w:rPr/>
        <w:t>ПЛАН</w:t>
      </w:r>
    </w:p>
    <w:p>
      <w:pPr>
        <w:pStyle w:val="Contents1"/>
        <w:spacing w:lineRule="auto" w:line="360" w:before="0" w:after="0"/>
        <w:ind w:firstLine="737"/>
        <w:jc w:val="both"/>
        <w:rPr/>
      </w:pPr>
      <w:r>
        <w:rPr/>
      </w:r>
    </w:p>
    <w:p>
      <w:pPr>
        <w:pStyle w:val="Contents1"/>
        <w:tabs>
          <w:tab w:val="clear" w:pos="0"/>
          <w:tab w:val="left" w:pos="180" w:leader="none"/>
          <w:tab w:val="left" w:pos="540" w:leader="none"/>
          <w:tab w:val="left" w:pos="720" w:leader="none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>ВВЕДЕНИЕ</w:t>
      </w:r>
    </w:p>
    <w:p>
      <w:pPr>
        <w:pStyle w:val="Contents1"/>
        <w:tabs>
          <w:tab w:val="clear" w:pos="0"/>
          <w:tab w:val="left" w:pos="180" w:leader="none"/>
          <w:tab w:val="left" w:pos="540" w:leader="none"/>
          <w:tab w:val="left" w:pos="720" w:leader="none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 xml:space="preserve">ГЛАВА </w:t>
      </w:r>
      <w:r>
        <w:rPr>
          <w:rStyle w:val="InternetLink"/>
          <w:b/>
          <w:lang w:val="en-US" w:eastAsia="en-US"/>
        </w:rPr>
        <w:t>I</w:t>
      </w:r>
      <w:r>
        <w:rPr>
          <w:rStyle w:val="InternetLink"/>
          <w:b/>
          <w:lang w:val="en-US" w:eastAsia="en-US"/>
        </w:rPr>
        <w:t>. ПРАВОВОЕ ПОЛОЖЕНИЕ И СИСТЕМА ХОЗЯЙСТВЕННЫХ АППАРАТОВ ОРГАНОВ ВНУТРЕННИХ ДЕЛ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§1. Задачи хозяйственного управл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§2. Функции хозяйственного управления.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§3. Типовой устав окружного управления материально-технического и военного снабжения МВД Росси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709" w:firstLine="28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3.1 Цели и предмет деятельности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709" w:firstLine="28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3.2 Организация деятельности окружного управления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709" w:firstLine="28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3.3 Примерная типовая структура окружного управления материально-технического и военного снабжения МВД России</w:t>
      </w:r>
    </w:p>
    <w:p>
      <w:pPr>
        <w:pStyle w:val="Contents1"/>
        <w:tabs>
          <w:tab w:val="clear" w:pos="0"/>
          <w:tab w:val="left" w:pos="180" w:leader="none"/>
          <w:tab w:val="left" w:pos="540" w:leader="none"/>
          <w:tab w:val="left" w:pos="720" w:leader="none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 xml:space="preserve">ГЛАВА </w:t>
      </w:r>
      <w:r>
        <w:rPr>
          <w:rStyle w:val="InternetLink"/>
          <w:b/>
          <w:lang w:val="en-US" w:eastAsia="en-US"/>
        </w:rPr>
        <w:t>II</w:t>
      </w:r>
      <w:r>
        <w:rPr>
          <w:rStyle w:val="InternetLink"/>
          <w:b/>
          <w:lang w:val="en-US" w:eastAsia="en-US"/>
        </w:rPr>
        <w:t>. ФИНАНСОВО – ЭКОНОМИЧЕСКИЙ АППАРАТ ОРГАНОВ ВНУТРЕННИХ ДЕЛ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§1. Общие положения финансово – экономических подразделений.</w:t>
      </w:r>
      <w:r>
        <w:rPr>
          <w:b w:val="false"/>
          <w:bCs w:val="false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§2. Главное управление финансово – экономического аппарата МВД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§3. Основные задачи главного управл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§4. Функции главного управл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§5. Взаимоотношения и связи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InternetLink"/>
          <w:b/>
          <w:sz w:val="28"/>
          <w:szCs w:val="28"/>
          <w:lang w:val="en-US" w:eastAsia="en-US"/>
        </w:rPr>
        <w:t>§6. Компетенция начальника Главного управления</w:t>
      </w:r>
    </w:p>
    <w:p>
      <w:pPr>
        <w:pStyle w:val="Contents1"/>
        <w:tabs>
          <w:tab w:val="clear" w:pos="0"/>
          <w:tab w:val="left" w:pos="180" w:leader="none"/>
          <w:tab w:val="left" w:pos="540" w:leader="none"/>
          <w:tab w:val="left" w:pos="720" w:leader="none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 xml:space="preserve">ГЛАВА </w:t>
      </w:r>
      <w:r>
        <w:rPr>
          <w:rStyle w:val="InternetLink"/>
          <w:b/>
          <w:lang w:val="en-US" w:eastAsia="en-US"/>
        </w:rPr>
        <w:t>III</w:t>
      </w:r>
      <w:r>
        <w:rPr>
          <w:rStyle w:val="InternetLink"/>
          <w:b/>
          <w:lang w:val="en-US" w:eastAsia="en-US"/>
        </w:rPr>
        <w:t>. ФИНАНСИРОВАНИЕ, МАТЕРИАЛЬНО-ТЕХНИЧЕСКОЕ И СОЦИАЛЬНО-БЫТОВОЕ ОБЕСПЕЧЕНИЕ МИЛИЦИИ</w:t>
      </w:r>
    </w:p>
    <w:p>
      <w:pPr>
        <w:pStyle w:val="Contents1"/>
        <w:tabs>
          <w:tab w:val="clear" w:pos="0"/>
          <w:tab w:val="left" w:pos="180" w:leader="none"/>
          <w:tab w:val="left" w:pos="540" w:leader="none"/>
          <w:tab w:val="left" w:pos="720" w:leader="none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>ЗАКЛЮЧЕНИЕ</w:t>
      </w:r>
    </w:p>
    <w:p>
      <w:pPr>
        <w:pStyle w:val="Contents1"/>
        <w:tabs>
          <w:tab w:val="clear" w:pos="0"/>
          <w:tab w:val="left" w:pos="180" w:leader="none"/>
          <w:tab w:val="left" w:pos="540" w:leader="none"/>
          <w:tab w:val="left" w:pos="720" w:leader="none"/>
          <w:tab w:val="right" w:pos="9345" w:leader="dot"/>
        </w:tabs>
        <w:spacing w:lineRule="auto" w:line="360" w:before="0" w:after="0"/>
        <w:ind w:left="709" w:firstLine="28"/>
        <w:jc w:val="both"/>
        <w:rPr>
          <w:b w:val="false"/>
          <w:b w:val="false"/>
          <w:lang w:val="en-US" w:eastAsia="en-US"/>
        </w:rPr>
      </w:pPr>
      <w:r>
        <w:rPr>
          <w:rStyle w:val="InternetLink"/>
          <w:b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09" w:firstLine="2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епосредственное хозяйственное обеспечение деятельности центрального аппарата МВД России, аппаратов МВД, ГУВД, УВД субъектов Федерации и УВДТ осуществляют хозяйственные управления (отделы), являющиеся самостоятельными структур</w:t>
        <w:softHyphen/>
        <w:t>ными подразделениями соответствующих Служб тыла органов внутренних дел. Одним из таких подразделений является окружное управления материально – технического и военного снабжения МВД России. Окружное управление является федеральным государственным учреждением в системе органов материально-технического и военного снабжения Министерства внутренних дел Российской Федерации, подведомственным Главному управлению ресурсного обеспечения (ГУРО) МВД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России и предназначено для обеспечения материально-техническими ресурсами подразделений МВД России в пределах утвержденных смет и выделенных ассигнований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Учредителем окружного управления является Министерство внутренних дел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кружное управление является юридическим лицом, имеет обособленное имущество, самостоятельный баланс, бюджетный и текущий счета в учреждениях банков, печать со своим полным наименованием, штампы и бланки со своим наименованием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кружное управление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его обязательствам несет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ажное место среди обеспечивающих служб органов внут</w:t>
        <w:softHyphen/>
        <w:t>ренних дел занимают финансово-экономические подразделения, призванные обеспечить проведение единой финансовой политики во всех подразделениях системы МВД России. Возглавляются данные службы Главным финансово-экономическим департамен</w:t>
        <w:softHyphen/>
        <w:t>том (ФЭД) и Контрольно-ревизионным управлением (КРУ), являющимися структурными подразделениями центрального аппа</w:t>
        <w:softHyphen/>
        <w:t>рата Министерства внутренних дел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Являясь главными подразделениями в системе, Главное фи</w:t>
        <w:softHyphen/>
        <w:t>нансово-экономическое и Контрольно-ревизионное управления организуют и осуществляют руководство по вопросам финансиро</w:t>
        <w:softHyphen/>
        <w:t>вания, планирования, труда и заработной платы, бухгалтерского учета и отчетности, контрольно-ревизионной работы, экспертизы проектов и смет и пенсионного обеспечения. В обязательном по</w:t>
        <w:softHyphen/>
        <w:t>рядке с Финансово-экономическим департаментом МВД согласу</w:t>
        <w:softHyphen/>
        <w:t>ются все представляемые подразделениями Министерства на под</w:t>
        <w:softHyphen/>
        <w:t>пись или утверждение руководству планы финансово-хо</w:t>
        <w:softHyphen/>
        <w:t>зяйственной деятельности, проекты приказов, штаты и другие документы, связанные с расходованием денежных средств, а так</w:t>
        <w:softHyphen/>
        <w:t>же с другими вопросами финансово-хозяйственной деятельности в этом и заключается актуальность данной темы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рассмотрение правового положения и системы хозяйственных и финансовых аппаратов ОВД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Рассмотрение правового положения и системы хозяйственных аппаратов органов внутренних де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Изучение финансово – экономического аппарата органов внутренних де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делать обобщающий вывод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left="709" w:firstLine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ПОЛОЖЕНИЕ И СИСТЕМА ХОЗЯЙСТВЕННЫХ АППАРАТОВ ОРГАНОВ ВНУТРЕННИХ ДЕЛ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Задачи хозяйственного управления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а Хозяйственное управление Службы тыла МВД России возложены задачи по хозяйственному обеспечению деятельности центрального аппарата Министерства, проведению работ по ка</w:t>
        <w:softHyphen/>
        <w:t>питальному и текущему ремонту зданий и сооружений Министер</w:t>
        <w:softHyphen/>
        <w:t>ства, а также по руководству деятельностью непосредственно подчиненных ему предприятий, организаций и учреждений. В непосредственном подчинении Хозу МВД находятся милицейская охрана Министерства, Центральная автобаза МВД, ремонтно-строительное управление, база снабжения, а также промышлен</w:t>
        <w:softHyphen/>
        <w:t>ные комбинаты, объединения гостиничного хозяйства, общест</w:t>
        <w:softHyphen/>
        <w:t>венного питания и торговли, дома отдыха, детские учрежд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Функции хозяйственного управления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указанных задач, основными функциями управления являются: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беспечение вещевым имуществом и вооружением сотруд</w:t>
        <w:softHyphen/>
        <w:t>ников центрального аппарата Министерства, участвующих в обеспечении на территории России режима чрезвычайного поло</w:t>
        <w:softHyphen/>
        <w:t>жения и прикомандированных к другим министерствам и ведом</w:t>
        <w:softHyphen/>
        <w:t>ства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беспечение подразделений системы МВД предметами на</w:t>
        <w:softHyphen/>
        <w:t>градного фонда;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техническая эксплуатация административных зданий, раз</w:t>
        <w:softHyphen/>
        <w:t>мещение личного состава, оборудование служебных помещений и техническое обслуживание средств оргтехники и вычислительной техники;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ропускного режима в административных зда</w:t>
        <w:softHyphen/>
        <w:t>ниях и объектах Министерства;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прием законченных строительством объектов Министерства, капитальный и текущий ремонт зданий;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- обеспечение учета материальных ценностей, находящихся в эксплуатации и подразделениях центрального аппарата МВД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спределения путевок в дома отдыха и сана</w:t>
        <w:softHyphen/>
        <w:t>тор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ля выполнения указанных задач и функций в составе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меются отделы эксплуатации, обслуживания и ремонта зданий; расквартирования, жилищно-бытовых и коммунальных услуг; обеспечения вооружением и вещевым довольствием; транспорт</w:t>
        <w:softHyphen/>
        <w:t>ного обслуживания и ряд других обеспечивающих структурных подразделений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Хозяйственные управления (отделы) МВД, ГУВД, УВД субъ</w:t>
        <w:softHyphen/>
        <w:t>ектов Федерации и УВДТ, являющиеся самостоятельными струк</w:t>
        <w:softHyphen/>
        <w:t>турными подразделениями данных органов внутренних дел, вы</w:t>
        <w:softHyphen/>
        <w:t>полняют задачи по обеспечению хозяйственных нужд этих аппа</w:t>
        <w:softHyphen/>
        <w:t>ратов, организации, планированию и контролю производственной и финансовой деятельности подведомственных предприятий, ор</w:t>
        <w:softHyphen/>
        <w:t>ганизаций и учреждений, обеспечению сотрудников аппарата жильем и организации их отдыха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хозяйственные управления (отделы) возложены функции по эксплуатации административных зданий, организации их охра</w:t>
        <w:softHyphen/>
        <w:t>ны, пропускного режима и противопожарной безопасности. Эти аппараты также обеспечивают личный состав органов внутренних дел соответствующих регионов положенным вещевым имущест</w:t>
        <w:softHyphen/>
        <w:t>вом, оружием, боеприпасами и пр., а также организуют и прово</w:t>
        <w:softHyphen/>
        <w:t>дят ремонт находящегося в подразделениях вооружения и обеспе</w:t>
        <w:softHyphen/>
        <w:t>чивают изготовление печатей и штампов для подчиненных орга</w:t>
        <w:softHyphen/>
        <w:t>нов внутренних дел. На хозяйственные управления (отделы) воз</w:t>
        <w:softHyphen/>
        <w:t>ложены также функции по учету сотрудников аппарата и подраз</w:t>
        <w:softHyphen/>
        <w:t>делений МВД, УВД, нуждающихся в жилой площади, и обеспече</w:t>
        <w:softHyphen/>
        <w:t>нию работы оздоровительных и детских учреждений, по организа</w:t>
        <w:softHyphen/>
        <w:t>ции торговли. Для выполнения этих задач и функций в составе хозяйственных управлений (отделов) имеются отделы интендант</w:t>
        <w:softHyphen/>
        <w:t>ского снабжения, материально-технического снабжения, эксплуа</w:t>
        <w:softHyphen/>
        <w:t>тационно-контрольные и жилищно-бытовые отделы, автотранс</w:t>
        <w:softHyphen/>
        <w:t>портные, эксплуатационно-ремонтные и строительные подразде</w:t>
        <w:softHyphen/>
        <w:t>ления, комендантские подразделения и объекты отдыха сотрудни</w:t>
        <w:softHyphen/>
        <w:t>ков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положение и система хозяйственных аппаратов органов внутренних дел можно подробно рассмотреть на примере типового устава окружного управления материально-технического и военного снабжения МВД Росс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1560" w:hanging="823"/>
        <w:jc w:val="both"/>
        <w:outlineLvl w:val="1"/>
        <w:rPr/>
      </w:pPr>
      <w:r>
        <w:rPr>
          <w:b/>
          <w:sz w:val="28"/>
          <w:szCs w:val="28"/>
        </w:rPr>
        <w:t>§3. Типовой устав окружного управления материально-технического и военного снабжения МВД России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астоящий Устав устанавливает статус, организацию и порядок деятельности окружного управления материально-технического и военного снабжения Министерства внутренних дел Российской Федерации (ОУМТиВС МВД России)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кружное управление финансируется Министерством внутренних дел Российской Федерации за счет средств федерального бюджета, а также средств, полученных за предоставление услуг по договорам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кружное управление от своего имени приобретает имущественные и личные неимущественные права и несет обязанности, выступает истцом и ответчиком в арбитражных судах и судах общей юрисдикц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кружное управление (в лице начальника окружного управления) имеет право представлять Главное управление ресурсного обеспечения МВД России в установленном порядке по доверенностям на таможнях и таможенных постах России по решению вопросов ввоза грузов на таможенную территорию Российской Федерации и вывоза грузов за границу по контрактам (договорам) ГУРО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кружное управление в своей деятельности руководствуется Конституцией Российской Федерации, законодательными и иными нормативными правовыми актами Российской Федерации, нормативными правовыми актами МВД России, других федеральных органов исполнительной власти в части, касающейся деятельности окружного управления, приказами ГУРО МВД России, настоящим Уставом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еятельность окружного управления строится по текущим и перспективным планам на основе принципов законности, гласности, сочетания единоначалия в решении вопросов служебной деятельности и коллективности при их обсуждении, централизации управления, персональной ответственности каждого сотрудника и работника за состояние дел на порученном участке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Штатное расписание окружного управления утверждается заместителем Министра, курирующим тыловые подразделения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21 октября 1992 г. N 1192 "О приватизации в органах внутренних дел Российской Федерации" окружное управление приватизации не подлежит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елопроизводство и мероприятия по обеспечению режима секретности в окружном управлении осуществляется самостоятельно, в порядке, установленном МВД Росс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кружное управление осуществляет мероприятия по учету и сохранности архивных документов в соответствии с нормативными правовыми актам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.1 Цели и предмет деятель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Целью деятельности окружного управления является обеспечение материально-техническими ресурсами подразделений МВД России в соответствии с возложенными на них задачами и в пределах утвержденных смет и выделенных ассигнований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Предметом деятельности окружного управления являются: 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и в материально-технических ресурсах снабжаемых подразделений и ассигнованиях на их оплату; заключение договоров (контрактов) с поставщиками на поставку материально-технических ресурсов на конкурсной основе; распределение и доставка материально-технических ресурсов до снабжаемых подразделений МВД России; осуществление ведомственного контроля за правильностью расходования, учета и хранения материальных ценностей; иные виды деятельности, не противоречащие цел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3.2 Организация деятельности окружного управления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еятельность окружного управления строится по текущим и перспективным планам во взаимодействии с МВД, ГУВД, УВД субъектов Российской Федерации, УВДТ, РУБОП, УВД (ОВД) 8 ГУ МВД России, округами, соединениями и воинскими частями, военными образовательными учреждениями высшего профессионального образования внутренних войск МВД России образовательными, медицинскими, оздоровительными учреждениями и другими подразделениями системы МВД России, прикрепленными в установленном МВД России порядке на снабжение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е управление: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ыполняет по поручению Министерства внутренних дел Российской Федерации обязанности распорядителя материальных и бюджетных финансовых средств, выделенных для обеспечения прикрепленных на снабжение подразделений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едставляет по согласованию с ГУРО МВД России интересы МВД России в учреждениях, организациях, на предприятиях любой формы собственности, расположенных на территории деятельности окружного управления, по вопросам материально-технического и военного снабжения подразделений МВД Росс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установленном МВД России порядке определяет потребность, состоящих на снабжении подразделений МВД России в материальных средствах и ассигнованиях на их оплату, которые истребует из ГУРО МВД России. При ограниченности выделенных материально-технических ресурсов изыскивает дополнительные источники приобретения материально-технических ресурсов с учетом имеющихся ассигнований и финансовых возможностей снабжаемых подразделений МВД России. Назначает конкурсные комиссии по закупке материально-технических ресурсов для снабжаемых подразделений МВД России, объявляет через средства массовой информации о проведении торгов (конкурсов)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оверяет соответствие заявок и табелей положенности, представленных снабжаемыми подразделениями МВД России, нормам положенност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беспечивает военные базы, склады МВД России ассигнованиями и материально-техническими ресурсами на все виды расходов, а воинские части, образовательные учреждения МВД России - ассигнованиями на приобретение продовольствия и фуража, заготовку картофеля, овощей, фруктов, на содержание и ремонт вооружения, автотранспортных средств, технических средств продовольственной службы, вещевого, хозяйственного, квартирного имущества и оборудования в пределах денежных средств, выделенных на эти цели. Доводит до подчиненных подразделений и снабжаемых воинских частей лимит продовольствия, выделенный на планируемый период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существляет в соответствии с требованиями законодательных и иных нормативных правовых актов Российской Федерации, нормативных правовых актов МВД России бухгалтерский учет и составление бухгалтерских отчетов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существляет в установленном порядке заключение договоров (государственных контрактов) с поставщиками на поставку материально-технических ресурсов на конкурсной основе с учетом анализа цен, определенных торгами (конкурсами), проводимыми ГУРО МВД России, а также договоров на выполнение различных работ. Организует правовую и экономическую экспертизу проектов договоров с проверкой правомочности и платежеспособности поставщиков. Производит оплату поставляемых материально-технических ресурсов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ставляет планы снабжения и распределения как выделенных, так и приобретенных самостоятельно материально-технических ресурсов и доводит их до снабжаемых подразделений МВД России. Составляет планы снабжения воинских частей продовольствием, картофелем и овощами по воинским частям и по районам их дислокац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казывает снабжаемым подразделениям МВД России помощь в приобретении материально-технических ресурсов за счет ассигнований, выделенных из бюджетов субъектов Российской Федерации, местных бюджетов, а также целевого выделения денежных средств юридическими и физическими лицам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беспечивает снабжаемые подразделения МВД России материально-техническими ресурсами путем отпуска (отгрузки) их по нарядам (разнорядкам) от подчиненных подразделений, а также оформляет наряды на их поставку в счет выделенных квот непосредственно от поставщиков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оизводит доставку материально-технических ресурсов потребителям МВД России железнодорожным, автомобильным, воздушным, морским и речным транспортом исходя из принципов экономического приоритета, учитывая при этом расстояние перевозок, технические возможности грузополучателей, тарифные скидки и другие параметры, влияющие на себестоимость перевозок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рганизует с учетом выделенных ассигнований своевременную и полную поставку материально-технических ресурсов, снабжаемым подразделениям МВД России. По разнарядкам и отдельным заданиям ГУРО МВД России контролирует реализацию и выполнение поставок материально-технических ресурсов для других окружных управлений МВД России с предприятий-поставщиков, находящихся на территории деятельности окружного управления, а также  для  МВД государств-участников СНГ на основании соглашений (договоров) между ними и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едоставляет посреднические услуги в реализации находящегося в снабжаемых подразделениях МВД России сверхнормативного, неиспользуемого имущества и вторичных ресурсов. Приобретает материально-технические ресурсы, необходимые для оперативно-служебной, служебно-боевой и производственной деятельности подразделений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учет обеспеченности снабжаемых подразделений МВД табельными техническими средствами: вооружением, боеприпасами, средствами связи, криминалистической, оперативной и организационной техникой, автотранспортом, плавсредствами и другим имуществом. 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рганизует и контролирует работу тыловых подразделений снабжаемых воинских частей по своевременному проведению заготовки картофеля, овощей, фруктов, фуража и их длительному хранению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Разрабатывает, издает в пределах своей компетенции и доводит до подразделений МВД России методические, справочные материалы и обзоры по вопросам снабжения и ведения хозяйства. Проводит совместно с руководителями подразделений МВД России мероприятия, направленные на бережное и экономное расходование материальных средств, укрепление хозяйства, совершенствование системы снабжения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Изучает, обобщает и внедряет в практику передовые формы и методы работы по организации материально-технического и военного снабжения, эффективному использованию материально-технических ресурсов, внедрению новой техники в подразделениях МВД России и подчиненных подразделениях. Разрабатывает и внедряет по согласованию с ГУРО МВД России автоматизированные системы управления материально-техническим и военным снабжением подразделений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беспечивает предварительный и текущий контроль за правильным использованием выделенных по смете ассигнований, выполнением обязательств перед федеральным бюджетом, соблюдением финансовой дисциплины. Оплачивает расходы военных представительств ГУРО МВД России, дислоцируемых на территории, обслуживаемой окружным управлением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беспечивает, в пределах выделенных объемов материально-технических ресурсов и бюджетных ассигнований, накопление, обработку, учет и содержание в подчиненных подразделениях запасов материально-технических ресурсов , а также нетранзитных грузов как для бюджетных подразделений МВД России, так и для подразделений находящихся на самофинансировании, в объемах, установленных МВД России. Определяет и содержит в подчиненных подразделениях оперативные минимальные запасы материально-технических ресурсов для обеспечения деятельности снабжаемых подразделений МВД России при чрезвычайных обстоятельствах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С учетом выделенных денежных средств обеспечивает совместно с тыловыми подразделениями воинских частей создание и содержание в воинских частях установленных объемов переходящих запасов материально-технических ресурсов, в том числе запасов сельскохозяйственной продукции сезонной заготовк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Контролирует состояние оперативного, количественно-суммового учета материально-технических ресурсов в подчиненных подразделениях. Осуществляет контроль за наличием в подразделениях МВД России установленных запасов материально-технических ресурсов. При необходимости в целях обеспечения решения задач при возникновении чрезвычайных обстоятельств, производит перераспределение этих запасов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Организует и координирует работу по мобилизационной подготовке, гражданской обороне и повышению устойчивости функционирования подчиненных подразделений в мирное и военное время. Разрабатывает документы мобилизационного плана и плана гражданской обороны по вопросам, входящим в компетенцию окружного управления, а также планы приведения в боевую готовность. 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ланирует и обеспечивает создание, накопление, освежение в установленных  объемах материально-технических ресурсов мобилизационного резерва и неприкосновенного запаса в подразделениях МВД России приписанных на снабжение, по табелям и нормам положенности на военное время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существляет контроль в подразделениях МВД России за исполнением договоров (государственных контрактов), правомерностью и приоритетностью расходования ассигнований, используемых на приобретение материально-технических ресурсов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рганизует и совместно с КРУ, ГКВВ и 8ГУ МВД России в порядке и сроки, предусмотренные нормативными правовыми актами МВД России, проводит ревизии и проверки финансово-хозяйственной деятельности в подчиненных подразделениях и приписанных на снабжение подразделениях МВД России, в том числе по планам МВД России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оводит целевые проверки снабжаемых подразделений МВД России по состоянию обеспеченности, правильности расходования, сбережения, учета и хранения материально-технических ресурсов, полученных за счет федерального бюджета и других источников финансирования. Участвует, в соответствии с планами МВД России, в инспектированиях, контрольных, комплексных и целевых проверках оперативно-служебной и служебно-боевой деятельности снабжаемых подразделений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существляет контроль за состоянием обеспеченности снабжаемых подразделений МВД России продовольствием. Принимает меры по приобретению продовольственных товаров, недопущению закупок продовольствия без гарантии оплаты, а также при отсутствии документов, удостоверяющих их качество и безопасность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Ежегодно проводит инструктивные совещания и семинары по вопросам планирования и поставок материальных средств, составлению отчетов, результатам контрольно-ревизионной работы с рядовым и начальствующим составом и работниками тыловых подразделений МВД России по вопросам материально-технического снабжения, сбережения, учета и хранения материально-технических ресурсов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рганизует  в оружейных мастерских подчиненных подразделений ремонт вооружения подразделений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едет учет штатной, лимитной и списочной численности рядового и начальствующего состава и работников снабжаемых подразделений МВД России, рядового и начальствующего состава и работников подчиненных подразделений окружному управлению, а также военных представительств ГУРО МВД России, дислоцируемых на территории деятельности окружного управления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рганизует своевременное и внимательное рассмотрение писем и обращений, поступающих от юридических и физических лиц, а также подразделений МВД России, ведет переписку с организациями, предприятиями и учреждениями по вопросам, входящим в предмет деятельности окружного управления, добиваясь их правильного решения, принимает меры к устранению имеющихся недостатков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рганизует, оказывает практическую помощь и контролирует в подразделениях МВД России работу по сбору и сдаче вторичного сырья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существляет мероприятия по укреплению и развитию материальной базы подчиненных подразделений, их строительству и реконструкции,  внедрению  современных средств механизации погрузочно-разгрузочных работ, технических средств  учета, прогрессивной  технологии  переработки  грузов, проведению метрологических работ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рганизует в подчиненных подразделениях рационализаторскую работу, механизацию трудоемких работ и обеспечивает контроль за соблюдением правил охраны труда и окружающей среды, техники безопасности и пожарной безопасности, состоянием системы охраны и обороны подчиненных подразделений, пропускного режима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оизводит с разрешения МВД России сдачу в аренду временно неиспользуемые площади в установленном нормативными правовыми актами Российской Федерации порядке не в ущерб основной деятельности по ценам, согласованным с органами государственной власти субъекто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едет паспортизацию и учет административных, складских и производственных зданий, сооружений подчиненных подразделений, организует их ремонт и эксплуатацию, представляет в ГУРО МВД России проекты титульных списков на проектно-изыскательские работы и капитальное строительство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беспечивает в порядке и определенные сроки своевременное поступление от подразделений МВД России установленной отчетности и представление обобщенных данных в ГУРО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Руководит деятельностью подчиненных подразделений. Осуществляет контроль за состоянием их операционно-хозяйственной и финансовой деятельностью, а также служебной деятельностью военных представительств ГУРО МВД России, дислоцируемых на территории, обслуживаемой окружным управлением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§3.3 Примерная типовая структура окружного упр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2"/>
        <w:rPr/>
      </w:pPr>
      <w:r>
        <w:rPr>
          <w:b/>
          <w:sz w:val="28"/>
          <w:szCs w:val="28"/>
        </w:rPr>
        <w:t>материально-технического и военного снабжения МВД России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Ревизионный отдел (отделение) создается в зависимости от количества снабжаемых подразделений МВД России и объема контрольно-ревизионной работы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одразделения по обеспечению изделиями производственно-технического назначения создаются в зависимости от объемов и специфики деятельности по следующим вариантам: одно подразделение - отдел оборудования, материалов и топлива; два подразделения - отдел оборудования и электротехнических изделий и отдел материалов, лесопродукции и топлива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тдел складского хозяйства и хозяйственного обеспечения создается при наличии 3 и более военных баз и складов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Хозяйственный отдел создается для обеспечения аппарата ОУМТиВС и организации капстроительства и ремонтов на объектах военных баз и складов, где нет отделов складского хозяйства и хозяйственного обеспечения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База МВД России является некоммерческой организацией -федеральным государственным учреждением в системе органов материально-технического и военного снабжения Министерства внутренних дел Российской Федерации, подведомственным МВД России, и предназначено для хранения материально-технических ресурсов и обеспечения ими подразделений органов внутренних дел, внутренних войск и других подразделений Министерства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Штатное расписание Учреждения утверждается заместителем Министра внутренних дел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Учреждение является юридическим лицом имеет обособленное имущество, самостоятельный баланс, бюджетный, текущий и другие счета в учреждениях банков, печать со своим полным наименованием, а также печати и штампы, необходимые для осуществления финансово-хозяйственной деятельности. Учредителем Учреждения является Министерство внутренних дел Российской Федерации. Учрежд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щепризнанными принципами и нормами международного права. Гражданским кодексом Российской Федерации, нормативными правовыми актами МВД России в части, касающейся деятельности Учреждения, и настоящим Уставом. утверждения Устава и его государственной регистрации в порядке, установленном Гражданским кодекс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гласно Указу Президента Российской Федерации от 12 октября 1992 г. N 1192 "О приватизации в органах внутренних дел Российской Федерации" Учреждение приватизации не подлежит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Учреждение от своего имени приобретает имущественные и личные неимущественные права и несет обязанности, выступает истцом и ответчиком в суде и арбитражном суде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Учреждение отвечает по своим обязательствам находящимися в егораспоряжении денежными средствами. При их недостаточности субсидиарную ответственность по его обязательствам несет МВД России. Учреждение финансируется Министерством внутренних дел Российской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Федерации за счет средств федерального бюджета, а также за счет средств, получаемых в результате осуществления своей деятельности по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оговорам ГУРО МВД России и соответствующего ОУМТиВС МВД России.. Учреждение (в лице начальника учреждения) в установленном порядке имеет право представлять ГУРО МВД России по доверенностям на таможнях и таможенных постах Российской Федерации по решению вопросов ввоза грузов на таможенную территорию Российской Федерации и вывоза грузов за границу по контрактам (договорам) ГУРО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Учреждение на договорной основе по согласованию с соответствующим ОУМТиВС МВД России и ГУРО МВД России может производить сдачу в аренду временно не используемых складских площадей в порядке, установленном Министерством государственного имущества Российской Федерации, предоставлять в пользование подъездные железнодорожные пути, крановое оборудование и автотранспорт, осуществлять погрузочно-разгрузочные работы, таможенные операции и другие работы и слуги в целях получения внебюджетных денежных средств, используемых на хозяйственные нужды Учреждения, в соответствии с законодательными и иными нормативными правовыми актам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Учреждение осуществляет мероприятия по учету и сохранности архивных документов в соответствии с нормативными правовыми актами Российской Федерации и нормативными правовыми актами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елопроизводство и мероприятия по обеспечению режима секретности осуществляются Учреждением самостоятельно в порядке, установленном МВД России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09" w:firstLine="2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– ЭКОНОМИЧЕСКИЙ АППАРАТ ОРГАНОВ ВНУТРЕННИХ ДЕЛ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/>
      </w:pPr>
      <w:r>
        <w:rPr>
          <w:b/>
          <w:sz w:val="28"/>
          <w:szCs w:val="28"/>
        </w:rPr>
        <w:t>§1. Общие положения финансово – экономических подразделений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ажное место среди обеспечивающих служб органов внут</w:t>
        <w:softHyphen/>
        <w:t>ренних дел занимают финансово-экономические подразделения, призванные обеспечить проведение единой финансовой политики во всех подразделениях системы МВД России. Возглавляются данные службы Главным финансово-экономическим департамен</w:t>
        <w:softHyphen/>
        <w:t>том (ФЭД) и Контрольно-ревизионным управлением (КРУ), являющимися структурными подразделениями центрального аппа</w:t>
        <w:softHyphen/>
        <w:t>рата Министерства внутренних дел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Являясь главными подразделениями в системе, Главное фи</w:t>
        <w:softHyphen/>
        <w:t>нансово-экономическое и Контрольно-ревизионное управления организуют и осуществляют руководство по вопросам финансиро</w:t>
        <w:softHyphen/>
        <w:t>вания, планирования, труда и заработной платы, бухгалтерского учета и отчетности, контрольно-ревизионной работы, экспертизы проектов и смет и пенсионного обеспечения. В обязательном по</w:t>
        <w:softHyphen/>
        <w:t>рядке с Финансово-экономическим департаментом МВД согласу</w:t>
        <w:softHyphen/>
        <w:t>ются все представляемые подразделениями Министерства на под</w:t>
        <w:softHyphen/>
        <w:t>пись или утверждение руководству планы финансово-хо</w:t>
        <w:softHyphen/>
        <w:t>зяйственной деятельности, проекты приказов, штаты и другие документы, связанные с расходованием денежных средств, а так</w:t>
        <w:softHyphen/>
        <w:t>же с другими вопросами финансово-хозяйственной деятельности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1276" w:hanging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2. Главное управление финансово – экономического аппарата МВД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Главное управление является самостоятельным структурным подразделением центрального аппарата Министерства внутренних дел Российской Федерации, организующим обеспечение финансовыми ресурсами главных управлений и управлений МВД России, МВД, ГУВД, УВД субъектов Российской Федерации, УВД (ОВД) 8 17 МВД России, РУБОП, УВДТ, образовательных и научно-исследовательских учреждений, предприятий и организаций системы МВД России, содержащихся за счет средств федерального бюджета, и непосредственно организующим финансовую работу в системе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труктура и штатное расписание Главного управления утверждаются Министром внутренних дел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Главное управление возглавляет начальник, назначаемый на должность и освобождаемый от должности Министром внутренних дел Российской Федерации по представлению заместителя Министра, курирующего ГФЭУ МВД России. Начальник имеет трех заместителей, назначаемых на должность и освобождаемых от должности Министром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структуру Главного управления входят: управление бюджета и финансирования; управление социальной защиты; главная бухгалтерия; юридическая группа; секретариат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Главное управление в своей деятельности руководствуется Конституцией Российской Федерации, законодательными и иными нормативными правовыми актами Российской Федерации, нормативными правовыми актами МВД России, других федеральных органов исполнительной власти в части, касающейся деятельности Главного управления, а также настоящим Положением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Работа Главного управления организуется на основе планирования, сочетания единоначалия в решении вопросов служебной деятельности и коллегиальности при их обсуждении, персональной ответственности каждого сотрудника, работника за состояние дел на порученном участке работы и при выполнении отдельных поручений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Главном управлении могут создаваться постоянно действующее оперативное совещание и комиссии в установленном МВД России порядке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олжностные лица Главного управления по доверенности от имени Министерства вправе совершать гражданско-правовые сделки, представлять интересы МВД России в государственных органах, предприятиях, учреждениях и организациях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Главное управление имеет гербовую печать МВД России для финансовых и денежных документов, а также печать со своим наименованием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Делопроизводство и мероприятия по режиму секретности осуществляются Главным управлением самостоятельно в порядке, установленном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§3. Основные задачи главного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Разработка проекта бюджета МВД России, обеспечение финансовыми средствами оперативно-служебной и финансово-хозяйственной деятельности, централизованного снабжения материально-техническими ресурсами и капитальных вложений подразделений МВД Ро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Концентрация финансовых ресурсов на приоритетных направлениях деятельности подразделений системы МВД Ро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Координация деятельности финансовых и бухгалтерских служб подразделений МВД России, обеспечение методологического руководства бухгалтерским учетом и отчетностью, разработка мероприятий по совершенствованию финансово-экономической деятельности в системе Министер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Разработка нормативных правовых актов, регулирующих финансовую и экономическую деятельность органов внутренних де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Государственного оборонного заказа в соответствии с выделяемыми средствами из федерального бюджета. Осуществление финансовой работы по мобилизационной подготовке органов внутренних дел и внутренних войск МВД России.</w:t>
      </w:r>
      <w:r>
        <w:rPr>
          <w:rStyle w:val="FootnoteCharacters"/>
          <w:rStyle w:val="FootnoteAnchor"/>
          <w:sz w:val="28"/>
          <w:szCs w:val="28"/>
        </w:rPr>
        <w:footnoteReference w:id="25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Текущий контроль за соблюдением в главных управлениях, управлениях Министерства и подразделениях МВД России финансового, налогового, пенсионного законодательства, а также за целевым и эффективным использованием финансовых, материально-технических ресурс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инятие мер к совершенствованию нормативно-правового регулирования организации денежного довольствия и оплаты труда в системе МВД Росс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организацией пенсионной работы в системе МВД России и контроль за ее организацией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§4. Функции главного 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Разрабатывает проекты сводных годовых финансовых планов расходов, доходов и платежей в бюджет (по линии МВД России), сводных смет расходов по содержанию органов внутренних дел, внутренних войск и подразделений МВД России, содержащихся за счет средств федерального бюджета, а также проекты финансовых планов по производственной деятельности и капитальному строительству, нормативов и лимитов с соответствующими расчетами и обоснованиями к ним, и осуществляет их согласование в соответствующих органах государственной вла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Готовит и представляет на утверждение руководства Министерства сметы расходов средств федерального бюджета на содержание центрального аппарата МВД России, финансовые планы по производственной деятельности и капитальному строительству МВД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существляет планирование и согласование в Минфине России и Минэкономики России расходов МВД России на содержание представительств Министерства внутренних дел Российской Федерации в зарубежных странах, а также расходов на зарубежные командировки личного состава Министерства и членских взносов в международные организации. Обеспечивает валютными средствами приобретение импортной техники и оборудования. Осуществляет учет и обобщение сводных бухгалтерских данных по всем источникам поступления валютных средств и выделяемых лимитов валю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существляет ведомственный предварительный, текущий финансовый контроль за сохранностью и целевым использованием денежных средств и материальных ценностей в порядке, установленном в системе МВД России, включая сопровождение финансовых потоков из центра в бюджеты территорий по подразделениям милиции общественной безопасности. Готовит информационные и методические документы по вопросам ведомственного контроля за финансово-хозяйственной и производственной деятельностью в системе МВД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рганизует работу по профилактике бесхозяйственности, недостач и хищений денежных средств и материальных ценностей и других негативных явлений в финансово-хозяйственной деятельности, разрабатывает предложения по устранению условий и причин, их порождающих, и контролирует выполнение предложений по результатам проверо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беспечивает финансирование мобилизационного развертывания подразделений органов внутренних дел и внутренних войск в период военного положения, а также мероприятий гражданской обороны, предусмотренных соответствующими приказами МВД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Готовит совместно с главными управлениями и управлениями МВД России предложения по совершенствованию финансово-экономической работы в системе МВД России, экономии средств, повышению экономической эффективности производства, внедрению новых методов хозяйствования в условиях рыночных отношений и экономических рефор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зработку прогнозов социально-экономического развития, формирование и реализацию федеральных целевых программ на основе комплексного анализа финансово-хозяйственной и производственной деятельности подразделений Министер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Координирует работу по инвестиционной и ценовой политике Министерства. Разрабатывает предложения по внесению изменений в налоговое законодательство, связанное со спецификой деятельности подразделений МВД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существляет методическое руководство и координацию деятельности в системе Министерства по вопросам социальной защиты личного состава подразделений МВД России. Готовит предложения по улучшению материального положения, усилению социальной защиты и предоставлению соответствующих льгот, гарантий и компенсаций личному составу подразделений МВД России. Разрабатывает проекты нормативных правовых актов по вопросам предоставления льгот, гарантий и компенсаций сотрудникам органов внутренних дел, военнослужащим внутренних войск и членам их сем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бобщает практику применения действующей системы денежного довольствия, оплаты труда и материального поощрения сотрудников органов внутренних дел, военнослужащих МВД России, государственных служащих и работников МВД России. Разрабатывает предложения по совершенствованию нормативного регулирования денежного довольствия и оплаты труда личного состава МВД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Готовит на основе анализа бухгалтерских отчетов подразделений МВД России, финансируемых за счет средств федерального бюджета, предложения по эффективному, рациональному и экономному расходованию денежных средств, товарно-материальных ценнос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рганизует подготовку сводной бухгалтерской отчетности, а также статистической отчетности по финансово-хозяйственной и производственной деятельности подразделений Министерства и представляет ее в установленные сроки в Минфин России, Госкомстат России, Минэкономики России, Счетную палату Российской Федер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существляет меры по обеспечению достоверности учета и отчетности, соблюдению законности финансово-хозяйственных операций, а также экономии и сохранности денежных средств и материальных ценносте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Ведет бухгалтерский учет исполнения сметы расходов центрального аппарата МВД России, а также учет и обеспечение хранения ценностей и денежных средств, изъятых в ходе дознания и предварительного следствия органами внутренних де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участие в защите имущественных интересов МВД России, Главного управления в суда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инимает меры по совершенствованию правового регулирования финансово-экономической деятельности в системе Министерства. В рамках своей компетенции готовит заключения по проектам поступающих в Министерство нормативных правовых актов, а также осуществляет финансовую экспертизу гражданско-правовых договоров МВД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оизводит расчеты с личным составом центрального аппарата МВД России по денежному довольствию, оплате труда и другим видам довольств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пенсионному обеспечению лиц, уволенных со службы в органах внутренних дел и военной службы и членов их семей. Оформляет назначение пенсий и пособий сотрудникам и военнослужащим центрального аппарата, а также членам их семей. Осуществляет контроль за состоянием пенсионной работы в подразделениях МВД России, оказывает им практическую и методическую помощ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существляет экономическое обоснование реорганизации подразделений МВД России в соответствующие организационно-правовые форм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Участвует в разработке проектов структуры и штатных расписаний органов внутренних дел, внутренних войск, подразделений МВД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оводит совместно с заинтересованными подразделениями Министерства мероприятия по подготовке и повышению квалификации сотрудников финансовых подразделений МВД России. Формирует резерв кадров на выдвижение номенклатуры Министра внутренних дел Российской Федерации, заместителя Министра внутренних дел Российской Федерации, начальника Главного управления и организует работу с ни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Рассматривает поступающие предложения, заявления и жалобы граждан, публикации и сообщения средств массовой информации по вопросам своей компетенции, а также вносит по ним предложения и принимает соответствующие решения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§5. Взаимоотношения и связ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актическую деятельность Главное управление осуществляет в тесном взаимодействии с соответствующими подразделениями Минобороны России, ФСБ России, ФПС России, Минфина России, Минэкономики России, Минтруда России, Мингосимущества России, других федеральных органов исполнительной власти, а также Банка России и Внешторгбанка России по входящим в его компетенцию вопросам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ное управление также взаимодействует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 подразделениями МВД России, МВД, ГУВД, УВД субъектов Российской Федерации - по вопросам, касающимся финансовой деятельности, бухгалтерского учета и отчетности, нормативного регулирования денежного довольствия и оплаты труда, пенсионного обеспечения и социальной защиты личного состава МВД Ро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 Главным организационно-инспекторским управлением МВД России - по вопросам разработки структуры и штатных расписаний органов внутренних дел и внутренних войск, подразделений МВД России, планирования и участия в инспектировании подразделений МВД Ро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 Главным управлением кадров и кадровой политики МВД России и образовательными учреждениями системы МВД России - по вопросам подготовки и повышения квалификации сотрудников финансовых подразделений, подбора и расстановки кадр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 Главным управлением ресурсного обеспечения МВД России - по вопросам деятельности тыловых подразделений, относящимся к компетенции Главного управл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 Контрольно-ревизионным управлением МВД России - по вопросам ревизий и комплексных проверок финансово-хозяйственной и производственной деятельности подразделений МВД Ро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 Главным управлением правовой работы и внешних связей МВД России - по вопросам разработки проектов нормативных правовых актов и осуществления правового консультирования по вопросам финансово-экономической деятельности органов внутренних дел, планирования расходов на содержание представительств МВД России за рубежом и обеспечения финансирования их деятельности, а также расходования валютных средств на командировки и протокольные мероприя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С иными главными управлениями и управлениями МВД России - по вопросам финансово-хозяйственной и производственной деятельности в части прогнозирования их деятельности, нормотворческой и аналитической работ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 Советом ветеранов МВД России - по вопросам усиления социальной защиты пенсионеров МВД Росс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С комитетами и комиссиями Государственной Думы и Совета Федерации Федерального Собрания Российской Федерации, подразделениями Администрации Президента Российской Федерации и Аппарата Правительства Российской Федерации, федеральными органами исполнительной власти и иными органами и учреждениями в интересах решения задач, возложенных на Главное управление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1"/>
        <w:rPr/>
      </w:pPr>
      <w:r>
        <w:rPr>
          <w:b/>
          <w:bCs/>
          <w:sz w:val="28"/>
          <w:szCs w:val="28"/>
        </w:rPr>
        <w:t>§6. Компетенция начальника Главного управления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лавного управления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существляет общее руководство деятельностью Главного управления и несет персональную ответственность за надлежащее выполнение возложенных на его структурные подразделения задач и функц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твечает за обеспечение финансовыми ресурсами оперативно-служебной и финансово-хозяйственной деятельности и капитальных вложений подразделений МВД России, за рациональное, экономное и целевое расходование средств в соответствии с утвержденным бюджетом, формирование внебюджетных источников финансирования и использование средств из этих источников, а также за организацию экономической работы, нормативное обеспечение организации выплаты денежного довольствия и оплаты труда в системе МВД России, осуществление финансовой работы по мобилизационной подготовке органов внутренних дел и внутренних войск, организацию и осуществление бухгалтерского учета, общее методическое руководство организацией пенсионной работы в системе МВД России. 45. Начальник Главного управления обязан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ь предложения Министру внутренних дел Российской Федерации по вопросам распоряжения средствами федерального бюджета подразделений МВД России и по поручению Министра организовать работу по распределению средств, а также их расходованию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Организовать и руководить работой Главного управления. 45.3. Обеспечивать подбор, расстановку кадров Главного управления, их воспитание и профессиональную подготовку, соблюдение ими законности, служебной дисциплины и режима секретности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Знать состояние, задачи и основные направления финансового обеспечения органов внутренних дел и внутренних войск, финансово-хозяйственной и производственной деятельности, бухгалтерского учета и отчетности, материального и пенсионного обеспечения, социальной защиты личного состава МВД Росс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инимать необходимые меры к надлежащему правовому обеспечению деятельности Главного упра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Участвовать в разработке проектов федеральных целевых программ, планов работы Министерства и коллегии МВД России по вопросам, входящим в компетенцию Главного упра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беспечивать своевременное и качественное исполнение материалов, находящихся в производстве сотрудников Главного упра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существлять разработку проектов наиболее важных законодательных и иных нормативных правовых актов по вопросам, входящим в компетенцию Главного упра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оддерживать по направлениям деятельности Главного управления связь со средствами массовой информ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Главного управления в пределах своей компетенции имеет право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едставительствовать в государственных учреждениях и организациях по вопросам, относящимся к ведению Главного упра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пределять круг вопросов, относящихся к ведению своих заместителей, утверждать положения о структурных подразделениях Главного управления и должностные инструкции руководителей этих подразделений. Назначать, увольнять и перемещать в установленном порядке внутри Главного управления сотрудников, государственных служащих и работников до заместителя начальника отдела включительно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здавать в установленном порядке приказы по личному составу и служебной деятельности Главного упра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олучать от подразделений МВД, ГУВД, УВД субъектов Российской Федерации (с их согласия), а также иных подразделений системы МВД России проекты смет и другие материалы, относящиеся к финансово-хозяйственной и производственной деятельности, вопросам труда и заработной платы, пенсионной работы, бухгалтерского учета и отчетности, а также расчеты и обоснования по другим вопросам, связанным с расходованием денежных средств и материальных ценносте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ивлекать в установленном порядке для решения отдельных проблем финансово-хозяйственной и производственной деятельности специалистов из научно-исследовательских, проектно-технологических и других учреждений, предприятий и организаций МВД Росс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Издавать обзоры, методические указания и другие документы по вопросам, относящимся к ведению Главного упра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разъяснения по поступающим предложениям, заявлениям и жалобам, касающимся деятельности Главного упра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оручать подготовку отдельных вопросов финансовым подразделениям МВД России, по согласованию с их руководителям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дписывать первой подписью денежные, расчетные, кредитные документ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ать служебные командировки личному составу Главного управления в соответствии с планом Министерства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аттестование личного состава Главного управлени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сотрудников к присвоению специальных званий среднего и старшего начальствующего соста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исваивать в пределах своей компетенции сотрудникам Главного управления очередные специальные звания среднего и старшего начальствующего состав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редоставлять в установленном порядке отпуска личному составу Главного управления, выдавать им единовременные пособия в пределах выделенных на эти цели ассигнован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Устанавливать и изменять должностные оклады государственным служащим и работникам Главного управления в пределах максимального и минимального размеров, утвержденных штатным расписанием, а также в пределах фонда заработной платы устанавливать и изменять надбавки к должностным окладам и доплаты личному составу Главного управ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Оказывать финансовую помощь пенсионерам МВД России и семьям, потерявшим кормильца, в пределах прав, предоставленных Министро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37"/>
        <w:jc w:val="both"/>
        <w:rPr/>
      </w:pPr>
      <w:r>
        <w:rPr>
          <w:sz w:val="28"/>
          <w:szCs w:val="28"/>
        </w:rPr>
        <w:t>Поощрять личный состав Главного управления и налагать на него дисциплинарные взыскания в пределах своих полномочий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709" w:firstLine="2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, МАТЕРИАЛЬНО-ТЕХНИЧЕСКОЕ И СОЦИАЛЬНО-БЫТОВОЕ ОБЕСПЕЧЕНИЕ МИЛИ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Финансирование, материально-техническое и социально-бытовое обеспечение милиции осуществляется за счет средств федерального бюджета, бюджетов субъектов Федерации и бюдже</w:t>
        <w:softHyphen/>
        <w:t>тов территорий местного самоуправления, а также из средств, поступающих от министерств, ведомств, предприятий, учрежде</w:t>
        <w:softHyphen/>
        <w:t>ний, организаций на основе заключенных в установленном по</w:t>
        <w:softHyphen/>
        <w:t>рядке договоров, из внебюджетных целевых фондов и иных поступлений в соответствии с законами Российской Федерации и входящих в состав России республик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За счет средств бюджетов субъектов Российской Федерации и бюджетов территорий местного самоуправления содержатся неко</w:t>
        <w:softHyphen/>
        <w:t>торые подразделения милиции общественной безопасности, пере</w:t>
        <w:softHyphen/>
        <w:t>чень которых определяется Правительством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редставительные органы субъектов Федерации, районов, городов, районов в городах, поселков и других территорий мест</w:t>
        <w:softHyphen/>
        <w:t>ного самоуправления вправе самостоятельно увеличивать в преде</w:t>
        <w:softHyphen/>
        <w:t>лах имеющихся в их распоряжении средств расходы на содержа</w:t>
        <w:softHyphen/>
        <w:t>ние милиц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одразделения милиции, осуществляющие охрану объектов по договорам, содержатся за счет средств, поступающих на основе договоров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Подразделения милиции на транспорте содержатся за счет средств федерального бюджета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небюджетные средства используются для улучшения мате</w:t>
        <w:softHyphen/>
        <w:t>риально-технического и социального обеспечения милиции, сти</w:t>
        <w:softHyphen/>
        <w:t>мулирования труда сотрудников милиции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Материально-техническое обеспечение милиции, т.е. обеспече</w:t>
        <w:softHyphen/>
        <w:t>ние милиции автомототранспортом, специальной и криминали</w:t>
        <w:softHyphen/>
        <w:t>стической техникой, средствами связи, вещевым и другим имуще</w:t>
        <w:softHyphen/>
        <w:t>ством, осуществляется за счет средств, выделенных на финанси</w:t>
        <w:softHyphen/>
        <w:t>рование подразделений милиции. Порядок и нормы материально-технического обеспечения милиции устанавливаются Правитель</w:t>
        <w:softHyphen/>
        <w:t>ством Российской Федерации по представлению МВД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Милиция вправе принимать во владение и пользование от го</w:t>
        <w:softHyphen/>
        <w:t>сударственных предприятий, учреждений, организаций и иных собственников транспортные средства и другую технику, необхо</w:t>
        <w:softHyphen/>
        <w:t>димые для выполнения возложенных на нее обязанностей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рганы представительной и исполнительной власти субъек</w:t>
        <w:softHyphen/>
        <w:t>тов Российской Федерации и органы местного самоуправления предоставляют милиции служебные помещения, а участковым инспекторам милиции - помещения для работы, оборудованные мебелью и средствами связи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лужебные помещения подразделениям милиции, содержа</w:t>
        <w:softHyphen/>
        <w:t>щимся за счет средств, поступающих на основании договоров, предоставляют соответствующие министерства, комитеты, ведом</w:t>
        <w:softHyphen/>
        <w:t>ства, предприятия, учреждения и организац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Милиции на транспорте служебные помещения, оборудова</w:t>
        <w:softHyphen/>
        <w:t>ние и средства связи бесплатно предоставляют соответствующие транспортные министерства, концерны и предприятия, осуществ</w:t>
        <w:softHyphen/>
        <w:t>ляющие свою деятельность на территории Росси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рганы исполнительной власти субъектов Российской Феде</w:t>
        <w:softHyphen/>
        <w:t>рации, органы местного самоуправления, организации обеспечи</w:t>
        <w:softHyphen/>
        <w:t>вают техническую эксплуатацию, в том числе отопление и осве</w:t>
        <w:softHyphen/>
        <w:t>щение, предоставляемых милиции служебных помещений и их капитальный ремонт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набжение милиции форменной одеждой, оружием, боепри</w:t>
        <w:softHyphen/>
        <w:t>пасами, специальными средствами и техникой осуществляется по нормам, установленным МВД России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Обеспечение сотрудников милиции. Лицам, принятым на службу в милицию, жилая площадь в виде отдельной квартиры или дома по установленным законодательством нормам предос</w:t>
        <w:softHyphen/>
        <w:t>тавляется представительными и исполнительными органами субъ</w:t>
        <w:softHyphen/>
        <w:t>ектов Федерации, органами местного самоуправления, соответст</w:t>
        <w:softHyphen/>
        <w:t>вующими министерствами, комитетами, ведомствами, предпри</w:t>
        <w:softHyphen/>
        <w:t>ятиями, учреждениями и организациями в первоочередном по</w:t>
        <w:softHyphen/>
        <w:t>рядке, а участковым инспекторам милиции — не позднее шести месяцев с момента вступления в должность. Милиция может иметь служебный жилой фонд, формируемый в порядке, установ</w:t>
        <w:softHyphen/>
        <w:t>ленном Правительством России. Сотрудникам милиции предос</w:t>
        <w:softHyphen/>
        <w:t>тавляется компенсация в оплате жилой площади, коммунальных услуг, а также топлива. Участковые уполномоченные милиции, рабо</w:t>
        <w:softHyphen/>
        <w:t>тающие в сельской местности и в поселках городского типа, и члены их семей, проживающие с ними, бесплатно обеспечиваются органами местного самоуправления жильем и отоплением в соот</w:t>
        <w:softHyphen/>
        <w:t>ветствии с установленными нормам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трудникам милиции на транспорте жилье в первоочеред</w:t>
        <w:softHyphen/>
        <w:t>ном порядке предоставляется соответствующими транспортными министерствами, концернами и предприятиям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трудники милиции имеют право на получение беспро</w:t>
        <w:softHyphen/>
        <w:t>центных ссуд на индивидуальное и кооперативное жилищное строительство с рассрочкой на 20 лет и погашением 50% предос</w:t>
        <w:softHyphen/>
        <w:t>тавленной ссуды за счет средств соответствующих бюджетов. Го</w:t>
        <w:softHyphen/>
        <w:t>сударственные органы представительной и исполнительной власти субъектов Федерации, органы местного самоуправления могут продавать на льготных условиях жилье сотрудникам милиции в собственность за 50% стоимости. За сотрудниками, прослужив</w:t>
        <w:softHyphen/>
        <w:t>шими в милиции не менее 20 лет, после увольнения в запас или отставку сохраняется право на льготную покупку жилья и оплату жилых помещений. В случае гибели сотрудника милиции в связи с осуществлением служебной деятельности за семьей погибшего сохраняется право на получение жилой площади на тех же осно</w:t>
        <w:softHyphen/>
        <w:t>ваниях, которые имелись при постановке на учет; жилая площадь предоставляется не позднее одного года со дня гибели сотрудника милиции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трудникам криминальной милиции, а также других служб милиции, определяемых органами представительной и исполни</w:t>
        <w:softHyphen/>
        <w:t>тельной власти субъектов Российской Федерации, органами мест</w:t>
        <w:softHyphen/>
        <w:t>ного самоуправления, квартирные телефоны устанавливаются в течение года со дня подачи заявления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Места в детские дошкольные учреждения детям сотрудников милиции предоставляются органами местного самоуправления, соответствующими министерствами, комитетами, ведомствами, предприятиями, учреждениями и организациями в течение трех месяцев со дня подачи заявления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трудники милиции на всей территории России бесплатно пользуются всеми видами общественного транспорта городского, пригородного и местного сообщения (кроме такси), а также по</w:t>
        <w:softHyphen/>
        <w:t>путным транспортом - в сельской местности. Сотрудники мили</w:t>
        <w:softHyphen/>
        <w:t>ции, несущие службу на транспорте, кроме того, имеют право бесплатного проезда в поездах, на речных и морских судах в пре</w:t>
        <w:softHyphen/>
        <w:t>делах обслуживаемых участков. Сотрудникам милиции, исполь</w:t>
        <w:softHyphen/>
        <w:t>зующим в служебных целях личный транспорт, выплачивается денежная компенсация в установленных размерах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Сотрудник милиции, направленный в служебную команди</w:t>
        <w:softHyphen/>
        <w:t>ровку, пользуется правом на приобретение вне очереди проездных документов на все виды транспорта и размещение в гостинице по служебному командировочному удостоверению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В заключении хотелось отметить, что система финансовых и хозяйственных аппаратов органов внутренних дел играет значительную и очень важную роль в системе Министерства внутренних дел в целом. На эти подразделения возложены задачи по хозяйственному обеспечению деятельности центрального аппарата Министерства, проведению работ по ка</w:t>
        <w:softHyphen/>
        <w:t>питальному и текущему ремонту зданий и сооружений Министер</w:t>
        <w:softHyphen/>
        <w:t>ства, а также по руководству деятельностью непосредственно подчиненных ему предприятий, организаций и учреждений. В непосредственном подчинении Хозу МВД находятся милицейская охрана Министерства, Центральная автобаза МВД, ремонтно-строительное управление и т.д . Разработка проекта бюджета МВД России, обеспечение финансовыми средствами оперативно-служебной и финансово-хозяйственной деятельности, централизованного снабжения материально-техническими ресурсами и капитальных вложений подразделений МВД России. Концентрация финансовых ресурсов на приоритетных направлениях деятельности подразделений системы МВД России. Координация деятельности финансовых и бухгалтерских служб подразделений МВД России, обеспечение методологического руководства бухгалтерским учетом и отчетностью, разработка мероприятий по совершенствованию финансово-экономической деятельности в системе Министерства. Разработка нормативных правовых актов, регулирующих финансовую и экономическую деятельность органов внутренних дел. Финансирование Государственного оборонного заказа в соответствии с выделяемыми средствами из федерального бюджета. Осуществление финансовой работы по мобилизационной подготовке органов внутренних дел и внутренних войск МВД России и иные задачи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Исходя из вышесказанного можно понять, что осуществление этих функций является фундаментом для всего аппарата внутренних дел Российской Федерации, по этому именной этим аппаратам уделяется достаточно много место в Российском законодательстве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Также хотелось бы отметить, что финансирование, материально-техническое и социально-бытовое обеспечение милиции осуществляется за счет средств федерального бюджета, бюджетов субъектов Федерации и бюдже</w:t>
        <w:softHyphen/>
        <w:t>тов территорий местного самоуправления, а также из средств, поступающих от министерств, ведомств, предприятий, учрежде</w:t>
        <w:softHyphen/>
        <w:t>ний, организаций на основе заключенных в установленном по</w:t>
        <w:softHyphen/>
        <w:t>рядке договоров, из внебюджетных целевых фондов и иных поступлений в соответствии с законами Российской Федерации и входящих в состав России республик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За счет средств бюджетов субъектов Российской Федерации и бюджетов территорий местного самоуправления содержатся неко</w:t>
        <w:softHyphen/>
        <w:t>торые подразделения милиции общественной безопасности, пере</w:t>
        <w:softHyphen/>
        <w:t xml:space="preserve">чень которых определяется Правительством России. 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оворя о финансировании органов внутренних дел Российской Федерации хотелось бы затронуть такую актуальную проблему как выплата премий и материальной помощи сотрудникам ОВД. Ни для кого не секрет, что все выплаты, в том числе и 13 заработная плата, и квартальные и даже оплата за проездные задерживаются или же вовсе не выплачиваются. Данная проблема и в настоящее время остаётся достаточно острой.  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/>
      </w:pPr>
      <w:r>
        <w:rPr>
          <w:sz w:val="28"/>
          <w:szCs w:val="28"/>
        </w:rPr>
        <w:t>На этой ноте мне хотелось бы завершить свою курсовую работу на тему правовое положение и система хозяйственных и финансовых аппаратов ОВД.</w:t>
      </w:r>
    </w:p>
    <w:p>
      <w:pPr>
        <w:pStyle w:val="Normal"/>
        <w:widowControl w:val="false"/>
        <w:autoSpaceDE w:val="false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141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68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каз от 22 июля 1999 г. № 536 об утверждении Положения о Главном финансово-экономическом управлении МВД России // Российская газета. 1999. - №12. – Ст.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68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к приказу МВД России от 22 июля 1999 г. № 536 // собрание законодательство Российской Федерации 2003. – Ст. 1127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681"/>
        <w:jc w:val="both"/>
        <w:outlineLvl w:val="0"/>
        <w:rPr/>
      </w:pPr>
      <w:r>
        <w:rPr>
          <w:sz w:val="28"/>
          <w:szCs w:val="28"/>
        </w:rPr>
        <w:t>Приказ Министерства Внутренних Дел РФ от 28 сентября 1998 г. N 604 об организационно-штатных вопросах по органам материально-технического и военного снабжения МВД Росс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риказ МВД России от 28 сентября 1998г. - № 604. Об организационно-штатных вопросах по органам материально-технического и военного снабжения МВД России // Собрание законодательства 2003. – Ст.192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18" w:leader="none"/>
        </w:tabs>
        <w:autoSpaceDE w:val="false"/>
        <w:spacing w:lineRule="auto" w:line="360"/>
        <w:ind w:left="1418" w:hanging="68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 к приказу МВД России от 28 сентября 1998 г. N 604 Об организационно-штатных вопросах по органам материально-технического и военного снабжения МВД России // Собрание законодательства Ст. 192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– М.: «ТАНДЕМ»., изд. ЭКМОС -2000г., - 4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деятельность органов внутренних дел / В.Я. Кикотя. – М.: ЮНИТИ-ДАНА, Закон и Право, 2003. – 22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Административная деятельность органов внутренних дел / Под ред. А.П. Коренева. – М.: Московский университет МВД России, издательство «Щит и М», 2002. – 30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Административная деятельность органов внутренних дел. Часть общая. Учебник / Под ред. А.П. Коренева. – М.: МЮИ МВД России, издательство «Щит и М», 1997. – 33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Ивасенко Д.Г. Вещевая служба МВД России. –М.: «Бек», 1999. – 569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Алехин А.П., Кармолицкий А.А., Козлов Ю.М. Административное право Российской Федерации Учебник, - М., Изд. ТЕИС, 2002г. - 56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Ляхин Ю.П. Материальное обеспечение подразделений МВД России. – М.: БЕК. 2002. – 566 с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autoSpaceDE w:val="false"/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риказу МВД России от 6 сентября 2001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>Постатейный комментарий к кодексу РФ об АПН – М.: Юридическая фирма «КОНТАКТ»; изд. дом «Инфра-М», 2002г., - 96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418" w:leader="none"/>
        </w:tabs>
        <w:spacing w:lineRule="auto" w:line="360"/>
        <w:ind w:left="1418" w:hanging="681"/>
        <w:jc w:val="both"/>
        <w:rPr/>
      </w:pPr>
      <w:r>
        <w:rPr>
          <w:sz w:val="28"/>
          <w:szCs w:val="28"/>
        </w:rPr>
        <w:t xml:space="preserve">Торкнев Ю.В. Финансово – экономический аппарат подразделений ОВД. – М., 1999. – 289 с.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. Часть общая. Учебник / Под ред. А.П. Коренева. – М.: МЮИ МВД России, издательство «Щит и М», 1997. – С. 1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сенко Д.Г. Вещевая служба МВД России. – М.: «Бек», 1999. – С. 5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хин А.П., Кармолицкий А.А., Козлов Ю.М. Административное право Российской Федерации Учебник,  - М., Изд. ТЕИС, 2002г. -  С. 6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 / В.Я. Кикотя. – М.: ЮНИТИ-ДАНА, Закон и Право, 2003. – С. 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Внутренних Дел РФ от 28 сентября 1998 г. N 604 об организационно-штатных вопросах по органам материально-технического и военного снабжения МВД Росс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Внутренних Дел РФ от 28 сентября 1998 г. N 604 об организационно-штатных вопросах по органам материально-технического и военного снабжения МВД Росс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ВД России от 28 сентября 1998г. - № 60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 / Под ред. А.П. Коренева. – М.: Московский университет МВД России, издательство «Щит и М», 2002. – С. 11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хин А.П., Кармолицкий А.А., Козлов Ю.М. Административное право Российской Федерации Учебник,  - М., Изд. ТЕИС, 2002г. -  С. 13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к приказу МВД России от 6 сентября 2001 г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тейный комментарий к кодексу РФ об АПН – М.: Юридическая фирма «КОНТАКТ»; изд. дом «Инфра-М», 2002г., - С. 569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Внутренних Дел РФ от 28 сентября 1998 г. N 604 об организационно-штатных вопросах по органам материально-технического и военного снабжения МВД России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ВД России от 11 апреля 1996г. N 195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истерства Внутренних Дел РФ от 28 сентября 1998 г. N 604 об организационно-штатных вопросах по органам материально-технического и военного снабжения МВД России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 / Под ред. А.П. Коренева. – М.: Московский университет МВД России, издательство «Щит и М», 2002. – С. 20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ВД России от 28 сентября 1998г. - № 604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к приказу МВД России  от 22 июля 1999 г.  № 53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. Часть общая. Учебник / Под ред. А.П. Коренева. – М.: МЮИ МВД России, издательство «Щит и М», 1997. – С. 137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 / В.Я. Кикотя. – М.: ЮНИТИ-ДАНА, Закон и Право, 2003. – С. 6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 / В.Я. Кикотя. – М.: ЮНИТИ-ДАНА, Закон и Право, 2003. – С. 6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тейный комментарий к кодексу РФ об АПН – М.: Юридическая фирма «КОНТАКТ»; изд. дом «Инфра-М», 2002г.,  - С. 229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от 22 июля 1999 г. № 536 об утверждении Положения о  Главном финансово-экономическом  управлении МВД России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ркнев Ю.В. Финансово – экономический аппарат подразделений ОВД. – М., 1999. – С. 167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хин А.П., Кармолицкий А.А., Козлов Ю.М. Административное право Российской Федерации Учебник,  - М., Изд. ТЕИС, 2002г. -  С. 36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от 22 июля 1999 г. № 536 об утверждении Положения о  Главном финансово-экономическом  управлении МВД России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к приказу МВД России  от 22 июля 1999 г.  № 536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оркнев Ю.В. Финансово – экономический аппарат подразделений ОВД. – М., 1999. – С. 186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к приказу МВД России от 6 сентября 2001 г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сенко Д.Г. Вещевая служба МВД России. –М.: «Бек», 1999. – С. 391.</w:t>
      </w:r>
    </w:p>
  </w:footnote>
  <w:footnote w:id="31"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министративная деятельность органов внутренних дел / Под ред. А.П. Коренева. – М.: Московский университет МВД России, издательство «Щит и М», 2002. – С. 99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министративная деятельность органов внутренних дел / В.Я. Кикотя. – М.: ЮНИТИ-ДАНА, Закон и Право, 2003. – С. 6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~"/>
      <w:lvlJc w:val="left"/>
      <w:pPr>
        <w:tabs>
          <w:tab w:val="num" w:pos="1702"/>
        </w:tabs>
        <w:ind w:left="1702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80" w:leader="none"/>
        <w:tab w:val="left" w:pos="540" w:leader="none"/>
        <w:tab w:val="left" w:pos="720" w:leader="none"/>
        <w:tab w:val="right" w:pos="9345" w:leader="dot"/>
      </w:tabs>
      <w:spacing w:before="120" w:after="0"/>
      <w:jc w:val="center"/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3:29:00Z</dcterms:created>
  <dc:creator>Атлон</dc:creator>
  <dc:description/>
  <cp:keywords/>
  <dc:language>en-US</dc:language>
  <cp:lastModifiedBy>SYSTEM</cp:lastModifiedBy>
  <cp:lastPrinted>2004-01-13T16:14:00Z</cp:lastPrinted>
  <dcterms:modified xsi:type="dcterms:W3CDTF">2011-09-23T03:29:00Z</dcterms:modified>
  <cp:revision>2</cp:revision>
  <dc:subject/>
  <dc:title>ГЛАВА II</dc:title>
</cp:coreProperties>
</file>