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Иркут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Агроном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  <w:t>Отчё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по производственной практике студентки 4 курс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специальность 320400 – Агроэколог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3119"/>
        <w:rPr>
          <w:lang w:val="en-US"/>
        </w:rPr>
      </w:pPr>
      <w:r>
        <w:rPr/>
        <w:t>Фамилия, Имя, Отчество</w:t>
      </w:r>
    </w:p>
    <w:p>
      <w:pPr>
        <w:pStyle w:val="Normal"/>
        <w:suppressAutoHyphens w:val="true"/>
        <w:spacing w:lineRule="auto" w:line="360"/>
        <w:ind w:firstLine="3119"/>
        <w:rPr/>
      </w:pPr>
      <w:r>
        <w:rPr/>
        <w:t>Симакова Анастасия Александровна</w:t>
      </w:r>
    </w:p>
    <w:p>
      <w:pPr>
        <w:pStyle w:val="Normal"/>
        <w:suppressAutoHyphens w:val="true"/>
        <w:spacing w:lineRule="auto" w:line="360"/>
        <w:ind w:firstLine="3119"/>
        <w:rPr>
          <w:lang w:val="en-US"/>
        </w:rPr>
      </w:pPr>
      <w:r>
        <w:rPr/>
        <w:t>Место прохождения практики</w:t>
      </w:r>
    </w:p>
    <w:p>
      <w:pPr>
        <w:pStyle w:val="Normal"/>
        <w:suppressAutoHyphens w:val="true"/>
        <w:spacing w:lineRule="auto" w:line="360"/>
        <w:ind w:firstLine="3119"/>
        <w:rPr>
          <w:lang w:val="en-US"/>
        </w:rPr>
      </w:pPr>
      <w:r>
        <w:rPr/>
        <w:t>Федеральная служба по ветеринарному</w:t>
      </w:r>
    </w:p>
    <w:p>
      <w:pPr>
        <w:pStyle w:val="Normal"/>
        <w:suppressAutoHyphens w:val="true"/>
        <w:spacing w:lineRule="auto" w:line="360"/>
        <w:ind w:firstLine="3119"/>
        <w:rPr/>
      </w:pPr>
      <w:r>
        <w:rPr/>
        <w:t>и фитосанитарному надзору по Иркутской области</w:t>
      </w:r>
    </w:p>
    <w:p>
      <w:pPr>
        <w:pStyle w:val="Normal"/>
        <w:suppressAutoHyphens w:val="true"/>
        <w:spacing w:lineRule="auto" w:line="360"/>
        <w:ind w:firstLine="3119"/>
        <w:rPr>
          <w:lang w:val="en-US"/>
        </w:rPr>
      </w:pPr>
      <w:r>
        <w:rPr/>
        <w:t>Должность помощник</w:t>
      </w:r>
    </w:p>
    <w:p>
      <w:pPr>
        <w:pStyle w:val="Normal"/>
        <w:suppressAutoHyphens w:val="true"/>
        <w:spacing w:lineRule="auto" w:line="360"/>
        <w:ind w:firstLine="3119"/>
        <w:rPr/>
      </w:pPr>
      <w:r>
        <w:rPr/>
        <w:t>старшего государственного инспектор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Иркут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Содержание отчёта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Краткая характеристика хозяйства (расположение, земельные ресурсы, специализация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Характеристика абиотических услови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Эдафические условия район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Оценка почвенного плодород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Агроландшафты и их экологическая оценка. Организация устойчивых агроэкосистем. Расчет коэффициентов экологической ландшафтной стабилизации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Агрофитоценозы и агробиогеоценозы, состав и соотношение. Оценка продуктивности агроэкосистем за 3 год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Оценка устойчивости агроэкосистем, расчет показателей экологичности земледел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Экологическая устойчивость почв. Расчет степени устойчивости почвенного блока агроэкосистем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Агроэкологический мониторинг, задачи, анал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/>
        <w:t>Оценка качества растениеводческой продукции. Методы повышения её качеств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НИРС, актуальность темы, полученные результаты, анализ, вывод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Организационно-экономические показатели производства сельскохозяйственной продукции. Анализ (по заданию кафедры организации сельскохозяйственного производства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/>
        <w:t>Анализ выполнения программы производственной практики. Личное участие студента в выполнении программы</w:t>
      </w:r>
    </w:p>
    <w:p>
      <w:pPr>
        <w:pStyle w:val="Normal"/>
        <w:suppressAutoHyphens w:val="true"/>
        <w:spacing w:lineRule="auto" w:line="360"/>
        <w:rPr/>
      </w:pPr>
      <w:r>
        <w:rPr/>
        <w:t>Выводы и предложения</w:t>
      </w:r>
    </w:p>
    <w:p>
      <w:pPr>
        <w:pStyle w:val="Normal"/>
        <w:suppressAutoHyphens w:val="true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зводственная практика студентов 4 курса завершает их практическое обучение. Она необходима студентам для приобретения практических знаний, навыков и умения вести самостоятельную работу с тем, чтобы в конкретных условиях производства обеспечить рациональное, экологически обоснованное ведение сельскохозяйственного производства, создание высокопродуктивных, устойчивых агроэкосистем, охрану окружающей среды и получение чистой растениеводческ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ой задачей производственной практики является приобретение студентами практических знаний для подготовки их к работе в качестве агроэкологически подготовленных организаторов и технических руководителей предприятий и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 период производственной практики студент обязан практически изучить состояние агроландшафтов, особенности традиционного, биологического и агроландшафтного земледелия, технику и организацию всего комплекса рабочих процессов, выполняемых в хозяйстве. Провести анализ производственной деятельности хозяйства, изучить перспективы его развития, контроль почвенного плодородия и качества производимой продукции, сформулировать свои предложения для дальнейшего экологически обоснованного ведения производства, получения высококачественных продуктов растение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1. </w:t>
      </w:r>
      <w:r>
        <w:rPr/>
        <w:t>Краткая характеристика хозяйства (расположение, земельные ресурсы, специализац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Хозяйство ОПХ "Байкало-Сибирское" расположено в Иркутском районе на водоразделе рек Ушаковки и Ангары. Ещё недавно это хозяйство входило в состав ГНУ Иркутского научно-исследовательского института сельского хозяйства СО РАСХН. Но в августе 2008г. оно приобрело статус самостоятельного хозяйства. Его административная часть расположена в селе Пивовариха, которая удалена от областного центра на 7 километров и от железнодорожной станции Иркутск-Пассажирский на 15 киломе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звитая дорожная сеть обеспечивает хорошую связь с областным центром, с пунктами сбыта сельскохозяйственной продукции, базами материально-технического 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щая площадь хозяйства составляет 3656 га. Вся площадь отведена под сельскохозяйственные угодья, из них пашня занимает 2961 га,</w:t>
      </w:r>
      <w:r>
        <w:rPr>
          <w:lang w:val="en-US"/>
        </w:rPr>
        <w:t xml:space="preserve"> </w:t>
      </w:r>
      <w:r>
        <w:rPr/>
        <w:t>сенокосы – 431 га и пастбища – 258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ециализация хозяйства – молоч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2. </w:t>
      </w:r>
      <w:r>
        <w:rPr/>
        <w:t>Характеристика абиотических услов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лиматические особенности территории определяются её широтным положением на юге области, расчленённым рельефом и регулирующим влиянием озера Байкал и Иркутского водохранилищ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лимат района - резко-континентальный. Средние температуры холодного периода года от минус 15 °C до минус 33 °C, теплого от 17 °C до 19 °C. Среднее выпадение осадков около 400 мм в год. После постройки Иркутской ГЭС (площадь 185 км²), а позднее других гидроэлектростанций Ангарского каскада, климат в районе и окрестностях стал менее континентальным. Понизились температуры летнего периода, а зимы стали характеризоваться повышенными температурами относительно периода до постройки гидроэлектростан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сельскохозяйственные угодья находятся в северной и центральной частях района. Сумма положительных температур воздуха более 10° составляет здесь в среднем 1550 - 1670°, продолжительность безморозного периода около 100 дней, что обусловливает вызревание основных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тмосферные осадки по территории распределены неравномерно. Максимум осадков приурочен к июлю-августу, а минимум – к февралю-марту. В течение вегетационного периода выпадает 60-64 % годовой нормы осадков, а на побережье Байкала – до 70 %. В центральной части района высота снежного покрова составляет в среднем 30 см. Многолетняя мерзлота встречается в виде редких островов и линз мощностью до 15 м на заболоченных участках долин рек, в основном в горной части района и по берегам Байк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ки Иркутского района относятся к бассейнам Ангары и оз. Байкал. Крупнейшими водными объектами являются оз. Байкал, Иркутское водохранилище, р. Ангара и её левый приток Иркут. Кроме того, в пределах района формирует свой сток р. Ушаковка, на водоразделе которой и находится хозяйство ОПХ "Байкало-Сибирское". Образуется она в результате слияния двух рек — правой и левой Ушаковки. Длина реки — 70 км, из них 7 км в пределах г.Иркутска. На реке встречаются отмели, перекаты, лесные завалы. Дно твердое, покрыто галькой, в районе с. Пивовариха — песчаное, в районе Иркутска — илистое с травянистыми водорослями. Температура воды летом от 9 до 20 °С. Видимость до дна 5-25 см. Питание реки осуществляется за счёт грунтовых вод и атмосферных осадков. Водный режим характеризуется весенним половодьем, летними дождевыми паводками, прерывистой летне-осенней и очень низкой зимней межен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Эдафические условия райо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ормирование почвенного покрова района происходит в условиях континентального климата, расчлененного рельефа, разнообразных по генезису и составу почвообразующих пород, под различными типами растительности. Почвенный покров хозяйства ОПХ "Байкало-Сибирское" представлен серыми лесными, дерново-карбонатными, дерново-подзолистыми и луговыми поч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ая часть пригодных для земледелия почв – серых лесных, отчасти – дерново-подзолистых и луговых – уже освоена. Около 40 % земельного фонда сельхозпредприятий района составляют пахотные почвы высокого и среднего плодородия. Луговые почвы используются в качестве кормовых угодий в кормовых севооборотах, распахивать их нерентабельно из-за неблагоприятных физических свойств, сохранения многолетней мерзлоты, урожаи пропашных культур на них низкие, в то время как сенокосы и пастбища отличаются высокой урожайностью. Дерново-подзолистые почвы обладают худшими, чем серые лесные почвы, агропроизводственными свойствами. Для повышения их плодородия необходимо внесение органических и минераль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территории сельхозпредприятий района лесные массивы занимают около 47 % площади. Однако лишь незначительная часть почв под лесами обладает хорошим естественным плодородием, но и их освоение не рекомендуется из-за почвозащитной, водоохранной рекреационной функций лесов. Большая же часть почв под лесами – дерново-подзолистых, серых лесных маломощных и короткопрофильных – имеет низкое и очень низкое естественное плодородие. Воссоздание плодородия требует больших усилий и крупных затрат. Более рентабельно на лесных почвах в естественном состоянии осуществлять недолговременные выпасы ск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Иркутском районе выделяются степной, лесостепной и лесной типы растительности. Степи и лесостепи по занимаемой площади значительно уступают лесам, первоначально занятые ими территории в настоящему времени освоены хозяйственной деятельностью человека как наиболее пригодные для земледелия. Поэтому степная растительность сейчас сохранилась на ограниченных участках, их продуктивность невысокая, они используются как пастбищ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уга занимают пониженные участки рельефа, поймы рек, днища падей. Они используются для сенокошения и выпаса ск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сная растительность является преобладающей, занимает до 64 % площади района. Основными лесообразующими породами является сосна, лиственница, береза, осина, в горной части – ке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родоохранные мероприятия на землях сельхозпредприятий должны быть направлены на совершенствование методов обработки земли, повышения плодородия почвы, их мелиорацию, предупреждение эрозии, предотвращение загрязнения водое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4. </w:t>
      </w:r>
      <w:r>
        <w:rPr/>
        <w:t>Оценка почвенного плодород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знообразие почвенного покрова района находится в тесной зависимости от неоднородности горных пород, рельефа, условий увлажнения, температурного режима и характера раст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свойствам, плодородию и использованию почвы подразделяют на типы и подтипы</w:t>
      </w:r>
      <w:r>
        <w:rPr>
          <w:szCs w:val="24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е лесные почвы сформировались на продуктах выветривания юрских песчаников и аргиллитов под травянистым светлохвойным лесам. По механическому составу они средне- и тяжелосуглинистые, содержание гумуса в них колеблется от 2.5 до 7 %. Эти почвы широко используются в сельском хозяйстве под посевы зерновых культур и составляют 50% пахотных земель. Серые лесные почвы по цвету и мощности гумусового горизонта подразделяются на </w:t>
      </w:r>
      <w:r>
        <w:rPr>
          <w:iCs/>
          <w:sz w:val="28"/>
          <w:szCs w:val="28"/>
        </w:rPr>
        <w:t>светло-серые, серые и темно-серые.</w:t>
      </w:r>
      <w:r>
        <w:rPr>
          <w:sz w:val="28"/>
          <w:szCs w:val="28"/>
        </w:rPr>
        <w:t xml:space="preserve"> Наиболее плодородными являются темно-серые почвы с содержанием гумуса до 7- 8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ерново-карбонатные почвы имеют широкое распространение. Их отличают по коричневой или красновато-коричневой окраске и высокому содержанию карбонатов. Дерново-карбонатные почвы сформировались на продуктах выветривания песчаников, мергелей, аргиллитов, известняков, доломитов кембрия. Механический состав их тяжело- или среднесуглинистые с содержанием гумуса от 3 до 10 %. Они обладают высоким естественным плодородием, что подтверждается долголетним опытом сельскохозяйственного использования их под зерновые культуры без применения удобрений. Дерново-карбонатные почвы подразделяют на </w:t>
      </w:r>
      <w:r>
        <w:rPr>
          <w:iCs/>
        </w:rPr>
        <w:t>типичные, выщелоченные, оподзоленные и остепен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ерново-подзолистые почвы формируются в результате сочетания дернового и подзолистого почвообразовательного процесса. Дерново-подзолистые почвы в зависимости от мощности дернового горизонта и степени выраженности подзолообразования подразделяются на дерново-слабоподзолистые, дерново-среднеподзолистые и дерново-сильноподзолистые. Травянистая растительность приводит к формированию в самой верхней части профиля дернового горизонта (Ад) мощностью до 10 – 15 см. Гумусовый горизонт (А1) имеет разную мощность в зависимости от характера растительности. Окраска горизонта, как правило, серая. Количество гумуса в дерновом горизонте не превышает 1,5 – 2 %. Реакция рН кислая. Содержание питательных элементов (азота, фосфора, калия) незначительное и зависит от развитости подзолистого процесса и механического состава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уговые почвы занимают более низкие террасы долин, днища падей и нижние части склонов. Луговые почвы, если они не распаханы, бывают заняты луговым разнотравьем, имеют хорошее увлажнение. Структура пылеватая, гумусовый горизонт мощный(50-60 см.). Имеют низкое плодородие, среди пахотных земель на их долю приходится около 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наиболее благоприятными почвами для выращивания сельскохозяйственных культур являются серые лесные и дерново-карбонат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5. </w:t>
      </w:r>
      <w:r>
        <w:rPr/>
        <w:t>Агроландшафты и их экологическая оценка. Организация устойчивых агроэкосистем. Расчет коэффициентов экологической ландшафтной стаби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гроландшафты – антропогенные ландшафты с преобладанием в их биотической части сообществ живых организмов, искусственно сформированных человеком (антропобиоценозов) и заменивших естественные фито- и зооценозы на большей части территории. В более узкой трактовке под агроландшафтом понимают ландшафт, на большей части которого естественная растительность заменена посевами и посадками сельскохозяйственных растений. Под агроландшафтами понимают также пейзажи сельской местности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гроландшафты являются целостными генетически однородными пространственно-временными единицами, несмотря на то, что определенная часть их естественного растительного покрова замена агроценозами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 позиции системного подхода, учитывающего особенности формирования функционирования ландшафтов, представляются возможными следующие предпосылки оптимизации агроландшафтов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о-первых, формирование и поддержание на оптимальном уровне структуры и функционирования земельных угодий, обеспечивающих необходимое разнообразие и устойчивость агроландшафтов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о-вторых, экологическая оптимизация агроландшафтов должна обеспечивать восстановление и сохранение местного генетического фонда живой природы, а также восстановление и сохранение естественных ценозов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-третьих, восстановление и сохранение обводненности территории, которая должна соответствовать естественному фонду данного ландшафтного образования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-четвертых, экологическая оптимизация агроландшафтов обеспечивается целенаправленным развитием сети охраняемых природных территорий различных рангов и статуса (от микрозаказников до заповедников)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матривая вопросы устойчивости и оптимизации ландшафтов, очень важно располагать системой количественных оценок и характеристик изучаемых процессов. Оценивать степень экологической устойчивости ландшафта необходимо с помощью коэффициента экологической стабилизации (КЭСЛ), интегрирующего качественные и количественные характеристики абиотических и биотических элементов ландшафта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етодика определения коэффициентов экологической стабилизации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Согласно В. А. Баранову, первый метод с помощью этого коэффициента основан на определении и сопоставлении площадей, занятых различными элементами ландшафта, с учетом их положительного или отрицательного влияния на окружающую среду: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3159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, Fcm –площади, занятые стабильными элементами ландшафта- сельскохозяйственными культурами и растительными сообществами, оказывающими на него положительное влия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н</w:t>
      </w:r>
      <w:r>
        <w:rPr>
          <w:lang w:val="en-US"/>
        </w:rPr>
        <w:t>cm</w:t>
      </w:r>
      <w:r>
        <w:rPr/>
        <w:t xml:space="preserve"> – площади, занятые нестабильными элементами ландшафта (ежегодно обрабатываемые пашни, земли с неустойчивым травяным покровом, склонами, площадями под застройкой и дорогами, зарастающими или заиленными водоемами, местами добычи полезных ископаемых, другими участками, подвергающимися антропогенному опустошен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Оценку ландшафта производят по следующей шка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989830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иотические элементы ландшафта оказывают неодинаковое влияние на его стабильность. Для оценки ландшафта необходимо учитывать не только их площади, но и внутренние свойства, а также качественное состояние (влажность и профиль биотопа, структура биомассы, геологическое строение, местоположение и морфология поверхности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68846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, </w:t>
      </w:r>
      <w:r>
        <w:rPr>
          <w:lang w:val="en-US"/>
        </w:rPr>
        <w:t>fi</w:t>
      </w:r>
      <w:r>
        <w:rPr/>
        <w:t>-площадь биотического эле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эз- коэффициент, характеризующий экологическое значение отдельных биотических элементов (например, площадь застройки-0; пашня-0,14; виноградники-0,29; хвойные леса-0,38; сады, лесные культуры, лесополосы-0,43; огороды-0,5; луга-0,62; хвойно-широколиственные леса-0,63; пастбища-0,68; водоемы и водостоки-0,79; лиственные леса-1,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r - коэффициент, геолого-морфологической устойчивости рельефа (1,0- стабильный, 0,7 – нестабильный, например, рельеф песков, склонов, оползне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t</w:t>
      </w:r>
      <w:r>
        <w:rPr/>
        <w:t xml:space="preserve"> – площадь всей территории ландшаф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Оценку ландшафта производят по следующей шка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08575" cy="131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ы по КЭСЛ1 и КЭСЛ2 дают основную информацию о степени экологической устойчивости исследуемого ландшафта, необходимую для выбора соответствующих мероприятий по его защите и переформировани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lang w:val="en-US"/>
        </w:rPr>
      </w:pPr>
      <w:r>
        <w:rPr/>
        <w:t>Коэффициент экологической стабилизации – ОПХ "Байкало-Сибирское" Иркутского район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227320" cy="1273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ЭСЛ - коэффициент экологической стаби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83765" cy="86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96135" cy="74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, fi-площадь биотического эле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эз- коэффициент, характеризующий экологическое значение отдельных биотических эле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r- коэффициент геолого-морфологической устойчивости рельеф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Ft- площадь всей территории ландшаф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КЭСЛ</w:t>
      </w:r>
      <w:r>
        <w:rPr>
          <w:szCs w:val="16"/>
        </w:rPr>
        <w:t xml:space="preserve">2 </w:t>
      </w:r>
      <w:r>
        <w:rPr/>
        <w:t>= (3146*0,14) + (1373*0,62) + (335*0,68) + (80*0) + (61*0,43) + (17*0,1) / 5012 =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вод: в результате расчетов КЭСЛ</w:t>
      </w:r>
      <w:r>
        <w:rPr>
          <w:szCs w:val="16"/>
        </w:rPr>
        <w:t>1</w:t>
      </w:r>
      <w:r>
        <w:rPr/>
        <w:t>, данный агроландшафт характеризуется как состояние стабильное –0,54,</w:t>
      </w:r>
      <w:r>
        <w:rPr>
          <w:lang w:val="en-US"/>
        </w:rPr>
        <w:t xml:space="preserve"> </w:t>
      </w:r>
      <w:r>
        <w:rPr/>
        <w:t>а КЭСЛ</w:t>
      </w:r>
      <w:r>
        <w:rPr>
          <w:szCs w:val="16"/>
        </w:rPr>
        <w:t>2</w:t>
      </w:r>
      <w:r>
        <w:rPr/>
        <w:t xml:space="preserve"> – нестабильный – 0,3. Следовательно, необходимо провести трансформацию нестабильных элементов в стабильные. Кроме этого, разработать мероприятия по увеличению стабильности, которые приведут к поддержанию на оптимальном уровне структуры земельных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6. </w:t>
      </w:r>
      <w:r>
        <w:rPr/>
        <w:t>Агрофитоценозы и агробиогеоценозы, состав и соотношение. Оценка продуктивности агроэкосистем за 3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гробиогеоценоз - однородный участок агроэкосистемы (севооборот, посев многолетних трав и т. д.), который включает агроценоз (культурные растения, сорные растения, фауну, в том числе почвенную, водоросли, грибы и другие микроорганизмы) и условия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Агробиоцен</w:t>
      </w:r>
      <w:r>
        <w:rPr>
          <w:rStyle w:val="Udar"/>
          <w:bCs/>
        </w:rPr>
        <w:t>о</w:t>
      </w:r>
      <w:r>
        <w:rPr>
          <w:bCs/>
        </w:rPr>
        <w:t>з</w:t>
      </w:r>
      <w:r>
        <w:rPr/>
        <w:t xml:space="preserve"> - сообщество растений, животных и микроорганизмов, созданное и регулярно поддерживаемое человеком для получения сельскохозяйственной продукции. Каждый вид культурного растения формирует свой характерный агробиоценоз с серией константных (постоянных) и доминирующих (господствующих) видов. Характеризуется малой экологической надежностью (агробиоценоз не способен самовосстанавливаться и саморегулироваться), но достаточно высокой урожайностью (продуктивностью). Основу агробиоценоза составляет агрофитоценоз - искусственное растительное сообщество, создаваемое на основе агротехнических мероприятий (напр., посевы и посадки зерновых, овощных, плодовых и технических культур). Растительный покров агрофитоценоза обычно образован одним видом (сортом) культивируемого растения и соответствующими сорными видами. Замена естественного растительного покрова монокультурой приводит в агробиоценозе к резкой перестройке его зооценоза. Животные, не способные питаться возделываемым растением и переносить условия его культуры, исчезают, а другие (главным образом насекомые-фитофаги) находят благоприятные условия, размножаются (вплоть до массовых вспышек) и могут вредить посев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вооборот – это научно обоснованное чередование сельскохозяйственных культур и пара во времени и пространстве. Основные задачи севооборота: повышение плодородия почвы, рациональное использование элементов питания, увеличение урожая и повышение качества продукции растениеводства, уменьшение засорения по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ециализация хозяйства ОПХ "Байкало-Сибирское" направлена, главным образом, на производство молока и кормов для развивающегося животноводства. Проведём оценку продуктивности агроэкосистем в данном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меняются следующие типы севооборо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Полевые севообороты – предназначены для производства зерна,</w:t>
      </w:r>
      <w:r>
        <w:rPr>
          <w:lang w:val="en-US"/>
        </w:rPr>
        <w:t xml:space="preserve"> </w:t>
      </w:r>
      <w:r>
        <w:rPr/>
        <w:t>технических культур, кормов. Около 50% пашни занято зернобобовыми и техническими культу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пар чистый – ячмень - ове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пшеница – картофель - ячм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пар чистый – пшеница – ячмень - ове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Кормовой севооборот – предназначен для производства кормов (грубых, сочных, зеленых), где около 50% составляют тра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однолетние травы – однолетние травы - ячм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пшеница – рапс - горох – ове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аблице 1 приведена продуктивность агроэкосистем за 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Оценка продуктивности агроэкосистем за 3 года</w:t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000"/>
        <w:gridCol w:w="1000"/>
        <w:gridCol w:w="1000"/>
      </w:tblGrid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ультуры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рожайность, ц/га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7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9 год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рновые и зернобобовые в т.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шениц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Ячмен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ро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3,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,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ртоф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,7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п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днолетние травы на зеленый кор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,6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рнепл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укуруза на сило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з таблицы 1 видно, что урожайность таких культур как пшеницы, ячменя, гороха, картофеля, рапса, однолетних трав возросла. В 2009 году не возделывались овес, рапс и кукуруза на сил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7. Оценка устойчивости агроэкосистем, расчет показателей экологичности земле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достижения высокой продуктивности посевов необходимы грамотные системы земледелия и агротехнологии, обеспечивающие рациональное использование местных почвенно-климатических ресурсов, новые сорта, оптимальное снабжение их всех необходимыми элементами питания, эффективная защита растений от вредителей, болезней и сорняков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новные задачи, стоящие перед земледелием России, - получение в необходимых объёмах растениеводческой продукции, стабилизации сельскохозяйственного производства, его интенсификация в целях обеспечения продовольственной безопасности страны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Экологическая безопасность – это состояние, при котором отсутствует угроза нанесения ущерба окружающей среде и здоровью человека. Пределы равновесного состояния экосистем и их компонентов образуют экологическую норму. Состояние экосистем в области экологической нормы определяется как допустимое. Антропогенное воздействие на границе допустимого и за пределами приводит к устойчивому ухудшению состояния экосистем, что заканчивается их деградацией. Деградация ландшафтов характеризуется крайней степенью изменения их структуры, что проявляется в утрате способности выполнять ресурсо- и средообразующие функции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интенсивном земледелии повышение урожайности культур обеспечивается благодаря эффективному использованию средств химизации, биологических способов защиты растений, мелиоративных приемов, внедрению прогрессивных технологий, учитывающих зональную почвенно-экологическую специфику, что, в конечном счете, способствует повышению плодородия почв и охране агроландшафтов от загрязнения и деградации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временное управление устойчивостью агроэкосистемы и использование для этого практических средств должны предусматривать достижение разумного компромисса между количеством продукции, ее качеством, масштабами затрачиваемых природных и технических ресурсов и нарушениями в окружающей среде. Эти параметры характеризуют новый тип современного земледелия – адаптивный, под которым понимают экологическую дифференциацию агротехнологий, направленную на достижение высокой степени соответствия аграрных форм деятельности природным механизмам саморегуляции экосистем путем оптимизации или компенсации внешних и внутренних факторов и свойств, лимитирующих развитие продуцентов агроэкосистемы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экологической системы земледелия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качестве критериев оценки влияния сельскохозяйственной деятельности на агроэкосистемы предложено использовать показатель экологичности земледелия (К</w:t>
      </w:r>
      <w:r>
        <w:rPr>
          <w:color w:val="000000"/>
          <w:szCs w:val="20"/>
        </w:rPr>
        <w:t>эз</w:t>
      </w:r>
      <w:r>
        <w:rPr>
          <w:color w:val="000000"/>
        </w:rPr>
        <w:t>), для расчета которого служат следующие характеристики: урожай культуры (У) и их количество (</w:t>
      </w:r>
      <w:r>
        <w:rPr>
          <w:color w:val="000000"/>
          <w:lang w:val="en-US"/>
        </w:rPr>
        <w:t>n</w:t>
      </w:r>
      <w:r>
        <w:rPr>
          <w:color w:val="000000"/>
        </w:rPr>
        <w:t>), коэффициент гумификации растительных остатков (К</w:t>
      </w:r>
      <w:r>
        <w:rPr>
          <w:color w:val="000000"/>
          <w:szCs w:val="20"/>
          <w:lang w:val="en-US"/>
        </w:rPr>
        <w:t>r</w:t>
      </w:r>
      <w:r>
        <w:rPr>
          <w:color w:val="000000"/>
        </w:rPr>
        <w:t>), масса вносимых органических удобрений (М</w:t>
      </w:r>
      <w:r>
        <w:rPr>
          <w:color w:val="000000"/>
          <w:szCs w:val="20"/>
        </w:rPr>
        <w:t>о</w:t>
      </w:r>
      <w:r>
        <w:rPr>
          <w:color w:val="000000"/>
        </w:rPr>
        <w:t>) и коэффициент их гумификации (К</w:t>
      </w:r>
      <w:r>
        <w:rPr>
          <w:color w:val="000000"/>
          <w:szCs w:val="20"/>
        </w:rPr>
        <w:t>о</w:t>
      </w:r>
      <w:r>
        <w:rPr>
          <w:color w:val="000000"/>
        </w:rPr>
        <w:t>), масса минерализации гумуса и количество пожнивных остатков (М</w:t>
      </w:r>
      <w:r>
        <w:rPr>
          <w:color w:val="000000"/>
          <w:szCs w:val="20"/>
        </w:rPr>
        <w:t>мп</w:t>
      </w:r>
      <w:r>
        <w:rPr>
          <w:color w:val="000000"/>
        </w:rPr>
        <w:t>), масса потерь гумусовых веществ за счет эрозии (М</w:t>
      </w:r>
      <w:r>
        <w:rPr>
          <w:color w:val="000000"/>
          <w:szCs w:val="20"/>
        </w:rPr>
        <w:t>эв</w:t>
      </w:r>
      <w:r>
        <w:rPr>
          <w:color w:val="000000"/>
        </w:rPr>
        <w:t>), масса расхода гумуса на формирование урожая (М</w:t>
      </w:r>
      <w:r>
        <w:rPr>
          <w:color w:val="000000"/>
          <w:szCs w:val="20"/>
        </w:rPr>
        <w:t>гу</w:t>
      </w:r>
      <w:r>
        <w:rPr>
          <w:color w:val="000000"/>
        </w:rPr>
        <w:t>), коэффициенты, выражающие повторяемость культуры за ротацию севооборота (К</w:t>
      </w:r>
      <w:r>
        <w:rPr>
          <w:color w:val="000000"/>
          <w:szCs w:val="20"/>
        </w:rPr>
        <w:t>р</w:t>
      </w:r>
      <w:r>
        <w:rPr>
          <w:color w:val="000000"/>
        </w:rPr>
        <w:t>) и долю данной культуры в севообороте (К</w:t>
      </w:r>
      <w:r>
        <w:rPr>
          <w:color w:val="000000"/>
          <w:szCs w:val="20"/>
        </w:rPr>
        <w:t>д</w:t>
      </w:r>
      <w:r>
        <w:rPr>
          <w:color w:val="000000"/>
        </w:rPr>
        <w:t>)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tabs>
          <w:tab w:val="left" w:pos="5985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2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устойчивости агроэкосистем при различных системах земледелия (звеньях севооборота):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1. Звено: пар-пшеница (с внесением органических удобрений):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83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 же самое без внесения органических удобр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</w:rPr>
        <w:drawing>
          <wp:inline distT="0" distB="0" distL="0" distR="0">
            <wp:extent cx="16764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вод: при расчете экологической системы земледелия на модели пар - пшеница без внесения органических удобрений выяснилось, что в результате происходит активный расход гумуса. Меньшее значение Кэз свидетельствует о недостаточной экологичности земледелия. Поэтому необходимо разрабатывать мероприятия по улучшению экологичности за счет уменьшения эрозионных процессов, улучшения системы севооборотов, увеличения количества сидеральных культур и многолетних т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8. </w:t>
      </w:r>
      <w:r>
        <w:rPr/>
        <w:t>Экологическая устойчивость почв. Расчет степени устойчивости почвенного блока агроэко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зрушение и создание органического вещества составляют сущность почвообразования. Из этого общеизвестного положения вытекает принципиально важное следствие – соотношение между процессами минерализации и гумификации обуславливает экологическое равновесие в почве. Сбалансированность названных процессов отражает суть экологической устойчивости почв, а, следовательно, и агроэкосистемы в целом. Определение количественных параметров, соответствующих состоянию экологического равновесия в почве, раскрытие его природы и разработка на этой основе методов целенаправленного воспроизводства почвенного плодородия – важная научно-практическая задача, требующая комплексных решений, в том числе с учетом и агроэкологических аспектов проблемы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Оценку сбалансированности процессов гумификации и минерализации в почвенном блоке агроэкосистемы реально проводить, основываясь на определении агроэкологического параметра – коэффициента биологической утилизации азота удобрений (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18"/>
        </w:rPr>
        <w:t>ут</w:t>
      </w:r>
      <w:r>
        <w:rPr>
          <w:color w:val="000000"/>
        </w:rPr>
        <w:t>). Названный показатель подсчитывают как суммы коэффициентов усвоения возделываемыми растениями элемента из удобрения (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  <w:szCs w:val="18"/>
        </w:rPr>
        <w:t>усв</w:t>
      </w:r>
      <w:r>
        <w:rPr>
          <w:color w:val="000000"/>
        </w:rPr>
        <w:t>) и аккумуляции его в приросте гумуса за ротацию севооборота по отношению к количеству, определяемому перед закладкой опыта (К</w:t>
      </w:r>
      <w:r>
        <w:rPr>
          <w:color w:val="000000"/>
          <w:szCs w:val="20"/>
        </w:rPr>
        <w:t xml:space="preserve">N </w:t>
      </w:r>
      <w:r>
        <w:rPr>
          <w:color w:val="000000"/>
          <w:szCs w:val="18"/>
        </w:rPr>
        <w:t>ак</w:t>
      </w:r>
      <w:r>
        <w:rPr>
          <w:color w:val="000000"/>
        </w:rPr>
        <w:t>). Отношение коэффициента усвоения азота удобрений к коэффициенту его аккумуляции (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усв/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ак) отражает степень сбалансированности в почве процессов минерализации и гумификации, а значит, и направленность процесса почвообразования за ротацию севооборота. Степень устойчивости почвенного блока агроэкосистемы определяют по формуле: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Cs w:val="18"/>
          <w:lang w:val="en-US"/>
        </w:rPr>
      </w:pPr>
      <w:r>
        <w:rPr>
          <w:color w:val="000000"/>
        </w:rPr>
        <w:t>Э</w:t>
      </w:r>
      <w:r>
        <w:rPr>
          <w:color w:val="000000"/>
          <w:szCs w:val="22"/>
        </w:rPr>
        <w:t xml:space="preserve">уст </w:t>
      </w:r>
      <w:r>
        <w:rPr>
          <w:color w:val="000000"/>
        </w:rPr>
        <w:t>= 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  <w:szCs w:val="18"/>
        </w:rPr>
        <w:t>усв</w:t>
      </w:r>
      <w:r>
        <w:rPr>
          <w:color w:val="000000"/>
        </w:rPr>
        <w:t>/ 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  <w:szCs w:val="18"/>
        </w:rPr>
        <w:t>ак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Где Э</w:t>
      </w:r>
      <w:r>
        <w:rPr>
          <w:color w:val="000000"/>
          <w:szCs w:val="22"/>
        </w:rPr>
        <w:t xml:space="preserve">уст </w:t>
      </w:r>
      <w:r>
        <w:rPr>
          <w:color w:val="000000"/>
        </w:rPr>
        <w:t>– интегральный показатель экологической устойчивости почвенного блока агроэкосистемы;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  <w:szCs w:val="18"/>
        </w:rPr>
        <w:t xml:space="preserve">усв </w:t>
      </w:r>
      <w:r>
        <w:rPr>
          <w:color w:val="000000"/>
        </w:rPr>
        <w:t>– коэффициент усвоения азота культурами за ротацию севооборота, %;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К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</w:t>
      </w:r>
      <w:r>
        <w:rPr>
          <w:color w:val="000000"/>
          <w:szCs w:val="18"/>
        </w:rPr>
        <w:t>ак</w:t>
      </w:r>
      <w:r>
        <w:rPr>
          <w:color w:val="000000"/>
        </w:rPr>
        <w:t xml:space="preserve"> – коэффициент аккумуляции азота в приросте гумуса за ротацию севооборота, %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показателей экономической устойчивости почвенного блока при практикуемых звеньях севооборота: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вено севооборота: пар – пшеница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Общий расход азота на создание 23,3 ц/га – 83,88 кг (3,6*23,3)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Общий расход гумуса – (83,88 *100)/5=1,7 т/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держание азота в соломистых остатках – 15,7 кг/га (3135*0,5):100, где 3135 кг/га биологическая масса соломы, 0,5% - содержание азота в соломе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аким образом, в звене пар – пшеница создаётся отрицательный баланс азота –68,18 кг/га (83,88 - 15,7).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вено: люцерна – пшеница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ход органического вещества с корневыми и пожнивными остатками люцерны составляет 12 т/га (3,5 т – пожнивные и 8,5 т – корневые остатки)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ход азота в звене составит 122,2 кг/га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>Содержание азота в растительных остатках люцерны составляет 2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в звене люцерна – пшеница создается положительный баланс азота - +54,02 кг/га [(122,2+15,7)-83,88].</w:t>
      </w:r>
      <w:r>
        <w:br w:type="page"/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Эуст = 83,88/137,9 = 0,6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Вывод: результаты расчетов показали, что коэффициент экологической устойчивости почвенного блока является довольно высоким. Следовательно, процессы гумификации и минерализации, протекающие в почве, находятся в экологическом равновесии, что говорит о высокой устойчивости данной агроэкосистемы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9. </w:t>
      </w:r>
      <w:r>
        <w:rPr/>
        <w:t>Агроэкологический мониторинг, задачи,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экологический мониторинг, являющийся важной составляющей частью Единой Государственной системы экологического мониторинга, направлен на создание высокоэффективных, экологически сбалансированных агроценозов на основе оптимального использования и расширенного воспроизводства почвенного и ресурсного потенциала. Исследования в системе агроэкологического мониторинга имеют как научный, так и прикладной характер. На основе результатов мониторинговых исследований возможна разработка краткосрочных (оперативных) и долговременных задач по решению проблем устойчивого ведения сельскохозяйственного производства, что и определяет значимость и актуальность поставленных на изучение вопрос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сследований. Цель многолетних исследований в системе полигонного, локального и сплошного агроэкологического мониторинга - дать теоретическое обоснование и комплексную оценку различным технологиям возделывания сельскохозяйственных культур, рельефу местности и степени использования ресурсного потенциала по их влиянию на основные показатели почвенного плодородия, продуктивности земель и экологическое состояние агроландшаф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ми принципами агроэкологического мониторинг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Комплексность, т. е. одновременный контроль за тремя группами показателей, отражающие наиболее существенные особенности вариабельности агроэкосистем (показатели ранней диагностики изменений; показатели, характеризующие сезонные или краткосрочные изменения; показатели долгосрочных изменен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Непрерывность контроля за агроэкосистемой, предусматривающая строгую периодичность наблюдений по каждому показателю с учетом возможных темпов и интенсивности его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Единство целей и задач исследований, проводимых разными специалистами по согласованным программам под единым научно – методическим руко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Системность исследований, т.е. одновременное исследование блока компонентов агроэкосистемы: атмосфера – вода – почва – растение – животное -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Достоверность исследований, предусматривающая, что точность их должна перекрывать пространственное варьирование, сопровождаться оценкой достоверности различ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6. Одновременность (совмещение, сопряженность) наблюдений по системе объектов, расположенных в различных природных зон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10. Оценка качества растениеводческой продукции. Методы повышения её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о всех видов продукции сельского хозяйства (включая животноводство и переработку) непосредственно зависит от состояния растениеводства. От величины объема производства сельскохозяйственной продукции зависят объем реализации продукции, уровень ее себестоимости, сумма прибыли, уровень рентабельности, финансовое положение предприятия, его платежеспособность и другие экономические показатели. Поэтому анализ необходимо начинать с изучения объема производства продукции, и в частности продукции растениеводства. В процессе анализа решаются следующие задач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истематический контроль за выполнением плана производства продукции в каждом хозяйств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лияние факторов на объем производства продукци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внутрихозяйственные резервы увеличения производства продукци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деятельность хозяйства по использованию возможностей увеличения производства продукции с учетом объективных и субъективных фактор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ся мероприятия по освоению выявленных резервов увеличения производства продук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источником информации для анализа производства продукции растениеводства является отчетность "Производство и себестоимость продукции растениеводства", в которой приводятся данные о размерах посевных площадей по культурам, их урожайности, объеме производства продукции в натуральном выражении и ее себестоимости. Соответствующие плановые показатели отражаются в бизнес-плане хозяйства "Производство и себестоимость продукции растениеводства", а также в планах производственных подраздел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анализ должен проводится в течение года, и осуществлять действенный контроль за сроками выполнения и объемами работ, использованием трудовых и материальных ресурсов. Для этой цели в каждом подразделении должны вестись следующие документы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нализ-график выполнения работ по выращиванию культуры - необходим для оперативного контроля за сроками выполнения технологических операций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плана работ по каждой культуре - позволяет установить контроль за объемом и качеством работ, как и предыдущий, он ведется отдельно по каждой культуре, которая выращивается в бригаде (арендном коллективе, кооператив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того чтобы повысить качество растениеводческой продукции, необходимо применять технологии производства, направленные на получение экологически чистой продукции растениеводства. Экологически чистая технология производства предполагает исключение загрязнения почвы, поверхностных и грунтовых вод, воздуха токсическими веществами, нарушающими биологическое равновесие экологической среды. Она предусматривает применение небольших норм азотных удобрений, не загрязняющих грунтовые воды нитратами.</w:t>
      </w:r>
    </w:p>
    <w:p>
      <w:pPr>
        <w:pStyle w:val="Normal"/>
        <w:tabs>
          <w:tab w:val="clear" w:pos="708"/>
          <w:tab w:val="center" w:pos="4898" w:leader="none"/>
        </w:tabs>
        <w:suppressAutoHyphens w:val="true"/>
        <w:spacing w:lineRule="auto" w:line="360"/>
        <w:ind w:firstLine="709"/>
        <w:jc w:val="both"/>
        <w:rPr/>
      </w:pPr>
      <w:r>
        <w:rPr/>
        <w:t>Экологичная система защиты растений предполагает реализацию ряда важных мероприятий и условий. В их числе:</w:t>
      </w:r>
    </w:p>
    <w:p>
      <w:pPr>
        <w:pStyle w:val="Normal"/>
        <w:tabs>
          <w:tab w:val="clear" w:pos="708"/>
          <w:tab w:val="center" w:pos="4898" w:leader="none"/>
        </w:tabs>
        <w:suppressAutoHyphens w:val="true"/>
        <w:spacing w:lineRule="auto" w:line="360"/>
        <w:ind w:firstLine="709"/>
        <w:jc w:val="both"/>
        <w:rPr/>
      </w:pPr>
      <w:r>
        <w:rPr/>
        <w:t>1. организация агроландшафта, предусматривающая максимальную мобилизацию природных биологических ресурсов, в особенности, сохранение и активизацию полезной би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система адаптивно-ландшафтного земледелия, севообороты с длинной ротацией и большим набором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предпочтительное использование биологического азо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реимущественное возделывание селекционных и местных сортов (гибридов) с групповой и/или комплексной устойчивостью к вредным организм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утилизация растениеводческих и животноводческих отходов, трансформированных в биоорганическое удобр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6. рекомендации по критическим уровням вредных видов, биологическим, экономическим и экологическим порогам их вредоносности (целесообразности применения средств защит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7. совершенствование препаративных форм биопрепара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8. централизованное производство экологически безопасных средств защиты, дополняемое региональной и местной их наработкой; модернизация существующей и создание специальной техники для их внес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9. непрерывное обучение биологизации и экологизации защиты растений специалистов всех уров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0. реализация законодательных предложений, предусматривающих систему льгот для сельхозпроизводителей, использующих только экологически безопасные препара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1. пропаганда достижений экологизированной и биологической защиты растений — приоритетных направлений, обеспечивающих устойчивое развитие растениеводческой отрас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11. НИРС, актуальность темы, полученные результаты, анализ, 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заданию дипломного руководителя Рычкова В.А. за время прохождения производственной практики в отделе обеспечения карантина растений совместно с государственными инспекторами собирала материал на тему: "Распространение золотистой картофельной нематоды в Иркутской области".</w:t>
      </w:r>
    </w:p>
    <w:p>
      <w:pPr>
        <w:pStyle w:val="TextBodyIndent"/>
        <w:tabs>
          <w:tab w:val="left" w:pos="-851" w:leader="none"/>
          <w:tab w:val="left" w:pos="-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олотистая картофельная нематода является узкоспециализированным паразитом картофеля, реже томатов и баклажанов. Вызываемое нематодой заболевание получило название "глободероз". Это опасная карантинная болезнь растений приводит к снижению урожая картофеля на 30-90%, а при неблагоприятных условиях возделывания полностью уничтожает его. На территории области очаги глободероза выявлены на дачных и приусадебных участках.</w:t>
      </w:r>
    </w:p>
    <w:p>
      <w:pPr>
        <w:pStyle w:val="22"/>
        <w:tabs>
          <w:tab w:val="left" w:pos="-851" w:leader="none"/>
          <w:tab w:val="left" w:pos="-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олотистая картофельная нематода относится к круглым микроскопическим червям, в цикле развития которых есть стадия цисты. Циста – это отмершая самка с яйцами и личинками внутри. Она покрыта твердой плотной оболочкой коричневого цвета, которая делает паразита очень устойчивым к неблагоприятным условиям окружающей среды. Весной под действием корневых выделений картофеля происходит массовый выход личинок из цист и внедрение их в корни растений. В корневой системе личинки питаются содержимым клеток, тем самым ограничивают поступление в ткани воды и питательных веществ, необходимых для нормального роста и развития растения. У больных растений образуются немногочисленные (1-3 шт.) стебли, которые отстают в росте и преждевременно засыхают. Количество клубней резко снижается, они мелкие (15-45г) или не образуются совсем.</w:t>
      </w:r>
    </w:p>
    <w:p>
      <w:pPr>
        <w:pStyle w:val="Normal"/>
        <w:tabs>
          <w:tab w:val="clear" w:pos="708"/>
          <w:tab w:val="left" w:pos="-851" w:leader="none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Личинки в корнях проходят 3 стадии развития и в июле превращаются во взрослых особей - шаровидных самок (диаметром 0,5-0,8мм) и червеобразных самцов (длиной 0,8-1мм). В конце лета в теле самки образуются яйца, в среднем, 150-300 штук. Превратившись в цисту, завершившие развитие самки отпадают от корней в почву, где зимуют и могут сохранять жизнеспособность яиц и личинок в течение 10-15 лет.</w:t>
      </w:r>
    </w:p>
    <w:p>
      <w:pPr>
        <w:pStyle w:val="Normal"/>
        <w:tabs>
          <w:tab w:val="clear" w:pos="708"/>
          <w:tab w:val="left" w:pos="-851" w:leader="none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Опасность нематодной болезни состоит в том, что выявить глободероз на начальной стадии заражения почти невозможно. Признаки становятся явными лишь при высокой степени насыщенности почвы нематодой, примерно спустя 5-7 лет после заражения почвы, когда уже возникает необходимость применения экстренных мер против паразита.</w:t>
      </w:r>
    </w:p>
    <w:p>
      <w:pPr>
        <w:pStyle w:val="22"/>
        <w:tabs>
          <w:tab w:val="left" w:pos="-851" w:leader="none"/>
          <w:tab w:val="left" w:pos="-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ля своевременного выявления нематоды на картофеле следует в июле-августе осматривать корни преждевременно пожелтевших, ослабленных, со скрученными листьями растений. В случае поражения растений глободерозом на корнях видны белые, желтые, желто-золотистые и коричневые круглые самки величиной с маковое семя.</w:t>
      </w:r>
    </w:p>
    <w:p>
      <w:pPr>
        <w:pStyle w:val="Normal"/>
        <w:tabs>
          <w:tab w:val="clear" w:pos="708"/>
          <w:tab w:val="left" w:pos="-851" w:leader="none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Выявить нематоду можно при гельминтологическом анализе почвы, отобранной на картофельном поле. Анализ проводят в местных карантинных инспекциях, куда доставляют почвенные образцы. Почву желательно отбирать до посадки или после уборки картофеля. Для этого равномерно по всему участку почвенным совком делают 50 выемок по 5 куб. см, из которых составляют пробу объемом 250-300 куб. см (1-2 стакана)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ликвидации очагов глободероза рекомендуется выращивание не поражаемых нематодой культур и нематодоустойчивых сортов картофеля. Этот прием позволяет понизить уровень зараженности почвы до 85% за год и получить высокий урожай картофеля. К районированным в Иркутской области нематодоустойчивым сортам относится Гранат (среднеспелый). В регионе получили широкое распространение нерайонированные сорта голландской селекции - Сантэ, Скарлет, РедСкарлет, Латона. Губительное действие на паразита оказывает внесение в почву перкальцита 300 г/м2 и мочевины (карбамид) 100г/м2 за 30 дней до посадк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повышения устойчивости растений к нематоде применяют осеннее и весеннее озеленение клубней; раннюю посадку картофеля на глубину 7-10 см и посадку в гребни; уничтожение больных и слабых растений во время цветения и перед уборкой; севообороты; внесение в почву золы, гашеной извести, мела, доломитовой муки, известняка, минеральных удобрений; полив почвы растворами коровяка (1:10) и птичьего помета (1:30), настоем листьев и корней одуванчика, листьев хрена (300-600 г на 10 л) при расходе 10 л на 2 кв.м.</w:t>
      </w:r>
    </w:p>
    <w:p>
      <w:pPr>
        <w:pStyle w:val="22"/>
        <w:tabs>
          <w:tab w:val="left" w:pos="-851" w:leader="none"/>
          <w:tab w:val="left" w:pos="-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смотря на карантинные ограничения, ареал картофельной нематоды постоянно расширяется. На новые участки она переносится с мельчайшими комочками почвы на семенном материале, луковицах, корнеплодах, саженцах декоративных и плодово-ягодных культур, выращиваемых на зараженных участках, а также со свежим навозом, орудиями обработки почвы, транспортом, тарой, водой и ветром. Численность, а, следовательно, и вредоносность нематоды (потери урожая) на зараженных территориях с каждым годом увеличивается.</w:t>
      </w:r>
    </w:p>
    <w:p>
      <w:pPr>
        <w:pStyle w:val="22"/>
        <w:tabs>
          <w:tab w:val="left" w:pos="-851" w:leader="none"/>
          <w:tab w:val="left" w:pos="-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распространением золотистой картофельной нематоды главой администрации Иркутской области принято постановление № 405-пг от 20.12.2000 г. о наложении карантина на города Иркутск, Тайшет и Усть-Илимск, Иркутский, Шелеховский, Слюдянский и Заларинский районы. Согласно этому документу из зараженных нематодой зон запрещен вывоз картофеля, корнеплодов, луковиц, окорененных растений и навоза Транспортировка перечисленных подкарантинных материалов из других районов за пределы области допускается при наличии карантинного сертификата, удостоверяющего отсутствие нематоды в грузе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12. Организационно-экономические показатели производства сельскохозяйственной продукции. Анализ (по заданию кафедры организации сельскохозяйственного производства)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Краткая организационно – экономическая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рганизационно – правовая форма хозяйствования. ГНУ ИНИИСХ СО РАСХН зарегистрировано постановлением главы администрации Иркутского района Иркутской области № 553 от 19 октября 1992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Юридический адрес </w:t>
      </w:r>
      <w:r>
        <w:rPr>
          <w:rStyle w:val="Paragraph"/>
          <w:bCs/>
        </w:rPr>
        <w:t>ГУП ОПХ</w:t>
      </w:r>
      <w:r>
        <w:rPr>
          <w:rStyle w:val="Paragraph"/>
        </w:rPr>
        <w:t xml:space="preserve"> </w:t>
      </w:r>
      <w:r>
        <w:rPr>
          <w:rStyle w:val="Paragraph"/>
          <w:bCs/>
        </w:rPr>
        <w:t>"Байкало-Сибирское" СО Россельхозакадемии</w:t>
      </w:r>
      <w:r>
        <w:rPr>
          <w:rStyle w:val="Paragraph"/>
        </w:rPr>
        <w:t xml:space="preserve"> - Иркутская обл., Иркутский район, с. Пивовариха, ул. Дачная, 8, ИНН 7727092751, ОГРН 108382700156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Paragraph"/>
        </w:rPr>
        <w:t>Временный управляющий — Никифоров Алексей Алексеевич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Деятельность предприятия ОПХ "Байкало-Сибирское" регулируется уставом. Кроме того, предприятие опирается на</w:t>
      </w:r>
      <w:r>
        <w:rPr>
          <w:bCs/>
        </w:rPr>
        <w:t xml:space="preserve"> </w:t>
      </w:r>
      <w:r>
        <w:rPr/>
        <w:t>такие</w:t>
      </w:r>
      <w:r>
        <w:rPr>
          <w:bCs/>
        </w:rPr>
        <w:t xml:space="preserve"> </w:t>
      </w:r>
      <w:r>
        <w:rPr/>
        <w:t>нормативные</w:t>
      </w:r>
      <w:r>
        <w:rPr>
          <w:bCs/>
        </w:rPr>
        <w:t xml:space="preserve"> </w:t>
      </w:r>
      <w:r>
        <w:rPr/>
        <w:t>документы, как Закон РБ О предприятиях, коллективный договор и внутренний распорядок для рабочих и служащих ОПХ "Байкало-Сибирск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она деятельности – агропромышленный комплекс Иркутской области. Предприятие осуществляет свою деятельность за счет средств Федерального и областного бюджета, а также хозрасчетной и коммер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рганизационная структура представляет собой совокупность производственных, вспомогательных и обслуживающих подразделений, осуществляющих свою деятельность на основе кооперации и разделени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Пригородное расположение хозяйства определило его молочную специал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Таблица 2</w:t>
      </w:r>
      <w:r>
        <w:rPr>
          <w:bCs/>
          <w:lang w:val="en-US"/>
        </w:rPr>
        <w:t xml:space="preserve"> </w:t>
      </w:r>
      <w:r>
        <w:rPr/>
        <w:t>Структура товар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96"/>
        <w:gridCol w:w="1218"/>
        <w:gridCol w:w="1297"/>
        <w:gridCol w:w="1218"/>
        <w:gridCol w:w="1297"/>
        <w:gridCol w:w="121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ид продук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7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ыручено, тыс.ру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7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дельный вес, 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8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ыручено, тыс.ру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8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дельный вес, 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9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ыручено, тыс.ру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9г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дельный вес, %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ртоф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,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Итого по растен-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моло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8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8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3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мясо КР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,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Итого по животн-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9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0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сего по предприят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7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8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ывод: по структуре товарной продукции можно сделать вывод о том, что специализация хозяйства молочная. </w:t>
      </w:r>
      <w:r>
        <w:rPr/>
        <w:t>Таким образом, основными видами продукции ОПХ "Байкало-Сибирское" являются молоко. Но помимо этого, также занимаются производством картофеля и мяса КР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щая земельная площадь ОПХ "Байкало–Сибирское" составляет 3656 гектаров, в том числе площадь сельскохозяйственных угодий - 3656 га, из них пашни - 2961 га, сенокосов - 437 га, пастбища - 258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</w:t>
      </w:r>
      <w:r>
        <w:rPr>
          <w:lang w:val="en-US"/>
        </w:rPr>
        <w:t xml:space="preserve"> </w:t>
      </w:r>
      <w:r>
        <w:rPr/>
        <w:t>Землепользование и его структура в ОПХ "Байкало-Сибирское"</w:t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67"/>
        <w:gridCol w:w="1114"/>
        <w:gridCol w:w="1608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угоди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вес, % от площад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х угод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 закреплено зем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.ч. с/х угод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них: паш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нок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стбищ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вод: предприятие располагает 3656 га земли; вся эта площадь закреплена под с/х угодия, их них под пашню отведен наибольший процент площади (81 %), под сенокосы – 12 %, под пастбища – 7 %.</w:t>
      </w:r>
      <w:r>
        <w:rPr>
          <w:lang w:val="en-US"/>
        </w:rPr>
        <w:t xml:space="preserve"> </w:t>
      </w:r>
      <w:r>
        <w:rPr/>
        <w:t>Отношение человека к труду во многом зависит от того, как организовано материальное стимулирование.</w:t>
      </w:r>
      <w:r>
        <w:rPr>
          <w:lang w:val="en-US"/>
        </w:rPr>
        <w:t xml:space="preserve"> </w:t>
      </w:r>
      <w:r>
        <w:rPr/>
        <w:t>Система материального стимулирования должна быть направлена на усиление заинтересованности работников в рациональном использование ресурсов, улучшении конечных результат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жнейшее средство материального стимулирования и основной источник удовлетворения потребностей трудящихся – оплата труда. Оплата труда – это доля работника в той части, которая выделяется для возмещения затрат необходимого труда и используется для распределения в соответствии с количеством и качеством затраченно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</w:t>
      </w:r>
      <w:r>
        <w:rPr>
          <w:lang w:val="en-US"/>
        </w:rPr>
        <w:t xml:space="preserve"> </w:t>
      </w:r>
      <w:r>
        <w:rPr/>
        <w:t>Численность работников в ОПХ</w:t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749"/>
        <w:gridCol w:w="749"/>
        <w:gridCol w:w="749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фессия, должност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 работников, занятых в с/х производств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.ч.: сезонны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1 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енны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 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ужащ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вод: Число служащих работников количественно уменьшилось. Это произошло потому, что сравнительно недавно данное хозяйство входило в состав ГНУ Иркутского научно-исследовательского института сельского хозяйства СО РАСХН. Но в августе 2008г. оно приобрело статус самостоятельного хозяйства, чем и объясняется уменьшение количества числа работников.</w:t>
      </w:r>
      <w:r>
        <w:rPr>
          <w:lang w:val="en-US"/>
        </w:rPr>
        <w:t xml:space="preserve"> </w:t>
      </w:r>
      <w:r>
        <w:rPr/>
        <w:t>Производительность труда – способность конкретного труда производить материальные блага в единицу времени. Измеряется производительность показателями, которые сопоставляют результаты труда с его затратами.</w:t>
      </w:r>
      <w:r>
        <w:rPr>
          <w:lang w:val="en-US"/>
        </w:rPr>
        <w:t xml:space="preserve"> </w:t>
      </w:r>
      <w:r>
        <w:rPr/>
        <w:t>В себестоимости отражаются все затраты и результаты производства. Чем экономнее и успешнее ведется производство, тем ниже себестоимость продукции. И наоборот, высокая себестоимость свидетельствует о бесхозяйственности, низком уровне использования производственного потенциала.</w:t>
      </w:r>
      <w:r>
        <w:rPr>
          <w:lang w:val="en-US"/>
        </w:rPr>
        <w:t xml:space="preserve"> </w:t>
      </w:r>
      <w:r>
        <w:rPr/>
        <w:t>На себестоимость влияет множество разнонаправленных факторов: техническое вооружение, производительность труда, использование производственных фондов, культура, интенсивность, концентрация производства, специализация предприятия, уровень управления и другое. Поэтому анализ себестоимости позволяет выявить слабые и сильные стороны деятельности всего предприятия.</w:t>
      </w:r>
      <w:r>
        <w:rPr>
          <w:lang w:val="en-US"/>
        </w:rPr>
        <w:t xml:space="preserve"> </w:t>
      </w:r>
      <w:r>
        <w:rPr/>
        <w:t>Рентабельность с.-х. производства – прибыльность или доходность производства продукции.</w:t>
      </w:r>
      <w:r>
        <w:rPr>
          <w:lang w:val="en-US"/>
        </w:rPr>
        <w:t xml:space="preserve"> </w:t>
      </w:r>
      <w:r>
        <w:rPr/>
        <w:t>Рассчитаем уровень рентабельности, и прибыль для хозяйства ОПХ "Байкало-Сибирское" за 2009 год (таблица 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</w:t>
      </w:r>
      <w:r>
        <w:rPr>
          <w:lang w:val="en-US"/>
        </w:rPr>
        <w:t xml:space="preserve"> </w:t>
      </w:r>
      <w:r>
        <w:rPr/>
        <w:t>Финансовый результат от реализации продукции за 2009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98"/>
        <w:gridCol w:w="1907"/>
        <w:gridCol w:w="1865"/>
        <w:gridCol w:w="2117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продук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ручка, тыс.ру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ная себест – сть, тыс.ру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 / убыток, тыс.ру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2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предприят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4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6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4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2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27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27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ет: выручка – полная себестоимость = прибыль (убыток)</w:t>
      </w:r>
    </w:p>
    <w:p>
      <w:pPr>
        <w:pStyle w:val="Normal"/>
        <w:tabs>
          <w:tab w:val="clear" w:pos="708"/>
          <w:tab w:val="left" w:pos="-180" w:leader="none"/>
          <w:tab w:val="left" w:pos="270" w:leader="none"/>
        </w:tabs>
        <w:suppressAutoHyphens w:val="true"/>
        <w:spacing w:lineRule="auto" w:line="360"/>
        <w:ind w:firstLine="709"/>
        <w:jc w:val="both"/>
        <w:rPr/>
      </w:pPr>
      <w:r>
        <w:rPr/>
        <w:t>Уровень рентабельности = прибыль / полная себестоимость * 100 %</w:t>
      </w:r>
    </w:p>
    <w:p>
      <w:pPr>
        <w:pStyle w:val="Normal"/>
        <w:tabs>
          <w:tab w:val="clear" w:pos="708"/>
          <w:tab w:val="left" w:pos="-180" w:leader="none"/>
          <w:tab w:val="left" w:pos="270" w:leader="none"/>
        </w:tabs>
        <w:suppressAutoHyphens w:val="true"/>
        <w:spacing w:lineRule="auto" w:line="360"/>
        <w:ind w:firstLine="709"/>
        <w:jc w:val="both"/>
        <w:rPr/>
      </w:pPr>
      <w:r>
        <w:rPr/>
        <w:t>Вывод: из таблицы 6 видно, что наиболее рентабельным является производство зерновых и картофеля, а убыточным - выращивание ск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Организационно-экономическая характеристика отрасли растениеводства предприятия</w:t>
      </w:r>
      <w:r>
        <w:rPr>
          <w:lang w:val="en-US"/>
        </w:rPr>
        <w:t xml:space="preserve">. </w:t>
      </w:r>
      <w:r>
        <w:rPr/>
        <w:t>Для расчета организационно-экономической отрасли растениеводства хозяйства ОПХ "Байкало-Сибирское" необходим анализ структуры пашни (таблица 7)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7</w:t>
      </w:r>
      <w:r>
        <w:rPr>
          <w:lang w:val="en-US"/>
        </w:rPr>
        <w:t xml:space="preserve"> </w:t>
      </w:r>
      <w:r>
        <w:rPr/>
        <w:t>Структура посевных площадей ОПХ "Байкало-Сибирское"</w:t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267"/>
        <w:gridCol w:w="167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угод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вес, 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евная площадь, 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рнов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ртоф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ногол.трав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днол.трав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Вывод: в структуре посевных площадей данного хозяйства наибольший удельный вес приходится на зерновые культуры – 53 %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8</w:t>
      </w:r>
      <w:r>
        <w:rPr>
          <w:lang w:val="en-US"/>
        </w:rPr>
        <w:t xml:space="preserve"> </w:t>
      </w:r>
      <w:r>
        <w:rPr/>
        <w:t>Структура пашни "Байкало-Сибирское" за 2009г.</w:t>
      </w:r>
    </w:p>
    <w:tbl>
      <w:tblPr>
        <w:tblW w:w="4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67"/>
        <w:gridCol w:w="1677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угод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вес, 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посев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Вывод: наибольший удельный вес в структуре пашни занимают посевы – 76%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9</w:t>
      </w:r>
      <w:r>
        <w:rPr>
          <w:lang w:val="en-US"/>
        </w:rPr>
        <w:t xml:space="preserve"> </w:t>
      </w:r>
      <w:r>
        <w:rPr/>
        <w:t>Структура затрат на возделывания сельскохозяйственных культур ГНУ ИНИИСХ СО РАСХН , 2007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43"/>
        <w:gridCol w:w="966"/>
        <w:gridCol w:w="1494"/>
        <w:gridCol w:w="1156"/>
        <w:gridCol w:w="1236"/>
        <w:gridCol w:w="1012"/>
      </w:tblGrid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тьи затра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лата с отчис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е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основных сред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основные затр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затра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 и зернобобовые (1347га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затрат,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1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15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1га, руб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8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6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8,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59,39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(55 г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,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6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8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 га,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5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81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45,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8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36,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36,36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уктур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овой рапс (1г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, 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га,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у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(226г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,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3,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га,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9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9,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0,88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летние травы (2713г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,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7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23,00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га,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7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8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1,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9,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95,27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анализировав таблицу 9 можно сказать, что наибольшие затраты приходятся на зерновые и зернобобовые с площадью 1347 га, необходимо 6815 тыс.руб. На втором месте однолетние травы с площадь – 2713 га, а затраты - 6123 тыс.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результате чего можно сказать о том, что зерновые, зернобобовые и однолетние травы являются наиболее затратными в хозяйстве, т. к. для производства данных культур необходимы большие объемы минеральных удобрений, для посева и уборки необходим большой расход ГСМ, так же необходимо покупать дорогой семенной материал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ind w:firstLine="709"/>
        <w:jc w:val="both"/>
        <w:rPr/>
      </w:pPr>
      <w:r>
        <w:rPr/>
        <w:t>Организация труда в растение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рганизация труда на предприятии должна основываться на достижениях науки и техники и передовом опыте, которая позволяет наиболее эффективно соединить технику и людей в едином производственном процессе, обеспечивает повышение производительности труда и сохранение здоровья человека. Она должна решать три взаимосвязанные задачи: экономическую- достижение высоких конечных результатов работы за счет улучшения использования трудовых ресурсов и средств производства, психофизическую - создание наиболее благоприятных условий для нормального функционирования и воспроизводства рабочей силы, и социальную- всестороннее и гармоничное развитие личности работника, повышение степени содержательности и привлекательности е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циональная организация труда складывается из следующих направл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рганизация трудовых коллективов- совершенствование разделения, кооперации и форм организации труда, определение рациональных размеров и форм организации труда, определение рациональных размеров и комплектование производствен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рганизация трудовых процессов- рационализация трудовых процессов, организация и обслуживание рабочих мест, подбор и расстановка по ним исполнителей, внедрение передовых методов и приемов тру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Улучшение условий труда- нормализация психофизиологических, санитарно- гигиенических и эстетических условий, установление рациональных режимов труда и отдых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вершенствование нормирования труда- изучение затрат рабочего времени и нормообразующих факторов, разработка и внедрение технически обоснованных норм тру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вершенствование оплаты труда, установление наиболее эффективных видов дополнительного материального поощрения, связанных с конечным результат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крепление дисциплины труда и развитие творческой активности работников - соблюдение распорядка рабочего дня, технологии производства, правил охраны труда и техники безопасности, эффективное использование средств производства и рабочего времени, организация производственного соревнования.</w:t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/>
      </w:pPr>
      <w:r>
        <w:rPr/>
        <w:t>Организация оплаты труда в отрасли растениеводства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ind w:firstLine="709"/>
        <w:jc w:val="both"/>
        <w:rPr/>
      </w:pPr>
      <w:r>
        <w:rPr/>
        <w:t>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, социальной поддержки и защиты работников. Многие функции государства по реализации этой политики преданы непосредственно предприятиям, которые самостоятельно устанавливает формы, системы и размеры оплаты труда. Понятия "заработная плата" наполнилось новым содержанием и охватывает все виды заработков (а так же различных премий, доплат, надбавок, социальных льгот), начисленных в денежной и натуральных формах, включая денежные суммы начисленные работником в соответствии с законодательством за непроработанное время (ежегодный отпуск, праздничные дни и т. п.). Переход к рыночным отношениям вызвал к жизни новые источники получения доходов в виде сумм, начисленных к выплате по акциям и вкладам членов трудового коллектива в имущество предприятия (дивиденды, проценты). Таким образом, трудовые доходы каждого работника определяются по личным вкладам, с учетом конечных результатов работы предприятия, регулируются налогами и максимальными размерами не ограничиваются. Учет труда и заработной платы по праву занимает одно из центральных мест во всей системе учета на предприятии. В новых условиях хозяйствования важнейшими его задачами является: в установленные сроки производить расчеты с персоналом предприятия по оплате труда (начисление зарплаты и прочих выплат, сумм к удержанию и выдаче на руки), Своевременно и правильно относить себестоимость продукции (работ, услуг) суммы начисленной заработной платы и отчислений органам социального страхования, собирать и группировать показатели по труду и заработной плате для целей оперативного руководства и составления необходимой отчетности, а также расчетов с органами социального страхования, пенсионным фондом и фондом занятости. Учет труда и заработной платы должен обеспечить оперативный контроль за количеством и качеством труда, за использованием средств, направляемых на потреб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рганизация переработки и сбыта продукци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жное значение в эффективном функционировании агропромышленного производства имеют его инфраструктурные звенья, которые обслуживают процесс обращения сельскохозяйственной продукции и обеспечивают соединение процессов производства и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удовлетворенный спрос населения на продукты питания обусловлен, прежде всего, не достаточным объемом их производства, а плохой организацией заготовок, хранения, переработки и реализации. Необходимо, чтобы продукция была тщательно подготовлена к продаже и предложена по приемлемой цене. Для этого нужно обеспечить оптимальные условия для сохранения продукции в процессе продвижения к покупателю, определить места сбыта и порядок отпу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обладающую часть продукции реализуют непосредственно в период уборки урожая, поэтому большие складские емкости не нужны. Только для хранения семенного материала. Все отходы и нестандартную продукцию перерабатывают на месте и используют на корм скоту. Картофель также хранится в хранилищ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зводится товарная доработка картофеля на стационарных пунктах. Она заключается в разделение картофеля на продовольственную и нестандартную (мелкую) фракции. Применяется товарная доработка зерна. Доработка молока заключается в фильтрации и охлаждении. В отрасли животноводства также проводится доработка продукции.</w:t>
      </w:r>
      <w:r>
        <w:rPr>
          <w:lang w:val="en-US"/>
        </w:rPr>
        <w:t xml:space="preserve"> </w:t>
      </w:r>
      <w:r>
        <w:rPr/>
        <w:t>Реализация продукции осуществляется, как в места сбыта, заключенные договором, так и на общественное питание и для продажи работникам.</w:t>
      </w:r>
      <w:r>
        <w:rPr>
          <w:lang w:val="en-US"/>
        </w:rPr>
        <w:t xml:space="preserve"> </w:t>
      </w:r>
      <w:r>
        <w:rPr/>
        <w:t>Продукция доставляется либо собственным транспортом, либо центровозом и другими способам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13. Анализ выполнения программы производственной практики. Личное участие студента в выполнении программы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ериод прохождения производственной практики в Федеральной службе по ветеринарному и фитосанитарному надзору по Иркутской области в отделе обеспечения карантина растений самостоятельно и совместно с государственными инспекторами обследовала с/х угодья на выявление карантинных вредных организмов в хозяйствах Иркутской области п. Мамоны и п. Максимовщина. Также ознакомилась с нормативно-правовой базой в сфере карантина растений, КоАП РФ, Федеральным законом от 27.07.2004 № 79-ФЗ "О государственной гражданской службе" и т.д. Кроме того, работая за компьютером, заполняла электронные журналы выдачи карантинных и фитосанитарных сертификатов, карантинных разрешений, выписывала уведомления о направлении подкарантинной продукции (материала, груза) на лабораторный анализ и экспертизу, производила подсчет количества поступающих подкарантинных грузов за текущий месяц, выписывала этикетки на образцы ввозимой подкарантинной продукции, регистрировала заявки на выдачу карантинных и фитосанитарных сертификатов. Заполняла журнал регистрации контрольных образцов ввозимой подкарантинной продукции. Совместно со старшим государственным инспектором Юсуповой Н.И. выезжала на досмотр круглой древесины и пиломатериала. Знакомилась с литературой по карантину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рантин растений – правовой режим, предусматривающий систему мер по охране растений и продукции растительного происхождения от карантинных объектов на территории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дкарантинная продукция (подкарантинный материал, подкарантинный груз) - растение, продукция растительного происхождения, тара, упаковка, почва либо другие организм, объект или материал, которые могут стать носителями вредных организмов или способствовать распространению вредных орг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1.</w:t>
      </w:r>
      <w:r>
        <w:rPr/>
        <w:t xml:space="preserve"> Виды продукции, грузов и материалов, на которые распространяются требования Федерального Закона "О карантине растений" и других нормативных документ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семена и посадочный материал сельскохозяйственных, лесных, лекарственных, декоративных культур, растения и их части (черенки, отводки, луковицы, корневища, корни, корнеплоды, горшечные растения, срезы цветов и т.п.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свежие овощи, плоды, ягоды, гриб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продовольственное, фуражное и техническое зерно и продукты его переработки, копра, солод, шроты, жмых, волокно хлопчатника, льна и других прядильно-волокнистых культур, лекарственное растительное сырье, а также кожсырье и шер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рис (обрушенный и необрушенный), орехи, арахис, мука, крупа, кофе в зернах, какао-бобы, сушеные плоды и овощи, табак-сырец, пряности, чай, спе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культуры живых грибов, бактерий, вирусов, нематод, клещей, насекомых, явяющихся возбудителями и переносчиками болезней растений и повреждающих живые растения, продукцию растительного происхожд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коллекции насекомых, возбудителей болезней растений, гербарии и коллекции семян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растительные вложения в почтовых отправлениях, ручной клади и багаже пассажир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тара, древесина, поделочная древесина и изделия из нее, упаковочные материалы (за исключением синтетических), изделия из растительных материалов, монолиты и образцы поч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фураж, комбикорм, подстилка при ввозе животных из подкарантинных з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2.</w:t>
      </w:r>
      <w:r>
        <w:rPr/>
        <w:t xml:space="preserve"> Не подлежат ввозу в Российскую Федерацию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подкарантинные материалы, зараженные карантинными организмам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почва, живые укорененные растения и их подземные части с почво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возбудители болезней растений — культуры живых грибов, бактерий, вирусов, а также насекомых, клещей и нематод, повреждающих растения, за исключением образцов, ввозимых для научных целей по согласованию с Государственной инспекцией по карантину растений Министерства сельского хозяйства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3.</w:t>
      </w:r>
      <w:r>
        <w:rPr/>
        <w:t xml:space="preserve"> Ввоз в Россию подкарантинных материалов допускается на основании импортных карантинных разрешений, выдаваемых Государственной инспекцией по карантину растений Министерства сельского хозяйства Российской Федерации; каждая партия подкарантинных материалов должна сопровождаться фитосанитарным сертификатом, выдаваемым Государственными организациями по карантину и защите растений стран-экспортеров. </w:t>
      </w:r>
      <w:r>
        <w:rPr>
          <w:bCs/>
        </w:rPr>
        <w:t>4.</w:t>
      </w:r>
      <w:r>
        <w:rPr/>
        <w:t xml:space="preserve"> Допускается ввоз в Россию из зарубежных стран без импортных карантинных разрешений и фитосанитарных сертификатов стран-экспортеров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продовольственной продукции: крахмал, хмель, кофе молотый, чай, специи, пря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обработанной рисовой соломы, предназначенной для промышленных изделий, ворсовальных шишек, отделочной древесины, пробкового дерева, шерсти, кожсырья, хны и басм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лекарственного сырь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продукции растительного происхождения, свободной от карантинных организмов, находящейся на транспортных средствах и предназначенной для продовольственных целей команд и экипажей этих транспортных средств без выноса за их предел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глубинных минералов и грунтов, речного и морского песка, донного грунта морей, рек, озер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продуктов питания за исключением тех, которые могут быть использованы в качестве семенного или посадочного материала, свободных от карантинных организмов в ручной клади пассажиров, членов экипажей судов и самолетов, в пределах норм бесплатного провоза багажа, и в почтовых отправлениях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  <w:t>Подводя итоги, от себя лично хочу добавить, что прохождением производственной практики в отделе обеспечения карантина растений я осталась довольна. Поскольку в ходе прохождения практики я приобрела практические знания и навыки для подготовки к работе в качестве государственного инспектора. И мне бы хотелось, чтобы в будущем моя трудовая деятельность была связана с работой государственного инспектора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Выводы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98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1. </w:t>
      </w:r>
      <w:r>
        <w:rPr/>
        <w:t>В ходе написания отчёта была рассмотрена краткая характеристика хозяйства ОПХ "Байкало-Сибирское" Иркутского района, которое ещё недавно входило в состав предприятия ГНУ Иркутского научно-исследовательского института сельского хозяйства СО РАСХН. Но в августе 2008г. хозяйство приобрело статус самостоятельного. Мною были рассмотрены абиотические и эдафические условия Иркутского района. Кроме этого, была проведена оценка экологической устойчивости</w:t>
      </w:r>
      <w:r>
        <w:rPr>
          <w:smallCaps/>
        </w:rPr>
        <w:t xml:space="preserve"> </w:t>
      </w:r>
      <w:r>
        <w:rPr/>
        <w:t>с помощью коэффициентов экологической стабилизации (Кэсл1 и Кэсл2). В ходе расчетов было выяснено, что данный агроландшафт является мало стабильным, и для того, чтобы повысилась стабилизация, необходима трансформация нестабильных элементов в стабильные.</w:t>
      </w:r>
    </w:p>
    <w:p>
      <w:pPr>
        <w:pStyle w:val="Normal"/>
        <w:tabs>
          <w:tab w:val="clear" w:pos="708"/>
          <w:tab w:val="center" w:pos="4898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2. </w:t>
      </w:r>
      <w:r>
        <w:rPr/>
        <w:t>В отчёте также были предложены мероприятия по производству экологически безопасной продукции растениеводства, поскольку на сегодняшний день производство высококачественной, экологически безвредной продукции растениеводства и животноводства – одно из обязательных условий устойчивого развития общества.</w:t>
      </w:r>
    </w:p>
    <w:p>
      <w:pPr>
        <w:pStyle w:val="Normal"/>
        <w:tabs>
          <w:tab w:val="clear" w:pos="708"/>
          <w:tab w:val="center" w:pos="4898" w:leader="none"/>
        </w:tabs>
        <w:suppressAutoHyphens w:val="true"/>
        <w:spacing w:lineRule="auto" w:line="360"/>
        <w:ind w:firstLine="709"/>
        <w:jc w:val="both"/>
        <w:rPr/>
      </w:pPr>
      <w:r>
        <w:rPr/>
        <w:t>3. Помимо этого, внимание было уделено описанию работы НИРС: приведена краткая характеристика развития золотистой картофельной нематоды, районы выявления, методы борьбы для ликвидации очагов глободер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о заданию кафедры организации сельскохозяйственного производства были проведены расчеты организационно-экономических показателей производства сельскохозяйственной продукции в хозяйстве ОПХ "Байкало-Сибирское". Общая земельная площадь предприятия составляет 3656 гектаров, в том числе площадь сельскохозяйственных угодий - 3656 га, из них пашни - 2961 га, сенокосов - 437 га, пастбища - 258 га. По структуре товарной продукции было выяснено, что специализация хозяйства молочная, основным видом продукции является молоко. Но помимо этого, также занимаются производством картофеля и мяса КРС. Наиболее рентабельным является производство зерновых и картофеля, а убыточным – выращивание скота. Главной причиной нерентабельности продукции животноводства является круглогодовое стойловое содержание животных при отсутствии естественных кормовых угодий. Это самая интенсивная система, при которой заготовку и скармливание кормов животным производит человек. Это требует больших вложений труда и средств на голову скота. Также из таблицы о размере и структуре основных фондов стало известно, что основное место на предприятии занимает машинное оборудование – 72,3 % и продуктивный скот – 21,2 %. Проанализировав данные заработной платы, был сделан вывод, что наибольший удельный вес, по численности и фонду заработной платы, занимают работники сельского хозяйства, а именно служащ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общем и целом можно сказать, что хозяйство ОПХ "Байкало-Сибирское" имеет удовлетворительное финансовое состояние и обладает прочной материально-технической баз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Агроэкология /В.А. Черников, Р.М. Алексахин и др.; Под ред. В.А. Черникова, А.И. Чекереса. – М.: Колос, 2000. – 5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Богородский О.В. основы сельскохозяйственной экологии: Учебное пособие. Иркутск: ИСХИ, 1995, 222 с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Кирюшин В.И. Экологические основы земледелия. – М.: Колос, 1996г.– 3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Организационные формы материально - технического обеспечения // Организация сельскохозяйственного производства: Учебник / Под ред. Ф. К. Шамирова. -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Сельскохозяйственная экология / Н.А. Уразаев, А.А. Вакулин и др. – М.: Колос, 2000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suppressAutoHyphens w:val="true"/>
        <w:spacing w:lineRule="auto" w:line="360"/>
        <w:ind w:left="0" w:hanging="0"/>
        <w:rPr/>
      </w:pPr>
      <w:r>
        <w:rPr/>
        <w:t>Хуснидинов Ш.К.. Растениеводство Предбайкалья/ Ш.К. Хуснидинов, А.А. Долгополов, Г.И. Покровская и др.; Под ред. Ш.К. Хуснидинова – 2-е перераб. и доп.- Иркутск: 2000.-462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/>
        <w:t>Хуснидинов Ш.К. Практикум по сельскохозяйственной экологии/ Ш.К. Хуснидинов, Т.Г. Кудрявцева.: Учебное пособие.- Иркутск, 2003.-6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/>
        <w:t>Шакиров. Ф.К. Организация сельскохозяйственного производства/ Ф.К. Шакиров, В.А. Удалов, С.И. Грядов и др.; Под ред. Ф.К.Шакирова.- М.: Колос, 2000.-504с.</w:t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Udar">
    <w:name w:val="udar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numPr>
        <w:ilvl w:val="0"/>
        <w:numId w:val="4"/>
      </w:numPr>
      <w:tabs>
        <w:tab w:val="clear" w:pos="708"/>
      </w:tabs>
      <w:spacing w:before="0" w:after="0"/>
      <w:ind w:left="1070" w:hanging="360"/>
      <w:contextualSpacing/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-851" w:leader="none"/>
      </w:tabs>
      <w:ind w:left="-851" w:hanging="0"/>
    </w:pPr>
    <w:rPr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851" w:leader="none"/>
      </w:tabs>
      <w:ind w:left="-851"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0:00Z</dcterms:created>
  <dc:creator>Admin</dc:creator>
  <dc:description/>
  <cp:keywords/>
  <dc:language>en-US</dc:language>
  <cp:lastModifiedBy>SYSTEM</cp:lastModifiedBy>
  <dcterms:modified xsi:type="dcterms:W3CDTF">2011-09-23T00:20:00Z</dcterms:modified>
  <cp:revision>2</cp:revision>
  <dc:subject/>
  <dc:title>ИРКУТСКАЯ ГОСУДАРСТВЕННАЯ СЕЛЬСКОХОЗЯЙСТВЕННАЯ АКАДЕМИЯ</dc:title>
</cp:coreProperties>
</file>