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биологии пушных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рфологические особенности пушных звер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1 Анатомические особенности в строении скеле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2 Особенности пищеварения у пушных звер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обенности роста и развития пушных звер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1 Высокая интенсивность рос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2 Сезонные изменения в обмене вещест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3 Линька волосяного покро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4 Сезонность размножения и особенность строения репродуктивных орга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Морфологические особенности пушных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Анатомические особенности строения скел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п хищных зверей плоский и вытянутый в длину, черепная коробка небольшой величины. Челюсть роликообразными суставными отростками жестко крепится в челюстном суставе. Смещение ее в сторону, движение вперед и назад невозможно, что обусловливает надежную хватку челюстными клещами. Верхняя челюсть несколько выдвинута вперед, благодаря чему во время смыкания зубы верхней челюсти скользят по зубам нижней челюсти и режут мясо по типу ножниц. У нутрий голова неуклюжая, с маленькой черепной коробкой и развитым лицевым черепом. Грызущие зубы крупные, оранжевого цвета, сильно выдвинуты вперед. Пушным зверям (кроме нутрий) присуща смена молочных зубов на постоя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воночный столб у пушных зверей, как и у домашних животных, подразделяется на: шейный, грудной, поясничный, крестцовый, хвостовой отделы. У всех зверей имеется 7 шейных позвонков; у песцов, лисиц и нутрий – 13; у норок и соболей – 14 грудных позво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ясничный отдел представлен 6–7 позвонками, крестец образован тремя сросшимися костями (подвздошной, седалищной и лон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востовом отделе у лисиц, песцов и норок 20–23 позвонка; у соболей – 15–16; у нутрий – 25 позво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удная клетка у песцов и лисиц образована 13 парами ребер (из них 5 пар ложных); у норок и соболей – 14 парами (5 пар ложных); у нутрий – 13 парами (6 пар ложных ребе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елет конечностей плечевого пояса образован лопаткой, плечевой костью, костями предплечья (лучевой и локтевой), запясти, пясти и фалангами пальцев. У нутрий имеется еще и ключица, соединенная с одной стороны с лопаткой, а с другой – с первым реб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зовый пояс состоит из крестца, бедренной кости, костей голени (большой и малой берцовой), заплюсны, плюсны и фаланг паль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ние и задние конечности у хищных зверей примерно одинаковой длины, (у нутрий задние конечности длиннее передних). По сравнению с лисицами, у песцов более длинные н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ки и соболи имеют по 5 пальцев; у лисиц и песцов на передних конечностях 5 пальцев, а на задних – по 4 пальца; у нутрий конечности пятипалые, причем 4 пальца задних ног соединены плавательной перепонкой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Особенности пищеварения у пушных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стественных условиях обитания пушные звери отряда хищных питаются в основном животными кормами, что наложило свой отпечаток на строение черепа, зубов и различных отделов пищеварительного 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вательный аппарат хищных плохо приспособлен к разжевыванию корма. У них меньше, чем у травоядных, коренных зубов, служащих для растирания пищи. Ложные коренные зубы имеют острые зазубренные края и служат для захватывания пищи и разрывания ее на куски. В семействе собачьих исключение представляет енотовидная собака. Она всеядна, и эта особенность обусловливает специфическое строение зубов и пищеварительной системы: у нее небольшие клыки, слаборазвитые верхние хищнические зубы, поверхность нижних коренных зубов сгла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ое строение имеет зубная система у представителей грызунов – нутрий, ондатр, шиншилл – растительноядных животных. Резцы у них всегда лишены корней и растут непрерывно в течение всей жизни. В верхней челюсти расположена только одна пара резцов, клыки отсутствуют, коренные зубы приспособлены к перетиранию пищи. Перетирание грубой растительной пищи облегчается тем, что сочленовная головка нижней челюсти вытянута в продольном направлении, благодаря чему челюсть может двигаться вперед и назад, также позади резцов, нутрии могут плотно смыкать губы, что позволяет им под водой подгрызать рас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товая полость хищных обладает относительно малой вместимостью, в результате чего пища почти не пережевывается, а сразу же проглат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лудок у этих зверей простой с тонкими эластичными стенками и слаборазвитой мускулатурой, в размягчении и перетирании пищи не участвует. У нутрий желудок простого пищеварительного типа, слепая кишка достигает 40–45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шечник у хищных значительно короче, чем у травоядных. Малая длина кишечника у хищных обуславливает быстрое прохождение пищи по желудочно-кишечному тракту. Полностью переваривается пища у норок – через 15–20 часов; у песцов, лисиц и соболей – через 24 – 30 часов. В связи с небольшой длиной и ёмкостью толстого кишечника, очень слаборазвитой слепой кишкой – у лисиц и песцов (длина 5–8 см), и полным ее отсутствием у норок и соболей – не происходит бактериального переваривания пищи. Этим объясняется и плохая усвояемость растительных кормов, особенно норками, что обусловливает постоянный дефицит витаминов группы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итательных веществ углеводы перевариваются хуже, чем белок и жир (у норок эта переваримость несколько ниже, чем у песцов и лисиц, а у последних ниже, чем у грызунов). Клетчатку растительных кормов хищные пушные звери практически не переваривают, однако она им нужна в небольших дозах для разрыхления пищи и улучшения перистальтики кишеч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домашнивания хищные пушные звери все больше приспосабливаются к смешанным рационам из кормов растительного и животного происхождения с постепенным снижением уровня животного проте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трии и шиншиллы питаются в основном растительными кор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воле нутрии сохраняют природную специализацию питания кормами, бедными клетчаткой и богатыми легкоусвояемыми углев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ншиллы и сурки, выращенные в неволе, с удовольствием поедают самые разные части многих видов травянистых, кустарниковых, древесных растений, их семена и пл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ишечнике у пушных зверей обнаруживаются скопление лимфоидной ткани – лимфоидные бляшки. Выполняя функцию иммунологического надзора, они препятствуют проникновению чужеродных веществ через стенку кишечника, регулируют размножение микроорганизмов, принимая непосредственное участие в пищеварении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обенности роста и развития пушных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ным зверям присущи некоторые особенности, отличающие их от сельскохозяйственных животных. У хищных пушных зверей значительно ярче, чем у других сельскохозяйственных животных проявляется сезонность биологических цикл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 сезон размн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ределенные сроки проходит линька волосяного покр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ются сезонные изменения в обмене вещест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Высокая интенсивность ро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биологической особенностью пушных зверей является свойственная им высокая интенсивность роста в первые месяцы жизни. В росте молодняка наблюдаются определенные стадии, оказывающие большое влияние на развитие организма и формирование продуктивных качеств. Примером может служить влияние торможения скорости роста в подсосный период на конечные размеры зверей, недокорма или недостаточности тех или иных факторов питания в осенний период на формирование воспроизводительных качеств животных. Щенки хищных пушных зверей рождаются беспомощными. Они слепые, с закрытым слуховым проходом, без зубов, с очень коротким, редким волосяным покровом, но развиваются быст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са норок при рождении составляет 9–15 грамм, через 20 дней после рождения увеличивается в 10 раз, в 2-месячном возрасте их масса равна 40 %, а в 4-месячном – 80 % массы взрослого животного. Зубы у щенков норки прорезаются в 16–20 – суточном возрасте. Переход щенков норки на самостоятельный тип питания после отсадки сопровождается резким снижением темпа роста, но через 10 суток показатель роста вновь увеличивается. В возрасте 7–8 месяцев нарастание массы тела норок прекращается, отмечаются лишь сезонные ее колеб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колько медленней растут щенки лисиц и песцов (при рождении весят 80–100 грамм). К 20-ти суточному возрасту, масса песцов увеличивается в 7,5 раз; к моменту отсадки они накапливают почти пятую часть, а к 4 – месячному возрасту – 80 % массы взрослых зверей. В первые дни жизни у них наиболее интенсивно растут конечности, затем голова и, наконец, туловище. К 5–6 месячному возрасту, щенки песца, лисицы приобретают пропорции тела взрослых животных. Смена молочных зубов на постоянные у щенков лисицы и песца заканчивается в возрасте 3,5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Щенки нутрий рождаются хорошо развитые (весят 150–200 грамм), опушенные, могут плавать, а через два дня начинают поедать корм. Растут нутрии медленно, но развиваются быстро. Они достигают половой зрелости в 3–4 месяца, но продолжают расти до полутора лет. Нутрии размножаются в течение вс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са новорожденных клеточных щенков шиншиллы достигает 35–50 грамм, лактационный период длится два месяца, но щенки начинают питаться кормом уже на 5–7 сутки после 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клеточных соболей наблюдается параболический тип роста, (интенсивный рост идет до 3 – месячного возраста). Линейный рост соболей к 6 – месячному возрасту почти прекращается, а масса тела продолжает увеличиваться. Увеличение этих показателей у самцов идет интенсивнее, чем у самок, вплоть до 180 – суточного возраста. К концу первого месяца прорезаются зубы – на 28–30 день. Слуховые проходы у норок, соболей и хорьков открываются в последнюю неделю первого месяца жизни. Рост молодняка наиболее интенсивен в первые месяцы жизни, поэтому условия кормления не должны сдерживать потенциальные возможности развития животного. Задержка в росте часто не компенсируется, что отражается на показателях размножения зверей и размере их шкурок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Сезонные изменения в обмене веще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сезонностью размножения связана различная интенсивность обмена веществ, и энергии у зверей в разные периоды года. Прослеживается определенная связь между сезонными колебаниями энергетического обмена у хищных зверей с кормовыми условиями, которыми располагали их дикие предки при обитании на воле. Несмотря на одомашнивание, они сохранили сложившиеся в процессе эволюционного развития приспособительные реакции на меняющиеся по сезонам природные кормовые условия. Так, снижение интенсивности обмена веществ в осенние месяцы при обилии кормов в природе обеспечивало накопление в организме резервного жира и других питательных веществ, для использования зимой и наилучшего развития зимнего опушения. Дальнейшее снижение обмена веществ в зимние месяцы, когда кормовые условия ухудшались, определялось необходимостью уменьшения в это время потребности организма в питании. Построение кормления в соответствии с этими сложившимися колебаниями в обмене веществ – повышение упитанности зверей осенью, и снижение их живой массы в зимние месяцы – имеет, как показала практика, важное значение для обеспечения нормального воспроизводства и получения шкурок хорошего качества. В летние месяцы обмен веществ наиболее интенсивен, осенью он снижается, наиболее низок зимой, а весной вновь повышается. В соответствии с изменениями обмена веществ, изменяется и живая масса зверей. Летом она наименьшая, а в ноябре – декабре – наибольшая. Сезонные изменения отложения жира отражают особенности терморегуляции у пушных зверей. Накопление ими жира к зиме позволяет снизить теплоотдачу, следовательно, и расход энергии в холодное время года; уменьшение количества жира летом и более редкий в этот период волосяной покров обусловливают повышенную теплоотдач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орок сезонные изменения обмена веществ выражены четко, у соболей нет столь четкого сезонного обмена, а у нутрий обмен веществ по сезонам года почти не меняется (при одинаковом кормлении их живая масса летом примерно на 10 % выше, чем зимой, т. е. в обмене веществ у них сохраняются особенности животных южного полушария – родина нутрий – Южная Америк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Линька волосяного покрова у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ька волосяного покрова у зверей проходит два раза в год – весной выпадает зимнее опушение и вырастает летнее, осенью летнее вновь сменяется зимним. Зимний волос выпадает и сменяется коротким темным, в июле короткий волос покрывает зверя полностью. Во второй половине лета он начинает выпадать, и эта линька завершается в октябре. К этому времени шерстный покров состоит из коротких быстрорастущих зимних волос. Сезонность изменений в наибольшей мере регулируется продолжительностью светового дня – самым постоянным из числа внешних раздражителей. Путем искусственного изменения длины светового дня можно несколько сместить естественные сроки созревания репродуктивной системы, продолжительность бере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внешние условия, как: состав и количество пищи, температура и др., тоже влияют на течение жизненных процессов, но они не постоя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4 Сезонность размножения и особенности строения репродуктив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биологической особенностью хищных пушных зверей является строгая сезонность размножения, сохранившаяся в условиях клеточного ра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ители семейства куньих и собачьих моноэстричны и приносят потомство один раз в год, тогда как грызуны – нутрии и шиншиллы – полиэстричны и размножаются целый год, в 4–5 месяцев наступает половая зрелость. Самцы постоянно активны и способны спариваться и оплодотворять самку в течение всего года. Семенники у самцов расположены в полости тела или под кожей, куда они опускаются через паховые каналы, благодаря чему, сперма у них предохраняется от перегрева или переох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самок нутрий половая охота проявляется периодически, через 25–30, реже через 14–16 или 35–40 дней. Ощенившаяся самка приходит в охоту на 1–3 день, которая длится 36–40 часов. За год от самки можно получить 2–2,5 по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вая зрелость у лисиц и песцов наступает к 9–11 месяцам. В августе – сентябре гормональная активность половых желез у лисиц песцов довольно высокая и близка к активности, характерной для периода размножения, но половые клетки у них не образуются. С октября по январь гормональная активность половых желез значительно снижается и вновь повышается в весенне-летний период. У неоплодотворенных самок течка может наступить лишь на следующий год. Длительность течки у лисиц составляет 7–11 дней, течка заканчивается охотой и овуляцией. В этот период самка принимает самца, охота длится 2–3 дня. После окончания охоты начинается период покоя. Яичники уменьшаются в размерах и половой аппарат самки постепенно возвращается к норме. У молодых самцов развитие половых органов может задерживаться на 10–15 дней в сравнении со взрослыми животными. К началу гона семенники самцов и предстательная железа заканчивают свое развитие, и самец становится полноценным производителем. Спермопродукция у самцов восстанавливается быстро, самцы способны за день спариваться дважды. За гон один самец способен покрывать и оплодотворять до 25 самок. К концу гона, результативность половой деятельности самцов снижается, возможен «прохолост» самок, т. к. в сперме появляются патологические сперматозоиды. Биология песца сходна с биологией лисицы, качественные и количественные изменения, происходящие с возрастом и сезоном года в половых органах у песцов такие же, как у лисиц. Отличие в сроках прихода в охоту, щенение у песцов отодвинуты на 2–3 недели позже, чем у лис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менность у хищных пушных зверей имеет свои особ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клеточных песцов и лисиц продолжительность эмбрионального развития варьирует от 50 до 52 дней; у норок – 40–73 дня; у енотовидных собак при разведении в неволе – 58–64 дня; у хорьков – 40–42; у соболей – 7–8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соболей и норок удлинение сроков беременности связано с латентным периодом (эмбриональной диапаузой), во время которого развитие эмбриона замедленно. У норок период интенсивного роста плода составляет около 30 дней; у соболей – 30–35; у нутрии продолжительность беременности колеблется от 127 до 137 дней; у шиншиллы – 106 – 111 дней. Хори в течение года дважды приходят в охоту (5 марта – 9 апреля; с 15–20 июня до 15 ию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хищных зверей молочная железа расположена по обеим сторонам грудной и брюшной стенок. У лисиц и норок – 7–8 сосков; у песцов 12; у соболей 4–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утрий молочная железа расположена не на брюшке, а на боку (12 сосков), в верхней его трети, благодаря чему щенки могут сосать мать, находясь в во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701"/>
        </w:tabs>
        <w:ind w:left="709" w:firstLine="709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18:00Z</dcterms:created>
  <dc:creator>Мари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3T00:18:00Z</dcterms:modified>
  <cp:revision>2</cp:revision>
  <dc:subject/>
  <dc:title>Особенности биологии пушных зверей</dc:title>
</cp:coreProperties>
</file>