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lang w:val="uk-UA"/>
        </w:rPr>
        <w:t>УМАНСЬКИЙ ДЕРЖАВНИЙ АГРАРНИЙ УНІ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>КОВАЛЬ СЕРГІЙ АНАТОЛІЙОВИЧ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ДК 634.7:582.688.4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ОБЛИВОСТІ ВИРОЩУВАННЯ САДЖАНЦІВ АКТИНІДІЇ ЧУДОВОЇ (КІВІ) ІЗ ЗЕЛЕНИХ СТЕБЛОВИХ ЖИВЦІВ В УМОВАХ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АВОБЕРЕЖНОГО ЛІСОСТЕПУ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06.01.07 – плодівництво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ВТО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исертації на здобуття наукового ступен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андидата сільськогосподарських наук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мань –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исертацією є рукопис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-605790</wp:posOffset>
                </wp:positionV>
                <wp:extent cx="3048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pt;margin-top:-47.7pt;width:2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uk-UA"/>
        </w:rPr>
        <w:t>Робота виконана в Уманському державному аграрному університеті Міністерства аграрної політики Украї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Науковий керівник:</w:t>
      </w:r>
      <w:r>
        <w:rPr>
          <w:lang w:val="uk-UA"/>
        </w:rPr>
        <w:t xml:space="preserve"> доктор сільськогосподарських наук, професор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Балабак Анатолій Федорович</w:t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>Уманський державний аграрний університет,</w:t>
      </w:r>
      <w:r>
        <w:rPr/>
        <w:t xml:space="preserve"> </w:t>
      </w:r>
      <w:r>
        <w:rPr>
          <w:lang w:val="uk-UA"/>
        </w:rPr>
        <w:t>професор кафедри лісівництва та екології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lang w:val="uk-UA"/>
        </w:rPr>
        <w:t>Офіційні опоненти:</w:t>
      </w:r>
      <w:r>
        <w:rPr>
          <w:b/>
          <w:bCs/>
        </w:rPr>
        <w:t xml:space="preserve"> </w:t>
      </w:r>
      <w:r>
        <w:rPr>
          <w:lang w:val="uk-UA"/>
        </w:rPr>
        <w:t>доктор сільськогосподарських наук, професо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Марковський Василь Станіславович</w:t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>Подільський державний аграрно-технічний університет,</w:t>
      </w:r>
      <w:r>
        <w:rPr/>
        <w:t xml:space="preserve"> </w:t>
      </w:r>
      <w:r>
        <w:rPr>
          <w:lang w:val="uk-UA"/>
        </w:rPr>
        <w:t>професор кафедри плодоовочівництва і виноградарства;</w:t>
      </w:r>
      <w:r>
        <w:rPr/>
        <w:t xml:space="preserve"> </w:t>
      </w:r>
      <w:r>
        <w:rPr>
          <w:lang w:val="uk-UA"/>
        </w:rPr>
        <w:t>кандидат сільськогосподарських наук,</w:t>
      </w:r>
      <w:r>
        <w:rPr/>
        <w:t xml:space="preserve"> </w:t>
      </w:r>
      <w:r>
        <w:rPr>
          <w:lang w:val="uk-UA"/>
        </w:rPr>
        <w:t>молодший науковий співробітни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Чмух Анжеліна Йонівн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Подільська дослідна станція Інституту садівництва УААН, співробітник відділу селекції і сортовивчення. 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>Захист дисертації відбудеться 19 березня 2008 р. о 10 годині на засіданні Спеціалізованої вченої ради Д 74.844.01 в Уманському державному аграрному університеті за адресою: навчальний корпус 2, аудиторія 142, вул. Давиденка 1, м. Умань, Черкаська обл., 20305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>З дисертацією можна ознайомитись у бібліотеці Уманського державного аграрного університету за адресою: вул. Давиденка 3, м. Умань, Черкаська обл., 20305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втореферат розісланий “15” лютого 2008 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>Вчений секретар</w:t>
      </w:r>
      <w:r>
        <w:rPr/>
        <w:t xml:space="preserve"> </w:t>
      </w:r>
      <w:r>
        <w:rPr>
          <w:lang w:val="uk-UA"/>
        </w:rPr>
        <w:t>спеціалізованої вченої ради</w:t>
        <w:tab/>
        <w:tab/>
        <w:tab/>
        <w:t>В.В.</w:t>
      </w:r>
      <w:r>
        <w:rPr/>
        <w:t xml:space="preserve"> </w:t>
      </w:r>
      <w:r>
        <w:rPr>
          <w:lang w:val="uk-UA"/>
        </w:rPr>
        <w:t xml:space="preserve">Манзій 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ГАЛЬНА ХАРАКТЕРИСТИКА РОБОТИ</w:t>
      </w:r>
    </w:p>
    <w:p>
      <w:pPr>
        <w:pStyle w:val="Heading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Актуальність теми.</w:t>
      </w:r>
      <w:r>
        <w:rPr/>
        <w:t xml:space="preserve"> Незважаючи на всі позитивні якості, цінна і високорентабельна плодова культура – актинідія чудова (ківі) мало поширена в промисловому садівництві України. Основними чинниками, що перешкоджають широкому її впровадженню, є відсутність ефективної, науково обґрунтованої технології розмноження та практично повна відсутність сортового садивного матеріалу. 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 xml:space="preserve">Актинідію чудову розмножують насінням та вегетативно. Для збереження сортових ознак використовують вегетативне розмноження щепленням, відсадками, методом культури тканин, кореневими та стебловими живцями. 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Кардинальним вирішенням проблеми забезпечення сортовим садивним матеріалом ківі з високим коефіцієнтом розмноження може стати вирощування саджанців із зелених стеблових живців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Тому дослідження особливостей обкорінення зелених стеблових живців в умовах дрібнодисперсного зволоження залежно від сорту, частини пагона, строку живцювання та обробки росторегулювальними речовинами, а також дорощування рослин в агроекологічних умовах Правобережного Лісостепу України є актуальною проблемою, вирішення якої сприятиме задоволенню потреби в садивному матеріалі та впровадженню культури ківі в промислове й аматорське садівниц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Зв’язок роботи з науковими програмами, планами, темами.</w:t>
      </w:r>
      <w:r>
        <w:rPr>
          <w:lang w:val="uk-UA"/>
        </w:rPr>
        <w:t xml:space="preserve"> Дослідження виконані автором протягом 2001–2004 рр. за тематичним планом науково-дослідних робіт Уманського державного аграрного університету “Оптимальне використання природного і ресурсного потенціалу агроекосистем Правобережного Лісостепу України”, номер державної реєстрації 0101U004495, підрозділ 7.0 “Удосконалення існуючих і розробка нових технологій вирощування садивного матеріалу плодових, ягідних, малопоширених культур і винограду”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Мета і задачі дослідження.</w:t>
      </w:r>
      <w:r>
        <w:rPr/>
        <w:t xml:space="preserve"> Мета дослідження – розробка елементів технології вирощування саджанців ківі із зелених стеблових живців в умовах Правобережного Лісостепу України. Для досягнення поставленої мети потрібно було вирішити такі завдання:</w:t>
      </w:r>
    </w:p>
    <w:p>
      <w:pPr>
        <w:pStyle w:val="Heading"/>
        <w:widowControl w:val="false"/>
        <w:numPr>
          <w:ilvl w:val="0"/>
          <w:numId w:val="2"/>
        </w:numPr>
        <w:spacing w:lineRule="auto" w:line="360"/>
        <w:ind w:left="1072" w:hanging="0"/>
        <w:jc w:val="left"/>
        <w:rPr/>
      </w:pPr>
      <w:r>
        <w:rPr/>
        <w:t>вивчити здатність до обкорінення зелених стеблових живців досліджуваних сортів ківі та можливість впливу на неї ендогенних чинників;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567"/>
          <w:tab w:val="left" w:pos="1854" w:leader="none"/>
        </w:tabs>
        <w:spacing w:lineRule="auto" w:line="360"/>
        <w:ind w:left="1072" w:hanging="0"/>
        <w:jc w:val="left"/>
        <w:rPr/>
      </w:pPr>
      <w:r>
        <w:rPr/>
        <w:t>встановити оптимальні строки заготівлі та обкорінення живців залежно від фенологічної фази маточних рослин;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567"/>
          <w:tab w:val="left" w:pos="1854" w:leader="none"/>
        </w:tabs>
        <w:spacing w:lineRule="auto" w:line="360"/>
        <w:ind w:left="1072" w:hanging="0"/>
        <w:jc w:val="left"/>
        <w:rPr/>
      </w:pPr>
      <w:r>
        <w:rPr/>
        <w:t xml:space="preserve">вивчити вплив на регенераційну здатність метамерності пагона; 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567"/>
          <w:tab w:val="left" w:pos="1854" w:leader="none"/>
        </w:tabs>
        <w:spacing w:lineRule="auto" w:line="360"/>
        <w:ind w:left="1072" w:hanging="0"/>
        <w:jc w:val="left"/>
        <w:rPr/>
      </w:pPr>
      <w:r>
        <w:rPr/>
        <w:t>встановити оптимальну концентрацію росторегулювальних речовин;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567"/>
          <w:tab w:val="left" w:pos="1854" w:leader="none"/>
        </w:tabs>
        <w:spacing w:lineRule="auto" w:line="360"/>
        <w:ind w:left="1072" w:hanging="0"/>
        <w:jc w:val="left"/>
        <w:rPr/>
      </w:pPr>
      <w:r>
        <w:rPr/>
        <w:t>розробити технологічні заходи дорощування обкорінених живців ківі в агрокліматичних умовах Правобережного Лісостепу;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567"/>
          <w:tab w:val="left" w:pos="1854" w:leader="none"/>
        </w:tabs>
        <w:spacing w:lineRule="auto" w:line="360"/>
        <w:ind w:left="1072" w:hanging="0"/>
        <w:jc w:val="left"/>
        <w:rPr/>
      </w:pPr>
      <w:r>
        <w:rPr/>
        <w:t>визначити економічну ефективність вирощування саджанців досліджуваних сортів ківі із зелених стеблових живц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lang w:val="uk-UA"/>
        </w:rPr>
        <w:t>Об’єкт дослідження</w:t>
      </w:r>
      <w:r>
        <w:rPr>
          <w:b/>
          <w:bCs/>
          <w:lang w:val="uk-UA"/>
        </w:rPr>
        <w:t xml:space="preserve"> –</w:t>
      </w:r>
      <w:r>
        <w:rPr>
          <w:lang w:val="uk-UA"/>
        </w:rPr>
        <w:t xml:space="preserve"> закономірності обкорінення зелених стеблових живців і ріст саджанців шести сортів ківі залежно від сортових особливостей, строків живцювання, обробки різними концентраціями росторегулювальних речовин і метамерності. 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Предмет дослідження</w:t>
      </w:r>
      <w:r>
        <w:rPr>
          <w:b/>
          <w:bCs/>
        </w:rPr>
        <w:t xml:space="preserve"> </w:t>
      </w:r>
      <w:r>
        <w:rPr/>
        <w:t>–</w:t>
      </w:r>
      <w:r>
        <w:rPr>
          <w:b/>
          <w:bCs/>
        </w:rPr>
        <w:t xml:space="preserve"> </w:t>
      </w:r>
      <w:r>
        <w:rPr/>
        <w:t xml:space="preserve">технологія вирощування саджанців ківі сортів Абот, Бруно, Монті, Оріентал Деліхт, Хейуорд, Туморі із зелених стеблових живці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lang w:val="uk-UA"/>
        </w:rPr>
        <w:t>Методи досліджень: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польовий, лабораторний, статистичний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Наукова новизна одержаних результатів.</w:t>
      </w:r>
      <w:r>
        <w:rPr/>
        <w:t xml:space="preserve"> Визначено оптимальні строки заготівлі та обкорінення зелених стеблових живців шести сортів ківі залежно від фенологічної фази розвитку маточних рослин. Встановлено, що здатність до обкорінення пов'язана з силою росту сорту. З'ясовано вплив росторегулю-вальних речовин на утворення коренів на живцях і встановлено їх оптимальні концентрації. Виявлено, що обкорінювання живців залежить від метамерності пагона й строку заготівлі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Розроблено технологічні заходи обкорінення зелених стеблових живців шести сортів ківі в умовах дрібнодисперсного зволоження та дорощування обкорінених живців до саджанців в умовах Правобережного Лісостепу України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Практичне значення одержаних результатів</w:t>
      </w:r>
      <w:r>
        <w:rPr/>
        <w:t>. Розроблено елементи технології вирощування саджанців шести сортів ківі. Обґрунтовано ефективність вирощування садивного матеріалу із зелених стеблових живців з урахуванням строків їх заготівлі та обкорінення залежно від фенологічної фази розвитку маточних рослин, метамерності пагона та обробки росто-регулювальними речовинами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Матеріали досліджень використано в навчальному процесі Уманського ДАУ і розсадниках навчально-дослідної оранжереї УДАУ та Національного дендрологічного парку “Софіївка” – НДІ НАН України. З одержаних саджанців в Уманському ДАУ закладено ківарій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Особистий внесок здобувача</w:t>
      </w:r>
      <w:r>
        <w:rPr/>
        <w:t>. Проведено інформаційний пошук, опрацювання й аналіз наукової літератури за темою роботи, розроблено програму, проведено планування, закладання досліду, експериментальні дослідження, статистичну обробку та узагальнення результатів досліджень, які висвітлено у дисертації, статтях і тезах наукових доповідей. У статтях із співавторами частка дисертанта складає 50 – 80%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Апробація результатів дисертації.</w:t>
      </w:r>
      <w:r>
        <w:rPr/>
        <w:t xml:space="preserve"> Результати досліджень і основні положення роботи обговорювалися на засіданнях кафедри лісівництва та екології і фаховому семінарі “Плодівництво” Уманського ДАУ (2001–2006 рр.), міжнародній науковій конференції “Біологічні науки і проблеми рослинництва” (Умань, 2003), всеукраїнській конференції молодих вчених (Умань, 2004, 2006, 2007), ІІІ міжнародній науково-практичній конференції “Оптимізація екологічних умов у садівництві” (Ялта, 2004), науковій конференції до 100-річчя П.А. Власюка і 150-річчя Л.П. Симиренка “Ефективні сорти й технології – промисловому садівництву” (Умань, 2005)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Публікації.</w:t>
      </w:r>
      <w:r>
        <w:rPr/>
        <w:t xml:space="preserve"> Основні положення дисертації висвітлено в 12 публікаціях, з них 4 статті – у фахових наукових виданнях, які включено до переліку ВАК України. 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Структура та обсяг дисертації.</w:t>
      </w:r>
      <w:r>
        <w:rPr/>
        <w:t xml:space="preserve"> Дисертацію викладено на </w:t>
      </w:r>
      <w:r>
        <w:rPr>
          <w:lang w:val="ru-RU"/>
        </w:rPr>
        <w:t>195</w:t>
      </w:r>
      <w:r>
        <w:rPr/>
        <w:t xml:space="preserve"> сторін</w:t>
      </w:r>
      <w:r>
        <w:rPr>
          <w:lang w:val="ru-RU"/>
        </w:rPr>
        <w:t>ках</w:t>
      </w:r>
      <w:r>
        <w:rPr/>
        <w:t xml:space="preserve"> комп'ютерного тексту (144 сторінки основного тексту), 14 таблицях, 55 рисунках. Складається з вступу, п’яти розділів, висновків, рекомендацій виробництву та додатків. Список використаних джерел включає 214 найменувань, з них 41 – латиницею.</w:t>
      </w:r>
      <w:r>
        <w:br w:type="page"/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СНОВНИЙ ЗМІСТ РОБО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ТАН ВИВЧЕННЯ ПРОБЛЕМИ ТА ПЕРСПЕКТИВИ ВИРОЩУВАННЯ САДИВНОГО МАТЕРІАЛУ КІВІ ІЗ ЗЕЛЕНИХ СТЕБЛОВИХ ЖИВЦІВ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(огляд літератури)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У науковій літературі дані щодо вирощування кореневласного садивного матеріалу ківі із зелених стеблових живців практично відсутні й носять фрагментарний характер, а агрозаходи з обкорінювання та дорощування в умовах Правобережного Лісостепу України не розроблені, що стримує впровадження культури ківі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b/>
          <w:bCs/>
          <w:lang w:val="uk-UA"/>
        </w:rPr>
        <w:t>УМОВИ, ОБ’ЄКТИ ТА МЕТОДИКА ПРОВЕДЕННЯ ДОСЛІДЖ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ослідження проводилися на дослідних ділянках і в теплицях навчально-дослідної оранжереї кафедри лісівництва та екології Уманського державного аграрного університету протягом 2001–2004 рр. Клімат місцевості помірно континентальний з нестійким зволоженням, нерівномірністю атмосферних опадів і температури повітря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 роки проведення досліджень кліматичні умови були типовими для Уманського агрогрунтового району з деякими відхиленнями в окремі місяці та періоди вегета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ля обкорінювання живців використовували теплиці з автоматично-регульованим режимом дрібнодисперсного зволоженн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lang w:val="uk-UA"/>
        </w:rPr>
        <w:t>Дослід І.</w:t>
      </w:r>
      <w:r>
        <w:rPr>
          <w:lang w:val="uk-UA"/>
        </w:rPr>
        <w:t xml:space="preserve"> Вивчення сортових особливостей обкорінюваності зелених стеблових живців актинідії чудової сортів Абот, Бруно, Монті, Оріентал Деліхт, Хейуорд з жіночим типом цвітіння і сорту-запилювача Туморі залежно від метамерності (апікальна, медіальна та базальна частини пагона) і строку живцювання (періоди: інтенсивного росту пагонів – 1–10.V, менш інтенсивного росту – 1–10.VI та уповільнення росту – 1–10.VIІІ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>Розміщені в розсадному відділенні теплиці маточні рослини актинідії чудової не мали ушкоджень низькими температурами (до мінус 17</w:t>
      </w:r>
      <w:r>
        <w:rPr>
          <w:vertAlign w:val="superscript"/>
          <w:lang w:val="uk-UA"/>
        </w:rPr>
        <w:t>0</w:t>
      </w:r>
      <w:r>
        <w:rPr>
          <w:lang w:val="uk-UA"/>
        </w:rPr>
        <w:t>С) за обігріву з третьої декади лют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lang w:val="uk-UA"/>
        </w:rPr>
        <w:t>Дослід ІІ.</w:t>
      </w:r>
      <w:r>
        <w:rPr>
          <w:lang w:val="uk-UA"/>
        </w:rPr>
        <w:t xml:space="preserve"> Вивчення впливу росторегулювальних речовин і метамерності пагона на обкорінюваність та ріст рослин сортів Абот, Бруно, Монті, Оріентал Деліхт, Хейуорд і Туморі із зелених живців з апікальної, медіальної та базальної частини пагона, оброблених в-індомилмасляною кислотою (в-ІМК) та 10% розчином калійної солі нафтилоцтової кислоти (б-НОК) з концентрацією (нормою витрати): 0 (вода, контроль), 5, 10, 15, 20, 25 мг/л водного розчи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lang w:val="uk-UA"/>
        </w:rPr>
        <w:t>Дослід ІІІ.</w:t>
      </w:r>
      <w:r>
        <w:rPr>
          <w:lang w:val="uk-UA"/>
        </w:rPr>
        <w:t xml:space="preserve"> Вивчення впливу строків живцювання – періоди: інтенсивного росту пагонів (1–10.V), менш інтенсивного росту (1–10.VI), уповільнення росту (1–10.VIІІ) – на обкорінюваність зелених живців ківі та подальший ріст саджанців сортів Абот, Бруно, Монті, Оріентал Деліхт, Хейуорд і Туморі залежно від обробки росторегулювальними речовинами та метамерності (останні досліджували за схемою досліду ІІ). 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Живці для дослідів І–ІІІ заготовляли з 2–6-річних кореневласних маточних рослин з використанням зелених (напівздерев'янілих) вегетативних і вегетативно-генеративних однорічних пагонів (за винятком трав'янистої верхівки). Живці нарізували довжиною 10–15 см з 2–4 вузлами залежно від довжини міжвузля з верхньої (апікальна), середньої (медіальна) та нижньої (базальна) частини пагона. Живцювання проводили з травня до серпня, керуючись загальноприйнятими методиками (Тарасенко М.Т., 1991). Листкову платівку не вкорочували. Для стимулювання коренеутворення використовували в-індомилмасляну кислоту (в-ІМК) і 10% розчин калійної солі б-нафтилоцтової кислоти (б-НОК) з концентрацією (нормою витрати) 5...25 мг/л водного розчину. Морфологічно нижні кінці живців занурювали на 2–3 см у робочий розчин на 12...16 годин (контроль – обробка водою). Після цього живці промивали проточною водою і висаджували за схемою 10х5 см із заглибленням 5 см в суміш низинного торфу та чистого річкового піску в співвідношенні 3:1 (рН 6,5–6,9). 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>Температура повітря в теплиці для живцювання становила вночі 10…15°С, вдень 25…35°С, а середньодобова температура субстрату – 17…25°С. Відносна вологість повітря змінювалася в межах 85…100%, а вологість субстрату складала 20…25% на суху масу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Повторність дослідів чотириразова з 24 живцями в кожному повторенні. 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>У кінці вегетаційного періоду проводили обліки обкорінених живців, підраховували кількість коренів першого та другого порядку та їх загальну довжину, вимірювали приріст надземної частини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i/>
          <w:iCs/>
          <w:lang w:val="uk-UA"/>
        </w:rPr>
        <w:t>Дослід ІV.</w:t>
      </w:r>
      <w:r>
        <w:rPr>
          <w:lang w:val="uk-UA"/>
        </w:rPr>
        <w:t xml:space="preserve"> Дорощування саджанців з обкорінених живців досліджуваних сортів ківі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Повторність досліду чотириразова, у кожному повторенні по 12 обкорінених живців. 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Догляд за живцями під час обкорінення та дорощування проводили за методикою М.Т. Тарасенка із співавторами (1968). 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lang w:val="uk-UA"/>
        </w:rPr>
        <w:t>Саджанці протягом першого року після обкорінення живців дорощували в контейнерах у теплиці з притіненням. Рослини перезимовували в неопалюваній теплиці, де температура повітря не опускалась нижче мінус 15–17</w:t>
      </w:r>
      <w:r>
        <w:rPr>
          <w:vertAlign w:val="superscript"/>
          <w:lang w:val="uk-UA"/>
        </w:rPr>
        <w:t>0</w:t>
      </w:r>
      <w:r>
        <w:rPr>
          <w:lang w:val="uk-UA"/>
        </w:rPr>
        <w:t>С. Протягом наступного вегетаційного періоду дорощування проводили в контейнерах під притіненням з поступовим пристосуванням саджанців до прямого сонячного світла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>Вихід товарних саджанців визначали з урахуванням стандарту Євросоюзу (Горошко В.В., 1995): здерев’янілий приріст саджанців у літровому контейнері був не менший 0,6 м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Статистичну обробку результатів проводили методом двофакторного дисперсійного аналізу (Доспехов Б.О., 1985). 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Економічну ефективність вирощування саджанців розраховували за методикою ІС УААН (2002). </w:t>
      </w:r>
      <w:r>
        <w:br w:type="page"/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ДАТНІСТЬ ДО ОБКОРІНЕННЯ Й ОСОБЛИВОСТІ РОЗМНОЖЕННЯ КІВІ ЗЕЛЕНИМИ СТЕБЛОВИМИ ЖИВЦЯ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pacing w:val="-5"/>
          <w:lang w:val="uk-UA"/>
        </w:rPr>
        <w:t xml:space="preserve">Обкорінення зелених стеблових живців сортів ківі залежно від строку живцювання. </w:t>
      </w:r>
      <w:r>
        <w:rPr>
          <w:spacing w:val="-5"/>
          <w:lang w:val="uk-UA"/>
        </w:rPr>
        <w:t>В період інтенсивного росту пагонів обкорінення зелених живців сортів ківі обумовлено біологічними особливостями, зокрема силою росту (рис. 1).</w:t>
      </w:r>
      <w:r>
        <w:rPr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ильнорослі сорти мали вищий ступінь обкорінення, середньорослі – дещо нижчий, слаборослі – найнижчий. Обкорінення сильнорослих сортів Бруно, Монті та Оріентал Деліхт істотно переважало показник середньорослих сортів Абот і Туморі та слаборослого сорту Хейуорд. За здатністю до обкорінення досліджувані сорти розміщуються (в порядку зростання): Хейуорд, Туморі, Абот, Оріентал Деліхт, Монті і Бру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исперсійним аналізом пересічно за роки досліджень встановлено, що в період інтенсивного росту пагонів обкорінюваність визначалася головним чином помологічним сортом (вплив фактора 51...54%) і значно слабше зоною пагона (9...13%). У період менш інтенсивного росту пагонів вплив “сорту” становив 28...32%, дещо поступаючись “зоні пагона” – 30...41%, а в період уповільнення росту пагонів збереглася перевага фактора “зона пагона” (18...22%) над фактором “сорт” (12...18%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pacing w:val="-8"/>
          <w:lang w:val="uk-UA"/>
        </w:rPr>
        <w:t xml:space="preserve">Вихід обкорінених живців залежно від обробки росторегулювальними речовинами та метамерності в різні строки живцювання. </w:t>
      </w:r>
      <w:r>
        <w:rPr>
          <w:spacing w:val="-8"/>
          <w:lang w:val="uk-UA"/>
        </w:rPr>
        <w:t xml:space="preserve">Обкорінюваність зелених стеблових живців шести сортів ківі в період інтенсивного росту пагонів </w:t>
      </w:r>
      <w:r>
        <w:rPr>
          <w:spacing w:val="-10"/>
          <w:lang w:val="uk-UA"/>
        </w:rPr>
        <w:t xml:space="preserve">достовірно зростала під впливом обробки росторегулювальною речовиною (табл. 1, 2)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Таблиця 1 – </w:t>
      </w:r>
      <w:r>
        <w:rPr>
          <w:b/>
          <w:bCs/>
          <w:lang w:val="uk-UA"/>
        </w:rPr>
        <w:t>Вихід обкорінених зелених стеблових живців сортів ківі, заготовлених у період інтенсивного росту з різних частин пагона, залежно від обробки в-ІМК (середні дані за 2001–2004 рр.), %</w:t>
      </w:r>
    </w:p>
    <w:tbl>
      <w:tblPr>
        <w:tblW w:w="89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12"/>
        <w:gridCol w:w="910"/>
        <w:gridCol w:w="1062"/>
        <w:gridCol w:w="1062"/>
        <w:gridCol w:w="1062"/>
        <w:gridCol w:w="1062"/>
        <w:gridCol w:w="1062"/>
      </w:tblGrid>
      <w:tr>
        <w:trPr>
          <w:trHeight w:val="277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центрація (норма витрати), мг/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агона*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у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і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ентал Деліх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йуор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морі</w:t>
            </w:r>
          </w:p>
        </w:tc>
      </w:tr>
      <w:tr>
        <w:trPr>
          <w:trHeight w:val="139" w:hRule="atLeast"/>
          <w:cantSplit w:val="true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ода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1</w:t>
            </w:r>
          </w:p>
        </w:tc>
      </w:tr>
      <w:tr>
        <w:trPr>
          <w:trHeight w:val="85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1</w:t>
            </w:r>
          </w:p>
        </w:tc>
      </w:tr>
      <w:tr>
        <w:trPr>
          <w:trHeight w:val="85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27,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2</w:t>
            </w:r>
          </w:p>
        </w:tc>
      </w:tr>
      <w:tr>
        <w:trPr>
          <w:trHeight w:val="139" w:hRule="atLeast"/>
          <w:cantSplit w:val="true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</w:t>
            </w:r>
          </w:p>
        </w:tc>
      </w:tr>
      <w:tr>
        <w:trPr>
          <w:trHeight w:val="85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9</w:t>
            </w:r>
          </w:p>
        </w:tc>
      </w:tr>
      <w:tr>
        <w:trPr>
          <w:trHeight w:val="85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1</w:t>
            </w:r>
          </w:p>
        </w:tc>
      </w:tr>
      <w:tr>
        <w:trPr>
          <w:trHeight w:val="126" w:hRule="atLeast"/>
          <w:cantSplit w:val="true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1</w:t>
            </w:r>
          </w:p>
        </w:tc>
      </w:tr>
      <w:tr>
        <w:trPr>
          <w:trHeight w:val="85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8</w:t>
            </w:r>
          </w:p>
        </w:tc>
      </w:tr>
      <w:tr>
        <w:trPr>
          <w:trHeight w:val="85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4</w:t>
            </w:r>
          </w:p>
        </w:tc>
      </w:tr>
      <w:tr>
        <w:trPr>
          <w:trHeight w:val="139" w:hRule="atLeast"/>
          <w:cantSplit w:val="true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0</w:t>
            </w:r>
          </w:p>
        </w:tc>
      </w:tr>
      <w:tr>
        <w:trPr>
          <w:trHeight w:val="85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9</w:t>
            </w:r>
          </w:p>
        </w:tc>
      </w:tr>
      <w:tr>
        <w:trPr>
          <w:trHeight w:val="85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4</w:t>
            </w:r>
          </w:p>
        </w:tc>
      </w:tr>
      <w:tr>
        <w:trPr>
          <w:trHeight w:val="139" w:hRule="atLeast"/>
          <w:cantSplit w:val="true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</w:tr>
      <w:tr>
        <w:trPr>
          <w:trHeight w:val="85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8</w:t>
            </w:r>
          </w:p>
        </w:tc>
      </w:tr>
      <w:tr>
        <w:trPr>
          <w:trHeight w:val="85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0</w:t>
            </w:r>
          </w:p>
        </w:tc>
      </w:tr>
      <w:tr>
        <w:trPr>
          <w:trHeight w:val="139" w:hRule="atLeast"/>
          <w:cantSplit w:val="true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3</w:t>
            </w:r>
          </w:p>
        </w:tc>
      </w:tr>
      <w:tr>
        <w:trPr>
          <w:trHeight w:val="85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8</w:t>
            </w:r>
          </w:p>
        </w:tc>
      </w:tr>
      <w:tr>
        <w:trPr>
          <w:trHeight w:val="85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3</w:t>
            </w:r>
          </w:p>
        </w:tc>
      </w:tr>
      <w:tr>
        <w:trPr>
          <w:trHeight w:val="151" w:hRule="atLeast"/>
          <w:cantSplit w:val="true"/>
        </w:trPr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НІР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0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7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8,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8,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9,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8,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9,0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6887" w:leader="none"/>
        </w:tabs>
        <w:spacing w:lineRule="auto" w:line="360"/>
        <w:ind w:firstLine="709"/>
        <w:jc w:val="both"/>
        <w:rPr>
          <w:spacing w:val="-6"/>
          <w:lang w:val="uk-UA"/>
        </w:rPr>
      </w:pPr>
      <w:r>
        <w:rPr>
          <w:spacing w:val="-6"/>
          <w:lang w:val="uk-UA"/>
        </w:rPr>
        <w:t>Примітка. *Тут і далі: А – апікальна, М – медіальна, Б – базальна частина паг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ля всіх досліджуваних сортів оптимальною виявилася концентрація в-ІМК 15 мг/л і норма витрати 10% калійної солі б-НОК 10 мг/л. Обробка живців оптимальною концентрацією в-ІМК спричинила зростання виходу обкорінених живців сильнорослих сортів у 1,82–1,98 раза, оптимальною нормою витрати 10% калійної солі б-НОК – у 1,84–2,03 раза; середньорослих сортів, відповідно, в 1,96–2,02 і 2,10–2,14 раза; слаборослого сорту, відповідно, в 2,16 і 2,28 раза. Обробка максимальною концентрацією – 25 мг/л цих речовин виявилася неефективною, спричинивши зниження або неістотне збільшення обкорін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омінуючий вплив на обкорінюваність – 71…85% спричинив фактор “концентрація росторегулювальної речовини”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пікальні живці мали достовірно вище обкорінення, ніж медіальні та базальні, причому різниця в обкорінюваності останніх була неістотн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ильнорослі сорти Бруно, Монті й Оріентал Деліхт виявили найвищий вихід обкорінених живців (85,4–90,1%), дещо нижчий (69,0–76,0%) – сорти середньорослі Абот і Туморі та найнижчий (66,9– 70,8%) – слаборослий сорт Хейуорд.</w:t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Таблиця 2 – </w:t>
      </w:r>
      <w:r>
        <w:rPr>
          <w:b/>
          <w:bCs/>
          <w:lang w:val="uk-UA"/>
        </w:rPr>
        <w:t>Вихід обкорінених зелених стеблових живців сортів ківі, заготовлених у період інтенсивного росту з різних частин пагона, залежно від обробки 10% калійною сіллю б-НОК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(середні дані за 2001–2004 рр.), %</w:t>
      </w:r>
    </w:p>
    <w:tbl>
      <w:tblPr>
        <w:tblW w:w="8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905"/>
        <w:gridCol w:w="1003"/>
        <w:gridCol w:w="1003"/>
        <w:gridCol w:w="1003"/>
        <w:gridCol w:w="1003"/>
        <w:gridCol w:w="1003"/>
        <w:gridCol w:w="1003"/>
      </w:tblGrid>
      <w:tr>
        <w:trPr>
          <w:trHeight w:val="506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центрація (норма витрати), мг/л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агон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у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і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ентал Деліх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йуор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морі</w:t>
            </w:r>
          </w:p>
        </w:tc>
      </w:tr>
      <w:tr>
        <w:trPr>
          <w:trHeight w:val="253" w:hRule="atLeast"/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ода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46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1</w:t>
            </w:r>
          </w:p>
        </w:tc>
      </w:tr>
      <w:tr>
        <w:trPr>
          <w:trHeight w:val="154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1</w:t>
            </w:r>
          </w:p>
        </w:tc>
      </w:tr>
      <w:tr>
        <w:trPr>
          <w:trHeight w:val="154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2</w:t>
            </w:r>
          </w:p>
        </w:tc>
      </w:tr>
      <w:tr>
        <w:trPr>
          <w:trHeight w:val="253" w:hRule="atLeast"/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154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>
          <w:trHeight w:val="154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53" w:hRule="atLeast"/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54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154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253" w:hRule="atLeast"/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5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154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154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253" w:hRule="atLeast"/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154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154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53" w:hRule="atLeast"/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5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4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154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76" w:hRule="atLeast"/>
          <w:cantSplit w:val="true"/>
        </w:trPr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НІР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</w:rPr>
              <w:t>8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Обкорінюваність досліджуваних сортів ківі в період менш інтенсивного росту пагонів, як і в перший строк живцювання, достовірно зростала після обробки в-ІМК з концентрацією 5...20 мг/л і 10% калійною сіллю б- НОК з нормою витрати 5...15 мг/л (для більшості сортів; рис. 2). У варіантах з обробкою оптимальними концентраціями росторегулювальних речовин вихід обкорінених живців з апікальної зони пагона для сильнорослих сортів складав 51,3...62,0%, середньорослих – 45,3...47,4, слаборослого – 40,4…41,7% і зменшився, порівняно з першим строком, відповідно, в 1,5, 1,6 і 1,7 раза. На обкорінюваність живців у цей строк живцювання головним чином вплинув фактор “концентрація росторегулювальної речовини” (51...75%), тоді як сила впливу фактора “зона пагона” склала 12…23%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плив обробки росторегулювальними речовинами на обкорінюваність живців у період уповільнення росту пагонів значно слабший. Достовірному зростанню обкорінення, порівняно з контролем, тільки в окремі роки сприяла обробка в-ІМК з концентрацією 15 мг/л і 10% калійною сіллю б-НОК з нормою витрати 10 мг/л. Вихід обкорінених апікальних живців сильнорослих сортів в оптимальних варіантах становив лише 18,5...21,1%, середньорослих – 16,9...18,2%, а слаборослого – 14,1…14,8%, що, відповідно, в 4,4, 4,1 і 4,8 раза менше, ніж у період інтенсивного росту пагонів. Сила впливу обох досліджуваних факторів на обкорінюваність значно зменшилася, причому “зона пагона” (8...30%) переважала “концентрацію росторегулювальної речовини” (3...19%). Обкорінюваність живців під дією обох росторегу-лювальних речовин була майже однаковою, з незначною перевагою 10% калійної солі б-НОК. У третій строк живцювання вплив метамерності зменшився, а обкорінюваність апікальних і базальних, медіальних та базальних живців для більшості сортів достовірно не відрізнялася. Лише апікальні живці мали достовірно вище обкорінення, порівняно з медіальни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Ріст і розвиток зелених живців залежно від впливу росторегулювальних речовин і метамерності в різні строки живцювання.</w:t>
      </w:r>
      <w:r>
        <w:rPr>
          <w:lang w:val="uk-UA"/>
        </w:rPr>
        <w:t xml:space="preserve"> Утворення живцями досліджуваних сортів ківі кореневої системи залежало від обробки росторегулювальними речовинами і метамерності. В період інтенсивного росту пагонів обробка концентрацією 5...25 мг/л обох росторегулювальних речовин спричинила достовірне збільшення кількості коренів першого та другого порядку галуження, порівняно з контролем. Обробка концентрацією 15…20 мг/л в-ІМК і 10% калійною сіллю б-НОК з нормою витрати 10...15 мг/л спричиняли утворення більшої кількості коренів апікальними і медіальними живцями, а концентрацією 25 мг/л в-ІМК і 10% калійною сіллю б-НОК з нормою витрати 20 мг/л – живцями базальними. За обробки 10% калійною сіллю б-НОК на живцях утворювалося дещо більше коренів, ніж під впливом в-ІМК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омінуючий вплив на утворення коренів спричинив фактор “концентрація росторегулювальної речовини” (75…84%). Менш здерев’янілі апікальні живці утворювали більшу кількість коренів, ніж медіальні та базальні, а останні за цим показником переважали медіальн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8"/>
          <w:lang w:val="uk-UA"/>
        </w:rPr>
        <w:t>У порівнянні з контролем, у другий строк живцювання концентрації 5…25 мг/л</w:t>
      </w:r>
      <w:r>
        <w:rPr>
          <w:lang w:val="uk-UA"/>
        </w:rPr>
        <w:t xml:space="preserve"> росторегулювальних речовин спричинили істотне збільшення кількості коренів у живців, заготовлених з усіх частин пагона. Сила впливу фактора “концентрація росторегулювальної речовини” (33…60%) на досліджуваний показник зменшилася на фоні збільшення впливу фактора “зона пагона” (25…44%), хоча й залишилася переважаючо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У період уповільнення росту пагонів обробка концентрацією 10...25 мг/л в-ІМК і 10% калійною сіллю б-НОК з нормою витрати 5...25 мг/л стимулювала істотне збільшення кількості коренів, порівняно з контролем. Для більшості досліджуваних сортів оптимальною виявилася концентрація в-ІМК 20 мг/л і норма витрати 10% калійної солі б-НОК 10 мг/л. Обробка живців росторегулювальними речовинами спричинила майже однаковий вплив на кількісний показник коренеутворення. За впливом на досліджуваний показник фактори майже зрівнялись. Як і в попередні строки живцювання, апікальні живці за кількістю утворених коренів істотно переважали медіальні та базальні, а базальні – медіальн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Істотне збільшення довжини коренів у періоди інтенсивного та менш </w:t>
      </w:r>
      <w:r>
        <w:rPr>
          <w:spacing w:val="-8"/>
          <w:lang w:val="uk-UA"/>
        </w:rPr>
        <w:t>інтенсивного росту пагонів спричинила обробка в-ІМК з концентрацією 10…15 мг/л</w:t>
      </w:r>
      <w:r>
        <w:rPr>
          <w:lang w:val="uk-UA"/>
        </w:rPr>
        <w:t xml:space="preserve"> та 10% калійною сіллю б-НОК з нормою витрати 5...20 мг/л. Обробка живців 10% калійною сіллю б-НОК спричиняла кращий ріст коренів, ніж обробка в-ІМК. За силою впливу на цей показник домінував фактор “концентрація росторегулювальної речовини”. Апікальні живці істотно переважали медіальні та базальні, а базальні – медіальні. Сорти, які мали кращу обкорінюваність та більшу кількість коренів утворювали більшу за довжиною кореневу систему. </w:t>
      </w:r>
    </w:p>
    <w:p>
      <w:pPr>
        <w:pStyle w:val="Style18"/>
        <w:tabs>
          <w:tab w:val="clear" w:pos="1243"/>
          <w:tab w:val="left" w:pos="-3261" w:leader="none"/>
        </w:tabs>
        <w:spacing w:lineRule="auto" w:line="360"/>
        <w:rPr/>
      </w:pPr>
      <w:r>
        <w:rPr/>
        <w:t>У третій строк живцювання істотне збільшення досліджуваного показника спричинила обробка в-ІМК з концентрацією 15 мг/л і 10% калійною сіллю б-НОК з нормою витрати 10…15 мг/л. Домінування фактора “концентрація росторегулювальної речовини” збереглося переважно для сильнорослих сортів. Фактор “зона пагона” був домінуючим у сортів Абот, Туморі, Хейуорд. Перевага апікальних живців над медіальними та базальними виявилася достовірною, тоді як перевага базальних над медіальними не у всіх сортів істот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На висоту надземної частини, що утворилася в зелених стеблових живців шести досліджуваних сортів ківі в перший і другий строк живцювання, істотний вплив спричинили концентрація розчину 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 xml:space="preserve">-ІМК і норма витрати 10% калійної солі б-НОК 10...20 мг/л протягом років досліджень і 5 мг/л у сортів Абот, Оріентал Деліхт, Хейуорд, Туморі в окремі роки. Обробка концентрацією 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 xml:space="preserve">-ІМК 15 мг/л і 10% калійною сіллю б-НОК з нормою витрати 10 мг/л виявилась оптимальною, при чому обробка останньою була дещо ефективнішою. Для менш сильнорослих сортів та сортів Хейуорд і Туморі протягом більшої частини досліджень з обробкою 10% калійною сіллю б-НОК домінував фактор “концентрація росторегулювальної речовини”. Фактор “зона пагона” переважав за силою впливу для сортів Абот, Хейуорд і Туморі. Апікальні живці здебільшого переважали медіальні та базальні. Сильнорослі сорти утворювали вищу надземну частин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У період уповільнення росту пагонів приріст надземної частини спостерігався в незначної кількості живців, заготовлених переважно з апікальної частини пагона. Достовірно збільшували досліджуваний показник концентрація </w:t>
      </w:r>
      <w:r>
        <w:rPr>
          <w:rFonts w:eastAsia="Symbol" w:cs="Symbol" w:ascii="Symbol" w:hAnsi="Symbol"/>
          <w:lang w:val="uk-UA"/>
        </w:rPr>
        <w:t></w:t>
      </w:r>
      <w:r>
        <w:rPr>
          <w:lang w:val="uk-UA"/>
        </w:rPr>
        <w:t xml:space="preserve">-ІМК 15 мг/л і в окремі роки норма витрати 10% калійної солі б-НОК 10 мг/л. Перевага фактора “зона пагона” (36…73%) за силою впливу на досліджуваний показник над фактором “концентрація росторегулювальної речовини” (4…17%) виявилася значною. Достовірна також перевага апікальних живців усіх сортів над медіальними та базальними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СОБЛИВОСТІ ДОРОЩУВАННЯ ОБКОРІНЕНИХ ЖИВЦІВ КІВІ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4"/>
          <w:lang w:val="uk-UA"/>
        </w:rPr>
        <w:t>Умови росту та розвитку рослин за контейнерного способу дорощування позитивно вплинули на біометричні параметри кореневласних саджанців (табл. 3).</w:t>
      </w:r>
      <w:r>
        <w:rPr>
          <w:lang w:val="uk-UA"/>
        </w:rPr>
        <w:t xml:space="preserve"> Висота надземної частини саджанців досліджуваних сортів переважала встановлені вимо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lang w:val="uk-UA"/>
        </w:rPr>
        <w:t xml:space="preserve">Таблиця 3 – </w:t>
      </w:r>
      <w:r>
        <w:rPr/>
        <w:t>Вихід і параметри саджанців сортів ківі після дорощування в контейнерах (середні дані за 2002–2004 рр.)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447"/>
        <w:gridCol w:w="1406"/>
        <w:gridCol w:w="1667"/>
        <w:gridCol w:w="1667"/>
      </w:tblGrid>
      <w:tr>
        <w:trPr>
          <w:trHeight w:val="152" w:hRule="atLeast"/>
          <w:cantSplit w:val="true"/>
        </w:trPr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т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ід саджанців, %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приросту, см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метр стовбура, мм</w:t>
            </w:r>
          </w:p>
        </w:tc>
      </w:tr>
      <w:tr>
        <w:trPr>
          <w:trHeight w:val="94" w:hRule="atLeast"/>
          <w:cantSplit w:val="true"/>
        </w:trPr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 ч. стандартних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</w:tr>
      <w:tr>
        <w:trPr>
          <w:trHeight w:val="391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ун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</w:t>
            </w:r>
          </w:p>
        </w:tc>
      </w:tr>
      <w:tr>
        <w:trPr>
          <w:trHeight w:val="391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і (контроль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,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</w:t>
            </w:r>
          </w:p>
        </w:tc>
      </w:tr>
      <w:tr>
        <w:trPr>
          <w:trHeight w:val="391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ентал Деліх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4</w:t>
            </w:r>
          </w:p>
        </w:tc>
      </w:tr>
      <w:tr>
        <w:trPr>
          <w:trHeight w:val="391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йуорд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4</w:t>
            </w:r>
          </w:p>
        </w:tc>
      </w:tr>
      <w:tr>
        <w:trPr>
          <w:trHeight w:val="391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морі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,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</w:t>
            </w:r>
          </w:p>
        </w:tc>
      </w:tr>
      <w:tr>
        <w:trPr>
          <w:trHeight w:val="152" w:hRule="atLeast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НІР</w:t>
            </w:r>
            <w:r>
              <w:rPr>
                <w:i/>
                <w:iCs/>
                <w:sz w:val="20"/>
                <w:szCs w:val="20"/>
                <w:vertAlign w:val="subscript"/>
                <w:lang w:val="uk-UA"/>
              </w:rPr>
              <w:t>0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6,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10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13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1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За виходом стандартних саджанців лише сорт Оріентал Деліхт переважав над сортом Хейуорд протягом усього періоду досліджень. За загальним виходом саджанців сорти істотно не відрізняли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овжина приросту у саджанців досліджуваних сортів ківі переважала встановлені вимоги і варіювала від 106,9 см для слаборослого сорту Хейуорд до 141,6 см для сильнорослого – Монті, істотно перевищуючи сорти Туморі, Абот і Хейуорд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За діаметром стовбура саджанці сорту Монті достовірно переважали саджанці сортів Абот і Хейуорд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ЕКОНОМІЧНА ЕФЕКТИВНІСТЬ ВИРОЩУВАННЯ САДЖАНЦІВ КІВІ ІЗ ЗЕЛЕНИХ СТЕБЛОВИХ ЖИВЦІ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рощування кореневласних саджанців ківі із зелених стеблових живців з дорощуванням у контейнерах є прибутковим. Застосування в-ІМК з концентрацією 5...20 мг/л і 10% калійної солі б-НОК з нормою витрати 5...20 мг/л забезпечило більший економічний ефект у порівнянні з обробкою водою, бо при останній обкорінювалася значно менша кількість живців на одиницю площі. Дорощуванням обкорінених живців у контейнерах за другий вегетаційний період одержано саджанці встановлених розмірів із живців, що не оброблялися росторегулювальними речовинами (контроль) та з такою обробк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Найкращі показники економічної ефективності одержано після дорощування зелених стеблових живців досліджуваних сортів з обкоріненням у період інтенсивного росту паго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Завдяки збільшенню виходу стандартних саджанців, у порівнянні з контролем, їх собівартість у сильнорослих сортів Бруно і Монті зменшилася в 1,1…1,6 раза, Оріентал Деліхт – у 1,1…1,7 раза; прибуток збільшився, відповідно, на 92…620, 118...625 і 112…765 грн, а в оптимальному варіанті з обробкою апікальних живців цих сортів в-ІМК з концентрацією 15 мг/л зріс, відповідно, на 653, 697 і 755 грн і в оптимальному варіанті з обробкою 10% калійною сіллю б-НОК – на 674, 729 і 798 грн у порівнянні з обробкою водою, застосування в-ІМК і 10% калійної солі б-НОК збільшило рівень рентабельності для сорту Бруно на 116 і 121%, Монті на 126 і 139%, Оріентал Деліхт на 136 і 153% (табл. 4)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 середньорослих сортів Абот і Туморі зменшення собівартості склало 1,2…1,8 раза; збільшення прибутку, відповідно, – 114…516 і 95…570 грн, та 108…445 і 119…526 грн, у оптимальному варіанті з обробкою апікальних живців цих сортів в-ІМК, у порівнянні з контролем, для сорту Абот – на 566 грн і на 560 грн для сорту Туморі, а з обробкою 10% калійною сіллю б-НОК – на 652 і 612 грн. Рівень рентабельності в цих варіантах збільшився, в порівнянні з контролем, для сорту Абот на 118 і 128%, а сорту Туморі – на 106 і 123%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У слаборослого сорту Хейуорд собівартість саджанців зменшилась у 1,2…1,8 раза, прибуток збільшився, відповідно, на 98…439 грн і 66…460 грн; у оптимальному варіанті з обробкою апікальних живців в-ІМК прибуток переважав варіант з обробкою водою на 516 грн і в оптимальному варіанті з обробкою 10% калійною сіллю б-НОК – на 580 грн. Рівень рентабельності в цих варіантах збільшився на 107 і 111%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12740" cy="92735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3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927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12740" cy="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23" r="-7" b="99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Найбільший прибуток, найвищий рівень рентабельності та найнижчу собівартість одержано для саджанців сильнорослих сортів Бруно, Монті й Оріентал Деліхт, обкорінених в період інтенсивного росту пагонів, і значно менший економічний ефект – для живцювання в період менш інтенсивного їх росту. Вирощування саджанців із заготовлених у період уповільнення росту пагонів живців збиткове за причини низького виходу обкорінених живців з одиниці площі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b/>
          <w:bCs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 дисертації наведено теоретичне узагальнення та вирішення наукової задачі з розробки елементів технології розмноження актинідії чудової (ківі) зеленими стебловими живцями в умовах дрібнодисперсного зволоження та контейнерного дорощ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 Аналіз наукової літератури свідчить про те, що в Україні та країнах ближнього зарубіжжя дослідження проводять з видами дрібноплідних актинідій, а елементи агротехніки вирощування садивного матеріалу актинідії чудової із зелених стеблових живців вивчено недостатньо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2. Здатність зелених стеблових живців ківі до утворення коренів визначається особливостями помологічного сорту з найвищим виходом обкорінених рослин у сильнорослих сортів Бруно, Монті й Оріентал Деліхт (43,2…48,2%), нижчим – у середньорослих Абот і Туморі (34,1…36,2) і слаборослого Хейуорда (31%)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3. Оптимальний строк заготівлі зелених живців ківі з метою обкорінення – фаза інтенсивного росту пагонів (1–10.V). В період менш інтенсивного росту (1–10.VІ) вихід обкорінених рослин сильнорослих сортів нижчий на 16,3…19%, середньорослих – на 12,5…12,8 і слаборослого на 13,1%, а в період уповільнення росту (1–10.VІІІ) – відповідно, на 27,5…31,7%, 19,6…23,1 і 19,7%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4. За всіх строків живцювання, без обробки росторегулювальною речовиною, обкорінення заготовлених з апікальної частини пагона живців на 3,9…10,9% вище, а медіальних і базальних істотно не відрізняєть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5. Під впливом обробки в-ІМК з концентрацією 5...20 мг/л, або 10% калійною сіллю б-НОК з нормою витрати 5...20 мг/л, обкорінюваність заготовлених під час інтенсивного росту пагонів зелених стеблових живців істотно зростає, приріст надземної частини та кореневої системи рослин збільшується, порівняно з обробкою водо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4"/>
          <w:lang w:val="uk-UA"/>
        </w:rPr>
      </w:pPr>
      <w:r>
        <w:rPr>
          <w:spacing w:val="-4"/>
          <w:lang w:val="uk-UA"/>
        </w:rPr>
        <w:t xml:space="preserve">6. Для всіх строків живцювання оптимальна концентрація в-ІМК складає 15 мг/л, а норма витрати 10% калійної солі б-НОК – 10 мг/л водного розчину. За обробки живців оптимальною концентрацією в-ІМК, або оптимальної норми витрати 10% калійної солі б-НОК, вихід обкорінених живців сильнорослих сортів зростає в 1,8–2,0 раза, середньорослих – у 2,0–2,1 і слаборослого – в 2,2–2,3 ра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7. Максимальний вихід обкорінених апікальних живців сильнорослих сортів ківі, заготовлених у період інтенсивного росту пагонів, – 85,4…90,1%, середньорослих – 69…76, слаборослого – 66,9…70,8%, у фазу менш інтен-сивного росту – відповідно, 51,3…62,0%, 45,3…47,4 і 40,4…41,7% та фазу уповільнення росту – відповідно, 18,5…21,1%, 16,9…18,2 і 14,1…14,8%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8. За силою впливу на обкорінюваність, кількість і довжину коренів та висоту надземної частини обкорінених живців у період інтенсивного і менш інтенсивного росту пагонів домінує фактор “концентрація росторегулювальної речовини” (сила впливу 51...85%), а в період уповільнення росту пагонів переважає фактор “зона пагона” (8…30%)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9. За обробки росторегулювальними речовинами обкорінення апікальних живців сильнорослих сортів на 6,3…14,6%, середньорослих на 10,2…16,1 та слаборослого сорту на 11,7…16,9% (в 1,1…1,3 раза) вище, а медіальних і базальних істотно не відрізняється. Обробка максимальною концентрацією (нормою витрати) 25 мг/л цих речовин обкорінення неістотно збільшує або знижує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10. Контейнерне дорощування обкорінених живців ківі забезпечує 97,2...99,3% приживлення і 68,8...81,9% вихід саджанців за два вегетаційні періоди, включаючи рік обкоріненн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>11. Вирощування саджанців із зелених стеблових живців, обкорінених у період інтенсивного росту пагонів, забезпечує з оптимальних варіантів прибуток 705...1287 грн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залежно від сорту, переважаючи на 516...798 грн/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варіанти без застосування росторегулювальних речовин; рівень рентабельності збільшується на 107...153% і собівартість зменшується в 1,2...1,8 раза. За живцювання в період менш інтенсивного росту пагонів, порівняно з попереднім строком, прибуток менший у 1,8...3,0 раза, рівень рентабельності – в 1,6...2,9 раза, а собівартість зростає в 1,3...1,7 раза. Вирощування саджанців із живців, заготовлених у період уповільнення росту пагонів, – збитк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ЕКОМЕНДАЦІЇ ВИРОБНИЦТВУ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4"/>
          <w:lang w:val="uk-UA"/>
        </w:rPr>
      </w:pPr>
      <w:r>
        <w:rPr>
          <w:spacing w:val="-4"/>
          <w:lang w:val="uk-UA"/>
        </w:rPr>
        <w:t xml:space="preserve">1. Зелені (напівздерев’янілі) живці сортів актинідії чудової (ківі) заготовляти в фазу інтенсивного росту (1–10.V) з усіх частин пагона, за винятком трав'янистої верхівки, та з апікальної частини пагона в фазу менш інтенсивного росту (1–10.VІ). 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4"/>
          <w:lang w:val="uk-UA"/>
        </w:rPr>
      </w:pPr>
      <w:r>
        <w:rPr>
          <w:spacing w:val="-4"/>
          <w:lang w:val="uk-UA"/>
        </w:rPr>
        <w:t>2. Для стимулювання обкорінювання нижню частину живців обробляти водним розчином в-ІМК з концентрацією 15 мг/л, або з нормою витрати 10 мг/л 10% розчину калійної солі б-НОК, з експозицією 12...16 годин, після чого живці висаджувати в умови дрібнодисперсного зволоження.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СПИСОК ОПУБЛІКОВАНИХ ПРАЦЬ ЗА ТЕМОЮ ДИСЕРТАЦІЇ</w:t>
      </w:r>
    </w:p>
    <w:p>
      <w:pPr>
        <w:pStyle w:val="Normal"/>
        <w:widowControl w:val="false"/>
        <w:spacing w:lineRule="auto" w:line="36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rPr>
          <w:color w:val="000000"/>
          <w:lang w:val="en-US"/>
        </w:rPr>
      </w:pPr>
      <w:r>
        <w:rPr>
          <w:color w:val="000000"/>
          <w:lang w:val="uk-UA"/>
        </w:rPr>
        <w:t>Статті у наукових фахових виданнях</w:t>
      </w:r>
    </w:p>
    <w:p>
      <w:pPr>
        <w:pStyle w:val="Normal"/>
        <w:widowControl w:val="false"/>
        <w:shd w:fill="FFFFFF" w:val="clear"/>
        <w:spacing w:lineRule="auto" w:line="360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>1. Коваль С.А., Балабак А.Ф. Вплив сорту й метамірності на обкорінюваність зелених стеблових живців актинідії чудової (ківі) // Електронний зб. “Наукові доповіді НАУ”, 2006. – № 4 (5). – 7 с.</w:t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nd</w:t>
      </w:r>
      <w:r>
        <w:rPr/>
        <w:t>.</w:t>
      </w:r>
      <w:r>
        <w:rPr>
          <w:lang w:val="en-US"/>
        </w:rPr>
        <w:t>nauu</w:t>
      </w:r>
      <w:r>
        <w:rPr/>
        <w:t>.</w:t>
      </w:r>
      <w:r>
        <w:rPr>
          <w:lang w:val="en-US"/>
        </w:rPr>
        <w:t>kiev</w:t>
      </w:r>
      <w:r>
        <w:rPr/>
        <w:t>.</w:t>
      </w:r>
      <w:r>
        <w:rPr>
          <w:lang w:val="en-US"/>
        </w:rPr>
        <w:t>ua</w:t>
      </w:r>
      <w:r>
        <w:rPr/>
        <w:t>/2006-4/06</w:t>
      </w:r>
      <w:r>
        <w:rPr>
          <w:lang w:val="en-US"/>
        </w:rPr>
        <w:t>ksaadk</w:t>
      </w:r>
      <w:r>
        <w:rPr/>
        <w:t>.</w:t>
      </w:r>
      <w:r>
        <w:rPr>
          <w:lang w:val="en-US"/>
        </w:rPr>
        <w:t>html</w:t>
      </w:r>
      <w:r>
        <w:rPr>
          <w:lang w:val="uk-UA"/>
        </w:rPr>
        <w:t xml:space="preserve"> (80% – проведення досліджень, обробка даних, висновки)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 xml:space="preserve">2. Коваль С.А. Вплив росторегулювальних речовин та метамерності пагона на кількість коренів у зелених стеблових живців актинідії пречудової (ківі) // Зб. наук. пр. Вінницького держ. аграрного університету. – Вінниця, 2006. – Вип. 30. – С. 16–23. 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>3. Коваль С.А. Балабак А.Ф. Особливості дорощування стеблових живців ківі в Правобережному Лісостепу // Зб. наук. пр. Уманського держ. аграрного університету. – Умань, 2007. – Вип. 64. – С. 161–167 (80% – проведення досліджень, обробка даних, висновки).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spacing w:lineRule="auto" w:line="360"/>
        <w:rPr>
          <w:lang w:val="uk-UA"/>
        </w:rPr>
      </w:pPr>
      <w:r>
        <w:rPr>
          <w:lang w:val="uk-UA"/>
        </w:rPr>
        <w:t>4. Коваль С.А. Вплив рістрегулюючих речовин і метамерності пагонів на висоту надземної частини зелених живців актинідії чудової (ківі) // Наук. вісн. Національного аграрного університету. – К., 2007. – Вип. 105. – С. 165–171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uk-UA"/>
        </w:rPr>
        <w:t>Статті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 xml:space="preserve">5. Балабак А.Ф., Коваль С.А. Перспективи вирощування ківі в умовах Правобережного Лісостепу України // Зб. наук. пр. Уманської держ. аграрної академії. – Умань, 2002. – Вип. 54. – С. 107–115 (50% – аналіз літератури, проведення досліджень, обробка даних, висновки). 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 xml:space="preserve">6. Коваль С.А., Балабак А.Ф. Ефективність використання фізіологічно активних речовин для вирощування садивного матеріалу актинідії виду Actinidia deliciosa L.F. // Біологічні науки і проблеми рослинництва: Зб. наук. пр. Уманського держ. аграрного університету. – Умань, 2003. – Спец. вип. – С. 494–499 (60% – аналіз літератури, проведення досліджень, обробка даних, висновки). 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>7. Коваль С.А. Вплив метамірності живцевого матеріалу, обробки рістрегулюючими речовинами та сортових особливостей на укорінюваність зелених стеблових живців актинідії пречудової // Зб. наук. пр. Уманського держ. аграрного університету. – Умань, 2005. – Вип. 61. – С. 576–586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>Тези доповідей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 xml:space="preserve">8. Коваль С.А Особливості розмноження ківі методом стеблового живцювання в умовах Правобережного Лісостепу України // Матер. Всеукр. конф. молод. вчених. – Умань, 2004. – С. 81– 84. 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>9. </w:t>
      </w:r>
      <w:r>
        <w:rPr/>
        <w:t>Коваль С.А. Способы размножения киви (Actinidia deliciosa L.F.) в условиях Правобережной Лесостепи Украины // Оптимизация экологических условий в садоводстве: Сб. науч. тр. ІІІ Междун. науч. – практ. конф. – Ялта, 2004. – С. 58–61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>10. Коваль С.А. Вплив метамірності живцевого матеріалу, обробки росторегулюючими речовинами та сортових особливостей на укорінюваність зелених стеблових живців актинідії пречудової // Тези наук. конф. до 100-річчя П.А. Власюка і 150-річчя Л.П. Симиренка “Ефективні сорти й технології – промисловому садівництву”. – Умань, 2005. – С. 88–91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>11. Коваль С.А. Особливості дорощування обкорінених стеблових живців ківі в умовах Правобережного Лісостепу України // Тези наук. конф. молод. учених. – Умань, 2006. – С. 116–118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 xml:space="preserve">12. Коваль С.А., Балабак А.Ф. Використання росторегулювальних речовин для вирощування кореневласного садивного матеріалу актинідії пречудової // Тези наук. конф. молод. учених. – Умань, 2007. – С. 164–166 (60% – аналіз літератури, проведення досліджень, обробка даних, висновк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АНОТА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валь С.А. Особливості вирощування саджанців актинідії чудової (ківі) із зелених стеблових живців в умовах Правобережного Лісостепу України. – Рукопис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исертація на здобуття наукового ступеня кандидата сільськогосподарських наук за спеціальністю 06.01.07 – плодівництво. – Уманський державний аграрний університет, Умань, 2008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исертацію присвячено розробці технологічних прийомів вирощування саджанців шести помологічних сортів актинідії чудової (ківі) із зелених стеблових живців. Встановлено, що здатність живців ківі до утворення коренів є сортоспецифічною ознакою і залежить від строку живцювання, впливу росторегулювальних речовин ауксинової природи та метамерності паго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 xml:space="preserve">Оптимальним строком обкорінення зелених стеблових живців ківі є період інтенсивного росту пагонів. Найвищий вихід обкорінених живців одержано при обробці їх перед висаджуванням водним розчином </w:t>
      </w:r>
      <w:r>
        <w:rPr/>
        <w:t>в</w:t>
      </w:r>
      <w:r>
        <w:rPr>
          <w:lang w:val="uk-UA"/>
        </w:rPr>
        <w:t xml:space="preserve">-ІМК з концентрацією 15 мг/л або 10% калійною сіллю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-НОК з нормою витрати 10 мг/л. Найкраще обкорінення, формування розвиненої кореневої системи і найвищого приросту надземної частини зафіксовано у живців, заготовлених з апікальної частини пагона. Дорощування обкорінених живців актинідії чудової в контейнерах забезпечує високий вихід саджанців. Вирощування саджанців із зелених стеблових живців, обкорінених у період інтенсивного росту пагонів, забезпечує з оптимальних варіантів прибуток 705...1287 грн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залежно від сорту, переважаючи на 516...798 грн/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варіанти без застосування росторегулювальних речовин; рівень рентабельності збільшується на 107...153% і собівартість зменшується в 1,2...1,8 р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Ключові слова:</w:t>
      </w:r>
      <w:r>
        <w:rPr>
          <w:lang w:val="uk-UA"/>
        </w:rPr>
        <w:t xml:space="preserve"> актинідія чудова, обкорінюваність живців, строк живцювання, концентрація росторегулювальної речовини, метамерність пагона, дорощув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Коваль С.А. Особенности выращивания саженцев актинидии превосходной (киви) из зелёных стеблевых черенков в условиях Правобережной Лесостепи Украи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иссертация на соискание учёной степени кандидата сельскохозяйственных наук по специальности 06.01.07 – плодоводство. – Уманский государственный аграрный университет, Умань, 200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иссертацию посвящено разработке технологических приёмов выращивания саженцев шести помологических сортов актинидии превосходной (киви) из зелёных стеблевых черенков. Установлено сортоспецифическую способность черенков киви к образованию корней, зависящую от срока черенкования, применения рострегулирующих веществ ауксиновой природы и метамерности побег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ана оценка окореняемости зелёных черенков, количеству образованных корней и их длине, а также высоте прироста надземной части шести сортов актинидии превосходной. Сильнорослые сорта Бруно, Монти и Ориентал Делихт окореняются лучше, среднерослые – Абот и Тумори и слаборослый Хейуорд – слабе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следуемые сорта киви имели наивысшую окореняемость при черенковании в период интенсивного роста побегов и в 1,2–1,4 раза ниже во время менее интенсивного роста, а черенкование в период замедления роста побегов не эффектив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именение оптимальных концентраций рострегулирующих веществ ауксиновой природы – в-ИМК (15 мг/л) или 10% калийной соли </w:t>
      </w:r>
      <w:r>
        <w:rPr>
          <w:rFonts w:eastAsia="Symbol" w:cs="Symbol" w:ascii="Symbol" w:hAnsi="Symbol"/>
        </w:rPr>
        <w:t></w:t>
      </w:r>
      <w:r>
        <w:rPr/>
        <w:t xml:space="preserve">-НУК (10 мг/л) увеличивает выход окоренённых черенков сильнорослых сортов в 1,8–2,0 раза, среднерослых – в 2,0–2,1 и слаборослого – в 2,2–2,3 раза. Более высокие концентрации рострегулирующих соединений у зелёных черенков киви корнеобразование ухудшаю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кореняемость черенков, заготовленных с апикальной части, во все сроки черенкования существенно превосходит показатели заготовленных с медиальной и базальной частей побега, причём окореняемость последних практически одинако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  <w:t xml:space="preserve">Влияние обработки рострегулирующими веществами и метамерности наблюдалось для трёх изучаемых сроков черенкования. Подобным образом эти факторы влияют на количественные и качественные показатели корнеобразования, а также высоту надземной части растений. В период замедления роста побегов надземный прирост у черенков практически не образует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За вегетационный период приемлемый посадочный материал киви из зелёных черенков получить не удаётся, поэтому их доращивают в контейнерах в течение последующего года с максимальным выходом саженцев у сильнорослых сортов Бруно, Монти и Ориентал Делихт, окоренённых во время интенсивного роста побег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ктинидия превосходная эффективно размножается зелёными стеблевыми черенками. Для саженцев, полученных из окоренённых в период интенсивного роста побегов черенков, в оптимальных вариантах прибыль составляет 705–1287 грн/м</w:t>
      </w:r>
      <w:r>
        <w:rPr>
          <w:vertAlign w:val="superscript"/>
        </w:rPr>
        <w:t>2</w:t>
      </w:r>
      <w:r>
        <w:rPr/>
        <w:t xml:space="preserve"> в зависимости от сорта и превосходит контрольный вариант (без обработки рострегулирующим веществом) на 516–798 грн/м</w:t>
      </w:r>
      <w:r>
        <w:rPr>
          <w:vertAlign w:val="superscript"/>
        </w:rPr>
        <w:t>2</w:t>
      </w:r>
      <w:r>
        <w:rPr/>
        <w:t xml:space="preserve">, уровень рентабельности увеличивается на 107–153%, а себестоимость уменьшается в 1,2–1,8 раза. Черенкование в период менее интенсивного роста побегов не столь продуктивно, но рентабельно, а в период замедления роста побегов – убыточно из-за низкого окорен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Ключевые слова:</w:t>
      </w:r>
      <w:r>
        <w:rPr/>
        <w:t xml:space="preserve"> актинидия превосходная, окореняемость черенков, срок черенкования, концентрация рострегулирующего вещества, метамерность побега, доращивание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Koval S. A. Peculiarities of growing own-rooted planting material of Kiwi in the conditions of the Right-Bank Forest Steppe Zone of Ukraine. – A manuscript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A dissertation for conferring a scientific degree of a candidate of agricultural sciences in speciality 06.01.07 – fruit growing. – Uman state agrarian university, Uman, 200</w:t>
      </w:r>
      <w:r>
        <w:rPr>
          <w:lang w:val="uk-UA"/>
        </w:rPr>
        <w:t>8</w:t>
      </w:r>
      <w:r>
        <w:rPr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The dissertation deals with the development of technological practices in growing plants of kiwi using green stem cuttings. It has been found that rooting ability of kiwi cuttings is variety-specific feature, and it depends on the terms of cutting, the effect of growth-regulating substances of auxin nature and part of a shoot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ased on the results received, it has been determined that optimal rooting term of green cuttings is a period of intensive shoot growth. The highest output was received when they were treated with water solution of Я-IBA (concentration 15 mg/l) and with 10% solution of potassium salt б-NAA (10 mg/l). The cuttings from apical part of a shoot formed the most developed root system and gave the largest increase of above-ground part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Continued cultivation of kiwi in containers ensures the highest output of plants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lang w:val="en-US"/>
        </w:rPr>
        <w:t>Key words:</w:t>
      </w:r>
      <w:r>
        <w:rPr>
          <w:lang w:val="en-US"/>
        </w:rPr>
        <w:t xml:space="preserve"> Kiwi, rooting of the cuttings, a term of cutting, concentration of growth-regulating substances, part of a shoot.</w:t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МОЙ"/>
    <w:basedOn w:val="22"/>
    <w:qFormat/>
    <w:pPr>
      <w:widowControl w:val="false"/>
      <w:shd w:fill="FFFFFF" w:val="clear"/>
      <w:tabs>
        <w:tab w:val="clear" w:pos="567"/>
        <w:tab w:val="left" w:pos="1243" w:leader="none"/>
      </w:tabs>
      <w:spacing w:before="0" w:after="0"/>
      <w:ind w:left="0" w:firstLine="709"/>
      <w:jc w:val="both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08:00Z</dcterms:created>
  <dc:creator>PC</dc:creator>
  <dc:description/>
  <cp:keywords/>
  <dc:language>en-US</dc:language>
  <cp:lastModifiedBy>SYSTEM</cp:lastModifiedBy>
  <cp:lastPrinted>2008-02-08T10:23:00Z</cp:lastPrinted>
  <dcterms:modified xsi:type="dcterms:W3CDTF">2011-09-23T00:08:00Z</dcterms:modified>
  <cp:revision>2</cp:revision>
  <dc:subject/>
  <dc:title>УМАНСЬКИЙ ДЕРЖАВНИЙ АГРАРНИЙ УНІВЕРСИТЕТ</dc:title>
</cp:coreProperties>
</file>