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Оспа коров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па коров (лат. — </w:t>
      </w:r>
      <w:r>
        <w:rPr>
          <w:color w:val="000000"/>
          <w:sz w:val="28"/>
          <w:szCs w:val="28"/>
          <w:lang w:val="en-US"/>
        </w:rPr>
        <w:t>Vario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ccina</w:t>
      </w:r>
      <w:r>
        <w:rPr>
          <w:color w:val="000000"/>
          <w:sz w:val="28"/>
          <w:szCs w:val="28"/>
        </w:rPr>
        <w:t xml:space="preserve">; англ. — </w:t>
      </w:r>
      <w:r>
        <w:rPr>
          <w:color w:val="000000"/>
          <w:sz w:val="28"/>
          <w:szCs w:val="28"/>
          <w:lang w:val="en-US"/>
        </w:rPr>
        <w:t>Cowpox</w:t>
      </w:r>
      <w:r>
        <w:rPr>
          <w:color w:val="000000"/>
          <w:sz w:val="28"/>
          <w:szCs w:val="28"/>
        </w:rPr>
        <w:t>; осповакцина, вак-циния) — контагиозная болезнь, характеризующаяся интоксикацией организма, лихорадкой и узелково-пустулезной сыпью на коже и слизистых обол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пу у коров чаще вызывал вирус осповакцины, передающийся молочным коровам от доярок, вакцинированных оспенным детритом.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 Англии, где оспа коров была распространена, врач Э. Дженнер обратил внимание на следующий факт: люди, легко переболев в результате заражения коровьей оспой, становились невосприимчивыми к натуральной оспе человека. В настоящее время благодаря прививанию людям осповакцины человечество избавилось от страшной болезни — натуральной оспы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спу коров диагностировали в Индии, в разных странах Европы, Азии и американского континента. На территории бывшего СССР оспу коров регистрировали во всех республиках. В настоящее время РФ считается благополучной по этому заболе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рус оспы представляет собой крупный ДНК-содержащий вирус из семейства </w:t>
      </w:r>
      <w:r>
        <w:rPr>
          <w:color w:val="000000"/>
          <w:sz w:val="28"/>
          <w:szCs w:val="28"/>
          <w:lang w:val="en-US"/>
        </w:rPr>
        <w:t>Poxviridae</w:t>
      </w:r>
      <w:r>
        <w:rPr>
          <w:color w:val="000000"/>
          <w:sz w:val="28"/>
          <w:szCs w:val="28"/>
        </w:rPr>
        <w:t xml:space="preserve">, рода </w:t>
      </w:r>
      <w:r>
        <w:rPr>
          <w:color w:val="000000"/>
          <w:sz w:val="28"/>
          <w:szCs w:val="28"/>
          <w:lang w:val="en-US"/>
        </w:rPr>
        <w:t>Orthopoxvirus</w:t>
      </w:r>
      <w:r>
        <w:rPr>
          <w:color w:val="000000"/>
          <w:sz w:val="28"/>
          <w:szCs w:val="28"/>
        </w:rPr>
        <w:t>. У коров оспу может вызывать как вирус истинной коровьей оспы, так и вирус осповакцины (вирус натуральной оспы человека). По антигенным, иммунологическим и морфологическим свойствам оба эти вируса сходны, но различаются по ряду биологических свойств. Репродукция вирусов приводит к появлению характерных патологических изменений в хорион-аллантоисной оболочке куриных эмбрионов, а в культуре клеток — к выраженному ЦП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ы оспы коров и осповакцины обнаруживают в эпителиальных клетках и в струпе из пораженных участков кожи больных коров. При окраске по Пашену, Морозову или Романовскому элементарные тельца вирусов при микроскопии имеют вид круглых шариков или т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ы оспы коров и осповакцины во внешней среде сравнительно устойчивы. При температуре 4 °С вирус сохраняется до 1,5 лет, при 20 "С — 6 мес, а при 34 "С — до 60 дней. Замораживание консервирует вирусы. В загнивающей ткани они быстро гибнут. Из химических веществ наиболее эффективны 2,5...5%-ные растворы серной, соляной и карболовой кислот, 1...4%-ные растворы хлорамина и 5%-ный раствор калия перманган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ирусам оспы коров и осповакцины восприимчивы крупный рогатый скот всех возрастов, лошади, свиньи, верблюды, ослы, обезьяны, кролики, морские свинки, а также человек. Источником возбудителя служат больные животные и человек. Во внешнюю среду вирус выделяется с истечениями из носовой и ротовой полостей, а также в составе экссудата, отторгающегося эпителия кожи (оспины), глаз больных животных и вирусоносителей. В передаче возбудителя могут участвовать обслуживающий персонал в период вакцинации и ревакцинации их оспенным детритом, если не соблюдаются правила личной гигиены, а также предметы ухода за животными и к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ути заражения коров оспой — контактный, аэрогенный и алиментарный. Возможна передача вируса кровососущими насекомыми, в организме которых он может сохраняться более 100 дней. Переносчиками возбудителя могут быть также мыши и кры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па коров обычно протекает спорадически, но может принимать характер эпизоотии. Заболеваемость обычно низкая (до 5...7 %), летального исхода не наблюдается. Сезонность и периодичность эпизоотических вспышек нехарактер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ы оспы могут проникать в организм животных через кожу вымени и слизистую оболочку ротовой и носовой полостей. Развитие инфекционного процесса зависит от путей проникновения и вирулентности возбудителя. На месте инокуляции вируса в результате взаимодействия его с эпителиальными клетками возникает специфическое воспаление. Клетки эпидермиса набухают, пролиферируют, в некоторых из них появляются специфические включения — тельца Гварньери, которые рассматривают как колонии возбудителя, окруженные продуктами метаболизма пораженной клетки. Дистрофические и некротические изменения тканей, сосудистые расстройства, размножение клеток и инфильтрация соединительной ткани дермы приводят к формированию оспин. В папулах вирус находится в виде чистой культуры. Через расширенные капилляры и лимфатические щели вирус попадает в кровь, развивается виремия, сопровождающаяся повышением температуры тела, угнет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болезни обычно продолжается 3...9 дней. В продромальный период у животных отмечают лихорадку, повышение температуры тела до 40...41 °С, вялость, плохой аппетит, снижение удоя. Болезнь обычно протекает остро и под-остро, реже — хронически. У быков чаще латентное течение ос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ольных коров на несколько опухшей коже вымени и сосков, а иногда головы, шеи, спины и бедер, а у быков на мошонке появляются красные пятна — розеолы, которые вскоре (через 12...24 ч) превращаются в плотные возвышающиеся узелки — папулы. Через 1...2 дня из папул образуются везикулы, представляющие собой пузырьки, наполненные прозрачной лимфой, содержащей вирусы. Везикулы нагнаиваются, превращаются в круглые или продолговатые пустулы с красноватым ободком и углублением в цен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езни, вызванной вирусом оспы коров, отмечают более глубокий некроз тканей, чем от вируса осповакцины, и оспины выглядят сравнительно плоскими. В результате кровоизлияния оспины приобретают синевато-черный цвет. Узелки, расположенные близко друг от друга, сливаются, на их поверхности появляются трещ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е коровы проявляют беспокойство, не подпускают к себе доярок, стоят, широко расставив конечности. Вымя становится твердым, отделение молока уменьшается. Через 10... 12 дней после начала болезни на месте пустул образуются коричневатые корочки (струпья). Оспины появляются постепенно, в течение нескольких дней, и созревают не одновременно, а примерно 14... 16 дней. У телят оспины обычно появляются в области головы, на слизистой оболочке губ, рта и носа. Болезнь длится 14...20 дней и может сопровождаться ярко выраженными признаками генерализации с образованием яз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адии развития оспенного процесса можно обнаружить папулы, везикулы и пустулы, покрытые коричневыми корочками, а иногда рядом с оспинами — фурункулы, абсцессы и флегмоны. Эпителий слизистой оболочки ротовой полости отторгается, в результате чего образуются эрозии и язвочки диаметром до 15 мм. Регионарные лимфатические узлы несколько увеличены, их капсула напряжена, сосуды полнокровны. При гистологическом исследовании в эпителиальных клетках эпидермиса обнаруживают внутриплазма-тические включения типа телец Гварнье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ставят на основании эпизоотологических, эпидемиологических данных, клинических признаков и результатов лабораторного исследования. Для оспы коров характерны спорадическое проявление, локализация оспин, образующихся стадийно на коже вымени, совпадение во времени заболевания коров, людей и иммунизации населения против ос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ю для вирусологического исследования направляют содержимое папул или формирующихся везикул. Материал культивируют в развивающихся куриных эмбрионах или в культурах клеток, выделяют и идентифицируют возбудитель. Для гистологических исследований готовят тонкий мазок с поверхности срезанной папулы, подсушивают его на воздухе и окрашивают по Морозову. Обнаружение элементарных телец в окрашенных препаратах имеет диагностическое значение, а их отсутствие не служит основанием для исключения оспы. В этом случае испытуемым материалом заражают кроликов в роговицу (проба Пауля). При гистологическом исследовании пораженных участков роговицы обнаруживают тельца-включения Гварньери. В качестве экспресс-диагностики применяют РДП на предметном стекле с использованием содержимого оспенной сыпи и иммунной антивакцинальной кроличьей сывор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ение элементарных частиц вируса в оспинах и телец Гварньери в пораженных участках роговицы экспериментально зараженных кроликов подтверждает диагноз на оспу к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необходимо исключить ящур и паравакц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нфекционный иммунитет при оспе тканево-гуморальный и сохраняется пожизненно. Для специфической профилактики применяют живую вирус-осповакц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возникновения оспы не допускают ввод (ввоз) в хозяйства крупного рогатого скота, а также кормов и инвентаря из хозяйств, неблагополучных по оспе коров. Поступающих из благополучных хозяйств животных карантинируют и подвергают клиническому осмотру. Постоянно содержат в надлежащем ветеринарно-сани-тарном состоянии животноводческие помещения, пастбища, места поения. Работников ферм, иммунизированных против оспы, освобождают от работы на животноводческих фермах сроком на 2 нед при нормальном течении прививочной реакции и до полного выздоровления при появлении осло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головье крупного рогатого скота в хозяйствах и населенных пунктах угрожаемой по оспе коров зоны прививают живой вирус-осповакци-ной в соответствии с наставлением по ее приме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х животных изолируют в сухие теплые помещения и обеспечивают полноценное кормление. Специфические средства лечения при оспе коров не разработаны. Оспины размягчают нейтральными жирами и кремами (борная, цинковая, стрептоцидовая, синтомицино-вая и другие мази), молоко осторожно выдаивают. Язвенные поверхности обрабатывают прижигающими средствами и антисептическими растворами (настойка йода, буровская жидкость, 3%-ный раствор хлорамина). Слизистые оболочки промывают антисептическими и вяжущими раств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диагноза у крупного рогатого скота хозяйство объявляют неблагополучным и извещают об этом медицинскую службу и вышестоящие ветеринарные органы. В неблагополучном хозяйстве проводят специальные общесанитарные и ограничительные мероприятия, направленные на ликвидацию болезни. Больных животных изолируют, лечат и для ухода за ними закрепляют людей, вакцинированных и ревакцинированных против натуральной оспы и соблюдающих правила личной гиги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аждые 5 дней и после каждого случая выделения больного животного тщательно очищают и дезинфицируют помещения, используя для этого одно из средств: 4%-ный горячий раствор гидроксида натрия, 2%-ный раствор формальдегида, 20%-ный раствор свежегашеной извести (гидроксид кальция). Навозную жижу обезвреживают хлорной известью, смешивая в соотношении 5 : 1, а навоз — биотермическим способом или сжиг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от больных и подозреваемых в заражении коров после пастеризации скармливают молодняку в том же хозяйстве. Молочную посуду, автоцистерны дезинфицируют 1%-ными растворами хлорамина или ги-похлорита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при оспе коров снимают через 21 день после полного выздоровления больных животных и проведения заключительных ветери-нарно-санитарных мероприят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3. 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 Ф. Бессарабов, А.А., Е.С. Воронин и др.; Под ред. А.А. Сидорчука. — М.: КолосС, 2007. — 671 с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Москва: "Агропромиздат", 1990. - 574с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с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7:00Z</dcterms:created>
  <dc:creator>Алексей</dc:creator>
  <dc:description/>
  <cp:keywords/>
  <dc:language>en-US</dc:language>
  <cp:lastModifiedBy>SYSTEM</cp:lastModifiedBy>
  <dcterms:modified xsi:type="dcterms:W3CDTF">2011-09-23T00:07:00Z</dcterms:modified>
  <cp:revision>2</cp:revision>
  <dc:subject/>
  <dc:title>Министерство аграрной политики Украины</dc:title>
</cp:coreProperties>
</file>