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56"/>
        </w:rPr>
        <w:t>«Оспа птиц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36"/>
        </w:rPr>
        <w:t>Оспа птиц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лат. – </w:t>
      </w:r>
      <w:r>
        <w:rPr>
          <w:color w:val="000000"/>
          <w:sz w:val="28"/>
          <w:lang w:val="en-US"/>
        </w:rPr>
        <w:t>Variol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vium</w:t>
      </w:r>
      <w:r>
        <w:rPr>
          <w:color w:val="000000"/>
          <w:sz w:val="28"/>
        </w:rPr>
        <w:t xml:space="preserve">; англ. – </w:t>
      </w:r>
      <w:r>
        <w:rPr>
          <w:color w:val="000000"/>
          <w:sz w:val="28"/>
          <w:lang w:val="en-US"/>
        </w:rPr>
        <w:t>Pox</w:t>
      </w:r>
      <w:r>
        <w:rPr>
          <w:color w:val="000000"/>
          <w:sz w:val="28"/>
        </w:rPr>
        <w:t>; оспа-дифтерит) – контагиозная болезнь птиц отряда куриных, голубиных, воробьиных, характеризующаяся поражением эпителия кожи, дифтеритическим и катаральным воспалением слизистых оболочек ротовой полости и верхних дыхательн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торическая справка, распространение, 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епень опасн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первые оспа птиц была диагностирована Гузардом в 1775 г. Ранее ее описывали как оспу-дифтерит и под некоторыми другими названиями (ложноперепончатая ангина, злокачественный катар, желтая цинга и др.). До открытия возбудителя оспы различали две самостоятельные формы: оспенную и дифтеритическую. Вирусную этиологию заболевания впервые доказали Маркс и Штикер в 1902 г. Важной вехой в изучении оспы птиц были исследования, проведенные Вудрафом и Гудпасчером, которые в 1931 г. впервые культивировали оспенный вирус на куриных эмбрио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Оспа птиц распространена во всех странах независимо от климатических и географических особенностей. Из регистрируемых инфекционных заболеваний птиц оспа занимает пятое место после туберкулеза, пуллороза, пастереллеза и сальмонелл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Экономический ущерб складывается из потерь от падежа и вынужденного убоя птицы, снижения выводимости цыплят на 40…60%, отставания в росте молодняка, снижения естественной резистентности к другим заболеваниям у переболевшей птицы, а также затрат на проведение ветеринарно-санитар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олезнь вызывает вирус оспы птиц, который относится к роду </w:t>
      </w:r>
      <w:r>
        <w:rPr>
          <w:color w:val="000000"/>
          <w:sz w:val="28"/>
          <w:lang w:val="en-US"/>
        </w:rPr>
        <w:t>Avipox</w:t>
      </w:r>
      <w:r>
        <w:rPr>
          <w:color w:val="000000"/>
          <w:sz w:val="28"/>
        </w:rPr>
        <w:t xml:space="preserve"> семейства </w:t>
      </w:r>
      <w:r>
        <w:rPr>
          <w:color w:val="000000"/>
          <w:sz w:val="28"/>
          <w:lang w:val="en-US"/>
        </w:rPr>
        <w:t>Poxviridae</w:t>
      </w:r>
      <w:r>
        <w:rPr>
          <w:color w:val="000000"/>
          <w:sz w:val="28"/>
        </w:rPr>
        <w:t xml:space="preserve"> и тесно связан с другими вирусами оспы птиц, включая вирусы индеек, голубей и канареек. Размеры вириона от 120 до 330 мм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атогенным и иммуногенным свойствам эти вирусы различаются между собой, что позволяет выделить, по крайней мере, три их разновидности. Отдельные штаммы могут быть монопатогенными, би-патогенными или трипатогенными. Бипатогенные штаммы вирусов оспы голубей и кур создают перекрестный иммунитет у птиц соответствующего отряда и подотряда, что используют для создания вакц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таммы вирусов оспы птиц дифференцируют по характеру и срокам наступления цитопатогенного действия (ЦПД) в культуре фибробластов куриных эмбрионов. Вирусные частицы после внедрения адсорбируются на оболочке клеток, затем проникают внутрь клетки и синтезируют вирусную ДН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ирус оспы хорошо культивируется на хорион-аллантоисной оболочке (ХАО) куриных и утиных эмбрионов, образуя беловатые оспинки, накапливается в аллантоисной жидкости. При инокуляции в куриные эмбрионы вирус способен вызывать формирование крупных оспин, максимальное его накопление происходит на 31-й день после заражения; голубиный вирус часто размножается в зоне инокуляции, способен гемагглютинировать эритроциты к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ецифические внутриплазматические включения (тельца Боллингера), выявляемые при оспе птиц и представляющие собой скопления вирионов, имеют диагностическое значение. Кроме этого известны тельца Бореля, также представляющие собой вирионы возбу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тойчивость вируса к действию физических и химических факторов различная и зависит от его состояния. Вирус, находящийся в высушенных эпителиомах, сохраняет вирулентность при колебании температуры от 20 до 29 °С и относительной влажности 25…48% в течение от 117 до 148 дней. Поэтому в недостаточно хорошо продезинфицированных помещениях вирус может оставаться жизнеспособным длительное время. </w:t>
        <w:tab/>
        <w:t>Химические вещества влияют на вирус в зависимости от концентрации и наличия белка, защищающего вирион. Под действием 1…3%-ных растворов гидроксида натрия, фенола, 20%-ного раствора гидроксида кальция вирус быстро погибает. Пары формальдегида, используемые для дезинфекции инкубаторов, инактивируют вирус в течение 30 мин. Пары формальдегида можно использовать также для дезинфекции скорлупы яиц, пуха, пера. При биотермическом самонагревании помета, содержащего вирус оспы, последний инактивируется в течение 28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К </w:t>
      </w:r>
      <w:r>
        <w:rPr>
          <w:color w:val="000000"/>
          <w:sz w:val="28"/>
        </w:rPr>
        <w:t>оспе наиболее восприимчивы куры, индейки, голуби, цесарки, фазаны, мелкие певчие пт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болевание чаще встречается в осенний и зимний периоды. Осенью преобладает кожная форма инфекции, в остальное время – поражение слизистых обол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естественных условиях переход вируса одного типа на птицу другого вида отмечается редко. Наиболее предрасположены к оспе линяющая птица и молодняк, находящийся в неблагоприятных условиях содержания и неполноценного кормления. Относительную устойчивость к оспе у взрослой птицы можно объяснить наличием иммунитета после прививок или иммунизирующей суб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мышленных птицеводческих хозяйствах при поточной системе выращивания птицы заболевание оспой может постепенно поражать вначале птицу старшего возраста, а в дальнейшем и 10…30-дневных цыплят. Оспа протекает наиболее тяжело при недостатке в рационе каротина и витамина А. Эта недостаточность приводит к повышению чувствительности эпителиальных тканей. В хозяйствах с относительно хорошими условиями содержания при наличии источника инфекции оспа принимает затяжное течение, поражает единичные экземпляры при относительном благополучии остальных пт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ом возбудителя инфекции является больная и переболевшая птица, которая в течение 2 мес. после клинического выздоровления выделяет вирус в окружающую среду (с эпителиальными корочками, пометом, слизью из носовой и ротовой полост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ервуаром инфекции служат кровососущие насекомые (клопы, комары, москиты, кровососущие мухи), а также инфицированный, корм, подстилка, вода, предметы ухода за птиц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естественных условиях заражение чаще происходит при склевывании птицей инфицированных корма, подстилки, употреблении воды. Предрасполагающими факторами в заражении птицы служат скученное содержание в холодных сырых помещениях, травмы гребешка и слизистых оболочек ротовой полости грав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ционарность течения инфекции можно объяснить длительным сохранением (например, в зимнее время) вируса в окружающей среде и наличием восприимчивого поголов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пышки оспы обычно носят характер энзоотии, а иногда эпизоотии. Переболевание птицы в хозяйстве продолжается 6 нед. и более. При неудовлетворительных условиях содержания погибает 50…70% птиц. У больной птицы значительно (в 5 раз и более) снижена яйценоскость, которая после выздоровления восстанавливается медленно; выводимость цыплят во время болезни и в течение значительного времени после пере-болевания кур оспой остается низкой и нередко составляет лишь 20…25%. Птица, переболевшая оспой, надолго утрачивает естественную резистентность и вследствие этого становится более чувствительной к другим болезня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ирус оспы – эпителиотропный возбудитель, поэтому начинает размножаться сразу же после попадания в чувствительные эпителиальные клетки. Размножающийся вирус вызывает гибель клетки и в большом количестве прорывается в кровоток, приводя к вирусемии. В дальнейшем вирус оседает в новых эпителиальных клетках и обусловливает вторичные поражения, поэтому принято различать первичный и вторичный оспенные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ораженные эпителиальные клетки образуют бородавчатые разращения на коже или дифтеритические пленки на слизистых оболочках. В патогенезе инфекции немалое значение имеет участие условно-патогенной микрофлоры, которая осложняет течение оспы. В стадии вирусемии вирус можно обнаружить в крови, печени, почках, нервн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Болезненный процесс развивается, как правило, в течение З…4 нед. Течение оспенного процесса у кур в отличие от млекопитающих не имеет отдельных стадий. Оспой поражаются открытые части тела, головы, лапок, область отверстия клоа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 кур инкубационный период при состоянии заражения продолжается от 7 до 20 дней. Болезнь обычно протекает хронически. Различают следующие формы: кожную, дифтеритическую, смешанную и катаральн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кожной форме </w:t>
      </w:r>
      <w:r>
        <w:rPr>
          <w:color w:val="000000"/>
          <w:sz w:val="28"/>
        </w:rPr>
        <w:t>на 4…5-й день после заражения или позже на коже у основания клюва, век, на гребне, бородках и на других участках те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являются круглые, сначала бледно-желтые, а затем красноватые пятна, постепенно превращающиеся в небольшие узелки – папулы. Последние часто сливаются между собой. Через несколько дней их поверхность становится шероховатой, темно-коричневого цвета. Оспины формируются 7…9 дней, а иногда до 14 дней. У их основания появляются кровоизлияния, а поверхность покрывается клейким серозным экссудатом, который, засыхая, превращается в красно-коричневые корочки. Чем вирулентнее вирус и моложе птица, тем более злокачественно протекает заболевание. В тяжелых случаях поражаются оперенные участки тела, что приводит к быстрой гибели птицы. После отпадения корочек на их месте остается гладкая регенерированная тка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дифтеритической форме </w:t>
      </w:r>
      <w:r>
        <w:rPr>
          <w:color w:val="000000"/>
          <w:sz w:val="28"/>
        </w:rPr>
        <w:t>поражаются слизистые оболочки верхних дыхательных путей и ротовой полости. Через 2…3 дня после возникновения катаральных симптомов появляются возвышающиеся образования, имеющие округлую форму и желтовато-белую окраску. Они сливаются друг с другом и образуют напоминающие сыр наложения, которые глубоко проникают в слизистую оболочку, затрудняют прием корма и воды. При поражении респираторных органов проявляются клинические симптомы затрудненного дых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 в патологический процесс вовлекаются слизистые оболочки носа и инфраорбитального синуса; течение дифтеритической формы оспы может осложняться секундарной инфекцией (пастереллез, гемофил-лез и др.). Дифтеритическая форма приводит к истощению птицы и снижению проду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Смешанная форма </w:t>
      </w:r>
      <w:r>
        <w:rPr>
          <w:color w:val="000000"/>
          <w:sz w:val="28"/>
        </w:rPr>
        <w:t>инфекции сопровождается характерным поражением кожи и слизистых оболочек ротовой ПОЛ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катаральной форме </w:t>
      </w:r>
      <w:r>
        <w:rPr>
          <w:color w:val="000000"/>
          <w:sz w:val="28"/>
        </w:rPr>
        <w:t>оспы типичный оспенный и дифтеритический процессы отсутствуют, возникает катаральное воспаление конъюнктивы глаз, носовой полости, подглазничного син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голубей кожная форма характеризуется появлением оспин на коже неоперенных участков век, окологлазного кольца, углов клюва, а иногда и на самом клюве. Оспины могут формироваться также и в области шеи, под крыльями, на конечностях, а у отдельных птиц при сильно выраженной генерализации оспенного процесса и на всем тулов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фтеритическая форма оспы у голубей характеризуется поражением конъюнктивы и слизистой оболочки ротовой и носовой полостей, реже верхних дыхательных путей, пищевода, зоба и кишечника и обычно протекает одновременно с кожной, хотя изредка может встречаться и самостоятельно, особенно у молодняка. Как правило, патологический процесс на слизистой оболочке осложняется в результате внедрения бактериальной микрофл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па канареек – остро протекающая контагиозная болезнь птиц отряда воробьиных, характеризуется поражением кожи и нередко сопровождается отеком легких, перикардитом и аэроциститом. При таком течении большинство птиц погибает через 7… 12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пины представляют собой конгломерат в виде тутовой ягоды, состоящей из более мелких элементов (оспинок). Кроме видимых изменений на коже и слизистых оболочках, в том числе трахеи, пищевода, зоба, возникает дифтеритическое воспа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чение оспы может осложняться условно-патогенной микрофлорой, что приводит к поражению воздухоносных мешков, слизистая оболочка которых становится непрозрачной. При поражении слезного канала и подглазничного синуса их просвет заполняется катарально-фибринозным экссудатом, происходит атрофия глазного ябл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желудочно-кишечном тракте изменения отмечают редко. Дифтеритический оспенный энтерит протекает тяжело, при общей депрессии и быстрой гибели птиц. У индеек нередко оспа сопровождается поражением конъюнктивы глаз без типичных оспенных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ый диагноз должен быть подтвержден результатами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лабораторию обычно отправляют пораженные участки кожи, из которых делают мазки-отпечатки и гистосрезы для обнаружения возбу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деление вируса осуществляют заражением суспензией 9… 12-дневных куриных эмбрионов. При наличии вируса на ХАО формируются оспенные очаги, сливающиеся друг с другом или расположенные изолирова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ют биопробу на неиммунных цыплятах, которым вируссодер-жащую жидкость втирают в перьевые фолликулы бед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готовят срезы для гистологического исследования и окрашивают их по методу Морозова или Пашена для обнаружения телец-включений Боллингера. В мазках-отпечатках из срезанных оспинок можно обнаружить и тельца Борр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ологические исследования проводят в РДП или РИ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пу птиц необходимо дифференцировать от инфекционного ларинготрахеита, парши, дерматонекрозов, вызываемых стафилококками, гиповитаминоза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переболевания оспой у птицы формируется иммунитет длительностью 2…3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в птицеводческих хозяйствах широко применяется сухая вирус-вакцина из штамма ВГНКИ, которая оказалась более иммуногенной, чем ранее рекомендованные. Вакцину вводят уколом специальной иглой в перепонку крыл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филактика оспы птиц складывается из соблюдения комплекса мероприятий по содержанию и кормлению птиц. В птицеводческих хозяйствах должна быть отработана система выращивания и содержания птицы с полностью разобщенным содержанием разновозрастных групп. Для предупреждения заноса оспы в хозяйства нужно выдержать вновь завозимую птицу изолированно от остальной птицы хозяйства в течение 3 нед. После перевода каждой партии птицы птичники тщательно очищают от остатков корма, помета, грязи. Насесты, гнезда, кормушки, поилки моют горячим 2…3%-ным раствором гидроксида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корм птице включают необходимые витамины и микроэлементы. Для профилактики оспы и повышения общей резистентности в рацион полезно включать следующие препараты: витамины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j</w:t>
      </w:r>
      <w:r>
        <w:rPr>
          <w:color w:val="000000"/>
          <w:sz w:val="28"/>
        </w:rPr>
        <w:t xml:space="preserve">2 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3, окситетрациклин и мясокостную му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ромышленных птицеводческих хозяйств лечение больной птицы не разработано. В индивидуальном секторе на небольшом поголовье для ценной в племенном отношении птицы можно применить противооспенный глобулин, виркон-С, бетапан, йодглицер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установления диагноза на хозяйство накладывают карантин, больную птицу убивают, мясо используют после проварки. Яйца из неблагополучных птичников используют только для пищевы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лучае угрозы разноса инфекции в хозяйстве желательно провести убой всей птицы неблагополучной группы, а условно здоровое поголовье вакцинировать. Необходимо привить также птицу частного сектора в угрожаемой зо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дезинфекции птичников применяют горячие растворы гидроксида натрия, формалин в виде аэрозоля, раствор свежегашеной извести (гидроксид кальция). Пух, перо дезинфицируют смесью формалина и гидроксида натрия. Помет от больной птицы складируют в навозохранилище для биотермического обеззара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арантин с хозяйства снимают через 2 мес после ликвидации заболевания. Перед снятием карантина необходимо провести тщательную дезинфекцию птичников. Не рекомендуется соединять оставшуюся после вспышки оспы птицу с вновь приобретенной, неболевшей птицей. Вывоз цыплят и взрослой птицы в другие хозяйства допускается не ранее чем через 6 мес. после снятия карант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кцинацию против оспы в ранее неблагополучных хозяйствах проводят в течение 2 лет; если новых случаев заболевания не отмечается, то в дальнейшем прививки отменя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 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07:00Z</dcterms:created>
  <dc:creator>Алексей</dc:creator>
  <dc:description/>
  <cp:keywords/>
  <dc:language>en-US</dc:language>
  <cp:lastModifiedBy>SYSTEM</cp:lastModifiedBy>
  <dcterms:modified xsi:type="dcterms:W3CDTF">2011-09-23T00:07:00Z</dcterms:modified>
  <cp:revision>2</cp:revision>
  <dc:subject/>
  <dc:title>Министерство аграрной политики Украины</dc:title>
</cp:coreProperties>
</file>