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ясная продуктивность и факторы, влияющие на неё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обенности молодого и старого скота как производителей мяс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Откорм взрослого крупного рогатого скота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Откорм крупного рогатого скота в зимний период на силос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ое животноводство России переживает сложный период. Произошли крупные изменения в организационно-правовом статусе производителей сельхозпродукции, в экономике производства продуктов сельского хозяйства, производстве и потреблении продукции на душу населения. За последние годы в связи с большим сокращением поголовья в сельхозпредприятиях основное количество крупного рогатого скота сосредоточено в личных подсобных хозяйствах граждан и крестьянских (фермерских) хозяйств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этому производство мяса переместилось в частный сектор (около 55 %), а доля, производимая в сельхозпредприятиях, сократилась до 45 %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направления развития животноводства в стране определены «Концепцией развития животноводства России до 2010 года» и приоритетным национальным проектом «Развития АПК» на 2006-2007 годы. Учитывая то, что многие положения концепции по ряду объективных и субъективных причин реализуются медленными темпами, программа обеспечения страны мясом в основном собственного производства рассчитана до 2015 года. Основным источником получения говядины является откормочный контингент из молочных стад, так как мясное скотоводство развито слаб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оссийские животноводы располагают значительными возможностями для существенного роста производства говяди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 ним относятся: наличие больших площадей сельскохозяйственных земель, в том числе около 77 млн га естественных пастбищ; большие возможности интенсификации откорма животных; наличие эффективных технологий выращивания и откорма молодняка крупного рогатого скота, апробированных во всех природно-экономических зонах страны и позволяющих диверсифицировать производство в зависимости от условий, типа и каче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риоритетным национальным проектом «Развитие АПК» к 2008 году по сравнению с 2004 годом намечено увеличить производство мяса всех видов на 7%. Для реализации проекта предусмотрена государственная поддержка развития животноводства в различных формах, в том числе расширение доступности кредитных ресурсов как для сельхозпредприятий, так и фермерских и личных хозяйств населения, лизинга племенного скота, техники и оборудования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left="709" w:first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ЯСНАЯ ПРОДУКТИВНОСТЬ И ФАКТОРЫ, ВЛИЯЮЩИЕ НА НЕЁ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ная продуктивность характеризуется как количественными, так и качественными показателями туш убитых животных. К количественным показателям мясной продуктивности относят живую и убойную массу, а также убойный выход; к качественным — состав туши по отрубам и по соотношению в ней мышечной, жировой, костной и соединительной тканей, а также химический соста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для оценки мясной продуктивности крупного рогатого скота имеют расход кормов на 1 кг прироста (оплата корма) и скороспелость, то есть интенсивность роста молодняка, характеризующаяся абсолютной и относительной величинами суточного прироста живой массы за определенный период времени. Скороспелость учитывают при определении наиболее рациональных сроков убоя скота для получения большего количества и лучшего по качеству мяс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показатели мясной продуктивности зависят главным образом от условий выращивания и кормлени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ясной продуктивности животных тесно связано с биологическими закономерностями их роста и развития. Зная эти закономерности и факторы, влияющие на мясную продуктивность, можно правильно организовать выращивание и откорм и получить животных с хорошо выраженными мясными качествам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оры, влияющие на мясную продуктивность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Наследственност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ясная продуктивность крупного рогатого скота определяется наследственностью (генотипом). Для успешного ведения селекционно-племенной работы по совершенствованию мясных качеств животных необходимо располагать сведениями о наследуемости и изменчивости отдельных признаков. На практике приходится отбирать животных преимущественно по количественным показателям, к числу которых относят живую и убойную массу, убойный выход, среднесуточный прирост, содержание жира и белка в мясе и др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многочисленных исследований установлены коэффициенты наследуемости отдельных признаков, характеризующих мясную продуктивность крупного рогатого скот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олее высокий коэффициент наследуемости отмечают по признакам, которые обусловлены породными особенностями животных (содержание и распределение жира в туше, нежность и мраморность мяса, площадь мышечного глазка — поперечный разрез длиннейшей мышцы спины на уровне последнего ребра). По признакам, формирование которых в значительной степени зависит от условий кормления, коэффициент наследуемости колеблется в больших пределах (живая масса, убойный выход, величина прироста, оплата корма и др.). Повышенный коэффициент наследуемости указывает на лучшую устойчивость признака к воздействиям внешней среды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чение коэффициента наследуемости заключается в том, что с его помощью можно более обоснованно прогнозировать эффективность отбора. Чем больше степень наследуемости признака, тем выше эффективность отбора. При низких показателях наследуемости снижается эффект селекци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крупного рогатого скота связь между признаками отмечается как по молочной, так и по мясной продуктивности. Например, масса телят при рождении зависит от породы и живой массы коров-матерей. Существует положительная корреляция между молочной продуктивностью коров мясных пород и живой массой телят в 3-месячном возрасте (0,69—0,75), между интенсивностью прироста молодняка после отъема и оплатой корма (0,51—0,69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тесная корреляционная связь между предубойной живой массой и качеством туши (0,64), площадью мышечного глазка и сортностью мяса. Выявлена высокая положительная корреляция между морфологическим составом всей туши и отруба в области 9—1г-го ребр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Уровень и тип кормления:</w:t>
      </w:r>
      <w:r>
        <w:rPr>
          <w:sz w:val="28"/>
          <w:szCs w:val="28"/>
        </w:rPr>
        <w:t xml:space="preserve"> Кормление — один из решающих факторов, влияющих на мясные качества скота. Уровень и тип кормления определяют живую массу, продолжительность выращивания и откорма, величину и состав прироста, затраты кормов на 1 кг прирост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е кормление во все периоды роста позволяет вырастить и откормить животных до более высокой живой массы при меньших затратах кормов. По данным И. И. Черкащенко, при интенсивном выращивании и откорме бычки достигают 400 кг в 18-месячном возрасте. При более низком уровне кормления бычки достигают этой массы к 29 мес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нтенсивном кормлении повышаются убойные качества и качество мяса, так как в тушах таких животных мышцы хорошо развиты, в них достаточно жира, мясо характеризуется высоким содержанием сухих веществ и жир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м кормлении снижается интенсивность роста животных, удлиняются сроки откорма, увеличиваются затраты кормов, труда и сроки заполнения помещений. Туши таких животных более низкого качества, в них больше костей и соединительной ткани, доля менее ценных отрубо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нцентратном типе кормления формируются скороспелые животные. В их теле откладывается больше жира, и они раньше готовы к убою. Однако с экономической и физиологической точек зрения рациональнее оптимальное сочетание концентрированных, грубых и сочных кормов в рационе. Используя рационы с преобладанием грубых и сочных кормов, выращивают животных с высокой живой массой и хорошими мясными качествам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окачественную говядину получают при нагуле крупного рогатого скота на пастбищах. При хорошем травостое на горных или степных пастбищах живая масса взрослого скота повышается на 50%, молодняка— до 70% (суточные приросты 800—900г). Пищевая ценность мяса возрастает в 2—3 раз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Породные особенности и тип телосложения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полноценном кормлении породные и конституциональные особенности животных существенно отражаются на показателях мясной продуктивности и качестве мяса, так как в значительной степени определяют характер роста и развития животных. Крупный рогатый скот специализированных мясных пород по сравнению с молочными и комбинированного направления продуктивности более скороспелый, раньше достигает большей живой массы и раньше готов к убою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лучшему развитию мышечной и жировой тканей относительная масса соединительной ткани и костей в туше крупного рогатого скота мясных пород меньше, чем в тушах животных молочного или комбинированного направления продуктивност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озраст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лияние возраста на мясную продуктивность крупного рогатого скота в основном обусловлено различной интенсивностью роста отдельных тканей и изменением химического состава тела в разные периоды. С возрастом изменяется и убойный выход, который в первые 6 мес характеризуется низкими показателями, затем увеличивается, а по мере старения животного снова снижается. У взрослых животных выше выход таких ценных отрубов, как филей, грудина, оковалок, кострец. В их тушах снижается относительное содержание костей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казанные возрастные особенности формирования и изменения мясной продуктивности необходимо максимально использовать при организации интенсивного выращивания животных, чтобы получить крупные, отличные по качеству туши за максимально короткий период времени при наименьших затратах кормов. С другой стороны, эти особенности необходимо учитывать при определении оптимального возраста убо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 животных. Мясо получают от убоя крупного рогатого скота разных половозрастных групп: бычков, бычков-кастратов, сверхремонтных телок, выбракованных коров и быков-производителей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учшее мясо получают от телок и бычков-кастратов. Мясо телок имеет тонковолокнистую структуру и хорошие вкусовые свойства. Кастрированные бычки (3—5 мес) отличаются высокими приростами живой массы. Кастрация в молодом возрасте способствует усиленному отложению жира в туше. Их мясо обладает хорошими вкусовыми свойствами и высокопитательно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ей мясной продуктивностью характеризуются и некастрированные бычки при выращивании их до 12—15-месячного возраст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интенсивном откорме их приросты на 8—15 % выше, чем бычков-кастратов. При убое от них получают менее жирную тушу с меньшим содержанием костей и большим мя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рт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 выбракованных коров, как правило, жесткое, с меньшим относительным содержанием воды и жира, чем в тушах молодых животных. При откорме старых коров жир откладывается на внутренних органах. При убое коров в возрасте до 5—6 лет получают достаточно нежное мясо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 быков-производителей грубоволокнистое и жесткое, со слабым отложением жир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ффективность использования корма. При надлежащих условиях кормления и содержания на 1 кг прироста живой массы затрачивается 7—8 ЭКЕ и менее. Наиболее эффективно животные используют корма при интенсивном кормлении. Затраты кормов на единицу прироста зависят от степени отложения жира в организме. У пород с высокой степенью отложения жира при интенсивном кормлении запасы жира создаются в организме в молодом возрасте. Быстро накапливает жир и откармливаемый взрослый скот. На образование жира расходуется больше питательных веществ, чем на образование мышечной ткани, поэтому у скороспелых пород крупного рогатого скота общие затраты кормов на 1 кг прироста живой массы несколько выше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словия содержания. Молодой организм отрицательно реагирует на ухудшение условий содержания. В результате снижаются аппетит, прирост живой массы, повышаются затраты кормов на единицу продукции. Из всех способов содержания привязное содержание крупного рогатого скота обеспечивает более экономное и эффективное использование кормов, но оно связано с большими затратами по уходу за животным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омышленной технологии все большее значение приобретает групповое беспривязное содержание животных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итанность. Под упитанностью понимают степень развития жировой и мышечной ткани. Упитанность определяют при внешнем осмотре и путем прощупывания накоплений жира в подкожной клетчатке на определенных частях тела животного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 повышением упитанности накопление жира в разных частях тела происходит неравномерно. В первую очередь жир откладывается на задней, а затем на средней и передней частях тела животного. Поэтому для определения упитанности (ожирения) у животных прощупывают отложения жира на седалищных буграх и у корня хвоста, на маклоках, пояснице, середине последних ребер, в области паха и щупа, грудинки, на лопатке, плечелопаточном суставе и шее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709" w:firstLine="11"/>
        <w:rPr/>
      </w:pPr>
      <w:r>
        <w:rPr>
          <w:b/>
          <w:sz w:val="28"/>
          <w:szCs w:val="28"/>
        </w:rPr>
        <w:t>2 ОСОБЕННОСТИ МОЛОДОГО И СТАРОГО СКОТА КАК ПРОИЗВОДИТЕЛЕЙ МЯС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ем моложе скот, тем более, конечно, отличается он от старого по качеству получаемой при откорме туши и по распределению в теле жира. Очень молодой скот не так склонен, как известно, к отложению в теле больших количеств сала; с другой стороны, откорм растущих ещё животных доставляет так называемое мраморное мясо, т. ё. проросшее жиром (с мелкой «проростью») и более светлого цвета, доставляет именно потому, что у растущих животных много жира отлагается в соединительной ткани между мышечными волокнами и мускулами и сравнительно мало в полости тела. Кроме такого более равномерного распределения пропитывающего мышцы жира, молодое мясо отличается ещё сочностью, мелкозернистостью и ароматичностью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всем другое дело — откорм старого скота. У него жир не распределяется равномерно между волокнами, как у молодого нерабочего скота, а отлагается преимущественно в полости тела, в брыжейке, сальнике, около почек; так именно распределяется жир, в особенности в том случае, если откармливаются животные, получавшие смолоду скудный корм и не успевшие развить достаточно соединительную ткань. (Развитие этой последней в тех или других частях тела стоит в прямом отношении со способностью животного откладывать жир, так как он отлагается в теле не прямо, а в клетках, и именно соединительно-тканных.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 от такого скота в общем не плохого качества, но несколько жёстко, грубо-волокнисто и сально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, что так называемые скороспелые, собственно мясные породы обладают наклонностью к изобильному развитию соединительной ткани в теле и непременно пользуются особенно обильным кормлением смолоду, легко понять, почему скороспелые породы особенно склонны давать мраморное мясо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ежду тем относительное содержание в мясе жира и его распределение представляют обстоятельства большого значения, могущие сильно повлиять на оценку всей туши и частей её. Несомненно, что известное содержание жира увеличивает нежность и сочность мяса, тогда как мясо слишком тощее всегда представляется более сухим и грубым, причём именно распределение жира мелкими прослойками между мускульными волокнами влияет в указанном смысле особенно благоприятно. Однако дальнейшее возрастание содержания жира делается за известной границей (легко устанавливаемой житейским опытом) противным мало-мальски тонкому вкусу, почему большие куски жира чаще и отделяются от мяса во время еды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указанных особенностей качества мяса и распределения жира в теле, от возраста зависит, конечно, в значительной степени ещё средняя величина дневного привеса и самая способность откармливаться. По указанным выше причинам молодое животное способно дать в </w:t>
      </w:r>
      <w:r>
        <w:rPr>
          <w:iCs/>
          <w:sz w:val="28"/>
          <w:szCs w:val="28"/>
        </w:rPr>
        <w:t>прочих равных условиях заметно больший привес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та разница будет, конечно, ещё более заметна, если молодые животные будут отличаться в лучшую сторону ещё и по породе, как всегда и должно быть, если имеется в виду вести откорм животных в молодом возрасте. Некоторые сравнительные опыты такого рода были поставлены в 1916 г. Основным кормом служила варёная картофельная мез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6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ы и другие русские опыты, из которых видно вполне ясно, насколько легче увеличиваются часто в весе, при том же самом кормлении, молодые животные более мясного склад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 другой стороны, известно, что очень старые волы (а особенно коровы) откармливаются наиболее медленно и требуют особенно больших затрат корма на каждый килограмм прироста. Поэтому и у нас даже старались всегда выбирать волов от 8 до 10 лет и по возможности, конечно, метисных. Особенно старые животные имеют, кроме того, плохие зубы, почему особенно плохо используют сухое кормление, их лучше откармливать бардою. Бракованных очень старых животных своего хозяйства лучше не стараться откармливать долго, а лишь слегка подкормить и сбыть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же при бардяном откорме старые животные иногда резко выделяются в худую сторону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виду всего сказанного очевидно, что если спрос на хорошее мясо возникает и такой продукт начинает оплачиваться соответственно дорого, сельскому хозяину рекомендуется обратить внимание на значение возраста и браковать строже, назначая более ленивых волов и мало дойных коров на откорм, так как именно в силу своей низкой производительности они составят прекрасный материал для откорм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ТКОРМ ВЗРОСЛОГО КРУПНОГО РОГАТОГО СКОТ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ткорм ставят в основном выбракованных коров для получения «супового» мяса. Продолжительность откорма в среднем составляет 2—3 мес в зависимости от упитанности животных: при нижесредней упитанности скот откармливается медленнее, при средней — быстрее. Нормы потребности выбракованных коров при откорме зависят от живой массы, суточного прироста и периода откорма: начало, середина, конец (табл. 1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откорма взрослого скота в стойловый период в качестве основного корма используют силос - до 10-15 кг, сенаж - 8-10, свекловичный жом — 15—18, барду — 15—20, мезгу — 10—13 кг на 100 кг живой массы в сутки и др. В начале откорма этих кормов дают больше, в конце - меньше. В структуре рациона смесь концентрированных кормов или комбикорм марки КК-65-1 занимают 20—25 %, грубые корма - 20-25, сочные и отходы технических производств - 50-60 % от суточной потребности и кормовых единицах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корме взрослого скота строго контролируют и балансируют рационы по содержанию минеральных веществ и витаминов, добавляя в рационы поваренную соль, мел, костную муку, кормовые фосфаты, сульфат натрия (глауберова соль), а также соли микроэлементов и витаминные препараты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балансирования рационов взрослого скота при откорме применяют премикс П 63-1, в 1 кг которого содержится: витаминов: А — 800 тыс. МЕ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200 тыс. МЕ, Е - 100 мг; микро элементов: марганца — 400 мг, цинка — 800, меди — 500, йода - 150, кобальта — 150 и селена — 10 мг. Премикс вводят в состав рациона из расчета 10 г на 1 кг сухого вещества и скармливают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еси с концентратам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Нормы питательных веществ для выбракованных коров нижесредней упитанности при суточном приросте 1000 г (на голову в сутк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060"/>
        <w:gridCol w:w="1291"/>
        <w:gridCol w:w="1038"/>
        <w:gridCol w:w="1054"/>
        <w:gridCol w:w="1269"/>
        <w:gridCol w:w="1012"/>
      </w:tblGrid>
      <w:tr>
        <w:trPr/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масса 450 кг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масса 400 кг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ткорма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ная энергия, МД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е вещество, 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й протеин, 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римый протеин, 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ая клетчатка, 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хмал, г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а, 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й жир, 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поваренная, 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элементы, г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элементы, мг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ль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отин, м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тамин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тыс М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Е, м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откорме взрослого скота строго соблюдают режим кормления. При двукратном кормлении суточные приросты бывают выше, чем при 3-4-кратном кормлении. Исключение лишней раздачи корма уменьшает беспокойство и увеличивает время отдыха скота, что способствует усилению синтеза и отложению вещест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о все периоды откорма, особенно в конце, важно поддерживать хороший аппетит у животных, для этого систематически скоту предоставляют легкие прогулки, удаляют остатки корма и не допускают его закисания. Например, при откорме на жоме скот «зализывает» жом и перестает его поедать. В этом случае жом следует чаще перемешивать, а в конце откорма его сдабривают небольшим количеством патоки или поваренной солью. Когда основные корма (силос, сенаж, жом, барда, мезга и др.) в чистом виде скоту приедаются, их сдабривают концентрированными кормами. Полезно пропустить одну дачу основного корма. После небольшой полуголодной выдержки аппетит у скота улучшается. При откорме на силосе или кислом жоме аппетит иногда падает вследствие «закисления» рубца и организма. В этом случае в рацион включают 4-6 кг свеклы, и в течение недели восстанавливается кислотно-щелочное равновесие, а аппетит у скота поднимаетс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left="709" w:firstLine="11"/>
        <w:rPr/>
      </w:pPr>
      <w:r>
        <w:rPr>
          <w:b/>
          <w:sz w:val="28"/>
          <w:szCs w:val="28"/>
        </w:rPr>
        <w:t>4 ОТКОРМ КРУПНОГО РОГАТОГО СКОТА В ЗИМНИЙ ПЕРИОД НА СИЛОСЕ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укреплении кормовой базы животноводства особая роль принадлежит силосованным кормам, удельный вес которых в рационах крупного рогатого скота достигает 50% и более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И</w:t>
      </w:r>
      <w:r>
        <w:rPr>
          <w:sz w:val="28"/>
          <w:szCs w:val="28"/>
        </w:rPr>
        <w:t>спользование высококачественного силоса в составе типового рациона, сбалансированного по энергии и питательным веществам, Высокая биологическая полноценность силосных рационов достигается включением полноценных комбикормов, обогащенных премиксами и белково-витаминно-минеральными добавками (БВМД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илосных рационов на долю силоса должно приходиться в среднем 40-45%, грубых кормов — 20-25% и концентратов — 35-40% от потребности в кормовых единицах. В суточном рационе на 100 кг живой массы скота дают силоса 10-15 кг, грубых кормов — 1-1,5 кг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ный рацион при откорме на силосе (на голову в сутки, кг): силос кукурузный — 20-30, сено, солома — 3-4, концентраты (комбикорм) — 1,5-2,0, соль поваренная — 30-35 г, кормовые фосфаты — 50-70 г, в зависимости от периода откорма. В конце откорма скармливают меньше силоса и соломы и больше концентратов и сена при 2-3-кратном кормлении в сутк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распространенная культура для заготовки силоса — кукуруза. Однако она имеет сравнительно короткий период активной вегетации, в результате, как правило, ее убирают с высокой влажностью, из-за чего потери питательных веществ при силосовании по традиционной технологии достигают 25—30%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этим в последние годы при силосовании зеленых кормов широкое применение получили различные консерванты, позволяющие снизить потери питательных веществ исходного сырья при заготовке силосов в 3—5 раз и дополнительно получить на каждую тонну корма 30—40 корм. ед. и 5— 8 кг переваримого протеин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вестны сотни препаратов, обладающих консервирующим эффектом при силосовании зеленых кормов. Однако исследования по разработке </w:t>
      </w:r>
      <w:r>
        <w:rPr>
          <w:iCs/>
          <w:sz w:val="28"/>
          <w:szCs w:val="28"/>
        </w:rPr>
        <w:t>новых консервант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ктивно продолжаются. Они направлены на создание более эффективных, дешевых, доступных и экологически чистых препарато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ыми испытан новый консервант — лактобифадол в сравнении с уже хорошо известными гипохлоритом натрия и мочевиной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ование кукурузных силосов, заготовленных с использованием различных консервантов, в кормлении животных способствовало повышению переваримости питательных веществ рационов. Причем среди животных опытных групп наилучшая способность к перевариванию отмечалась при скармливании силоса с лактобифадолом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метные различия между группами животных отмечены в затратах обменной энергии на синтез продукции. Преимущество животных опытных групп над контролем по энергии сверхподдержания составляло соответственно 19,3; 12,7; 7,0 и 12,5%. При этом энергия прироста у опытной группы была выше на 5,0 МДж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— на 3,3 МДж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пытной — на 3,2 МДж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рмливание животным испытуемых силосов способствовало повышению продуктивного использования валовой энергии на 1,5—2,1% и обменной — на 1,8—2,7%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 живой массе в конце опыта животные, получавшие испытуемые силоса, превосходили контрольных сверстников соответственно на 11,8; 4,6 и 6,7 кг, а по абсолютному приросту за период эксперимента — на 11,2 (Р&lt;0,01), 5,5 (Р&lt;0,05) и 6,9 кг (Р&lt;0,05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рмливание крупному рогатому скоту силосов, заготовленных с консервантами, особенно с лактобифадолом, улучшало мясную продуктивность и убойные качества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Богданов, Е. А. Избранные труды / Е. А. Богданов. – М.: Государственное издательство сельскохозяйственной литературы, 1949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Венедиктов, А. И., Викторов П. И., Калашников А. П., Клейменов Н. И., Груздев Н. В. Кормление сельскохозяйственных животных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>3 Джапаридзе, Т. Г. Россия должна стать страной развитого животноводства. // Главный зоотехник № 9 – 2006. С. 2 Справочник. – М.: Росагропромиздат, 1988. – 366с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 Лебедько, Е. Никифорова Л. Линии быков и удои. / Е. Лебедько, Л. Никифорова // Молочное скотоводство. – 2008. - № 1 - С. 53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>5 Макарцев, Н. Г. Кормление сельскохозяйственных животных.- Калуга: ГУП «Облиздат», 1999. С. 212-223., 307-332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>6 Макарцев, Н. Г. Технологические основы производства и переработки продукции животноводства: Учебное пособие. / Н. Г. Макарцев, Л. В. Топорова, А. В. Архипов. – М.: Издательство МГТУ им. Н. Э. Баумана, 2003. – С. 134-146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>7 Мысик, А. Т. Питательность кормов, потребности животных и нормирование кормления.// Зоотехния. – 2005. - №3. С.17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</w:rPr>
        <w:t>9 Родионов, Г. В. Скотоводство / Г. В. Радионов, Ю. С. Изилов, С. Н. Харитонов, Л. П. Табакова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>10 Хазиахметов, Ф. С., Шарифянов Б. Г., Галямов Р. А. Нормированное кормление сельскохозяйственных животных. – СПб.: Издательство «Лань», 2005. – 272 с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Хохрин, С. Н. Корма и кормление животных: Учебное пособие. – СПб.: Издательство «Лань», 2002. С. 205-208., 284-291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 Эйснер, Ф. Ф. Совершенствование стада на промышленной ферме. / Ф. Ф. Эйснер. – М.: Издательство «Знание», 1972. – 56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 Итоги развития агропромышленного комплекса Российской Федерации в 2006 году. Справочник ЦСУ, 2007. – С. 2 - 9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05:00Z</dcterms:created>
  <dc:creator>Людмила</dc:creator>
  <dc:description/>
  <cp:keywords/>
  <dc:language>en-US</dc:language>
  <cp:lastModifiedBy>SYSTEM</cp:lastModifiedBy>
  <cp:lastPrinted>2007-11-16T14:47:00Z</cp:lastPrinted>
  <dcterms:modified xsi:type="dcterms:W3CDTF">2011-09-23T00:05:00Z</dcterms:modified>
  <cp:revision>2</cp:revision>
  <dc:subject/>
  <dc:title/>
</cp:coreProperties>
</file>