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й лицей № 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едме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утренние незаразные болез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равление кормами, обладающими фотогенетическим действие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а:</w:t>
      </w:r>
    </w:p>
    <w:p>
      <w:pPr>
        <w:pStyle w:val="Normal"/>
        <w:ind w:firstLine="39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ила: </w:t>
      </w:r>
    </w:p>
    <w:p>
      <w:pPr>
        <w:pStyle w:val="Normal"/>
        <w:ind w:firstLine="39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7 г.</w:t>
      </w:r>
    </w:p>
    <w:p>
      <w:pPr>
        <w:pStyle w:val="Heading1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ДЕРЖАНИЕ</w:t>
      </w:r>
    </w:p>
    <w:p>
      <w:pPr>
        <w:pStyle w:val="Heading1"/>
        <w:spacing w:lineRule="auto" w:line="360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Отравление растениями, повышающими чувствительность животных к солнечному свету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травления ядовитыми растениями</w:t>
      </w:r>
    </w:p>
    <w:p>
      <w:pPr>
        <w:pStyle w:val="Heading1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травления животных кормами</w:t>
      </w:r>
    </w:p>
    <w:p>
      <w:pPr>
        <w:pStyle w:val="Heading1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равления сельскохозяйственных животных встречаются довольно часто. Вызывающие их ядовитые вещества могут быть минерального, синтетического, растительного и животного происхожд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ительные яды образуются как в ядовитых растениях, так и при неправильной заготовке и хранении кормов. Известно немало случаев отравления животных при поедании слежавшегося клевера, кукурузы, сорго вследствие образования в них цианистых соединений. При хранении на свету картофеля в нем накапливается ядовитое вещество соланин. При поражении кормов некоторыми видами грибов образуются ядовитые продукты, вызывающие так называемые микотоксикоз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сту действия различают яды, оказывающие местный и резорбтивный эффект. Однако резкой границы между этими двумя группами также провести нельзя, так как даже типичные местнодействующие яды (кислоты, щелочи) при всасывании обладают в определенной мере общим действием. Кроме того, при местном действии ядов происходит омертвение тканей, продукты распада которых, всасываясь, могут отравлять организ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ядам резорбтивного действия относят вещества, действующие избирательно на определенные ткани, например, стрихнин — на нервную систему, кумарин — на мышечную ткань и т. д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на отравления обычно устанавливают на основании клинических признаков, данных вскрытия и результатов химико-токсикологических исследований с учетом анамнез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травление растениями, повышающими чувствительность животных к солнечному свету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культурные (гречиха, просо, клевер, люцерна, вика) и дикорастущие растения (зверобой, якорцы, муреция, почечуйная трава) при поедании их как в свежем, так и в высушенном виде, вызывают у животных с непигментированной, а иногда и с пигментированной кожей явление фотосенсибилизации. Чаще это отмечают у овец и крупного рогатого скота при поедании указанных растений во время пастьбы в солнечные дн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действия их различен. Некоторые растения (гречиха, зверобой) содержат большое количество особых пигментов, которые проходя из пищеварительного тракта в большой круг кровообращения, не обезвреживаются печенью и накапливаются в коже, обусловливая первичную фотосенсибилизацию. Другие растения, в частности якорцы, поражают печень. В связи с этим пигмент филлоэретрин, постоянно образующийся в пищеварительном тракте из хлорофилла, проникает в кровь и кожу, обусловливая вторичную (гепатогенную) фотосенсибилизацию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признаки отравления появляются через 1—2 дня после поедания растений и инсоляци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огибших животных появляются облысевшие участки кожи, резкое утолщение подкожной клетчатки вследствие пропитывания ее отечной жидкостью с примесью крови. Особенно заметно диффузное утолщение ушных раковин за счет отека рыхлой клетчатки между хрящем и кожей наружной поверхности, подвергавшейся инсоляци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тяжном течении в связи с внедрением различной микрофлоры утолщенная клетчатка пропитана гноем, в пораженной коже обширные изъязвления. Часто обнаруживают увеличение печени, она желтушного или зеленоватого цвета, дряблая, с выраженной дольчатостью или мускатностью. При гистоисследовании ее отмечают изменения типа острой токсической дистрофии, которые затем могут сменяться цирротическими явлениями. Эти изменения обусловливают проявление общей желтушности труп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чках и сердце отмечают дистрофические процессы, иногда в сочетании с кровоизлияниями. Признаки нерезкого геморрагического диатеза, нередко одновременно с застойными явлениями, находят и в других внутренних органа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Отравление вехом ядовитым</w:t>
      </w:r>
      <w:r>
        <w:rPr>
          <w:sz w:val="28"/>
          <w:szCs w:val="28"/>
        </w:rPr>
        <w:t xml:space="preserve"> наблюдают ранней весной при выгоне животных на пастбище. Ядовитое начало — цикутотоксин находится в основном в корневище. Смертельная доза свежего корневища для крупного рогатого скота 200-250 г, для овец 60—80 г. Признаки отравления: беспокойство, дрожь, судороги, частое отделение мочи и кала, слюнотечение. При вскрытии павших животных в рубце находят остатки корневища с характерными поперечными перекладинами, гиперемию слизистой сычуга и кишечника, кровоизлияния под эндо- и эпикардом, в подкожной клетчатке, в слизистых оболочках дыхательных путей, в почках и мочевом пузыре. Для подтверждения отравления вехом ядовитым из найденных в рубце корневищ делают эфирный экстракт и вводят его лягушке под кожу 1,0. При наличии цикутотоксина у лягушки появляются судороги и наступает смерть.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Отравления ядовитыми растениями</w:t>
      </w:r>
    </w:p>
    <w:p>
      <w:pPr>
        <w:pStyle w:val="Normal"/>
        <w:spacing w:lineRule="auto" w:line="360"/>
        <w:ind w:firstLine="709"/>
        <w:jc w:val="both"/>
        <w:rPr>
          <w:rStyle w:val="Letpy"/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Безвременник осенний</w:t>
      </w:r>
      <w:r>
        <w:rPr>
          <w:rStyle w:val="Letpy"/>
          <w:sz w:val="28"/>
          <w:szCs w:val="28"/>
        </w:rPr>
        <w:t>. Ядовиты листья, цветы и семена. Чувствительны лошади, крупный рогатый скот, овцы и свиньи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Слюнотечение, рвота (у свиней), поносы (у крупного рогатого скота и свиней), частое мочеиспускание, прекращение руминации, общая слабость, дрожь, слабость зада, депрессия, температура тела понижен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Внутрь — большие количества слизи, танин, при желудочно-кишечных болях — настойка опия; при депрессии подкожно — кофеин, камфара, коразол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Белена черная, белладонна, дурман обыкновенный</w:t>
      </w:r>
      <w:r>
        <w:rPr>
          <w:rStyle w:val="Letpy"/>
          <w:sz w:val="28"/>
          <w:szCs w:val="28"/>
        </w:rPr>
        <w:t>. Ядовиты все части растений; у белены черной наиболее токсичны семена. Чувствительны крупный рогатый скот, лошади и домашняя птиц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Сухость слизистой рта, расширение зрачков, колики, судороги, усиленное сердцебиение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Промывание желудка 0,5—1% раствором танина; внутрь — древесный уголь, танин, слабительные (сульфат натрия), при возбуждении — хлоралгидрат; при депрессии подкожно — кофеин, коразол, кордиамин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Белокрыльник болотный</w:t>
      </w:r>
      <w:r>
        <w:rPr>
          <w:rStyle w:val="Letpy"/>
          <w:sz w:val="28"/>
          <w:szCs w:val="28"/>
        </w:rPr>
        <w:t>. Ядовиты все части растения, особенно корневища и ягоды. Чувствительны лошади, крупный рогатый скот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Слюнотечение, беспокойство, дрожь, тимпания, одышка, гиперемия слизистых; при затянувшемся течении явления поражения желудочно-кишечного тракта; уменьшение секреции молок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Промывание желудка, при необходимости — прокол рубца; внутрь — слабительные, танин; подкожно — кофеин, камфара; внутривенно — глюкоз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Болиголов (омег) пятнистый</w:t>
      </w:r>
      <w:r>
        <w:rPr>
          <w:rStyle w:val="Letpy"/>
          <w:sz w:val="28"/>
          <w:szCs w:val="28"/>
        </w:rPr>
        <w:t>. Отравления болиголовом чаще всего наблюдаются у крупного рогатого скот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Общая слабость, шаткость походки, слюнотечение, параличи, дыхание тяжелое, зрачки расширены, судорожные подергивания отдельных мышц, недержание мочи, воспаление желудочно-кишечного тракт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Промывание желудка, внутрь — танин, подкожно — кофеин, внутривенно — глюкоз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Борец обыкновенный</w:t>
      </w:r>
      <w:r>
        <w:rPr>
          <w:rStyle w:val="Letpy"/>
          <w:sz w:val="28"/>
          <w:szCs w:val="28"/>
        </w:rPr>
        <w:t>. Ядовиты все части растения. Чувствительны все виды животных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Слюнотечение, явления колик, рвотные движения, боли в области живота, поносы, сменяющиеся запорами, возбуждение, судороги, одышка, слабость сердечной деятельности, слизистая оболочка глаз бледная с желтушным оттенком; в острых случаях сильнейшие судороги клонико-тонического типа и остановка дыхания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Обильное промывание желудка раствором танина или марганцовокислого калия; внутрь — солевые слабительные; при судорогах ректально или внутривенно — хлоралгидрат; внутривенно — гипосульфит, глюкоза, подкожно — кофеин, камфар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Бутень одуряющий</w:t>
      </w:r>
      <w:r>
        <w:rPr>
          <w:rStyle w:val="Letpy"/>
          <w:sz w:val="28"/>
          <w:szCs w:val="28"/>
        </w:rPr>
        <w:t>. Чувствительны лошади, крупный рогатый скот, мелкий рогатый скот, свиньи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Слюнотечение, рвотные движения, тенезмы, понос, общее угнетение, мышечная слабость, прекращение руминации, пониженная чувствительность кожи, шаткость походки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Внутрь — танин, отвар дубовой коры; подкожно — кофеин, коразол; внутривенно — глюкоза, гипосульфит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Ветреницы (тенистая, лесная, лютиковая и др)</w:t>
      </w:r>
      <w:r>
        <w:rPr>
          <w:rStyle w:val="Letpy"/>
          <w:sz w:val="28"/>
          <w:szCs w:val="28"/>
        </w:rPr>
        <w:t>. Ядовиты все части растения (особенно весной). Наиболее чувствительны лошади, менее — крупный и мелкий рогатый скот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Гастроэнтериты с кровянистыми испражнениями, учащенное мочеотделение (иногда гематурия)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 симптоматическое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Вех ядовитый, цикута</w:t>
      </w:r>
      <w:r>
        <w:rPr>
          <w:rStyle w:val="Letpy"/>
          <w:sz w:val="28"/>
          <w:szCs w:val="28"/>
        </w:rPr>
        <w:t>. Ядовиты все части растения, как в зеленом, так и в сухом виде. Чувствительны все виды животных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Общее двигательное возбуждение, слюнотечение, метеоризм рубца, частая дефекация, клонико-тонические судороги; пульс учащен, дыхание напряженное, зрачки расширены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Промывание желудка 0,5% раствором танина или 0,05% раствором марганцовокислого калия; у крупного рогатого скота при необходимости — прокол рубца; внутрь — солевые слабительные; внутривенно—10% раствор тиосульфата натрия, при судорогах—хлоралгидрат; подкожно — кофеин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Водяной манник</w:t>
      </w:r>
      <w:r>
        <w:rPr>
          <w:rStyle w:val="Letpy"/>
          <w:sz w:val="28"/>
          <w:szCs w:val="28"/>
        </w:rPr>
        <w:t>. Ядовит в свежем зеленом виде; в сене — безвреден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Затрудненное дыхание, судороги, вращательные движения глазного яблока, нарушение сердечной деятельности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Внутривенно — метиленовую синь или гипосульфит; подкожно — сердечные средств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Гелиотроп опушенноплодный</w:t>
      </w:r>
      <w:r>
        <w:rPr>
          <w:rStyle w:val="Letpy"/>
          <w:sz w:val="28"/>
          <w:szCs w:val="28"/>
        </w:rPr>
        <w:t>. Ядовиты надземные части растения и семена. Чувствительны все виды животных (особенно свиньи и птицы)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Позывы к рвоте, поносы, сменяющиеся запорами; желтушность слизистых оболочек и кожи (у свиней), отеки, нарушения мочеотделения и сердечной деятельности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Внутрь — солевое слабительное; внутривенно— глюкоза с аскорбиновой кислотой; подкожно — кофеин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Горчак</w:t>
      </w:r>
      <w:r>
        <w:rPr>
          <w:rStyle w:val="Letpy"/>
          <w:sz w:val="28"/>
          <w:szCs w:val="28"/>
        </w:rPr>
        <w:t>. Ядовиты все части растения в зеленом и сухом виде. Чувствительны преимущественно лошади. Признаки. Потеря аппетита, двигательное возбуждение, расширение зрачков; шаткая походка; нарушение акта глотания (на почве паралича глотки и жевательных мышц); ослабление перистальтики (иногда запор)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Промывание желудка 3% раствором соды; внутрь — ихтиол, сульфат магнезии; внутривенно — глюкоза; подкожно — пилокарпин или карбохолин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Горчица полевая</w:t>
      </w:r>
      <w:r>
        <w:rPr>
          <w:rStyle w:val="Letpy"/>
          <w:sz w:val="28"/>
          <w:szCs w:val="28"/>
        </w:rPr>
        <w:t>. Ядовиты семена и зеленые части растения со времени цветения. Чувствительны лошади, крупный рогатый скот, свиньи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Общее угнетение, повышение температуры тела, болезненное и учащенное дыхание, понос, судорожное подергивание мышц, расширение зрачков, истечение пенистой жидкости из носа, обильное мочевыделение (иногда гематурия)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Промывание желудка растворами танина; внутрь: крупному рогатому скоту — солевые слабительные, свиньям — рвотные, в дальнейшем слизистые отвары; внутривенно — глюкоза, хлористый кальций; подкожно — камфара, коразол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Гречиха вьюнковая</w:t>
      </w:r>
      <w:r>
        <w:rPr>
          <w:rStyle w:val="Letpy"/>
          <w:sz w:val="28"/>
          <w:szCs w:val="28"/>
        </w:rPr>
        <w:t>. Ядовиты все зеленые части растения. Чувствительны лошади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Общая слабость, понос, атаксия, резкое падение температуры тела, слабость сердц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Внутрь — слабительные, обволакивающие, при поносах — вяжущие средства; подкожно—кофеин, камфар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Гречиха посевная</w:t>
      </w:r>
      <w:r>
        <w:rPr>
          <w:rStyle w:val="Letpy"/>
          <w:sz w:val="28"/>
          <w:szCs w:val="28"/>
        </w:rPr>
        <w:t>. Наиболее опасна гречиха во время цветения. Чувствительны все белоокрашенные и белопятнистые животные; чаще отравлениям подвергаются овцы и свиньи. Заболевания наблюдаются при кормлении соломой, мякиной и зернами гречихи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Острое воспаление непигментированных участков кожи, возбуждение, судороги; пораженные участки кожи могут некрогизироваться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Смена пастбищ, размещение животных в затененных помещениях. Внутрь — слабительные (касторовое масло) и разведенная соляная кислота; подкожно — димедрол. В остальном — симптоматическое лечение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Гулявник ядовитый</w:t>
      </w:r>
      <w:r>
        <w:rPr>
          <w:rStyle w:val="Letpy"/>
          <w:sz w:val="28"/>
          <w:szCs w:val="28"/>
        </w:rPr>
        <w:t>. Отравление гулявником наблюдается при кормлении животных засоренным сеном. Чувствительны лошади, гуси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Общее двигательное беспокойство, слюнотечение; характерна тугоподвижность лошадей (трудно сдвинуть с места); в тяжелых случаях — острый отек легкого, температура тела повышен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Промывание желудка; внутрь — танин; предоставление животному покоя; втирание в кожу камфарного спирта или скипидара; внутривенно — глюкоза, хлористый кальций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Донник</w:t>
      </w:r>
      <w:r>
        <w:rPr>
          <w:rStyle w:val="Letpy"/>
          <w:sz w:val="28"/>
          <w:szCs w:val="28"/>
        </w:rPr>
        <w:t>. Ядовиты надземные части растения, преимущественно в период цветения. Чувствительны крупный рогатый скот, овцы, лошади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Кровянистые пенистые выделения из носа, общая слабость, угнетенное состояние, мышечная дрожь, парезы, явления анемии; нередко судороги, параличи, поносы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Внутривенно — хлористый кальций, дача витамина К. В остальном — симптоматическая терапия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Желтушник левкойный</w:t>
      </w:r>
      <w:r>
        <w:rPr>
          <w:rStyle w:val="Letpy"/>
          <w:sz w:val="28"/>
          <w:szCs w:val="28"/>
        </w:rPr>
        <w:t>. Ядовиты листья и семена. Признаки. Двигательное возбуждение, колики, поносы, расстройство сердечной деятельности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Подкожно — камфара (в больших дозах). В остальном — симптоматическая терапия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Жеруха лесная</w:t>
      </w:r>
      <w:r>
        <w:rPr>
          <w:rStyle w:val="Letpy"/>
          <w:sz w:val="28"/>
          <w:szCs w:val="28"/>
        </w:rPr>
        <w:t>. Ядовиты надземные части растения. Наиболее чувствительны лошади, крупный рогатый скот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Одышка, выделение пенистой массы из носа, синюшность слизистых оболочек, колики, судороги, повышение температуры тела. Лечение см. гулявник ядовитый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Живокость (шпорник)</w:t>
      </w:r>
      <w:r>
        <w:rPr>
          <w:rStyle w:val="Letpy"/>
          <w:sz w:val="28"/>
          <w:szCs w:val="28"/>
        </w:rPr>
        <w:t>. Чувствительны крупный. и мелкий рогатый скот, меньше — лошади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Слюнотечение, вздутие, колики, судорожное состояние (в начале отравления), затем общая мышечная слабость (паралич скелетной мускулатуры), затрудненное дыхание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Промывание желудка раствором танина или марганцовокислого калия; внутрь — взвесь угля с водой, солевое слабительное; подкожно — прозерин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Звездчатка злачная</w:t>
      </w:r>
      <w:r>
        <w:rPr>
          <w:rStyle w:val="Letpy"/>
          <w:sz w:val="28"/>
          <w:szCs w:val="28"/>
        </w:rPr>
        <w:t>. Ядовиты надземные части в зеленом и сухом виде. Наиболее чувствительны лошади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Мышечная дрожь, гиперемия слизистых оболочек, отказ от корма и питья, повышение температуры кожи ног и копыт; отек конечностей, бурая окраска мочи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Внутрь — слабительные; подкожно — болеутоляющие (морфин, промедол), сердечные средства (камфара, кофеин)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Зверобой обыкновенный</w:t>
      </w:r>
      <w:r>
        <w:rPr>
          <w:rStyle w:val="Letpy"/>
          <w:sz w:val="28"/>
          <w:szCs w:val="28"/>
        </w:rPr>
        <w:t>. Ядовиты надземные части растения. Чувствительны овцы, кр. рог. скот, лошади. Признаки и лечение см. гречиха посевная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Калужница болотная</w:t>
      </w:r>
      <w:r>
        <w:rPr>
          <w:rStyle w:val="Letpy"/>
          <w:sz w:val="28"/>
          <w:szCs w:val="28"/>
        </w:rPr>
        <w:t>. Ядовита в зеленом виде (в фазе цветения и плодоношения). Наиболее опасна для крупного рогатого скота и лошадей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Колики, метеоризм, учащенное мочеотделение, понос (кал отвратительного запаха). Лечение симптоматическое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Кирказон</w:t>
      </w:r>
      <w:r>
        <w:rPr>
          <w:rStyle w:val="Letpy"/>
          <w:sz w:val="28"/>
          <w:szCs w:val="28"/>
        </w:rPr>
        <w:t>. Ядовиты зеленые части растения и особенно семена. Чувствительны лошади, крупный рогатый скот, свиньи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Общее угнетение, сонливость, замедление или полное отсутствие перистальтики, ослабление сердечной деятельности, затрудненное дыхание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Промывание желудка; внутрь —слабительные и возбуждающие средств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Кислица обыкновенная</w:t>
      </w:r>
      <w:r>
        <w:rPr>
          <w:rStyle w:val="Letpy"/>
          <w:sz w:val="28"/>
          <w:szCs w:val="28"/>
        </w:rPr>
        <w:t>. Признаки и лечение см. щавель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Ковыль</w:t>
      </w:r>
      <w:r>
        <w:rPr>
          <w:rStyle w:val="Letpy"/>
          <w:sz w:val="28"/>
          <w:szCs w:val="28"/>
        </w:rPr>
        <w:t>. Отравления наблюдаются при выпасе животных (овцы, козы, крупный рогатый скот, лошади) по ковылю, а также при кормлении ковыльным сеном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Множественные абсцессы под кожей, гнойное воспаление серозных оболочек (перитонит, плеврит), поражение слизистой оболочки ротовой полости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 хирургическое. Для предупреждения заболеваний рекомендуется скашивать траву до созревания семян; возможно раньше проводить стрижку овец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Конопля посевная</w:t>
      </w:r>
      <w:r>
        <w:rPr>
          <w:rStyle w:val="Letpy"/>
          <w:sz w:val="28"/>
          <w:szCs w:val="28"/>
        </w:rPr>
        <w:t>. Ядовиты зеленые верхушки и цветочные части растений. Чувствительны лошади, свиньи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Общее угнетение, колики, мышечная дрожь, расширение зрачков; возможны судороги, параличи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Промывание желудка; внутрь — солевое слабительное; подкожно — кофеин, камфара, при параличах— стрихнин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Крестовник луговой</w:t>
      </w:r>
      <w:r>
        <w:rPr>
          <w:rStyle w:val="Letpy"/>
          <w:sz w:val="28"/>
          <w:szCs w:val="28"/>
        </w:rPr>
        <w:t>. Чувствительны лошади, крупный рогатый скот. Отравления чаще вызываются при скармливании сена, содержащего крестовник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Вначале угнетенное состояние, желтушность видимых слизистых оболочек; в дальнейшем двигательное возбуждение со стремлением к движению вперед (у лошадей), расширение зрачков, мышечная дрожь, поносы (у крупного рогатого скота), возможны параличи. Лечение симптоматическое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Куколь</w:t>
      </w:r>
      <w:r>
        <w:rPr>
          <w:rStyle w:val="Letpy"/>
          <w:sz w:val="28"/>
          <w:szCs w:val="28"/>
        </w:rPr>
        <w:t>. Ядовиты семена. Чувствительны лошади, свиньи, птицы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Слюнотечение, тошнота, рвота (у свиней), затрудненное глотание, понос, анемичность или желтушность слизистых оболочек, судороги, обильное выделение мочи (иногда красного цвета)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Промывание желудка; внутрь — рвотные (свиньям), танин, слабительные; у птиц — промывание зоба, слабительное (касторовое масло), мягкий корм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Лен посевной</w:t>
      </w:r>
      <w:r>
        <w:rPr>
          <w:rStyle w:val="Letpy"/>
          <w:sz w:val="28"/>
          <w:szCs w:val="28"/>
        </w:rPr>
        <w:t>. Ядовиты зеленые части растения, особенно семенные головки. Отравления льном наблюдаются у всех животных; поводом к их возникновению служит кормление льняными жмыхами, мякиной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Беспокойство, одышка, клонико-тонические судороги, сменяемые периодами коматозного состояния; резкий цианоз, слюнотечение, расстройство пищеварения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Кровопускание; внутривенно — глюкоза, тиосульфат натрия, нитрат натрия или метиленовая синь; подкожно—камфара, коразол, кофеин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Люпин</w:t>
      </w:r>
      <w:r>
        <w:rPr>
          <w:rStyle w:val="Letpy"/>
          <w:sz w:val="28"/>
          <w:szCs w:val="28"/>
        </w:rPr>
        <w:t>. Ядовиты надземные части растения и семена. Чувствительны овцы, кр. рог. скот, лошади, свиньи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Желтуха, мышечная слабость, явления нервных расстройств (пугливость, возбуждение), некоординированные движения; кал темный с прослойками крови, моча желтого цвета; температура тела повышена. Хронические отравления протекают при прогрессивно развивающемся исхудании животных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При острых отравлениях внутрь — разведенные кислоты (уксусная, соляная, лимонная), слабительное (касторовое масло); при депрессиях подкожно — кофеин, камфара, коразол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Лютики (едкий, ядовитый, ползучий и др.)</w:t>
      </w:r>
      <w:r>
        <w:rPr>
          <w:rStyle w:val="Letpy"/>
          <w:sz w:val="28"/>
          <w:szCs w:val="28"/>
        </w:rPr>
        <w:t>. Ядовиты зеленые части растения в свежем виде, в сухом состоянии — безвредны. Чувствительны лошади и крупный рогатый скот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Обильное слюнотечение, колики, метеоризм рубца, понос (нередко кровавый), частое мочеиспускание, возможна гематурия, общая дрожь и слабость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Промывание желудка 0,05% раствором марганцовокислого калия; внутрь — слабительное (касторовое масло), слизи и обволакивающие вещества, парное молоко, при поносах танин, танальбин; внутривенно—10% раствор тиосульфата натрия, 20% раствор глюкозы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Мак-самосейка и мак посевной</w:t>
      </w:r>
      <w:r>
        <w:rPr>
          <w:rStyle w:val="Letpy"/>
          <w:sz w:val="28"/>
          <w:szCs w:val="28"/>
        </w:rPr>
        <w:t>. Наиболее ядовиты в маке незрелые коробочки. Особое значение имеет кормление соломой, засоренной маком, травой с примесью мака и мякиной с примесью головок мак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Возбуждение, сменяющееся явлениями угнетения (сонливость); возбуждение до симптомов буйства чаще наблюдается у крупного рогатого скота, угнетение — у лошадей. Дыхание угнетено, зрение и слух ослаблены. Слюнотечение, тимпания, понос и очень часто запоры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Неоднократное промывание желудка раствором танина или марганцовокислого калия; внутрь — адсорбирующие, танин, затем солевые слабительные; при угнетении подкожно или внутривенно — коразол, кофеин, фенамин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Мачек рогатый. Ядовиты наземные части растения. Чаще отравления наступают при кормлении соломой и мякиной хлебов, содержащих примеси стеблей, семян и плодов мачека рогатого. Наиболее чувствительны лошади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Вначале явления нервного возбуждения, усиленное дыхание, частый пульс; в дальнейшем признаки общего угнетения (возможны параличи)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Промывание желудка; внутрь — солевое слабительное; внутривенно при возбуждении — хлоралгидрат; при угнетении подкожно — стрихнин, коразол, кофеин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Молочай обыкновенный</w:t>
      </w:r>
      <w:r>
        <w:rPr>
          <w:rStyle w:val="Letpy"/>
          <w:sz w:val="28"/>
          <w:szCs w:val="28"/>
        </w:rPr>
        <w:t>. Чувствительны лошади, крупный и мелкий рогатый скот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Слюнотечение, явления стоматита, рвота, колики, понос (каловые массы нередко с примесью крови), видимые слизистые желтушны, общее угнетение, слабость сердц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Внутрь — раннее назначение солевых слабительных, обильная дача обволакивающих и слизистых средств, танин; подкожно — кофеин, камфар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Паслен черный и сладко-горький</w:t>
      </w:r>
      <w:r>
        <w:rPr>
          <w:rStyle w:val="Letpy"/>
          <w:sz w:val="28"/>
          <w:szCs w:val="28"/>
        </w:rPr>
        <w:t>. Признаки. Общее угнетение, потеря рефлекторной возбудимости, нарушение координации движений, расширение зрачков; у свиней — тошнота, рвота; у крупного рогатого скота — кожная сыпь, мокрецы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Промывание желудка; внутрь — слабительные (растительные масла), раствор танина; подкожно — кофеин, камфара; внутривенно — глюкоз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Пижма обыкновенная</w:t>
      </w:r>
      <w:r>
        <w:rPr>
          <w:rStyle w:val="Letpy"/>
          <w:sz w:val="28"/>
          <w:szCs w:val="28"/>
        </w:rPr>
        <w:t>. Признаки. Возбуждение, сужение зрачков, нарушение зрения, кал сухой и твердый (покрыт слизью)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Внутрь — солевые слабительные; при угнетении подкожно — кофеин, стрихнин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Пикульник мягковолосистый ладанный</w:t>
      </w:r>
      <w:r>
        <w:rPr>
          <w:rStyle w:val="Letpy"/>
          <w:sz w:val="28"/>
          <w:szCs w:val="28"/>
        </w:rPr>
        <w:t>. Ядовиты семена, цветы, соцветия. Чувствительны лошади. Отравление, наблюдается в период стойлового содержания лошадей (осенью и зимой) при кормлении их мякиной, подсевами и реже — соломой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Угнетение центральной нервной системы, судорожные сокращения скелетной мускулатуры, шаткая походка, стремление к движению вперед. Признаки особенно отчетливо выступают во время работы лошади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 симптоматическое. При угнетении подкожно — возбуждающие средства (кофеин, стрихнин, коразол, фенамин)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Плевел опьяняющий</w:t>
      </w:r>
      <w:r>
        <w:rPr>
          <w:rStyle w:val="Letpy"/>
          <w:sz w:val="28"/>
          <w:szCs w:val="28"/>
        </w:rPr>
        <w:t>. Ядовиты семена. Наиболее чувствительны лошади и кр. рог. скот; свиньи и птицы более устойчивы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Шаткая походка, дрожь, судороги, нарушение зрения, расширение зрачков; температура тела понижена, пульс замедлен, слюнотечение; нередко колики, запоры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Промывание желудка; внутрь — танин, древесный уголь, слабительные, а затем углекислый аммоний; подкожно — пилокарпин, карбохолин, при угнетении возбуждающие средства (коразол, камфара, кофеин); растирание кожи скипидаром, камфарным спиртом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Полынь таврическая</w:t>
      </w:r>
      <w:r>
        <w:rPr>
          <w:rStyle w:val="Letpy"/>
          <w:sz w:val="28"/>
          <w:szCs w:val="28"/>
        </w:rPr>
        <w:t>. Ядовиты надземные части растения в сухом и зеленом виде. Чувствительны все виды сельскохозяйственных животных, но главным образом лошади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Дрожь, судорожные подергивания мышц шеи и конечностей, общие судороги смешанного типа, температура тела повышена, дыхание прерывистое и затрудненное, пульс учащен и аритмичен. Период двигательных расстройств сменяется явлениями параличей, понижением чувствительности кожи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Промывание желудка растворами танина или марганцовокислого калия; внутрь — слабительное (касторовое масло); в период судорог в клизме или внутривенно — хлоралгидрат; при развитии паралитических явлений подкожно — кофеин; внутривенно — глюкоз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Почечуйная трава</w:t>
      </w:r>
      <w:r>
        <w:rPr>
          <w:rStyle w:val="Letpy"/>
          <w:sz w:val="28"/>
          <w:szCs w:val="28"/>
        </w:rPr>
        <w:t>. Ядовиты семена. Чувствительны свиньи и овцы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Слюнотечение, понос, повышение температуры тела, желтушность слизистых оболочек, судороги, отечность конечностей, паралич жевательных мышц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Внутрь — слабительные (растительные масла), вяжущие средства, при судорогах наркотики; при параличах подкожно — стрихнин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Пролеска много- и однолетняя</w:t>
      </w:r>
      <w:r>
        <w:rPr>
          <w:rStyle w:val="Letpy"/>
          <w:sz w:val="28"/>
          <w:szCs w:val="28"/>
        </w:rPr>
        <w:t>. Чувствительны все виды животных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Воспаление желудочно-кишечного тракта и почек, нарушение движений рубца, вздутие живота, поносы (у жвачных животных), желтушность слизистых оболочек; полиурия, шаткая походка, болезненность в области почек; молоковыделение уменьшено (молоко иногда окрашено)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Промывание желудка; внутрь — солевые слабительные, танин; подкожно — кофеин; внутривенно — глюкоз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Просо посевное</w:t>
      </w:r>
      <w:r>
        <w:rPr>
          <w:rStyle w:val="Letpy"/>
          <w:sz w:val="28"/>
          <w:szCs w:val="28"/>
        </w:rPr>
        <w:t>. Наиболее чувствительны овцы (особенно молодняк до года)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Понос, гнойные дерматиты (в области носа, век, ушей), кератит, сильное исхудание. Лечение симптоматическое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Редька дикая</w:t>
      </w:r>
      <w:r>
        <w:rPr>
          <w:rStyle w:val="Letpy"/>
          <w:sz w:val="28"/>
          <w:szCs w:val="28"/>
        </w:rPr>
        <w:t>. Ядовиты цветковые части с момента образования стручков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Слюнотечение, понос; катар дыхательных путей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 симптоматическое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Сорго алеппское, джонсонова трава</w:t>
      </w:r>
      <w:r>
        <w:rPr>
          <w:rStyle w:val="Letpy"/>
          <w:sz w:val="28"/>
          <w:szCs w:val="28"/>
        </w:rPr>
        <w:t>. Ядовиты корни и молодые отрастающие побеги после скашивания. Чувствительны все сельскохозяйственные животные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Одышка, возбуждение, клонико-тонические судороги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Внутривенно — гипосульфит или метиленовая синь; подкожно — кофеин, камфар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Триостница</w:t>
      </w:r>
      <w:r>
        <w:rPr>
          <w:rStyle w:val="Letpy"/>
          <w:sz w:val="28"/>
          <w:szCs w:val="28"/>
        </w:rPr>
        <w:t>. Признаки и лечение см. ковыль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Триостренник морской и болотный</w:t>
      </w:r>
      <w:r>
        <w:rPr>
          <w:rStyle w:val="Letpy"/>
          <w:sz w:val="28"/>
          <w:szCs w:val="28"/>
        </w:rPr>
        <w:t>. Признаки. Учащение пульса и дыхания, метеоризм, судороги (особенно у овец). Лечение. Внутривенно — гипосульфит; подкожно — кофеин, камфара; внутрь — солевые слабительные, танин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Хвощи (болотный, полевой, лесной, топяной)</w:t>
      </w:r>
      <w:r>
        <w:rPr>
          <w:rStyle w:val="Letpy"/>
          <w:sz w:val="28"/>
          <w:szCs w:val="28"/>
        </w:rPr>
        <w:t>. Ядовиты все надземные части растения. Наиболее чувствительны лошади, крупный рогатый скот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Повышенная возбудимость на внешние раздражители (в начале болезни), парезы, а затем - паралич зада. У крупного рогатого скота преобладают желудочно-кишечные расстройства (поносы); у овец возможны аборты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Промывание желудка; дача молока; внутривенно — двууглекислый натрий, гипосульфит, глюкоза; подкожно — стрихнин, кофеин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Чемерица белая</w:t>
      </w:r>
      <w:r>
        <w:rPr>
          <w:rStyle w:val="Letpy"/>
          <w:sz w:val="28"/>
          <w:szCs w:val="28"/>
        </w:rPr>
        <w:t>. Ядовиты зеленые части растения и особенно корневища. Чувствительны лошади, крупный и мелкий рогатый скот, свиньи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У лошадей нервное возбуждение, общая дрожь, судороги, слюнотечение, позыв на рвоту, потение, расширение зрачков. У крупного рогатого скота — слюнотечение, рвота, вздутия, понос (нередко кровянистый)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Промывание желудка; внутрь — танин, при возбуждении хлоралгидрат, бромид натрия, при поносах обволакивающие средств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Чина посевная</w:t>
      </w:r>
      <w:r>
        <w:rPr>
          <w:rStyle w:val="Letpy"/>
          <w:sz w:val="28"/>
          <w:szCs w:val="28"/>
        </w:rPr>
        <w:t>. Чувствительны лошади, овцы и свиньи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У лошадей «свистящее удушье» на почве паралича возвратного нерва; вначале повышенная возбудимость, затем развивается слабость зада, шаткая походка (парез зада). У крупного рогатого скота явления удушья отсутствуют. При хроническом отравлении желудочно-кишечные расстройства (поносы, колики)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 хирургическое (при «свистящем удушье»). Подкожно — стрихнин (для повышения тонуса нервной системы), камфара, кофеин (сердечные средства). При нервных расстройствах внутрь — бромид калия, бромид натрия, бромурал, барбамил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Чистотел</w:t>
      </w:r>
      <w:r>
        <w:rPr>
          <w:rStyle w:val="Letpy"/>
          <w:sz w:val="28"/>
          <w:szCs w:val="28"/>
        </w:rPr>
        <w:t>. Отравляются чаще всего козы, свиньи, лошади и крупный рогатый скот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Рвота, воспаление пищеварительного тракта, колики, понос; общее угнетение, иногда судороги, шаткая походк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Промывание желудка; внутрь — танин, затем солевое слабительное, дача больших количеств слизи (крахмал) ; при угнетении подкожно — кофеин, сердечные средств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Щавель большой, щавель малый</w:t>
      </w:r>
      <w:r>
        <w:rPr>
          <w:rStyle w:val="Letpy"/>
          <w:sz w:val="28"/>
          <w:szCs w:val="28"/>
        </w:rPr>
        <w:t>. Чувствительны овцы, лошади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У овец — прекращение руминации и жвачки, слюнотечение, поносы (иногда кровянистые), сильная слабость; у лошадей — слюнотечение, непроизвольное выделение мочи, дрожь, клонико-тонические судороги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Внутрь — известковая вода, мел; внутривенно — хлористый кальций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Якорцы стелющиеся</w:t>
      </w:r>
      <w:r>
        <w:rPr>
          <w:rStyle w:val="Letpy"/>
          <w:sz w:val="28"/>
          <w:szCs w:val="28"/>
        </w:rPr>
        <w:t>. Наиболее чувствительны овцы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Опухание губ, век, ушей, потеря аппетита, повышение температуры тела, желтушность видимых слизистых оболо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etpy"/>
          <w:sz w:val="28"/>
          <w:szCs w:val="28"/>
        </w:rPr>
        <w:t>Лечение симптоматическое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Отравления животных кормами</w:t>
      </w:r>
    </w:p>
    <w:p>
      <w:pPr>
        <w:pStyle w:val="Normal"/>
        <w:spacing w:lineRule="auto" w:line="360"/>
        <w:ind w:firstLine="709"/>
        <w:jc w:val="both"/>
        <w:rPr>
          <w:rStyle w:val="Letpy"/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Отравление жмыхами хлопчатника</w:t>
      </w:r>
      <w:r>
        <w:rPr>
          <w:rStyle w:val="Letpy"/>
          <w:sz w:val="28"/>
          <w:szCs w:val="28"/>
        </w:rPr>
        <w:t>. Жмыхи хлопчатника содержат ядовитое вещество — госсипол. Отравления чаще возникают при длительном скармливании больших количеств жмыхов. Недостаток в рационе солей кальция и витаминов ускоряет отравление. Чувствительны все виды животных, особенно молодняк. Возможны отравления сосунов через молоко матери. Нередко отравления возникают спустя 10—30 дней после прекращения кормления животных жмыхами (госсипол обладает способностью накапливаться в организме)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Потеря аппетита, катаральное воспаление желудочно-кишечного тракта, сильная слабость, фибрилярные подергивания мускулатуры, клонические судороги, отсутствие жвачки, ослабление румикации; у лошадей явления колик, запоры; кал покрыт слизью, иногда с примесью крови; сердечная слабость, гематурия, дыхание поверхностное и учащенное, отек легких, кровотечения из естественных отверстий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Исключение из рациона хлопчатниковых жмыхов. Промывание желудка растворами перекиси марганца (1:3000) или 3—5% раствором соды; внутрь — солевые слабительные; клизмы из 5—10% раствора соды; внутривенно— глюкоза; подкожно — кофеин, камфар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Отравление жмыхами и семенами клещевины</w:t>
      </w:r>
      <w:r>
        <w:rPr>
          <w:rStyle w:val="Letpy"/>
          <w:sz w:val="28"/>
          <w:szCs w:val="28"/>
        </w:rPr>
        <w:t>. Чувствительны все виды животных (устойчивы козы). Смертельными дозами семян клещевины являются: для лошадей — 30—50 г, для кр. рог. скота — 350—450, для овец — 30, для свиней 60 г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Геморрагический гастроэнтерит (кровавый понос), общая слабость, желтушность слизистых оболочек, клонико-тонические судороги, ослабление сердечной деятельности, Лечение. Прекращение скармливания клещевинных жмыхов. Промывание желудка 0,5—1% раствором танина; внутрь — слабительные слизистые отвары и настойка опия; внутривенно — уротропин; подкожно — кофеин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офилактика. Промывание жмыхов в течение 6—8 часов 10% раствором поваренной соли (с обязательным удалением раствора) или 2-часовая варка жмыхов при температуре 100°, скармливание жмыхов в ограниченном количестве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Отравление жмыхами горчицы</w:t>
      </w:r>
      <w:r>
        <w:rPr>
          <w:rStyle w:val="Letpy"/>
          <w:sz w:val="28"/>
          <w:szCs w:val="28"/>
        </w:rPr>
        <w:t xml:space="preserve"> и других крестоцветных растений (рапс, сурепка). Отравление животных происходит при образовании в жмыхах горчицы и других крестоцветных аллилового горчичного масл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Понос, тимпания, явления гастроэнтерита, гематурия, общая слабость, пенистое истечение из носа, слабость сердца, падение температуры тела, коллапс; возможны аборты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Промывание желудка раствором танина; внутрь —крахмальная слизь; подкожно — кофеин, стрихнин; внутривенно — хлористый кальций, глюкоз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офилактика. Скармливать жмыхи крестоцветных в сухом виде. Рапсовые и сурепные жмыхи допустимо скармливать взрослому кр. рог. скоту до 2—2,5 кг на голову в сутки, свиньям —до 0,5 кг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Отравление льняными жмыхами</w:t>
      </w:r>
      <w:r>
        <w:rPr>
          <w:rStyle w:val="Letpy"/>
          <w:sz w:val="28"/>
          <w:szCs w:val="28"/>
        </w:rPr>
        <w:t>. Отравление наступает при скармливании жмыхов с большим количеством теплой воды; при кормлении сухими жмыхами отравление не возникает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Общая слабость, шаткость походки, клонико-тонические судороги, цианоз, сильная одышка, понос, колики. Смерть наступает от паралича дыхания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При угнетении дыхания внутривенно — лобелии, цититон, искусственное дыхание. Для обезвреживания яда рекомендуется возможно быстрое внутривенное введение гипосульфита, азотнокислого натрия или метиленовой сини; подкожно — кофеин, камфар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Отравление конопляными жмыхами</w:t>
      </w:r>
      <w:r>
        <w:rPr>
          <w:rStyle w:val="Letpy"/>
          <w:sz w:val="28"/>
          <w:szCs w:val="28"/>
        </w:rPr>
        <w:t>. Токсическими свойствами обладают незрелые семена посевной конопли, конопляная полова и жмыхи. Конопляные жмыхи нельзя долго хранить, так как они легко поражаются плесневыми грибками. Беременным животным и молодняку конопляные жмыхи скармливать с осторожностью. У дойных коров от конопляных жмыхов портится молоко; у телят это молоко вызывает расстройство пищеварения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Мышечная дрожь, судороги смешанного типа (клонико-тонические), общая слабость, усиленный пульс, нередко общее угнетение, сонливость, параличи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Внутрь — солевые слабительные, танин; внутривенно— глюкоза, тиосульфат натрия; подкожно — коразол, кофеин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Отравление свиней свеклой</w:t>
      </w:r>
      <w:r>
        <w:rPr>
          <w:rStyle w:val="Letpy"/>
          <w:sz w:val="28"/>
          <w:szCs w:val="28"/>
        </w:rPr>
        <w:t>. Отравление наступает при скармливании вареной или запаренной свеклы. Считается, что свекла через 5—6 часов после варки становится опасной для скармливания, а через 12 часов достигает наибольшей ядовитости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Двигательное беспокойство, слюнотечение, цианоз, кровь шоколадного цвета, одышка, судороги; нередко гибель животных наступает через 15—30 минут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Быстрое введение в вену уха 2% раствора метиленовой сини (0,5—1 мл на 1 кг веса животного), глюкозы; внутрь — молоко; подкожно — кофеин, коразол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офилактика. Не допускать медленного и длительного остывания свеклы (после варки) в котлах; тщательно переваривать свекольную массу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Отравление картофелем</w:t>
      </w:r>
      <w:r>
        <w:rPr>
          <w:rStyle w:val="Letpy"/>
          <w:sz w:val="28"/>
          <w:szCs w:val="28"/>
        </w:rPr>
        <w:t>. Опасен проросший картофель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Слюнотечение, рвота (у свиней), понос, угнетенное состояние, слабость зада (возможны параличи конечностей), сердечная деятельность нарушен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Промывание желудка; внутрь — слабительные (касторовое масло), танин, слизистые отвары; внутривенно— глюкоза; подкожно — кофеин, коразол, камфар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офилактика. Воду после варки картофеля сливать; у проросших клубней ростки обламывать и уничтожать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Отравление картофельной ботвой</w:t>
      </w:r>
      <w:r>
        <w:rPr>
          <w:rStyle w:val="Letpy"/>
          <w:sz w:val="28"/>
          <w:szCs w:val="28"/>
        </w:rPr>
        <w:t>. Количество ядовитого вещества (соланина) в зеленой ботве постепенно увеличивается до цветения; наиболее ядовиты цветы и ягоды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У крупного рогатого скота — поносы, метеоризм рубца, клонические судороги, параличи, экзема (ног, вымени); у свиней — слюнотечение, рвота, судороги, цианоз, стоматит, параличи. Лечение см. отравление картофелем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офилактика. Запрещается использовать в корм гнилую или заплесневевшую ботву. Целесообразно скармливать картофельную ботву в сушеном или силосованном виде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Отравление картофельной бардой</w:t>
      </w:r>
      <w:r>
        <w:rPr>
          <w:rStyle w:val="Letpy"/>
          <w:sz w:val="28"/>
          <w:szCs w:val="28"/>
        </w:rPr>
        <w:t>. Особенно опасна барда из загнившего и проросшего картофеля. Заболеваниям подвергаются кастрированные волы, быки, сухостойные коровы при скармливании им 60—80 кг и более барды (на голову в сутки)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Поносы, дерматиты (бардяной мокрец), воспаление кожи на вымени, в промежности и в других местах; у беременных животных — аборты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Уменьшить или исключить из рациона барду, увеличить дачу грубых кормов; подкормка солями кальция или дача известковой воды. В начале заболевания — слабительные; при поражении кожи — обмывание дезинфицирующими жидкостями, втирание мазей (цинковой, карболовой и др.)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Отравление свекольной ботвой</w:t>
      </w:r>
      <w:r>
        <w:rPr>
          <w:rStyle w:val="Letpy"/>
          <w:sz w:val="28"/>
          <w:szCs w:val="28"/>
        </w:rPr>
        <w:t>. Отравлениям подвержен главным образом кр. рог. скот при скармливании ему свекольной ботвы в больших количествах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Угнетенное состояние, потеря аппетита, жажда, усиленная перистальтика, поносы, мышечная дрожь, судорожные подергивания, слизистые оболочки анемичны; нередко каловые массы с примесью крови; слабость сердца, нарушение работы почек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Исключить из рациона ботву. Внутрь — солевые слабительные, известковая вода, мел, слизистые вещества; внутривенно — глюкоза; подкожно — кофеин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Отравление соевыми и бобовыми жмыхами</w:t>
      </w:r>
      <w:r>
        <w:rPr>
          <w:rStyle w:val="Letpy"/>
          <w:sz w:val="28"/>
          <w:szCs w:val="28"/>
        </w:rPr>
        <w:t>. Наиболее чувствительны свиньи и телята. Считают, что соевые и бобовые жмыхи содержат медь, которая обладает способностью накапливаться в печени, селезенке и почках, в связи с чем и производит токсическое действие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Слюнотечение, отказ от корма, атония преджелудков (у телят), поносы (у свиней), одышка, выделение пенистой слизи из нос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Лечение. Внутрь — солевые слабительные, молоко, слизистые отвары, танин; подкожно — кофеин, коразол, внутривенно — глюкоза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b/>
          <w:bCs/>
          <w:sz w:val="28"/>
          <w:szCs w:val="28"/>
        </w:rPr>
        <w:t>Отравление свиней вареной крапивой</w:t>
      </w:r>
      <w:r>
        <w:rPr>
          <w:rStyle w:val="Letpy"/>
          <w:sz w:val="28"/>
          <w:szCs w:val="28"/>
        </w:rPr>
        <w:t>. Отравление возникает в результате образования в вареной крапиве азотной кислоты (нитриты) и окислов азота. В целях профилактики рекомендуется вареную крапиву подвергать быстрому охлаждению и скармливать сразу после остуживания.</w:t>
      </w:r>
    </w:p>
    <w:p>
      <w:pPr>
        <w:pStyle w:val="Normal"/>
        <w:spacing w:lineRule="auto" w:line="360"/>
        <w:ind w:firstLine="709"/>
        <w:jc w:val="both"/>
        <w:rPr>
          <w:rStyle w:val="Letpy"/>
          <w:sz w:val="28"/>
          <w:szCs w:val="28"/>
        </w:rPr>
      </w:pPr>
      <w:r>
        <w:rPr>
          <w:rStyle w:val="Letpy"/>
          <w:sz w:val="28"/>
          <w:szCs w:val="28"/>
        </w:rPr>
        <w:t>Признаки. Угнетение, отказ от корма, мышечная дрожь, нередко рвота, слизистые оболочки и кожа бледные; в тяжелых случаях судор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etpy"/>
          <w:sz w:val="28"/>
          <w:szCs w:val="28"/>
        </w:rPr>
        <w:t>Лечение. Подкожно — апоморфин (рвотное); внутривенно — метиленовая синь; сердечные средства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Letpy">
    <w:name w:val="letpy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05:00Z</dcterms:created>
  <dc:creator>papa</dc:creator>
  <dc:description/>
  <cp:keywords/>
  <dc:language>en-US</dc:language>
  <cp:lastModifiedBy>SYSTEM</cp:lastModifiedBy>
  <cp:lastPrinted>2007-10-29T18:00:00Z</cp:lastPrinted>
  <dcterms:modified xsi:type="dcterms:W3CDTF">2011-09-23T00:05:00Z</dcterms:modified>
  <cp:revision>2</cp:revision>
  <dc:subject/>
  <dc:title>Профессиональный лицей № 75</dc:title>
</cp:coreProperties>
</file>