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КРОЛИКОВОДСТВО</w:t>
      </w:r>
    </w:p>
    <w:p>
      <w:pPr>
        <w:pStyle w:val="Style12"/>
        <w:rPr/>
      </w:pPr>
      <w:r>
        <w:rPr/>
      </w:r>
    </w:p>
    <w:p>
      <w:pPr>
        <w:pStyle w:val="Style12"/>
        <w:rPr/>
      </w:pPr>
      <w:r>
        <w:rPr/>
        <w:t>Кролиководство – одна из наиболее скороспелых отраслей животноводства, чему способствуют биологические особенности животных этого вида. Так в течение года от одной крольчихи получают 40-50 килограмм мяса (в убойной массе). За год от самки рождается 25-30 крольчат, которые в 2-3 месячном возрасте достигают живой массы от 1,5 до 2,5 кг. Мясо кроликов – высокопитательный диетический продукт. В 1 кг крольчатины содержится от 1384 до 1820 калорий.</w:t>
      </w:r>
    </w:p>
    <w:p>
      <w:pPr>
        <w:pStyle w:val="Style12"/>
        <w:rPr/>
      </w:pPr>
      <w:r>
        <w:rPr/>
        <w:t>Шкурки кроликов служат сырьём для мехообрабатывающей промышленности. Кожа кроликов используется для пошива галантерейных товаров и лёгкой обуви. Пух применяют для выделки высокосортного фетра (велюры) и вязки различных трикотажных изделий.</w:t>
      </w:r>
    </w:p>
    <w:p>
      <w:pPr>
        <w:pStyle w:val="Style12"/>
        <w:rPr/>
      </w:pPr>
      <w:r>
        <w:rPr/>
        <w:t>Кролики – самые распространенные лабораторные животные, широко используемые в медицинской и биологической промышленности.</w:t>
      </w:r>
    </w:p>
    <w:p>
      <w:pPr>
        <w:pStyle w:val="Style12"/>
        <w:rPr/>
      </w:pPr>
      <w:r>
        <w:rPr/>
        <w:t>Опыт кроликов показывает, что, имея 4 – 4 кроликоматок в своём подсобном хозяйстве, можно обеспечить мясо на протяжении целого года семью из четырёх человек (из расчёта 200 г на каждого человека в сутки).</w:t>
      </w:r>
    </w:p>
    <w:p>
      <w:pPr>
        <w:pStyle w:val="Style12"/>
        <w:rPr/>
      </w:pPr>
      <w:r>
        <w:rPr/>
        <w:t>Многие кролиководы-любители нашей страны добились значительных успехов, они приносят большую пользу государству и получают личною материальную выгоду.</w:t>
      </w:r>
    </w:p>
    <w:p>
      <w:pPr>
        <w:pStyle w:val="Style12"/>
        <w:rPr/>
      </w:pPr>
      <w:r>
        <w:rPr/>
        <w:t>Важную роль в деле организации кролиководства в личных хозяйствах населения играют добровольные общества (товарищества). Они проводят большую работу по зооветеринарному обслуживанию поголовья кроликов, обеспечению хозяйств-кролиководов любителей кормами, материалами для клеток, технологическим оборудованием, племенными животными, по упорядочению сбыта кроликов, их продукции, по пропаганде кролиководства среди населения и вовлечению новых членов.</w:t>
      </w:r>
    </w:p>
    <w:p>
      <w:pPr>
        <w:pStyle w:val="Style12"/>
        <w:rPr/>
      </w:pPr>
      <w:r>
        <w:rPr/>
        <w:t>Однако успехи кролиководов являются весьма скромными, они ещё не соответствуют тем огромным возможностям по развитию этого направления, имеющимся у нас в республике. Известно, что на территории Татарстана были расположены и успешно работали прославленные хозяйства, как ордена Трудового Красного Знамени совхозы «Бирюлинский» и «Кощаковский», имеющие образцовые кролиководческие фермы, которые могут дать высококлассный племенной молодняк, и являлись прекрасной школой передовых приёмов и методов разведения, кормления и содержания кроликов, обеспечивающих высокую продуктивность этих животных. Кроме этих хозяйств, племенным кролиководством занимаются совхозы «Луч», «Берсутский», «Раифский».</w:t>
      </w:r>
    </w:p>
    <w:p>
      <w:pPr>
        <w:pStyle w:val="Style12"/>
        <w:rPr/>
      </w:pPr>
      <w:r>
        <w:rPr/>
        <w:t>Мы имеем все данные для того, чтобы сделать развитее любительского кролиководства в Татарстане массовым явлением и добиться хороших успехов за короткий срок.</w:t>
      </w:r>
    </w:p>
    <w:p>
      <w:pPr>
        <w:pStyle w:val="Style12"/>
        <w:rPr/>
      </w:pPr>
      <w:r>
        <w:rPr/>
        <w:t>Всего имеется свыше 60 пород кроликов, которые в зависимости от их основной продукции делятся на мясные, мясо - щкуровые и пуховые. Кроме того, в зависимости от длины и особенностей волосяного покрова породы кроликов разделяются на нормально - шерстных, и длинношерстных. Подавляя большинство кроликов, разводимых в России, относится к мясо – шкуровым нормальношерстным породам.</w:t>
      </w:r>
    </w:p>
    <w:p>
      <w:pPr>
        <w:pStyle w:val="Style12"/>
        <w:rPr/>
      </w:pPr>
      <w:r>
        <w:rPr/>
        <w:t>В хозяйствах Татарстана разводятся кролики мясо – шкуровых и нормпльношерстных пород, которые в основном имеются в племсовхозах Татарстана и могут быть рекомендованы для использования в подсобных хозяйствах кролиководов – любителей.</w:t>
      </w:r>
    </w:p>
    <w:p>
      <w:pPr>
        <w:pStyle w:val="Style12"/>
        <w:rPr/>
      </w:pPr>
      <w:r>
        <w:rPr/>
      </w:r>
    </w:p>
    <w:p>
      <w:pPr>
        <w:pStyle w:val="Style12"/>
        <w:rPr/>
      </w:pPr>
      <w:r>
        <w:rPr/>
        <w:t>ПОРОДЫ КРОЛИКОВ</w:t>
      </w:r>
    </w:p>
    <w:p>
      <w:pPr>
        <w:pStyle w:val="Style12"/>
        <w:rPr/>
      </w:pPr>
      <w:r>
        <w:rPr/>
      </w:r>
    </w:p>
    <w:p>
      <w:pPr>
        <w:pStyle w:val="Style12"/>
        <w:rPr/>
      </w:pPr>
      <w:r>
        <w:rPr/>
        <w:t>Серый великан</w:t>
      </w:r>
    </w:p>
    <w:p>
      <w:pPr>
        <w:pStyle w:val="Style12"/>
        <w:rPr/>
      </w:pPr>
      <w:r>
        <w:rPr/>
        <w:t>Является мясо – шкуровой породой нормольношерстных кроликов крупных размеров. Среди кроликов этой породы встречаются животные в основном трёх окрасов волосяного покрова. Наиболее распространённая окраска серо – заячья, которая обуславливается сочетанием зонального окрашенных остевых волос. При раздувании меха в образующийся «розетке» ярко выражены 5 цветовых зон: у основания голубая, затем жёлтая, выше темно рыжая, затем светлая с жёлтым оттенком, и самая верхняя – чёрная. На брюшке и нижней части хвоста ость белая, подпушь голубая. Верхняя часть хвоста и ободок на ушах тёмные, почти темного цвета.</w:t>
      </w:r>
    </w:p>
    <w:p>
      <w:pPr>
        <w:pStyle w:val="Style12"/>
        <w:rPr/>
      </w:pPr>
      <w:r>
        <w:rPr/>
        <w:t>Тёмно – серая окраска волосяного покрова темнее серо – заячья, СС буровым оттенком. Подпушь темно – голубого цвета. Волосяного покрова на брюшке несколько светлее, чем на остальной части тела.</w:t>
      </w:r>
    </w:p>
    <w:p>
      <w:pPr>
        <w:pStyle w:val="Style12"/>
        <w:rPr/>
      </w:pPr>
      <w:r>
        <w:rPr/>
        <w:t>Жилисто – серая окраска характеризуется следующим: общий тон волосяного покрова чёрный с серовато – буроватым оттенком; при раздувании меха в образующийся «розетке» видно пять цветных зон: у основания сизо – голубая, затем тёмно – сизая, потом желтовато - коричневая, за ней идёт светлая и, наконец , верхняя – тёмная с буроватым оттенком.</w:t>
      </w:r>
    </w:p>
    <w:p>
      <w:pPr>
        <w:pStyle w:val="Style12"/>
        <w:rPr/>
      </w:pPr>
      <w:r>
        <w:rPr/>
        <w:t>Кролики породы серый великан имеют длинное, слегка закруглённое туловище и крепкий, массивный костяк; крупную несколько тяжёлую голову с длинными широкими ушами, поставленными в виде римской цифры V; длинную широкую спину, широко костистый круп и недлинные, массивные ноги.</w:t>
      </w:r>
    </w:p>
    <w:p>
      <w:pPr>
        <w:pStyle w:val="Style12"/>
        <w:rPr/>
      </w:pPr>
      <w:r>
        <w:rPr/>
        <w:t>Живая средняя масса взрослых кроликов составляет 5 кг. Отдельные животные достигают 8-9 кг. Кролики этой породы широко распространены в России и хорошо приспособлены к различным климатическим условиям. Взрослые кролики породы великан дают крупную шкуру. Они отличаются хорошей способностью к откорму.</w:t>
      </w:r>
    </w:p>
    <w:p>
      <w:pPr>
        <w:pStyle w:val="Style12"/>
        <w:rPr/>
      </w:pPr>
      <w:r>
        <w:rPr/>
        <w:t>Белый великан является мясошкурковой породой нормальношерстных кроликов крупных размеров. Он происходит от бельгийского великана (фландра), выведена в Бельгии в Северной Германии в 19 веке.</w:t>
      </w:r>
    </w:p>
    <w:p>
      <w:pPr>
        <w:pStyle w:val="Style12"/>
        <w:rPr/>
      </w:pPr>
      <w:r>
        <w:rPr/>
        <w:t>Волосяной покров кроликов данной породы – чисто белый, блестящий, равномерно густой, без каких либо отметин и примесей темных волос.</w:t>
      </w:r>
    </w:p>
    <w:p>
      <w:pPr>
        <w:pStyle w:val="Style12"/>
        <w:rPr/>
      </w:pPr>
      <w:r>
        <w:rPr/>
        <w:t>Кролики породы белый великан являются альбиносами. Альбинизм характеризуется отсутствием пигмента (окраски0 в волосах при непременном полном отсутствии его в коже, кровь просвечивающая через непигментированную кожу, придаёт ей розовый, а глазам красный цвет. Поэтому глаза у красного великана кажутся красными.</w:t>
      </w:r>
    </w:p>
    <w:p>
      <w:pPr>
        <w:pStyle w:val="Style12"/>
        <w:rPr/>
      </w:pPr>
      <w:r>
        <w:rPr/>
        <w:t>Животные этой породы имеют легкую слегка продолговатую голову средней величины; длинные немного расходящиеся к верху уши; длинное вытянутое туловище с тонким, но крепким костяком; глубокую, но не всегда широкую грудь с небольшим подгрудком, который допускается только у самок, а для самцов он нежелателен; длинную прямую спину, широкий и округлый круп; длинные, крепкие, но не толстые ноги.</w:t>
      </w:r>
    </w:p>
    <w:p>
      <w:pPr>
        <w:pStyle w:val="Style12"/>
        <w:rPr/>
      </w:pPr>
      <w:r>
        <w:rPr/>
        <w:t>Живая масса взрослых кроликов составляет в среднем 5 кг.</w:t>
      </w:r>
    </w:p>
    <w:p>
      <w:pPr>
        <w:pStyle w:val="Style12"/>
        <w:rPr/>
      </w:pPr>
      <w:r>
        <w:rPr/>
        <w:t>Чёрно – бурый кролик принадлежит к мясо шкуровым нормальношорстным породам крупных размеров. Окраска волосяного покрова черно-бурых кроликов напоминает мех черно- бурой лисицы. Основной фон окраски волосяного покрова кроликов этой породы темно- бурый с черными блестящими кончиками остевых направляющих волос, образующих густую черную вуаль. На шее, спине и огузке окраска однотонная. На боках наблюдается хорошо выраженная зональность: у основания видна голубая, затем темная, выше светлая зона – черная образующая вуаль.</w:t>
      </w:r>
    </w:p>
    <w:p>
      <w:pPr>
        <w:pStyle w:val="Style12"/>
        <w:rPr/>
      </w:pPr>
      <w:r>
        <w:rPr/>
        <w:t>Крольчата рождаются темно-серыми, но с возрастом постепенно буреют и к 6-7 месяцам приобретают ярко выраженную черно-бурую окраску.</w:t>
      </w:r>
    </w:p>
    <w:p>
      <w:pPr>
        <w:pStyle w:val="Style12"/>
        <w:rPr/>
      </w:pPr>
      <w:r>
        <w:rPr/>
        <w:t>Кролики этой породы имеют длинное туловище, костяк хорошо развит; голова крупная, округлая, с длинными, слегка расходящимися ушами; грудь широкая, глубокая, подгрудок небольшой (допускается у самок, у самцов он нежелателен), спина длинная, широкая, круп широкий, костистый; ноги длинные массивные, крепкие.</w:t>
      </w:r>
    </w:p>
    <w:p>
      <w:pPr>
        <w:pStyle w:val="Style12"/>
        <w:rPr/>
      </w:pPr>
      <w:r>
        <w:rPr/>
        <w:t>Средняя масса взрослых черно-бурых кроликов составляет 5 кг.</w:t>
      </w:r>
    </w:p>
    <w:p>
      <w:pPr>
        <w:pStyle w:val="Style12"/>
        <w:rPr/>
      </w:pPr>
      <w:r>
        <w:rPr/>
        <w:t>Советская шиншилла принадлежит к мясо – шкуровым нормальношоорстными породами. Основной тон окраски волосяного покрова этих кроликов серибристо-серо-голубой, на брюшке, на шее, на нижней части хвоста, внутренней стороне ног почти белый. На затылке – характерный для породы светло-серый клин. При раздувании меха на спинной боковой части ярко выделяются различно окрашенные зоны, образующие кА бы розетку: у основания – чисто голубая, затем осветленная, потом темная, затем белая и самая верхняя – чисто черная. Пух на брюшке голубой.</w:t>
      </w:r>
    </w:p>
    <w:p>
      <w:pPr>
        <w:pStyle w:val="Style12"/>
        <w:rPr/>
      </w:pPr>
      <w:r>
        <w:rPr/>
        <w:t>Кролики породы советская шиншилла имеют удлиненное, плотное туловище и крепкий костяк. Голова небольшая, слегка удлиненная, легкая, уши небольшие, прямостоящие» грудь хорошо развитая, особенно в ширину, подгрудок небольшой. Спина длинная, широкая, со слегка закругленной линией верха, круп широкий и округлый; ноги не длинные, толстые, крепкие.</w:t>
      </w:r>
    </w:p>
    <w:p>
      <w:pPr>
        <w:pStyle w:val="Style12"/>
        <w:rPr/>
      </w:pPr>
      <w:r>
        <w:rPr/>
        <w:t>Средняя масса взрослых кроликов этой породы составляет 5 кг.</w:t>
      </w:r>
    </w:p>
    <w:p>
      <w:pPr>
        <w:pStyle w:val="Style12"/>
        <w:rPr/>
      </w:pPr>
      <w:r>
        <w:rPr/>
        <w:t>Серебристый кролик относится к мясошкурковым нормальношерстным породам. Окраска волосяного покрова кроликов этой породы похожа на цвет старого серебра, она является однородной по своему туловищу, но может быть темно-серебристой, средне- и светло – серебристой. Голова, уши и лапы бывают обычно немного темнее, тем остальные части туловища. Крольчата рождаются совершенно черными. Серебристость у них появляется в месячном возрасте. Окончательно серебристый оттенок формируется к четырехмесячному возрасту.</w:t>
      </w:r>
    </w:p>
    <w:p>
      <w:pPr>
        <w:pStyle w:val="Style12"/>
        <w:rPr/>
      </w:pPr>
      <w:r>
        <w:rPr/>
        <w:t>Кролики породы серебристый имеют широкое, компактное, расширяющееся к заду туловище, небольшую, слегка заостренную к носу голову, прямостоящие уши, средней длины, широкую и неглубокую грудь с небольшим подгрудком, который допускается только у самок, широко расширяющуюся к заду сипну, широкий и округлый круп, мускулистые и крепкие ноги. Средняя живая масса взрослых кроликов составляет 4,8 кг.</w:t>
      </w:r>
    </w:p>
    <w:p>
      <w:pPr>
        <w:pStyle w:val="Style12"/>
        <w:rPr/>
      </w:pPr>
      <w:r>
        <w:rPr/>
        <w:t>Кролики породы серебристый отличаются скороспелостью, хорошей способностью к откорму, ценными мясными качествами, а также высокой плодовитостью и молочностью. Эта порода распространена в различных зонах нашей страны.</w:t>
      </w:r>
    </w:p>
    <w:p>
      <w:pPr>
        <w:pStyle w:val="Style12"/>
        <w:rPr/>
      </w:pPr>
      <w:r>
        <w:rPr/>
        <w:t>Венский голубой относится мясошкурковым нормальношорстным породам. Волосяной покров венских голубых густой, мягкий, глянцевый с хорошим блеском, но может быть темного, среднего и светлого тонов.</w:t>
      </w:r>
    </w:p>
    <w:p>
      <w:pPr>
        <w:pStyle w:val="Style12"/>
        <w:rPr/>
      </w:pPr>
      <w:r>
        <w:rPr/>
        <w:t>Кролики породы венский голубой имеют плотное коренастое, слегка удлиненной туловище и крепкий костяк, округлую голову с прямостоящими ушами средней длины, широкую и глубокую грудь, с небольшим подгрудком, широкую спину, слегка удлиненную в средней части; широкий и округлый круп, мускулистые и крепкие ноги. Средняя живая масса кроликов породы венский голубой составляет 4,6 кг. Самки обладают высокой плодовитостью и хорошими материнскими качествами. Кролики породы венский голубой отличаются большей выносливостью, они хорошо акклиматизируются в различных зонах страны. При работе с этой породой можно хорошо применять зимние окролы.</w:t>
      </w:r>
    </w:p>
    <w:p>
      <w:pPr>
        <w:pStyle w:val="Style12"/>
        <w:rPr/>
      </w:pPr>
      <w:r>
        <w:rPr/>
        <w:t>Калифорнийская принадлежат к мясным нормальношорстным породам. По окраске волосяного покрова она напоминает горностаевых кроликов. Основная окраска их белая. На носу, на ногах, хвосте, ушах и подгрудке имеются черные отметины. Волосяной покров средней высоты, густой. Оброслость лапок хорошая. Глаза красные. Калифорнийские кролики имеют компактное расширяющееся в крестцово-позвоночной части туловище, голова у них легкая, с небольшими прямостоящими ушами, грудь широкая, глубокая; спина короткая, расширяющаяся к заду; круп широкий и округлый; ноги толстые, прямые и недлинные. Живая масса взрослых кроликов калифорнийской породы составляет 4 – 4,5 кг. Кролики отличаются хорошей мясностью и скороспелостью, обладая высокой энергией роста, особенно в первые месяцы жизни. Самки являются высокомолочными и выкармливают большие помёты.</w:t>
      </w:r>
    </w:p>
    <w:p>
      <w:pPr>
        <w:pStyle w:val="Style12"/>
        <w:rPr/>
      </w:pPr>
      <w:r>
        <w:rPr/>
        <w:t>Новозеландская белая является мясной нормальношёрстной породой. Новозеландские белые кролики отличаются крепкой конструкцией, тонким костяком, недлинным сбитым туловищем цилиндрической формы и высокой мясностью. Голова у них небольшая, легкая, с короткими, тонкими и прямостоящими ушами; грудь высокая и глубока; спина прямая и короткая с очень широкой крестцово-поясной частью; круп широким, округлый; ноги не длинные, прямые, толстые, крепкие. Средняя масса самцов 4,5 кг, самок 5 кг. Кролики характеризуются хорошей мясностью и скороспелостью, уже к 2-месячному возрасту они достигают живой массы 1,8-2,3 кг. Убойный выход мяса 60%. Самки имеют высокую плодовитость и хорошо выкармливают крольчат. Однако кролики белой новозеландской породы очень требовательны к кормам и сбалансированности рационов. Волосяной покров у кроликов этой породы белого цвета, отличается густотой и плотностью.</w:t>
      </w:r>
    </w:p>
    <w:p>
      <w:pPr>
        <w:pStyle w:val="Style12"/>
        <w:rPr/>
      </w:pPr>
      <w:r>
        <w:rPr/>
        <w:t>Белая пуховая порода относится как это видно из её названия, к пуховым породам длинношерстных кроликов. Форма тела неощипанного или нестриженного пухового кролика похожа на шар. Кролики со снятым шерстным покровом имеют сбитое цилиндрическое туловище с тонким, но крепким костяком. Голова у кроликов белой пуховой породы средней величины, округлая хорошо обросшая, с небольшими прямостоящими ушами, на кончиках которых иногда имеются пуховые «кисточки»; грудь широко развитая, особенно в ширину» подгрудок нежелателен как для самок, так и для самцов. Спина средней длинны, широкая с закругленной линией верха, круп широкий, округлый. Ноги недлинные, мускулистые. Тело белы пуховых кроликов имеет хорошую оброслость пухом.</w:t>
      </w:r>
    </w:p>
    <w:p>
      <w:pPr>
        <w:pStyle w:val="Style12"/>
        <w:rPr/>
      </w:pPr>
      <w:r>
        <w:rPr/>
        <w:t>Кролики этой породы отличаются высокой пуховой продуктивностью, их шерстный покров на 92-96% состоит из пуховых волос. Длина пуха в среднем равна 6 – 7 см, тонина его составляет 12,4 – 13,5 микрон, тонина остевых волос равняется 40 – 45 микронам. Годовой сбор пуха с самцов составляет в среднем385, с амок 320 г. с отдельных кроликов собирают 560 – 700 г пуха. Таким образом, если к количеству пуха, получаемого от самки, добавить собираемых с крольчат, то с одной матки с её приплодом можно получить 1 – 2 кг пуха и более. Живая средняя масса взрослых кроликов породы белая пуховая составляет 4,0 – 4,5 кг.</w:t>
      </w:r>
    </w:p>
    <w:p>
      <w:pPr>
        <w:pStyle w:val="Style12"/>
        <w:rPr/>
      </w:pPr>
      <w:r>
        <w:rPr/>
      </w:r>
    </w:p>
    <w:p>
      <w:pPr>
        <w:pStyle w:val="Style12"/>
        <w:rPr/>
      </w:pPr>
      <w:r>
        <w:rPr/>
        <w:t>ПОРОДЫ И РОДСТВЕННЫЕ ГРУППЫ КРОЛИКОВ</w:t>
      </w:r>
    </w:p>
    <w:p>
      <w:pPr>
        <w:pStyle w:val="Style12"/>
        <w:rPr/>
      </w:pPr>
      <w:r>
        <w:rPr/>
      </w:r>
    </w:p>
    <w:p>
      <w:pPr>
        <w:pStyle w:val="Style12"/>
        <w:rPr/>
      </w:pPr>
      <w:r>
        <w:rPr/>
        <w:t>Бабочка имеет мясошкурковое направление и нормальношерстный волосяной покров. Окраска последнего в основном белая, но с более тёмными пятнами. Пятна бывают черного, темно-серого, синего, шоколадного или желтого цветов. Эти пятна обычно расположены симметрично. На мордочке, например, по сторонам от носа имеет темное пятно, напоминающее крылья бабочки. Вдоль позвоночника они тянуться цепочкой, а по бокам опять расположены симметрично. Пятнистость на белом фоне придаёт красоту и оригинальность. Живая масса 4,3 кг.</w:t>
      </w:r>
    </w:p>
    <w:p>
      <w:pPr>
        <w:pStyle w:val="Style12"/>
        <w:rPr/>
      </w:pPr>
      <w:r>
        <w:rPr/>
        <w:t>Русский горностаевый. Свое название эта порода получила за сходство шкурок со шкурками зверька горностая. Окраска волосяного покрова белая, а уши, лапы и хвост коричневого цвета. Кролики отличаются густым и плотным меховым покровом. Крольчата родятся белыми, а спустя несколько неделя на волосяном покрове появляются темные пятна. Полную окраску характерную для взрослых животных, кролики приобретают лишь в возрасте 5 – 6 месяцев. Живая средняя масса кроликов составляет 3,8 кг.</w:t>
      </w:r>
    </w:p>
    <w:p>
      <w:pPr>
        <w:pStyle w:val="Style12"/>
        <w:rPr/>
      </w:pPr>
      <w:r>
        <w:rPr/>
        <w:t>Короткошерстные характеризуются укороченным густым и плотным волосяным покровом. Их ость по сравнению с остью нормальношерстных кроликов укорочена почти в 2 раза. Мех мягкий, бархатистый: как бы подстриженный. Окраска его бывает различной: коричневой, белой, серебристой, шиншилловой, голубой, черно-бурой и т.д. Живая масса короткошерстных кроликов составляет в среднем 4,1 кг.</w:t>
      </w:r>
    </w:p>
    <w:p>
      <w:pPr>
        <w:pStyle w:val="Style12"/>
        <w:rPr/>
      </w:pPr>
      <w:r>
        <w:rPr/>
      </w:r>
      <w:r>
        <w:br w:type="page"/>
      </w:r>
    </w:p>
    <w:p>
      <w:pPr>
        <w:pStyle w:val="Style12"/>
        <w:rPr/>
      </w:pPr>
      <w:r>
        <w:rPr/>
        <w:t>ПРИОБРЕТЕНИЕ ПЛЕМЕННЫХ КРОЛИКОВ</w:t>
      </w:r>
    </w:p>
    <w:p>
      <w:pPr>
        <w:pStyle w:val="Style12"/>
        <w:rPr/>
      </w:pPr>
      <w:r>
        <w:rPr/>
      </w:r>
    </w:p>
    <w:p>
      <w:pPr>
        <w:pStyle w:val="Style12"/>
        <w:rPr/>
      </w:pPr>
      <w:r>
        <w:rPr/>
        <w:t>Требования, предъявляемые к племенным кроликам.</w:t>
      </w:r>
    </w:p>
    <w:p>
      <w:pPr>
        <w:pStyle w:val="Style12"/>
        <w:rPr/>
      </w:pPr>
      <w:r>
        <w:rPr/>
        <w:t>Заготовка, перевозка и продажа кроликов допускается только из благополучных в отношении заразных болезней хозяйств, при наличии в этих хозяйствах соответствующего ветеринарного свидетельства. Племенной молодняк из племенных хозяйств продаётся в основном в возрасте 2 – месяцев, причем реализуются кролики, прошедшие бонитировку (всестороннюю оценку с разбивкой на классы), но могут быть случаи продажи и более старых высококачественных животных. Однако слишком старых кроликов приобретать не следует, так как срок племенной службы у кроликов в среднем равен 3-4 года.</w:t>
      </w:r>
    </w:p>
    <w:p>
      <w:pPr>
        <w:pStyle w:val="Style12"/>
        <w:rPr/>
      </w:pPr>
      <w:r>
        <w:rPr/>
        <w:t>Точно определить возраст кролика можно только на основе татуировки на ушах и племенного свидетельства выданного племенной кролиководческой фермой, но имеются признаки, по которым можно приблизительно определить возраст взрослых кроликов. Одним из таких признаков являются когти: чем они длиннее и более загнуты, тем старше кролик. Также приблизительно можно определить возраст кроликов по налёту на зубах. У кроликов к концу первого года в жизни образуется налет, который со временем усиливается. Начинается он с начала у основания зубов, и с возрастом постепенно распространяемся на весь зуб.</w:t>
      </w:r>
    </w:p>
    <w:p>
      <w:pPr>
        <w:pStyle w:val="Style12"/>
        <w:rPr/>
      </w:pPr>
      <w:r>
        <w:rPr/>
        <w:t>При разведении кроликов необходимо иметь одного самца на 5-6 самок, поэтому при приемке животных следует, определить их пол наиболее точно пол у кроликов может быть определен обследованием половых органов. Для этого кролика берут одной рукой за складку кожи в области верхней части спины, а пальцами большим и указательным оттягивают с обеих сторон кожу около полового органа. У самца обнаруживается круглое отверстие и слегка изогнутый половой орган, у самки - продолговатая щель, суженная в направлении к хвосту.</w:t>
      </w:r>
    </w:p>
    <w:p>
      <w:pPr>
        <w:pStyle w:val="Style12"/>
        <w:rPr/>
      </w:pPr>
      <w:r>
        <w:rPr/>
        <w:t>Между самцом и самкой существует ряд различий, обнаруживаемых, однако, при наличии известного опыта. У самца голова крупнее и грубее, грудь шире, тазовые кости уже. У самок чаще встречается подгрудок. Но такими различиями обладают только взрослые кролики, у молодняка их не существует, и поэтому определение пола молодняка производится только непосредственным исследованием половых органов.</w:t>
      </w:r>
    </w:p>
    <w:p>
      <w:pPr>
        <w:pStyle w:val="Style12"/>
        <w:rPr/>
      </w:pPr>
      <w:r>
        <w:rPr/>
        <w:t>Живая масса является весьма важным хозяйственно-полезным признаком. Она определяется у кроликов в состоянии их не ниже средней упитанности, путем индивидуального взвешивания с точностью до 100 граммов.</w:t>
      </w:r>
    </w:p>
    <w:p>
      <w:pPr>
        <w:pStyle w:val="Style12"/>
        <w:rPr/>
      </w:pPr>
      <w:r>
        <w:rPr/>
        <w:t>Телосложение свидетельствует о крепости организма и здоровья кролика. Оно определяется глазомерно, по степени развития костяка, груди, форме и размеру головы, линии и форме спины, правильности постановки конечностей. Требования которые предъявляются к телосложению кроликов различных пород изложенных в главе «Породы кроликов». Но независимо от породы все кролики должны иметь крепкое телосложение, без дефектов и пороков. К Дефектам телосложения относят: голову неправильной формы, излишне длинную шею, свислые или широко расставленные уши, отвислый живот, недостаточно развитую грудь, а у мясных пород ( новозеландская и калифорнийская) – недостаточную выраженность мясного типа. К порокам телосложения относят: слабый или плохо развитый костяк, слабо развитую грудь, горбатую или провислую спину, обрубленный или свислый круп, шилозадость, очень тонкие или искривленные, или неправильно поставленные по отношению к туловищу конечности. Кролики, имеющие пороки, к реализации с племенными целями не допускаются.</w:t>
      </w:r>
    </w:p>
    <w:p>
      <w:pPr>
        <w:pStyle w:val="Style12"/>
        <w:rPr/>
      </w:pPr>
      <w:r>
        <w:rPr/>
        <w:t>Качество меховой продукции мясошкурковых кроликов зависит от размеров шкурки, густоты и уравненности волосяного покрова и его окраски. Размеры шкурок при нормальной упитанности кроликов зависят от живой массы. Особое внимание должно быть обращено на густоту и уравненность волосяного покрова. Густота меха определяется глазомерно по величине дна «Розетки», которую получают, раздувая мех против направления роста волос на середине хребта, а уравненность густоты – путем сопоставления величины « Розетки» на крупе, хребте и боках. Чем меньше дно «розетки», тем гуще мех кролики должны иметь очень густой волосяной покров по всему туловищу с упругой эластичной остью.</w:t>
      </w:r>
    </w:p>
    <w:p>
      <w:pPr>
        <w:pStyle w:val="Style12"/>
        <w:rPr/>
      </w:pPr>
      <w:r>
        <w:rPr/>
        <w:t>Из упомянутых хозяйственно важных признаков кроликов при покупке 2-3 – месячного молодняка необходимо обращать внимание только на живую массу и телосложение животных. Качество же мехового покрова, его окраску, густоту и уровненность у молодых кроликов оценить нельзя, так как у них волосяной покров еще не сформирован, вследствие проходящих возрастных линек. Однако, начиная с 5-6 – месячного возраста можно учитывать уже и окраску меха, а если покупка кроликов производится в ноябре и декабре месяцах, когда волосяной покров уже сформирован, надо обращать также внимание на уравенность и густоту меха животных. В случае покупки взрослых кроликов (старше 8-9 месяцев) надо учитывать и оценивать все указанные признаки, т.е. живую массу, телосложение, окраску, а зимой также густоту и уравненность волосяного покрова.</w:t>
      </w:r>
    </w:p>
    <w:p>
      <w:pPr>
        <w:pStyle w:val="Style12"/>
        <w:rPr/>
      </w:pPr>
      <w:r>
        <w:rPr/>
        <w:t>Обращение с кроликами. Перед покупкой кроликов надо научиться приемам обращения с ними. При уходе за кроликами надо обращаться с ними спокойно, не допуская резких движений, излишнего стука или окриков. Особенно осторожно надо обращаться с беременными самками, у которых от испуга могут происходить аборты и выкидыши. Если нужно вынуть кролика из клетки, сначала убирают посторонние предметы и часть подстилки и перекрывают гнездовое отделение так, что бы он не цеплялся лапами за пол и не сорвал когти. При этом не в коем случае нельзя брать кроликов за уши, так как такой способ причиняет им острую боль и может нанести повреждение. Брать кроликов надо за складку кожи в верхней части спины. При переносе кроликов пропускаю уши между указательным и средним пальцами руки, и крепко прихватывают кожу на спине. В том положении кролики обычно не дергаются, не царапаются и дают лучше себя осмотреть. При переноске кроликов, кроме этого, его еще поддерживают и прижимают к себе левой рукой. Крольчат переносят тем же приемом, как и взрослых животных.</w:t>
      </w:r>
    </w:p>
    <w:p>
      <w:pPr>
        <w:pStyle w:val="Style12"/>
        <w:rPr/>
      </w:pPr>
      <w:r>
        <w:rPr/>
      </w:r>
    </w:p>
    <w:p>
      <w:pPr>
        <w:pStyle w:val="Style12"/>
        <w:rPr/>
      </w:pPr>
      <w:r>
        <w:rPr/>
        <w:t>РАЗВЕДЕНИЕ КРОЛИКОВ</w:t>
      </w:r>
    </w:p>
    <w:p>
      <w:pPr>
        <w:pStyle w:val="Style12"/>
        <w:rPr/>
      </w:pPr>
      <w:r>
        <w:rPr/>
      </w:r>
    </w:p>
    <w:p>
      <w:pPr>
        <w:pStyle w:val="Style12"/>
        <w:rPr/>
      </w:pPr>
      <w:r>
        <w:rPr/>
        <w:t>Особенности размножения кроликов.</w:t>
      </w:r>
    </w:p>
    <w:p>
      <w:pPr>
        <w:pStyle w:val="Style12"/>
        <w:rPr/>
      </w:pPr>
      <w:r>
        <w:rPr/>
        <w:t>Высокая плодовитость, скороспелость и быстрота размножения – наиболее ценные биологические особенности кроликов, о чем было сказано выше. Самки этих животных приносят в среднем 7- 8, а иногда 18 – 18 крольчат в одном помёте. О скороспелости кролика можно судить потому, что живая масса его удваивается уже через 6 дней, после рождения.</w:t>
      </w:r>
    </w:p>
    <w:p>
      <w:pPr>
        <w:pStyle w:val="Style12"/>
        <w:rPr/>
      </w:pPr>
      <w:r>
        <w:rPr/>
        <w:t>Крольчата рождаются голыми и слепыми. На 5-й день они покрываются шерстью, на 11 прозревают, на 15 – 18 начинают выходить из гнезда и самостоятельно поедать корма.</w:t>
      </w:r>
    </w:p>
    <w:p>
      <w:pPr>
        <w:pStyle w:val="Style12"/>
        <w:rPr/>
      </w:pPr>
      <w:r>
        <w:rPr/>
        <w:t>Случку и окролы самок можно проводить в любое время года. В позднеосенний период оплодотворяемость крольчат бывает немного хуже.</w:t>
      </w:r>
    </w:p>
    <w:p>
      <w:pPr>
        <w:pStyle w:val="Style12"/>
        <w:rPr/>
      </w:pPr>
      <w:r>
        <w:rPr/>
        <w:t>Половая зрелость кроликов начинается в возрасте 3 – 3,5 месяцев, но случить их в этом возрасте нельзя, так как организм еще не сформирован. Поэтому самок пускают впервые в случку в возрасте 4 – 4,5 месяце при живой массе в 2,5- 3,5 кг.</w:t>
      </w:r>
    </w:p>
    <w:p>
      <w:pPr>
        <w:pStyle w:val="Style12"/>
        <w:rPr/>
      </w:pPr>
      <w:r>
        <w:rPr/>
        <w:t>Подготовка кроликов к случке и техника её проведении.</w:t>
      </w:r>
    </w:p>
    <w:p>
      <w:pPr>
        <w:pStyle w:val="Style12"/>
        <w:rPr/>
      </w:pPr>
      <w:r>
        <w:rPr/>
        <w:t>Для получения наибольшего выхода молодняка лучшего качества, прежде всего, необходимо создать для маток и самцов производителей хорошие условия содержания, кормления и ухода.</w:t>
      </w:r>
    </w:p>
    <w:p>
      <w:pPr>
        <w:pStyle w:val="Style12"/>
        <w:rPr/>
      </w:pPr>
      <w:r>
        <w:rPr/>
        <w:t>Дней за 10 – 20 до случки необходимо приступить к усиленному кормлению кроликов. Надо следить за упитанностью самок. Ни в коем случае нельзя допускать понижения живой массы кролика, а для этого надо их правильно кормить разнообразными кормами. Однако не следует допускать и ожирения животных. За 2- 3 дня до случки необходимо клетки вычистить, вымыть и продезинфицировать. Перед началом случки надо проверить наружные половые органы самки, что бы определить находится ли она в охоте. Самку в охоте можно отличить по набуханию и покраснению наружных половых органов. Кроме того, в это время самки становятся беспокойными, имеют плохой аппетит и выщипывают пух у себя на груди. На время случки самку подсаживают в клетку самца. Для большей гарантии, что самка оплодотворилась, применят повторное спаривание, которое происходит в день первой случки через несколько 94 – 50 часов после первого покрытия. При двукратном спаривании надо давать каждому производителю покрывать не более двух самок в день. Через 5 – 6 часов после основной случки самку вновь подсаживают к самцу. Это так называемая контрольная случка необходима для подтверждения бесплодия самок. Если самка примет самца, следует повторить контрольную случку. Отказ самки от случки может считаться признаком начала беременности. Контрольные случки не всегда приводят к безошибочным выводам и сукрольности самок, так как иногда, несмотря на сукрольность, самки при контроле принимают самцов. Поэтому, наряду с контрольной случкой, применяют в полнее точный способ определение сукрольности прощупыванием эмбрионов (зародышей). Определение производится на 12-15 день после случки, когда зародыши в утробе матери уже сформировываются.</w:t>
      </w:r>
    </w:p>
    <w:p>
      <w:pPr>
        <w:pStyle w:val="Style12"/>
        <w:rPr/>
      </w:pPr>
      <w:r>
        <w:rPr/>
        <w:t>Для прощупывания нужно посадить самку на ровную поверхность (например, стол, скамейку, ящик и т.п.) головой к проводящему прощупывание. Удерживая самку одной рукой за крестец, другую, проводя под живот в области таза и осторожно, перебирая пальцами, нащупывая через брюшную стенку зародыши. Обычно они бывают, расположены в виде цепочки, имеют размер лесного ореха, овальную форму и ощупь мягкие. Не следует смешивать зародыши с шариками кала, которые имеют круглую форму и твердые на ощупь. Прощупывание надо делать умело и осторожно, чтобы не вызвать выкидыша. Если при прощупывании окажется, что самка бесплодна, нужно снова её покрыть, как указано раньше.</w:t>
      </w:r>
    </w:p>
    <w:p>
      <w:pPr>
        <w:pStyle w:val="Style12"/>
        <w:rPr/>
      </w:pPr>
      <w:r>
        <w:rPr/>
        <w:t>Уход за сукрольной самкой и подготовка к окролу. Сукрольности самок продолжается 30 – 31 день, с отклонением на 1 – 2 дня на или другую сторону. Сукрольной самке должен быть обеспечен покой: чтобы не напугать самку, необходимо избегать резких движений возле клеток и меньше брать маток в руки. Обращаться с ними надо осторожно, не допускать у клеток шума и посторонних лиц.</w:t>
      </w:r>
    </w:p>
    <w:p>
      <w:pPr>
        <w:pStyle w:val="Style12"/>
        <w:rPr/>
      </w:pPr>
      <w:r>
        <w:rPr/>
        <w:t>За 5 – 6 дней до окрола необходимо тщательно продезинфицировать клетку. В клетку надо положить сухую подстилку, а в клетках некоторых типов подставить маточник, предварительно его продезинфицировав. Самки охотно устраивают гнезда в маточниках. Если самка за 2 -3 дня до окрола не сделала гнезда, не таскает в зубах подстилку и не мнет ее, не ощупывает пух до окрола, кроликовод должен сам приготовить гнездо, нащипав с груди самки немного пуха.</w:t>
      </w:r>
    </w:p>
    <w:p>
      <w:pPr>
        <w:pStyle w:val="Style12"/>
        <w:rPr/>
      </w:pPr>
      <w:r>
        <w:rPr/>
        <w:t>Бывают случаи, когда крольчиха поедает своих новорожденных детей. Точных научных объяснений этих явлений пока нет. Полагают, что поедание самкой своих крольчат объясняется недостатком в кормах минеральных веществ и витаминов. Поедание крольчат происходит так же из за отсутствия питьевой воды у самки для утоления жажды, возникающей у нее после родов. Поэтому накануне окролов надо обязательно надо наполнить поилки чистой водой. Это служит одним из средств, предупреждающих поедание крольчат самками. Случаи поедание крольчат объясняются иногда и наследственными особенностями самки. Для предупреждения этого нежелательного явления нужно самок в период сукрольности обеспечить кормами с достаточным содержанием минеральных веществ и витаминов, обеспечить чистой питьевой водой, а смок, замеченных в неоднократном поедании своих крольчат, следует выбраковывать. Уход за кормящей самкой и подсосными крольчатами. У большинства самок окрол происходит ночью или рано утром и реже днем. Окрол протекает в течение 15 – 20 минут, но не более часа.</w:t>
      </w:r>
    </w:p>
    <w:p>
      <w:pPr>
        <w:pStyle w:val="Style12"/>
        <w:rPr/>
      </w:pPr>
      <w:r>
        <w:rPr/>
        <w:t>После окрола крольчиха облизывает новорожденных крольчат, собирает их в гнездо и сразу же кормит, затем прикрывает пухом.</w:t>
      </w:r>
    </w:p>
    <w:p>
      <w:pPr>
        <w:pStyle w:val="Style12"/>
        <w:rPr/>
      </w:pPr>
      <w:r>
        <w:rPr/>
        <w:t>Как только самкам после окрола успокоится и накормит новорожденных крольчат, проводят осмотр гнезда. При осмотре устанавливают число родившихся крольчат, удаляют мертворожденных, если они имеются, и производят об этом запись на трафаретке, указав дату окрола.</w:t>
      </w:r>
    </w:p>
    <w:p>
      <w:pPr>
        <w:pStyle w:val="Style12"/>
        <w:rPr/>
      </w:pPr>
      <w:r>
        <w:rPr/>
        <w:t>При осмотре поверяют, хорошо ли накормлены все крольчата, что характеризует молочность самок. Как правило, сытые крольчата спокойно лежат в гнезде, имеют блестящую кожу и наполненные желудочки; если же у самки мало молока, то крольчата расползаются по гнезду, имеют тощий вид, сморщенную кожу. Осмотр проводят вовремя кормления самок. Злых и не спокойных самок на время осмотра гнезда удаляют из клеток. Как правило, при нормальном кормлении самка выкармливает весь свой приплод. Под высокомолочной самкой оставляют 8 – 9, под маломолочной 5 – 6 крольчат. В большинстве случаев в практике принято оставлять под каждой самкой в среднем по 6 – 7 крольчат. От маломолочных самок очень часто забирает крольчат к многомолочным самкам, у которых мало крольчат, или к тем многомолочным самкам, у которых погибли крольчата. Перекладывание крольчат из гнезда в гнездо допускается в том случае, если самка и их крольчата здоровы.</w:t>
      </w:r>
    </w:p>
    <w:p>
      <w:pPr>
        <w:pStyle w:val="Style12"/>
        <w:rPr/>
      </w:pPr>
      <w:r>
        <w:rPr/>
        <w:t>При подкладывании крольчат к другим самкам необходимо следить (после укладки их в гнездо), чтобы самка не загрызла крольчат. Если самка спокойно приняла положенных к ней крольчат, можно быть уверены, что они будут сохранены. Если же самка не принимает чужих крольчат, лучше их не оставлять с ней. При перекладывании крольчат нужно следить, чтобы на них не оставалось клочьев пуха из другого гнезда; после того как крольчата подложены в гнездо, их надо тщательно закрыть пухом крольчихи-кормилицы.</w:t>
      </w:r>
    </w:p>
    <w:p>
      <w:pPr>
        <w:pStyle w:val="Style12"/>
        <w:rPr/>
      </w:pPr>
      <w:r>
        <w:rPr/>
        <w:t>Отсадка и выращивание молодняка.</w:t>
      </w:r>
    </w:p>
    <w:p>
      <w:pPr>
        <w:pStyle w:val="Style12"/>
        <w:rPr/>
      </w:pPr>
      <w:r>
        <w:rPr/>
        <w:t>Для отсадки молодняка заблаговременно подготавливают и дезинфицируют индивидуальные и групповые клетки. Клетки должны быть сухими, освещенными солнцем, без сквозняков, оборудованные кормушками и поилками. Отсадку молодняка производят в возрасте 30 – 45 дней. Следует отметить, что отсадка 45-дневном возрасте способствует выращиванию более развитого молодняка. Отсаженный молодняк размещают группами по 3 – 4 головы в индивидуальные клетки и по 8 – 10 в групповые клетки с приподнятым над землей сетчатым ил реечным полом. При отсадке крольчат подбирают в группы одинаковые по возрасту, полу и развитию животных.</w:t>
      </w:r>
    </w:p>
    <w:p>
      <w:pPr>
        <w:pStyle w:val="Style12"/>
        <w:rPr/>
      </w:pPr>
      <w:r>
        <w:rPr/>
        <w:t>Следует осуществлять постоянный контроль за ростом и развитием молодняка. Для этого нужно периодически (не реже 2 раз в месяц) осматривать крольчат. При осмотре надо обращать внимание на состояние здоровья животных. Здоровые крольчата выглядят бодро, глаза и шерсть у них блестящие, они подвижны и энергичны.</w:t>
      </w:r>
    </w:p>
    <w:p>
      <w:pPr>
        <w:pStyle w:val="Style12"/>
        <w:rPr/>
      </w:pPr>
      <w:r>
        <w:rPr/>
        <w:t>Помимо осмотров крольчат их надо периодически взвешивать, не реже одного раза в месяц. При этом можно сравнивать живые веса молодняка в своем хозяйстве с весом одновозрастных крольчат разных классов, указанных в таблице 1. Если взвешивание покажет, что крольчата развиваются недостаточно, надо усилить их кормление полноценными комами. Наиболее слабые крольчата высаживаются в отдельные клетки и им создаются благоприятные условия для роста.</w:t>
      </w:r>
    </w:p>
    <w:p>
      <w:pPr>
        <w:pStyle w:val="Style12"/>
        <w:rPr/>
      </w:pPr>
      <w:r>
        <w:rPr/>
        <w:t>Сроки случек и окролов.</w:t>
      </w:r>
    </w:p>
    <w:p>
      <w:pPr>
        <w:pStyle w:val="Style12"/>
        <w:rPr/>
      </w:pPr>
      <w:r>
        <w:rPr/>
        <w:t>В условиях Татарстана целесообразно наметить получение четырех окролов от взрослых маток и одного окрола от молодых разовых самочек, в период с марта по первые половину сентября. В этом случае основная масса молодняка будет выращивать весной и летом, когда можно использовать для кормления кроликов много зеленых кормов.</w:t>
      </w:r>
    </w:p>
    <w:p>
      <w:pPr>
        <w:pStyle w:val="Style12"/>
        <w:rPr/>
      </w:pPr>
      <w:r>
        <w:rPr/>
        <w:t>Пользуясь таким календарем, можно рассчитывать на выращивание 20 крольчат до 3-4 месячного возраста от каждой взрослой матки и 4-х крольчат от каждой разовой самочки. Планировать окролы на более позднее осеннее время нецелесообразно, т.к. в этот период крольчата плохо растут и среди них наблюдается отход молодняка.</w:t>
      </w:r>
    </w:p>
    <w:p>
      <w:pPr>
        <w:pStyle w:val="Style12"/>
        <w:rPr/>
      </w:pPr>
      <w:r>
        <w:rPr/>
        <w:t>Кролиководы, у которых есть условия для получения зимних окролов в начале года, могут наметить получение большого количества выращенного молодняка за счет большого числа окролов от основных и разовых самок.</w:t>
      </w:r>
    </w:p>
    <w:p>
      <w:pPr>
        <w:pStyle w:val="Style12"/>
        <w:rPr/>
      </w:pPr>
      <w:r>
        <w:rPr/>
        <w:t>Понятие о племенной работе.</w:t>
      </w:r>
    </w:p>
    <w:p>
      <w:pPr>
        <w:pStyle w:val="Style12"/>
        <w:rPr/>
      </w:pPr>
      <w:r>
        <w:rPr/>
        <w:t>Каждый кроликовод-любитель, желающий разводить высокопродуктивных кроликов, должен постоянно проводить племенную работу с кроликами своего хозяйства. Эта работа предусматривает отбор лучших кроликов на племя, правильный отбор для их спаривания, получение и выращивание молодняка хорошего качества. Под отбором нужно понимать оставление на племя лучших кроликов и отбраковку худших. При отборе на племя крольчих предпочтение отдают тем, которые отличаются хорошими материнскими качествами и выкармливают большое количество крольчат.</w:t>
      </w:r>
    </w:p>
    <w:p>
      <w:pPr>
        <w:pStyle w:val="Style12"/>
        <w:rPr/>
      </w:pPr>
      <w:r>
        <w:rPr/>
        <w:t>Надо обращать очень серьезное внимание на качество самцов-призводителей, так как они распространяют своё наследственное влияние на большее, чем самка, количество крольчат.</w:t>
      </w:r>
    </w:p>
    <w:p>
      <w:pPr>
        <w:pStyle w:val="Style12"/>
        <w:rPr/>
      </w:pPr>
      <w:r>
        <w:rPr/>
        <w:t>Наряду с хорошим здоровьем, крепким телосложением, большой живой массой и другими внешними признаками, самец должен обладать высокими воспроизводительными качествами, которые оценивают по проценту оплодотворенных им в течении года крольчих. Особенно тщательно надо браковать самцов, которые плохо кроют самок и от которых большое количество крольчих остается бесплодными. Кроме того, самец – производитель должен иметь хорошее происхождение и давать потомство высокого качества.</w:t>
      </w:r>
    </w:p>
    <w:p>
      <w:pPr>
        <w:pStyle w:val="Style12"/>
        <w:rPr/>
      </w:pPr>
      <w:r>
        <w:rPr/>
        <w:t>При отборе кроликов пуховых пород ( как самцов, так и самок) нужно, кроме того, учитывать оброслость и густоту волосяного покрова и в особенности величину годового сбора пуха.</w:t>
      </w:r>
    </w:p>
    <w:p>
      <w:pPr>
        <w:pStyle w:val="Style12"/>
        <w:rPr/>
      </w:pPr>
      <w:r>
        <w:rPr/>
        <w:t>Выбракованных взрослых кроликов основного стада заменяют ремонтным молодняком, которым называются крольчата, предназначенные для пополнения и расширения стада.</w:t>
      </w:r>
    </w:p>
    <w:p>
      <w:pPr>
        <w:pStyle w:val="Style12"/>
        <w:rPr/>
      </w:pPr>
      <w:r>
        <w:rPr/>
        <w:t>Этих крольчат отбирают обычно из двух первых ранневесенних окролов, они должны иметь живую массу в 30-45-дневном возрасте не ниже показателей, установленных для отдельных пород (см. табл. 1), должны быть вполне здоровыми и хорошо упитанными.</w:t>
      </w:r>
    </w:p>
    <w:p>
      <w:pPr>
        <w:pStyle w:val="Style12"/>
        <w:rPr/>
      </w:pPr>
      <w:r>
        <w:rPr/>
        <w:t>Окончательный отбор молодняка производят поздней осенью.</w:t>
      </w:r>
    </w:p>
    <w:p>
      <w:pPr>
        <w:pStyle w:val="Style12"/>
        <w:rPr/>
      </w:pPr>
      <w:r>
        <w:rPr/>
        <w:t>Количество крольчат, оставляемых для ремонта стада в 1,5 – 3 месячном возрасте, должно быть в 1,5 – 2 раза больше, чем нужно.</w:t>
      </w:r>
    </w:p>
    <w:p>
      <w:pPr>
        <w:pStyle w:val="Style12"/>
        <w:rPr/>
      </w:pPr>
      <w:r>
        <w:rPr/>
        <w:t>Когда подбирают пары для спаривания кроликов, стараются избегать тесного родственного разведения(кровосмешения), то есть спаривание брата с сестрой, отца с дочерью, матери с сыном, бабушки с внуком, дедушки с внучкой. Неумелое применение тесного родственного разведения часто ведет к ослаблению организма потомков, к получению в пометах мертворожденных и уродливых крольчат.</w:t>
      </w:r>
    </w:p>
    <w:p>
      <w:pPr>
        <w:pStyle w:val="Style12"/>
        <w:rPr/>
      </w:pPr>
      <w:r>
        <w:rPr/>
        <w:t>Однако в некоторых хозяйствах кролиководов – любителей, когда в течение ряда лет работает один и тот же производитель, неминуемо происходит тесное родственное спаривание. Такие стада кроликов, размножающиеся без всякого обновления производителей, сильно ухудшаются.</w:t>
      </w:r>
    </w:p>
    <w:p>
      <w:pPr>
        <w:pStyle w:val="Style12"/>
        <w:rPr/>
      </w:pPr>
      <w:r>
        <w:rPr/>
        <w:t>В таком случае прибегают к «освежению крови». Для этого рекомендуется периодически 1 раз в 3-4 года сменять самцов путем покупки новых или взаимного обмена на самцов из хозяйства другого кроликовода, принадлежащих к породе, но не имеющих родственных связей с самками данного стада.</w:t>
      </w:r>
    </w:p>
    <w:p>
      <w:pPr>
        <w:pStyle w:val="Style12"/>
        <w:rPr/>
      </w:pPr>
      <w:r>
        <w:rPr/>
        <w:t>Случка новых самцов из другого стада с самками данного стада сразу же дает положительные результаты – продуктивность стада повышается, приплод получается здоровый и крепкий.</w:t>
      </w:r>
    </w:p>
    <w:p>
      <w:pPr>
        <w:pStyle w:val="Style12"/>
        <w:rPr/>
      </w:pPr>
      <w:r>
        <w:rPr/>
        <w:t>Зоотехнический учет.</w:t>
      </w:r>
    </w:p>
    <w:p>
      <w:pPr>
        <w:pStyle w:val="Style12"/>
        <w:rPr/>
      </w:pPr>
      <w:r>
        <w:rPr/>
        <w:t>Тщательный учет является необходимым условием, без которого успешно проводить зоотехническую работу в хозяйствах кролиководов-любителей.</w:t>
      </w:r>
    </w:p>
    <w:p>
      <w:pPr>
        <w:pStyle w:val="Style12"/>
        <w:rPr/>
      </w:pPr>
      <w:r>
        <w:rPr/>
        <w:t>Основной формой зоотехнического учета являются трафаретки, которые могут быть сделаны из фанеры, пластика, тонкого отструганного теся или твердого картона. Трафаретки размером 15 Х 20 см прикрепляются к передней стенке клетки.</w:t>
      </w:r>
    </w:p>
    <w:p>
      <w:pPr>
        <w:pStyle w:val="Style12"/>
        <w:rPr/>
      </w:pPr>
      <w:r>
        <w:rPr/>
        <w:t>Записи на трафаретке лучше делать простым карандашом, т.к. записи, сделанные химическим карандашом, смываются дождем.</w:t>
      </w:r>
    </w:p>
    <w:p>
      <w:pPr>
        <w:pStyle w:val="Style12"/>
        <w:rPr/>
      </w:pPr>
      <w:r>
        <w:rPr/>
        <w:t>Форма трафаретки самки следующая:</w:t>
      </w:r>
    </w:p>
    <w:p>
      <w:pPr>
        <w:pStyle w:val="Style12"/>
        <w:rPr/>
      </w:pPr>
      <w:r>
        <w:rPr/>
      </w:r>
    </w:p>
    <w:p>
      <w:pPr>
        <w:pStyle w:val="Style12"/>
        <w:rPr/>
      </w:pPr>
      <w:r>
        <w:rPr/>
        <w:t>Трафаретка самки</w:t>
      </w:r>
    </w:p>
    <w:p>
      <w:pPr>
        <w:pStyle w:val="Style12"/>
        <w:rPr/>
      </w:pPr>
      <w:r>
        <w:rPr/>
        <w:t xml:space="preserve">№ </w:t>
      </w:r>
      <w:r>
        <w:rPr/>
        <w:t>самки_______</w:t>
      </w:r>
    </w:p>
    <w:p>
      <w:pPr>
        <w:pStyle w:val="Style12"/>
        <w:rPr/>
      </w:pPr>
      <w:r>
        <w:rPr/>
        <w:t>Год рождения__________</w:t>
      </w:r>
    </w:p>
    <w:p>
      <w:pPr>
        <w:pStyle w:val="Style12"/>
        <w:rPr/>
      </w:pPr>
      <w:r>
        <w:rPr/>
        <w:t xml:space="preserve">№ </w:t>
      </w:r>
      <w:r>
        <w:rPr/>
        <w:t>клетки_______</w:t>
      </w:r>
    </w:p>
    <w:p>
      <w:pPr>
        <w:pStyle w:val="Style12"/>
        <w:rPr/>
      </w:pPr>
      <w:r>
        <w:rPr/>
        <w:t>Порода_____________</w:t>
      </w:r>
    </w:p>
    <w:p>
      <w:pPr>
        <w:pStyle w:val="Style12"/>
        <w:rPr/>
      </w:pPr>
      <w:r>
        <w:rPr/>
      </w:r>
    </w:p>
    <w:tbl>
      <w:tblPr>
        <w:tblW w:w="9089" w:type="dxa"/>
        <w:jc w:val="left"/>
        <w:tblInd w:w="137" w:type="dxa"/>
        <w:tblLayout w:type="fixed"/>
        <w:tblCellMar>
          <w:top w:w="0" w:type="dxa"/>
          <w:left w:w="108" w:type="dxa"/>
          <w:bottom w:w="0" w:type="dxa"/>
          <w:right w:w="108" w:type="dxa"/>
        </w:tblCellMar>
      </w:tblPr>
      <w:tblGrid>
        <w:gridCol w:w="584"/>
        <w:gridCol w:w="550"/>
        <w:gridCol w:w="577"/>
        <w:gridCol w:w="841"/>
        <w:gridCol w:w="1393"/>
        <w:gridCol w:w="1141"/>
        <w:gridCol w:w="1182"/>
        <w:gridCol w:w="702"/>
        <w:gridCol w:w="826"/>
        <w:gridCol w:w="1293"/>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3"/>
              <w:rPr/>
            </w:pPr>
            <w:r>
              <w:rPr/>
              <w:t>Случка</w:t>
            </w:r>
          </w:p>
        </w:tc>
        <w:tc>
          <w:tcPr>
            <w:tcW w:w="5134" w:type="dxa"/>
            <w:gridSpan w:val="5"/>
            <w:tcBorders>
              <w:top w:val="single" w:sz="4" w:space="0" w:color="000000"/>
              <w:left w:val="single" w:sz="4" w:space="0" w:color="000000"/>
              <w:bottom w:val="single" w:sz="4" w:space="0" w:color="000000"/>
              <w:right w:val="single" w:sz="4" w:space="0" w:color="000000"/>
            </w:tcBorders>
          </w:tcPr>
          <w:p>
            <w:pPr>
              <w:pStyle w:val="Style13"/>
              <w:rPr/>
            </w:pPr>
            <w:r>
              <w:rPr/>
              <w:t>Окрол</w:t>
            </w:r>
          </w:p>
        </w:tc>
        <w:tc>
          <w:tcPr>
            <w:tcW w:w="2821" w:type="dxa"/>
            <w:gridSpan w:val="3"/>
            <w:tcBorders>
              <w:top w:val="single" w:sz="4" w:space="0" w:color="000000"/>
              <w:left w:val="single" w:sz="4" w:space="0" w:color="000000"/>
              <w:bottom w:val="single" w:sz="4" w:space="0" w:color="000000"/>
              <w:right w:val="single" w:sz="4" w:space="0" w:color="000000"/>
            </w:tcBorders>
          </w:tcPr>
          <w:p>
            <w:pPr>
              <w:pStyle w:val="Style13"/>
              <w:rPr/>
            </w:pPr>
            <w:r>
              <w:rPr/>
              <w:t>Отсадка</w:t>
            </w:r>
          </w:p>
        </w:tc>
      </w:tr>
      <w:tr>
        <w:trPr>
          <w:trHeight w:val="360" w:hRule="atLeast"/>
        </w:trPr>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дата</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 xml:space="preserve">№ </w:t>
            </w:r>
            <w:r>
              <w:rPr/>
              <w:t>самца</w:t>
            </w:r>
          </w:p>
        </w:tc>
        <w:tc>
          <w:tcPr>
            <w:tcW w:w="5134" w:type="dxa"/>
            <w:gridSpan w:val="5"/>
            <w:tcBorders>
              <w:top w:val="single" w:sz="4" w:space="0" w:color="000000"/>
              <w:left w:val="single" w:sz="4" w:space="0" w:color="000000"/>
              <w:bottom w:val="single" w:sz="4" w:space="0" w:color="000000"/>
              <w:right w:val="single" w:sz="4" w:space="0" w:color="000000"/>
            </w:tcBorders>
          </w:tcPr>
          <w:p>
            <w:pPr>
              <w:pStyle w:val="Style13"/>
              <w:rPr/>
            </w:pPr>
            <w:r>
              <w:rPr/>
              <w:t>Количество крольчат</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дата</w:t>
            </w:r>
          </w:p>
        </w:tc>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кол-во отсаженных</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живая масса приплода при отсадке</w:t>
            </w:r>
          </w:p>
        </w:tc>
      </w:tr>
      <w:tr>
        <w:trPr>
          <w:trHeight w:val="1134" w:hRule="atLeast"/>
        </w:trPr>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sz w:val="20"/>
              </w:rPr>
            </w:pPr>
            <w:r>
              <w:rPr>
                <w:sz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дата</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родилось всего</w:t>
            </w:r>
          </w:p>
        </w:tc>
        <w:tc>
          <w:tcPr>
            <w:tcW w:w="1393" w:type="dxa"/>
            <w:tcBorders>
              <w:top w:val="single" w:sz="4" w:space="0" w:color="000000"/>
              <w:left w:val="single" w:sz="4" w:space="0" w:color="000000"/>
              <w:bottom w:val="single" w:sz="4" w:space="0" w:color="000000"/>
              <w:right w:val="single" w:sz="4" w:space="0" w:color="000000"/>
            </w:tcBorders>
          </w:tcPr>
          <w:p>
            <w:pPr>
              <w:pStyle w:val="Style13"/>
              <w:rPr/>
            </w:pPr>
            <w:r>
              <w:rPr/>
              <w:t>оставлено п/самками</w:t>
            </w:r>
          </w:p>
        </w:tc>
        <w:tc>
          <w:tcPr>
            <w:tcW w:w="1141" w:type="dxa"/>
            <w:tcBorders>
              <w:top w:val="single" w:sz="4" w:space="0" w:color="000000"/>
              <w:left w:val="single" w:sz="4" w:space="0" w:color="000000"/>
              <w:bottom w:val="single" w:sz="4" w:space="0" w:color="000000"/>
              <w:right w:val="single" w:sz="4" w:space="0" w:color="000000"/>
            </w:tcBorders>
          </w:tcPr>
          <w:p>
            <w:pPr>
              <w:pStyle w:val="Style13"/>
              <w:rPr/>
            </w:pPr>
            <w:r>
              <w:rPr/>
              <w:t>подлож. к др. самкам</w:t>
            </w:r>
          </w:p>
        </w:tc>
        <w:tc>
          <w:tcPr>
            <w:tcW w:w="1182" w:type="dxa"/>
            <w:tcBorders>
              <w:top w:val="single" w:sz="4" w:space="0" w:color="000000"/>
              <w:left w:val="single" w:sz="4" w:space="0" w:color="000000"/>
              <w:bottom w:val="single" w:sz="4" w:space="0" w:color="000000"/>
              <w:right w:val="single" w:sz="4" w:space="0" w:color="000000"/>
            </w:tcBorders>
          </w:tcPr>
          <w:p>
            <w:pPr>
              <w:pStyle w:val="Style13"/>
              <w:rPr/>
            </w:pPr>
            <w:r>
              <w:rPr/>
              <w:t>мертво рожденные</w:t>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Style12"/>
        <w:rPr/>
      </w:pPr>
      <w:r>
        <w:rPr/>
      </w:r>
    </w:p>
    <w:p>
      <w:pPr>
        <w:pStyle w:val="Style12"/>
        <w:rPr/>
      </w:pPr>
      <w:r>
        <w:rPr/>
        <w:t>Необходимым элементом зоотехнического и племенного учета является татуировка (клеймение) кроликов. Её надо проводить в любительских кролиководческих хозяйствах и, в первую очередь, в тех, владельцы которых выращивают и продают племенных кроликов.</w:t>
      </w:r>
    </w:p>
    <w:p>
      <w:pPr>
        <w:pStyle w:val="Style12"/>
        <w:rPr/>
      </w:pPr>
      <w:r>
        <w:rPr/>
        <w:t>Татуировку производят так: ухо кролика протирают предварительно ватой, смоченной в спирте или другом дезинфицирующем растворе, затем татуировочными щипцами прокалывают внутреннюю часть уха и втираю тушь или специально приготовленную краску из сажи, разведенную спиртом до густоты сливок.</w:t>
      </w:r>
    </w:p>
    <w:p>
      <w:pPr>
        <w:pStyle w:val="Style12"/>
        <w:rPr/>
      </w:pPr>
      <w:r>
        <w:rPr/>
        <w:t>В хозяйствах, которые выращивают молодняк для продажи на племя, а так же ремонтному молодняку ставят два клейма – на правом ухе порядковый номер, на левом – племенной. Порядковые номера начинают ежегодно с первого номера. В клеймо на левом ухе входят: номер любительского племенного хозяйства, присвоенному ему правлением товарищества кролиководов, цифра месяца рождения и последняя цифра календарного года рождения кролика. Если, например, на левом ухе поставлена цифра 349, то это означает: 3 – номер племенного хозяйства, четвертый месяц рождения, то есть апрель, 9 – год рождения (1979).</w:t>
      </w:r>
    </w:p>
    <w:p>
      <w:pPr>
        <w:pStyle w:val="Style12"/>
        <w:rPr/>
      </w:pPr>
      <w:r>
        <w:rPr/>
      </w:r>
    </w:p>
    <w:p>
      <w:pPr>
        <w:pStyle w:val="Style12"/>
        <w:rPr/>
      </w:pPr>
      <w:r>
        <w:rPr/>
        <w:t>КОРМЛЕНИЕ КРОЛИКОВ</w:t>
      </w:r>
    </w:p>
    <w:p>
      <w:pPr>
        <w:pStyle w:val="Style12"/>
        <w:rPr/>
      </w:pPr>
      <w:r>
        <w:rPr/>
      </w:r>
    </w:p>
    <w:p>
      <w:pPr>
        <w:pStyle w:val="Style12"/>
        <w:rPr/>
      </w:pPr>
      <w:r>
        <w:rPr/>
        <w:t>Зеленые корма являются основным кормом для кроликов, употребляемым в хозяйствах весной, летом и осенью. Все травы, поедаемые животными, обычно являются съедобными и для кроликов. Но есть много видов трав, которые кролики поедают с особой охотой, - это травы преимущественно с горьким вкусом; большинство из них сорняки (дикая рябина, полынь, одуванчик, тысячелистник и др.).</w:t>
      </w:r>
    </w:p>
    <w:p>
      <w:pPr>
        <w:pStyle w:val="Style12"/>
        <w:rPr/>
      </w:pPr>
      <w:r>
        <w:rPr/>
        <w:t>Из посевных трав на первом месте по питательности и поедаемости стоят бобовые: клеве, вика, люцерна. Вообще- то, следует указать, что для кроликов можно использовать почти все луговые, степные и лесные травы. Однако и перечисленные травы надо скармливать до полного цветения, после которого они быстро грубеют, и поедаемость их кроликами резко снижается. Зелеными кормами начинают кормить кроликов, как только появятся первые весенние травы – крапива, лопух, таволга (растет на берегах речек). Большую кормовую ценность, не уступающую по питательности бобовым растениям, имеет крапива. В измельченном (еще лучше в запаренном) виде и сдобренная отрубями или комбикормами, крапива хорошо поедается кроликами.</w:t>
      </w:r>
    </w:p>
    <w:p>
      <w:pPr>
        <w:pStyle w:val="Style12"/>
        <w:rPr/>
      </w:pPr>
      <w:r>
        <w:rPr/>
        <w:t>Летом ассортимент зеленых кормов значительно увеличивается; кроликам в этот период скармливают дикорастущие ранние сорняки ( пырей вместе с корнями, сурепку, дикую редьку, одуванчик).</w:t>
      </w:r>
    </w:p>
    <w:p>
      <w:pPr>
        <w:pStyle w:val="Style12"/>
        <w:rPr/>
      </w:pPr>
      <w:r>
        <w:rPr/>
      </w:r>
    </w:p>
    <w:p>
      <w:pPr>
        <w:pStyle w:val="Style12"/>
        <w:rPr/>
      </w:pPr>
      <w:r>
        <w:rPr/>
        <w:t>Таблица 2</w:t>
      </w:r>
    </w:p>
    <w:p>
      <w:pPr>
        <w:pStyle w:val="Style12"/>
        <w:rPr/>
      </w:pPr>
      <w:r>
        <w:rPr/>
        <w:t>Питательность кормов</w:t>
      </w:r>
    </w:p>
    <w:tbl>
      <w:tblPr>
        <w:tblW w:w="9012" w:type="dxa"/>
        <w:jc w:val="left"/>
        <w:tblInd w:w="137" w:type="dxa"/>
        <w:tblLayout w:type="fixed"/>
        <w:tblCellMar>
          <w:top w:w="0" w:type="dxa"/>
          <w:left w:w="108" w:type="dxa"/>
          <w:bottom w:w="0" w:type="dxa"/>
          <w:right w:w="108" w:type="dxa"/>
        </w:tblCellMar>
      </w:tblPr>
      <w:tblGrid>
        <w:gridCol w:w="3402"/>
        <w:gridCol w:w="1131"/>
        <w:gridCol w:w="1417"/>
        <w:gridCol w:w="900"/>
        <w:gridCol w:w="953"/>
        <w:gridCol w:w="1209"/>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орма</w:t>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Style13"/>
              <w:rPr/>
            </w:pPr>
            <w:r>
              <w:rPr/>
              <w:t>В 100 г корма содержится</w:t>
            </w:r>
          </w:p>
        </w:tc>
      </w:tr>
      <w:tr>
        <w:trPr>
          <w:trHeight w:val="71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кормовых единиц (г)</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переваримого протеина(г)</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кальция (г)</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фосфора (г)</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каротина (м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Зелёные сочные корма (трава, ботва)</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Трава лесная</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9</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7</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Трава луговая</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24</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1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Вико - овсяная смесь</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21</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8</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юцерн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6</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64</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8</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левер с тимофеевкой</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35</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9</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рапив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36</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22</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апуста кормовая</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41</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6</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олынь</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24</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11</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Ботва сахарной свеклы</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6</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4</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rHeight w:val="23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Ботва моркови</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23</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апустные листья</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22</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Сено</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уговое средне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6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21</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уговое хороше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6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21</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уговое очень хороше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8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4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есно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46</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64</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14</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юцерново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1,6</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1,7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22</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леверное средне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5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93</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22</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2,5</w:t>
            </w:r>
          </w:p>
        </w:tc>
      </w:tr>
      <w:tr>
        <w:trPr/>
        <w:tc>
          <w:tcPr>
            <w:tcW w:w="3402" w:type="dxa"/>
            <w:tcBorders>
              <w:top w:val="single" w:sz="4" w:space="0" w:color="000000"/>
              <w:left w:val="single" w:sz="4" w:space="0" w:color="000000"/>
              <w:bottom w:val="single" w:sz="4" w:space="0" w:color="000000"/>
            </w:tcBorders>
          </w:tcPr>
          <w:p>
            <w:pPr>
              <w:pStyle w:val="Style13"/>
              <w:rPr/>
            </w:pPr>
            <w:r>
              <w:rPr/>
              <w:t>Силос</w:t>
            </w:r>
          </w:p>
        </w:tc>
        <w:tc>
          <w:tcPr>
            <w:tcW w:w="1131" w:type="dxa"/>
            <w:tcBorders>
              <w:top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орковно-капустный (капуста кормовая)</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09</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2</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5,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одсолнечниковы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35</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6</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укурузный (стебли)</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5</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5</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Ботва кормовой свеклы</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5</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5</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орнеклубнеплоды</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ормовая свекл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04</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4</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орковь красная свежая</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06</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5</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артофель сырой</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02</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7</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артофель варёный</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02</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05</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Зерновые корма</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Овёс</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3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Ячмень</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2</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33</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укуруз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37</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8</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04</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32</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шениц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5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Горох</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2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4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Жёлуди сухи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1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Отруби</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шеничные грубы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71,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8</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Ржаны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76,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1,1</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1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89</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Жмыхи</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Льняной</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4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8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Подсолнечниковый</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0,33</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орма животного происхождения</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ясо-костная мук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90,5</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5,1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3,2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Рыбная мук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3,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6,7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3,2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ровяная мук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6,0</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олоко коровь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34,8</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1,2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олоко снятое сухое</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169</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1,2</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1,24</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0,96</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Рыбий жир медицинский</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383</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ухонные отходы</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Ржаной хлеб</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87</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артофельные очистки</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инеральные добавки</w:t>
            </w:r>
          </w:p>
        </w:tc>
        <w:tc>
          <w:tcPr>
            <w:tcW w:w="11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остная мук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31,6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14,8</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Костная зола</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35,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16,0</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rPr/>
            </w:pPr>
            <w:r>
              <w:rPr/>
              <w:t>Мел</w:t>
            </w:r>
          </w:p>
        </w:tc>
        <w:tc>
          <w:tcPr>
            <w:tcW w:w="1131"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3"/>
              <w:rPr/>
            </w:pPr>
            <w:r>
              <w:rPr/>
              <w:t>36-40</w:t>
            </w:r>
          </w:p>
        </w:tc>
        <w:tc>
          <w:tcPr>
            <w:tcW w:w="95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bl>
    <w:p>
      <w:pPr>
        <w:pStyle w:val="Style12"/>
        <w:rPr/>
      </w:pPr>
      <w:r>
        <w:rPr/>
      </w:r>
    </w:p>
    <w:p>
      <w:pPr>
        <w:pStyle w:val="Style12"/>
        <w:rPr/>
      </w:pPr>
      <w:r>
        <w:rPr/>
        <w:t>Составление кормовых рационов.</w:t>
      </w:r>
    </w:p>
    <w:p>
      <w:pPr>
        <w:pStyle w:val="Style12"/>
        <w:rPr/>
      </w:pPr>
      <w:r>
        <w:rPr/>
        <w:t>При составлении кормов рациона нужно сначала на основе норм кормления (табл. 3) определить потребность колика в питательных веществах, которая будет зависить от физиологического состояния ( покой, беременность, лактация) у взрослых животных или от возраста молодняка. Затем исходя из хозяйственных возможностей, на основе примерных кормов рационов (табл. 5) и с учетом предельных дач (табл. 4) следует установить количество каждого корма</w:t>
      </w:r>
      <w:r>
        <w:br w:type="page"/>
      </w:r>
    </w:p>
    <w:p>
      <w:pPr>
        <w:pStyle w:val="Style12"/>
        <w:rPr/>
      </w:pPr>
      <w:r>
        <w:rPr/>
        <w:t>Таблица 4</w:t>
      </w:r>
    </w:p>
    <w:p>
      <w:pPr>
        <w:pStyle w:val="Style12"/>
        <w:rPr/>
      </w:pPr>
      <w:r>
        <w:rPr/>
        <w:t>Предельные суточные дачи корма кроликам (г на голову)</w:t>
      </w:r>
    </w:p>
    <w:tbl>
      <w:tblPr>
        <w:tblW w:w="8363" w:type="dxa"/>
        <w:jc w:val="left"/>
        <w:tblInd w:w="562" w:type="dxa"/>
        <w:tblLayout w:type="fixed"/>
        <w:tblCellMar>
          <w:top w:w="0" w:type="dxa"/>
          <w:left w:w="108" w:type="dxa"/>
          <w:bottom w:w="0" w:type="dxa"/>
          <w:right w:w="108" w:type="dxa"/>
        </w:tblCellMar>
      </w:tblPr>
      <w:tblGrid>
        <w:gridCol w:w="540"/>
        <w:gridCol w:w="3780"/>
        <w:gridCol w:w="1067"/>
        <w:gridCol w:w="1417"/>
        <w:gridCol w:w="155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w:t>
            </w:r>
          </w:p>
          <w:p>
            <w:pPr>
              <w:pStyle w:val="Style13"/>
              <w:rPr/>
            </w:pPr>
            <w:r>
              <w:rPr/>
              <w:t>п/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орма</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Style13"/>
              <w:rPr/>
            </w:pPr>
            <w:r>
              <w:rPr/>
              <w:t>Взрослая сам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в покое</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сукрольная</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лактирующ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Зеленый корм</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800-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200-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Силос</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00-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Клубнеплоды</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00-3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Морковь</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00-4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0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Свекла, турнепс</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00-4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0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Сено</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175-2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50-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веточный корм</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Зерна злаковые</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5-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бобовые</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0-6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7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масличные</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0-15</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Отруби разные</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0-6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75-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Жмыхи разные</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Шроты</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5-3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Капустный лист</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500-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Овощные отходы</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00-25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50-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Снятое молоко</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Мясокостная мука</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Style13"/>
              <w:rPr/>
            </w:pPr>
            <w:r>
              <w:rPr/>
              <w:t>Минеральные корма</w:t>
            </w:r>
          </w:p>
        </w:tc>
        <w:tc>
          <w:tcPr>
            <w:tcW w:w="1067"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4</w:t>
            </w:r>
          </w:p>
        </w:tc>
      </w:tr>
    </w:tbl>
    <w:p>
      <w:pPr>
        <w:pStyle w:val="Style12"/>
        <w:rPr/>
      </w:pPr>
      <w:r>
        <w:rPr/>
      </w:r>
    </w:p>
    <w:p>
      <w:pPr>
        <w:pStyle w:val="Style12"/>
        <w:rPr/>
      </w:pPr>
      <w:r>
        <w:rPr/>
        <w:t>Таблицы 4</w:t>
      </w:r>
    </w:p>
    <w:p>
      <w:pPr>
        <w:pStyle w:val="Style12"/>
        <w:rPr/>
      </w:pPr>
      <w:r>
        <w:rPr/>
        <w:t>Предельные суточные корма кроликам</w:t>
      </w:r>
    </w:p>
    <w:tbl>
      <w:tblPr>
        <w:tblW w:w="8887" w:type="dxa"/>
        <w:jc w:val="left"/>
        <w:tblInd w:w="279" w:type="dxa"/>
        <w:tblLayout w:type="fixed"/>
        <w:tblCellMar>
          <w:top w:w="0" w:type="dxa"/>
          <w:left w:w="108" w:type="dxa"/>
          <w:bottom w:w="0" w:type="dxa"/>
          <w:right w:w="108" w:type="dxa"/>
        </w:tblCellMar>
      </w:tblPr>
      <w:tblGrid>
        <w:gridCol w:w="564"/>
        <w:gridCol w:w="1987"/>
        <w:gridCol w:w="1292"/>
        <w:gridCol w:w="943"/>
        <w:gridCol w:w="992"/>
        <w:gridCol w:w="993"/>
        <w:gridCol w:w="927"/>
        <w:gridCol w:w="1189"/>
      </w:tblGrid>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Корма</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с 18-20-го дня после рождения</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4-5</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5 месяцев и старш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Зеленый корм</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50-45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450-50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600-75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750-9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Силос</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Клубнеплоды</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00-15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150-20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200-2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4</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Морковь</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100-15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75-20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200-25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250-3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5</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свекла, турнепс</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250-3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6</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Сено</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0-7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75-10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100-20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150-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7</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Веточный корм</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75-10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100-125</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150-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8</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Зерна злаковых</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7-10</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40-5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60-75</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75-10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бобовые</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15-2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0-3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30-4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40-6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40-6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масличные</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6-8</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8-1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10-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9</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Отруби разные</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0-1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0-25</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30-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Жмыхи разные</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0-1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20-25</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30-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1</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Шроты</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1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0-15</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15-2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20-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2</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Капустный лист</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50-25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300-4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Овощные отходы</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50-7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75-100</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100-15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150-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4</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Снятое молоко</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20</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Мясокостная мука</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5-7</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7-9</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9-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987" w:type="dxa"/>
            <w:tcBorders>
              <w:top w:val="single" w:sz="4" w:space="0" w:color="000000"/>
              <w:left w:val="single" w:sz="4" w:space="0" w:color="000000"/>
              <w:bottom w:val="single" w:sz="4" w:space="0" w:color="000000"/>
              <w:right w:val="single" w:sz="4" w:space="0" w:color="000000"/>
            </w:tcBorders>
          </w:tcPr>
          <w:p>
            <w:pPr>
              <w:pStyle w:val="Style13"/>
              <w:rPr/>
            </w:pPr>
            <w:r>
              <w:rPr/>
              <w:t>Минеральные корма</w:t>
            </w:r>
          </w:p>
        </w:tc>
        <w:tc>
          <w:tcPr>
            <w:tcW w:w="1292"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943" w:type="dxa"/>
            <w:tcBorders>
              <w:top w:val="single" w:sz="4" w:space="0" w:color="000000"/>
              <w:left w:val="single" w:sz="4" w:space="0" w:color="000000"/>
              <w:bottom w:val="single" w:sz="4" w:space="0" w:color="000000"/>
              <w:right w:val="single" w:sz="4" w:space="0" w:color="000000"/>
            </w:tcBorders>
          </w:tcPr>
          <w:p>
            <w:pPr>
              <w:pStyle w:val="Style13"/>
              <w:rPr/>
            </w:pPr>
            <w:r>
              <w:rPr/>
              <w:t>0,5-1,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11,0-1,5</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927" w:type="dxa"/>
            <w:tcBorders>
              <w:top w:val="single" w:sz="4" w:space="0" w:color="000000"/>
              <w:left w:val="single" w:sz="4" w:space="0" w:color="000000"/>
              <w:bottom w:val="single" w:sz="4" w:space="0" w:color="000000"/>
              <w:right w:val="single" w:sz="4" w:space="0" w:color="000000"/>
            </w:tcBorders>
          </w:tcPr>
          <w:p>
            <w:pPr>
              <w:pStyle w:val="Style13"/>
              <w:rPr/>
            </w:pPr>
            <w:r>
              <w:rPr/>
              <w:t>1,5-2,0</w:t>
            </w:r>
          </w:p>
        </w:tc>
        <w:tc>
          <w:tcPr>
            <w:tcW w:w="1189"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bl>
    <w:p>
      <w:pPr>
        <w:pStyle w:val="Style12"/>
        <w:rPr/>
      </w:pPr>
      <w:r>
        <w:rPr/>
      </w:r>
    </w:p>
    <w:p>
      <w:pPr>
        <w:pStyle w:val="Style12"/>
        <w:rPr/>
      </w:pPr>
      <w:r>
        <w:rPr/>
        <w:t>Таблица 5</w:t>
      </w:r>
    </w:p>
    <w:p>
      <w:pPr>
        <w:pStyle w:val="Style12"/>
        <w:rPr/>
      </w:pPr>
      <w:r>
        <w:rPr/>
        <w:t>Примерные суточные рационы для кроликов (г на голову)</w:t>
      </w:r>
    </w:p>
    <w:tbl>
      <w:tblPr>
        <w:tblW w:w="8930" w:type="dxa"/>
        <w:jc w:val="left"/>
        <w:tblInd w:w="279" w:type="dxa"/>
        <w:tblLayout w:type="fixed"/>
        <w:tblCellMar>
          <w:top w:w="0" w:type="dxa"/>
          <w:left w:w="108" w:type="dxa"/>
          <w:bottom w:w="0" w:type="dxa"/>
          <w:right w:w="108" w:type="dxa"/>
        </w:tblCellMar>
      </w:tblPr>
      <w:tblGrid>
        <w:gridCol w:w="2977"/>
        <w:gridCol w:w="1426"/>
        <w:gridCol w:w="1134"/>
        <w:gridCol w:w="1440"/>
        <w:gridCol w:w="970"/>
        <w:gridCol w:w="983"/>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озраст и состояние кроликов</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13"/>
              <w:rPr/>
            </w:pPr>
            <w:r>
              <w:rPr/>
              <w:t>Летом</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Style13"/>
              <w:rPr/>
            </w:pPr>
            <w:r>
              <w:rPr/>
              <w:t>Зимой</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концентраты</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трава</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концентраты</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 xml:space="preserve">сочные </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се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Самка и самец в период покоя</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45 (40-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50-7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55 (50-6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200-25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150-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Самец в период подготовки и проведения случки</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65 (40-7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50-7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75 (65-8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150-20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150-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Самка сукрольная</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70 (40-8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00-8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80 (70-9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200-25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170-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Самка кормящая (первая половина лактации)</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100 (70-12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00-12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40 (95-15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300-50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200-2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Добавка самке на каждого крольчонка с 20-го дня после окрола в среднем за период:</w:t>
            </w:r>
          </w:p>
        </w:tc>
        <w:tc>
          <w:tcPr>
            <w:tcW w:w="14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а) до отъема в 30 дней</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1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б) до отъема в 45 дней </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Молодняк в возрасте от 1 до 2 месяцев (при отъеме в 30 дней)</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30-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250-35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0-5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60-10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70-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Молодняк в возрасте от 1,5 до 2 месяцев (при отъеме в 45 дней)</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40-5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00-45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40-55</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80-15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80-1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Молодняк в возрасте от 2 до 3 месяцев</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50-6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50-50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60-75</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100-20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90-1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3"/>
              <w:rPr/>
            </w:pPr>
            <w:r>
              <w:rPr/>
              <w:t>Молодняк в возрасте от 3 до 4 месяцев</w:t>
            </w:r>
          </w:p>
        </w:tc>
        <w:tc>
          <w:tcPr>
            <w:tcW w:w="1426" w:type="dxa"/>
            <w:tcBorders>
              <w:top w:val="single" w:sz="4" w:space="0" w:color="000000"/>
              <w:left w:val="single" w:sz="4" w:space="0" w:color="000000"/>
              <w:bottom w:val="single" w:sz="4" w:space="0" w:color="000000"/>
              <w:right w:val="single" w:sz="4" w:space="0" w:color="000000"/>
            </w:tcBorders>
          </w:tcPr>
          <w:p>
            <w:pPr>
              <w:pStyle w:val="Style13"/>
              <w:rPr/>
            </w:pPr>
            <w:r>
              <w:rPr/>
              <w:t>65-8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450-550</w:t>
            </w:r>
          </w:p>
        </w:tc>
        <w:tc>
          <w:tcPr>
            <w:tcW w:w="1440" w:type="dxa"/>
            <w:tcBorders>
              <w:top w:val="single" w:sz="4" w:space="0" w:color="000000"/>
              <w:left w:val="single" w:sz="4" w:space="0" w:color="000000"/>
              <w:bottom w:val="single" w:sz="4" w:space="0" w:color="000000"/>
              <w:right w:val="single" w:sz="4" w:space="0" w:color="000000"/>
            </w:tcBorders>
          </w:tcPr>
          <w:p>
            <w:pPr>
              <w:pStyle w:val="Style13"/>
              <w:rPr/>
            </w:pPr>
            <w:r>
              <w:rPr/>
              <w:t>75-90</w:t>
            </w:r>
          </w:p>
        </w:tc>
        <w:tc>
          <w:tcPr>
            <w:tcW w:w="970" w:type="dxa"/>
            <w:tcBorders>
              <w:top w:val="single" w:sz="4" w:space="0" w:color="000000"/>
              <w:left w:val="single" w:sz="4" w:space="0" w:color="000000"/>
              <w:bottom w:val="single" w:sz="4" w:space="0" w:color="000000"/>
              <w:right w:val="single" w:sz="4" w:space="0" w:color="000000"/>
            </w:tcBorders>
          </w:tcPr>
          <w:p>
            <w:pPr>
              <w:pStyle w:val="Style13"/>
              <w:rPr/>
            </w:pPr>
            <w:r>
              <w:rPr/>
              <w:t>100-250</w:t>
            </w:r>
          </w:p>
        </w:tc>
        <w:tc>
          <w:tcPr>
            <w:tcW w:w="983" w:type="dxa"/>
            <w:tcBorders>
              <w:top w:val="single" w:sz="4" w:space="0" w:color="000000"/>
              <w:left w:val="single" w:sz="4" w:space="0" w:color="000000"/>
              <w:bottom w:val="single" w:sz="4" w:space="0" w:color="000000"/>
              <w:right w:val="single" w:sz="4" w:space="0" w:color="000000"/>
            </w:tcBorders>
          </w:tcPr>
          <w:p>
            <w:pPr>
              <w:pStyle w:val="Style13"/>
              <w:rPr/>
            </w:pPr>
            <w:r>
              <w:rPr/>
              <w:t>120-150</w:t>
            </w:r>
          </w:p>
        </w:tc>
      </w:tr>
    </w:tbl>
    <w:p>
      <w:pPr>
        <w:pStyle w:val="Style12"/>
        <w:rPr/>
      </w:pPr>
      <w:r>
        <w:rPr/>
      </w:r>
      <w:r>
        <w:br w:type="page"/>
      </w:r>
    </w:p>
    <w:p>
      <w:pPr>
        <w:pStyle w:val="Style12"/>
        <w:rPr/>
      </w:pPr>
      <w:r>
        <w:rPr/>
        <w:t>Таблица 6</w:t>
      </w:r>
    </w:p>
    <w:p>
      <w:pPr>
        <w:pStyle w:val="Style12"/>
        <w:rPr/>
      </w:pPr>
      <w:r>
        <w:rPr/>
        <w:t>Рацион кормления взрослого кролика в зимний период в состоянии покоя живой массой в 4 кг</w:t>
      </w:r>
    </w:p>
    <w:tbl>
      <w:tblPr>
        <w:tblW w:w="9072" w:type="dxa"/>
        <w:jc w:val="left"/>
        <w:tblInd w:w="137" w:type="dxa"/>
        <w:tblLayout w:type="fixed"/>
        <w:tblCellMar>
          <w:top w:w="0" w:type="dxa"/>
          <w:left w:w="108" w:type="dxa"/>
          <w:bottom w:w="0" w:type="dxa"/>
          <w:right w:w="108" w:type="dxa"/>
        </w:tblCellMar>
      </w:tblPr>
      <w:tblGrid>
        <w:gridCol w:w="2700"/>
        <w:gridCol w:w="560"/>
        <w:gridCol w:w="1134"/>
        <w:gridCol w:w="1537"/>
        <w:gridCol w:w="1015"/>
        <w:gridCol w:w="992"/>
        <w:gridCol w:w="1134"/>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Корма</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3"/>
              <w:ind w:left="113" w:right="113" w:hanging="0"/>
              <w:rPr/>
            </w:pPr>
            <w:r>
              <w:rPr/>
              <w:t>Количеств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Style13"/>
              <w:rPr/>
            </w:pPr>
            <w:r>
              <w:rPr/>
              <w:t>Содержание граммов</w:t>
            </w:r>
          </w:p>
        </w:tc>
      </w:tr>
      <w:tr>
        <w:trPr>
          <w:trHeight w:val="1162"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кормовых единиц</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переваримого протеина</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кальция</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фосфора</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каротина (м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Сено</w:t>
            </w:r>
          </w:p>
        </w:tc>
        <w:tc>
          <w:tcPr>
            <w:tcW w:w="560" w:type="dxa"/>
            <w:tcBorders>
              <w:top w:val="single" w:sz="4" w:space="0" w:color="000000"/>
              <w:left w:val="single" w:sz="4" w:space="0" w:color="000000"/>
              <w:bottom w:val="single" w:sz="4" w:space="0" w:color="000000"/>
              <w:right w:val="single" w:sz="4" w:space="0" w:color="000000"/>
            </w:tcBorders>
          </w:tcPr>
          <w:p>
            <w:pPr>
              <w:pStyle w:val="Style13"/>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66,0</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6,05</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0,88</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Картофель</w:t>
            </w:r>
          </w:p>
        </w:tc>
        <w:tc>
          <w:tcPr>
            <w:tcW w:w="560"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1,60</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Морковь</w:t>
            </w:r>
          </w:p>
        </w:tc>
        <w:tc>
          <w:tcPr>
            <w:tcW w:w="560" w:type="dxa"/>
            <w:tcBorders>
              <w:top w:val="single" w:sz="4" w:space="0" w:color="000000"/>
              <w:left w:val="single" w:sz="4" w:space="0" w:color="000000"/>
              <w:bottom w:val="single" w:sz="4" w:space="0" w:color="000000"/>
              <w:right w:val="single" w:sz="4" w:space="0" w:color="000000"/>
            </w:tcBorders>
          </w:tcPr>
          <w:p>
            <w:pPr>
              <w:pStyle w:val="Style13"/>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9,8</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0,49</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0,04</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Овес</w:t>
            </w:r>
          </w:p>
        </w:tc>
        <w:tc>
          <w:tcPr>
            <w:tcW w:w="560"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2,70</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09</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всего в рационе содержится</w:t>
            </w:r>
          </w:p>
        </w:tc>
        <w:tc>
          <w:tcPr>
            <w:tcW w:w="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5,8</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10,84</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0,97</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6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Требуется по норме</w:t>
            </w:r>
          </w:p>
        </w:tc>
        <w:tc>
          <w:tcPr>
            <w:tcW w:w="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35,0</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10-11</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60</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13"/>
              <w:rPr/>
            </w:pPr>
            <w:r>
              <w:rPr/>
              <w:t>Разница +-</w:t>
            </w:r>
          </w:p>
        </w:tc>
        <w:tc>
          <w:tcPr>
            <w:tcW w:w="5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0,8</w:t>
            </w:r>
          </w:p>
        </w:tc>
        <w:tc>
          <w:tcPr>
            <w:tcW w:w="153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0,03</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7,7</w:t>
            </w:r>
          </w:p>
        </w:tc>
      </w:tr>
    </w:tbl>
    <w:p>
      <w:pPr>
        <w:pStyle w:val="Style12"/>
        <w:rPr/>
      </w:pPr>
      <w:r>
        <w:rPr/>
      </w:r>
    </w:p>
    <w:p>
      <w:pPr>
        <w:pStyle w:val="Style12"/>
        <w:rPr/>
      </w:pPr>
      <w:r>
        <w:rPr/>
        <w:t>Кормление взрослых кроликов. Основным кормом для кроликов в состоянии покоя зимой должно быть хорошее сено, корнеклубнеплоды и силос, а летом – зеленая трава. И в летний и в зимний период дают так же концентраты. Если кролики в состоянии покоя умеют плохую упитанность, следует сделать надбавку к кормам кормления в размере 20%. Следует обращать особое внимание на кормление самцов в случной период. Правильное кормление должно обеспечить хорошую упитанность производителя, дающего сперму (семя) нормального качества.</w:t>
      </w:r>
    </w:p>
    <w:p>
      <w:pPr>
        <w:pStyle w:val="Style12"/>
        <w:rPr/>
      </w:pPr>
      <w:r>
        <w:rPr/>
        <w:t>Чтобы удовлетворить потребность в протеине, полезно включать в рацион самцов корма животного происхождения: мясокостную или рыбную муку в объеме 5-10г. В летнее время им должно скармливаться хорошая бобовая трава, а зимой клеверное или люцерновое сено хорошего качества, а так же корнеклубнеплоды. Обязательна дача концентратов. Корма, включаемые в рацион беременных самок, не должно перегружать пищеварительный тракт животного, а особенности это относится к последним 3-5 дням беременности. Поэтому за 305 дней до окрола количество грубого корма травы должно быть несколько уменьшено за счет добавки концентрированных кормов. В рационе беременных самок, как летом, так и зимой желательно вводить небольшое количество кормов животного происхождения и минеральные добавки. За 5 дней до окрола следует прекратить дачу силоса. При кормлении беременных самок необходимо обращать внимание на качество корма. Загнившие, заплесневелые и загрязненные корма вызывают расстройства пищеварения животных и могут даже привести к аборту.</w:t>
      </w:r>
    </w:p>
    <w:p>
      <w:pPr>
        <w:pStyle w:val="Style12"/>
        <w:rPr/>
      </w:pPr>
      <w:r>
        <w:rPr/>
        <w:t>Лучшие корма для лактирующих самок в зимний период в зимний период – бобовое мелкостбельчатое, хорошо облиственное сено и корнеклубнеплоды, а летом - зеленая трава. Дача значительного количества сочных кормов обязательна для лактирующих самок, тат как эти корма обладают молокогонными свойствами и содержат необходимые для животного витамины. В рацион так же надо включить минеральные добавки как в летний так и в зимний период. Желательно вводить в рацион корма животного происхождения из расчета 5-10 г на голову в сутки. Лактирующим самкам, особенно во второй период лактации, начиная с 15-го дня, полезно давать большое количество концентрированных кормов: овса, ячменя, гороха, чечевицы, отрубей, комбикормов, жмыха подсолничникового или льняного.</w:t>
      </w:r>
    </w:p>
    <w:p>
      <w:pPr>
        <w:pStyle w:val="Style12"/>
        <w:rPr/>
      </w:pPr>
      <w:r>
        <w:rPr/>
        <w:t>Кормление молодняка. В первые 20 дней крольчата питаются исключительное молоком матери, и поэтому их развитие зависит от кормления лактирующий матки. С15-18-го дня крольчата начинают выходить из гнезда и самостоятельно поедать корм. Это переходный период, продолжается примерно до 45- дневного возраста, является наиболее важным при выращивании молодняка. В этом возрасте пищеварительный тракт крольчонка еще не развит и не приспособлен к поеданию больших количеств грубого корма.</w:t>
      </w:r>
    </w:p>
    <w:p>
      <w:pPr>
        <w:pStyle w:val="Style12"/>
        <w:rPr/>
      </w:pPr>
      <w:r>
        <w:rPr/>
        <w:t>При выходе крольчонка при зимнем кормлении должен получать своевременное убранное, хорошо облиственное, мелкостебельчатое, нежное сено с примесью бобовых трав и разнотравья, а летом – траву хорошего качества. В возрасте 20-45 дней зубы недостаточно еще не развиты, и крольчата не могут еще пережевывать зерна. Поэтому такие корма как овес, ячмень и т.д., надо давать дробленными и обрушенными для удаления остей.</w:t>
      </w:r>
    </w:p>
    <w:p>
      <w:pPr>
        <w:pStyle w:val="Style12"/>
        <w:rPr/>
      </w:pPr>
      <w:r>
        <w:rPr/>
        <w:t>Начиная с 15-го дня после рождения надо подкармливать молодняк концентрированными кормами исходя из расчета 7-10 г дробленного овса или овсяной крупы на одного крольчонка в сутки. Очень полезно давать в этот период красную морковь, изрезанную на мелкие кусочки. В первое время после отсадки крольчата должны получать те же корма, которые они получали, находясь под самкой. Минеральные добавки дают крольчатам в смеси с другими зерновыми кормами. Слабым крольчатам полезно давать снятое коровье молоко.</w:t>
      </w:r>
    </w:p>
    <w:p>
      <w:pPr>
        <w:pStyle w:val="Style12"/>
        <w:rPr/>
      </w:pPr>
      <w:r>
        <w:rPr/>
        <w:t>Корм молодняку надо давать часто и небольшими порциями, по 4 раза в сутки. Необходимо особенно внимательно следить за пищеварением крольчат. В случае поноса надо немедленно принять меры к его прекращению, давая ветки дуба или другие растения, обладающие вяжущими свойствами, и сокращая дачу сочных и зеленых кормов.</w:t>
      </w:r>
    </w:p>
    <w:p>
      <w:pPr>
        <w:pStyle w:val="Style12"/>
        <w:rPr/>
      </w:pPr>
      <w:r>
        <w:rPr/>
        <w:t>Откорм кроликов. Приступать к откорму кроликов следует, начиная с 3-4 месячного возраста. Очень молодые кролики плохо откармливаются. На откорм также ставятся взрослые выбракованные кролики.</w:t>
      </w:r>
    </w:p>
    <w:p>
      <w:pPr>
        <w:pStyle w:val="Style12"/>
        <w:rPr/>
      </w:pPr>
      <w:r>
        <w:rPr/>
        <w:t>При откорме кроликов можно содержать в обыкновенной клетке по 4-5 голов. В качестве клеток можно использовать транспортные ящики. Откорм делится на три периода: подготовительный 5-7 дней, основной 8-10 дней, заключительный 7-10 дней.</w:t>
      </w:r>
    </w:p>
    <w:p>
      <w:pPr>
        <w:pStyle w:val="Style12"/>
        <w:rPr/>
      </w:pPr>
      <w:r>
        <w:rPr/>
        <w:t>В первый период откорма дается обычный рацион взрослого кролика, с добавкой концентрированных кормов в размере 50% от обычной их нормы. Во втором периоде откорма дача грубого корма уменьшается, вводится вареный картофель с смеси с отрубями, слегка подсоленный, увеличивается дача концентрированных кормов. В третьем периоде откорма скармливают еще меньше грубых кормов, увеличивают количество концентратов и для поддержания аппетита включают в рацион пряные растения (петрушку, сельдерей, укроп, тмин и др.)</w:t>
      </w:r>
    </w:p>
    <w:p>
      <w:pPr>
        <w:pStyle w:val="Style12"/>
        <w:rPr/>
      </w:pPr>
      <w:r>
        <w:rPr/>
        <w:t>Суточная норма для кроликов, находящихся на откорме, составляет в среднем 200г кормовых единиц и 17-18 г перевариваемого протеина. В период откорма желательно вводить в рацион снятое молоко (по 40-60г), которое можно использовать для приготовления каш. В летний период количество концентратов можно уменьшить на 10-20%, состав зеленых кормов должен быть разнообразным.</w:t>
      </w:r>
    </w:p>
    <w:p>
      <w:pPr>
        <w:pStyle w:val="Style12"/>
        <w:rPr/>
      </w:pPr>
      <w:r>
        <w:rPr/>
        <w:t>Во все периоды в рационы кроликов вводят по 2-3 г поваренной соли. Кормят кроликов 3 раза в сутки.</w:t>
      </w:r>
    </w:p>
    <w:p>
      <w:pPr>
        <w:pStyle w:val="Style12"/>
        <w:rPr/>
      </w:pPr>
      <w:r>
        <w:rPr/>
        <w:t>При хорошем откорме живая масса кроликов увеличивается до 30%; а убойный выход – на 5-7%. При правильно проведенном откорме кролики дают до 300-500г жира, отложение которого происходит главным образом на внутренних органах в области почек и сальника, а также в области лопаток.</w:t>
      </w:r>
    </w:p>
    <w:p>
      <w:pPr>
        <w:pStyle w:val="Style12"/>
        <w:rPr/>
      </w:pPr>
      <w:r>
        <w:rPr/>
        <w:t>Зимой: 1) сено – утром и вечером; 2) сочный корм – в полдень и 3)концентраты – утром, в полдень и вечером. Летом: 1) зеленый корм – три- четыре раза в сутки; 2) концентраты молодняку и взрослым кроликам – три раза: утром, в полдень и вечером.</w:t>
      </w:r>
    </w:p>
    <w:p>
      <w:pPr>
        <w:pStyle w:val="Style12"/>
        <w:rPr/>
      </w:pPr>
      <w:r>
        <w:rPr/>
        <w:t>Поить кроликов надо перед кормлением, зимой один раз, и летом два раза. Утром и в полдень. Вода должна быть чистой, а зимой слегка подогретой.</w:t>
      </w:r>
    </w:p>
    <w:p>
      <w:pPr>
        <w:pStyle w:val="Style12"/>
        <w:rPr/>
      </w:pPr>
      <w:r>
        <w:rPr/>
        <w:t>При групповом содержании молодняка корм надо раздавать целиком на всю группу.</w:t>
      </w:r>
    </w:p>
    <w:p>
      <w:pPr>
        <w:pStyle w:val="Style12"/>
        <w:rPr/>
      </w:pPr>
      <w:r>
        <w:rPr/>
      </w:r>
    </w:p>
    <w:p>
      <w:pPr>
        <w:pStyle w:val="Style12"/>
        <w:rPr/>
      </w:pPr>
      <w:r>
        <w:rPr/>
        <w:t>СОДЕРЖАНИЕ КРОЛИКОВ</w:t>
      </w:r>
    </w:p>
    <w:p>
      <w:pPr>
        <w:pStyle w:val="Style12"/>
        <w:rPr/>
      </w:pPr>
      <w:r>
        <w:rPr/>
      </w:r>
    </w:p>
    <w:p>
      <w:pPr>
        <w:pStyle w:val="Style12"/>
        <w:rPr/>
      </w:pPr>
      <w:r>
        <w:rPr/>
        <w:t>Система содержания.</w:t>
      </w:r>
    </w:p>
    <w:p>
      <w:pPr>
        <w:pStyle w:val="Style12"/>
        <w:rPr/>
      </w:pPr>
      <w:r>
        <w:rPr/>
        <w:t>Кроликов в хозяйствах лучше всего содержать в клетках.</w:t>
      </w:r>
    </w:p>
    <w:p>
      <w:pPr>
        <w:pStyle w:val="Style12"/>
        <w:rPr/>
      </w:pPr>
      <w:r>
        <w:rPr/>
        <w:t>При наружном клеточном содержании кролики круглый год живут на открытом воздухе.</w:t>
      </w:r>
    </w:p>
    <w:p>
      <w:pPr>
        <w:pStyle w:val="Style12"/>
        <w:rPr/>
      </w:pPr>
      <w:r>
        <w:rPr/>
        <w:t>Однако в зависимости от различных условий клетки с кроликами можно содержать в закрытых помещениях.</w:t>
      </w:r>
    </w:p>
    <w:p>
      <w:pPr>
        <w:pStyle w:val="Style12"/>
        <w:rPr/>
      </w:pPr>
      <w:r>
        <w:rPr/>
        <w:t>Некоторые хозяйства применяют комбинированную систему содержания животных, когда весной, летом и осенью кроликами всех возрастов находятся во дворе или в саду, а зимой клетки со взрослыми кроликами на период случек и окролов переносят в закрытое помещение.</w:t>
      </w:r>
    </w:p>
    <w:p>
      <w:pPr>
        <w:pStyle w:val="Style12"/>
        <w:rPr/>
      </w:pPr>
      <w:r>
        <w:rPr/>
        <w:t>В том случае, когда клетки бывают стационарными, они устанавливаются на столбах, врытых на 0,6 метра в землю. Если же клетки являются переносными, их устанавливают на деревянных козлах или на подставках.</w:t>
      </w:r>
    </w:p>
    <w:p>
      <w:pPr>
        <w:pStyle w:val="Style12"/>
        <w:rPr/>
      </w:pPr>
      <w:r>
        <w:rPr/>
        <w:t>Клетки обычно строятся одним блоком и бывают чаще всего парными или четырехместными; в целях экономии площади земельного участка ил и помещения их нередко устанавливают в несколько ярусов.</w:t>
      </w:r>
    </w:p>
    <w:p>
      <w:pPr>
        <w:pStyle w:val="Style12"/>
        <w:rPr/>
      </w:pPr>
      <w:r>
        <w:rPr/>
        <w:t>Одноярусные клетки устанавливаются на уровне 70-80 см от земли. Размеры клеток должны обеспечивать возможность достаточного движения в них кроликов, что необходимо для их нормального развития. Клетки должны быть сухими, светлыми, без сквозняков, удобными для ухода за кроликами. Индивидуальные одновременные клетки для взрослых кроликов должны иметь следующие примерные размеры (в см): длина 100-120, ширина (глубина) – 60-70, высота передней стенки 36-60, высота задней стенки 35-45. Для крупных кроликов весом в 5 кг и более размеры клеток должны быть несколько больше, они могут характеризоваться соответственно следующими цифрами (в см): 130-150; 70; 55-60; 35-45.</w:t>
      </w:r>
    </w:p>
    <w:p>
      <w:pPr>
        <w:pStyle w:val="Style12"/>
        <w:rPr/>
      </w:pPr>
      <w:r>
        <w:rPr/>
        <w:t>Для отсаженного кролика в основном используют групповые клетки. В одной такой клетки можно содержать 8-20 голов молодняка и более. Но молодняк можно содержать так же в индивидуальных клетках различных конструкций, в которых нет постоянного гнездового отделения или последнее отделяется от кормового вставными перегородками. В этом случае в каждой индивидуальной клетке содержат 3-5 голов молодняка в возрасте от 1 до 3 месяцев и по 2-3 головы в возрасте старше 3 месяцев.</w:t>
      </w:r>
    </w:p>
    <w:p>
      <w:pPr>
        <w:pStyle w:val="Style12"/>
        <w:rPr/>
      </w:pPr>
      <w:r>
        <w:rPr/>
        <w:t>Каркас пола в клетках нужно делать так, чтобы бруски его не выступали внутрь клетки, иначе на них в ячейках сетки или между рейками будет скапливаться кал, который трудно потом удалить. Сетку к дверками яслям крепят с внутренней стороны рамы, чтобы кролики не грызли каркас клетки. Пол в клетках лучше всего устраивать сетчатым (размер ячеек 16Х48 мм, толщина проволок желательна 1,6-1,8 мм) или сделанным из деревянных, либо пластмассовых закругленных к верху реек, расположенных одна от другой на расстоянии 1,8-2см. Устройство сетчатых полов в значительной степени предохраняет кроликов от заболеваний их кокцидиозом и другими опасными болезнями, возникающими в почве сырости, грязи и других антисанитарных условий.</w:t>
      </w:r>
    </w:p>
    <w:p>
      <w:pPr>
        <w:pStyle w:val="Style12"/>
        <w:rPr/>
      </w:pPr>
      <w:r>
        <w:rPr/>
        <w:t>Клетки можно делать из различных строительных материалов: теса, горбылей, фанеры, ящичной тары, различных лесопильных отходов, кирпича, самана, глинно-плетня и т.д. При отсутствии металлической сетки для дверок используют проволоку и металлическую высечку (отходы штамповочного производства). На устройство крышки можно употреблять шифер, толь, горбыль, дранку.</w:t>
      </w:r>
    </w:p>
    <w:p>
      <w:pPr>
        <w:pStyle w:val="Style12"/>
        <w:rPr/>
      </w:pPr>
      <w:r>
        <w:rPr/>
        <w:t>Для содержания кроликов можно приспособить обыкновенные дощатые и фанерные ящики при условии их соответствующей перестройки. Иногда в качестве помещений для помещений используют даже бочки, в которых делают нужные приспособления.</w:t>
      </w:r>
    </w:p>
    <w:p>
      <w:pPr>
        <w:pStyle w:val="Style12"/>
        <w:rPr/>
      </w:pPr>
      <w:r>
        <w:rPr/>
      </w:r>
      <w:r>
        <w:br w:type="page"/>
      </w:r>
    </w:p>
    <w:p>
      <w:pPr>
        <w:pStyle w:val="Style12"/>
        <w:rPr/>
      </w:pPr>
      <w:r>
        <w:rPr/>
        <w:t>Используемая литература</w:t>
      </w:r>
    </w:p>
    <w:p>
      <w:pPr>
        <w:pStyle w:val="Style12"/>
        <w:rPr/>
      </w:pPr>
      <w:r>
        <w:rPr/>
      </w:r>
    </w:p>
    <w:p>
      <w:pPr>
        <w:pStyle w:val="Style12"/>
        <w:ind w:hanging="0"/>
        <w:jc w:val="left"/>
        <w:rPr/>
      </w:pPr>
      <w:r>
        <w:rPr/>
        <w:t>1. К. И. Медведев «Основы кролиководства» Москва, 1998 год</w:t>
      </w:r>
    </w:p>
    <w:p>
      <w:pPr>
        <w:pStyle w:val="Style12"/>
        <w:ind w:hanging="0"/>
        <w:jc w:val="left"/>
        <w:rPr/>
      </w:pPr>
      <w:r>
        <w:rPr/>
        <w:t>2. З.Ф. Корнев « Кролики» Киев, 1989 год</w:t>
      </w:r>
    </w:p>
    <w:p>
      <w:pPr>
        <w:pStyle w:val="Style12"/>
        <w:ind w:hanging="0"/>
        <w:jc w:val="left"/>
        <w:rPr/>
      </w:pPr>
      <w:r>
        <w:rPr/>
        <w:t>3. под редакцией Н.Г. Фроловой, Л. М. Зимина «Отрасль кролиководства» изд. «Пресс», Москва 2000 год</w:t>
      </w:r>
    </w:p>
    <w:p>
      <w:pPr>
        <w:pStyle w:val="Style12"/>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Garamond" w:hAnsi="Garamond"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3">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5:00Z</dcterms:created>
  <dc:creator>user</dc:creator>
  <dc:description/>
  <cp:keywords/>
  <dc:language>en-US</dc:language>
  <cp:lastModifiedBy>SYSTEM</cp:lastModifiedBy>
  <dcterms:modified xsi:type="dcterms:W3CDTF">2011-09-23T00:05:00Z</dcterms:modified>
  <cp:revision>2</cp:revision>
  <dc:subject/>
  <dc:title>Кролиководство</dc:title>
</cp:coreProperties>
</file>