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уп </w:t>
      </w:r>
    </w:p>
    <w:p>
      <w:pPr>
        <w:pStyle w:val="Normal"/>
        <w:shd w:fill="FFFFFF" w:val="clear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Коротка організаційно – економічна характеристика підприємства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0" w:firstLine="142"/>
        <w:jc w:val="both"/>
        <w:rPr/>
      </w:pPr>
      <w:r>
        <w:rPr>
          <w:sz w:val="28"/>
          <w:szCs w:val="28"/>
          <w:lang w:val="uk-UA"/>
        </w:rPr>
        <w:t xml:space="preserve">Місцезнаходження, спеціалізація та організаційна структура </w:t>
      </w:r>
    </w:p>
    <w:p>
      <w:pPr>
        <w:pStyle w:val="Heading4"/>
        <w:spacing w:lineRule="auto" w:line="360"/>
        <w:ind w:firstLine="142"/>
        <w:rPr>
          <w:szCs w:val="28"/>
        </w:rPr>
      </w:pPr>
      <w:r>
        <w:rPr>
          <w:szCs w:val="28"/>
        </w:rPr>
        <w:t>2 Сучасний стан і тенденції розвитку рослинництва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Значення і роль рослинництва в економіці підприємства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 Площі, врожайність, валові збори та сортовий склад сільськогосподарських культур 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Матеріально – технічна база підприємства</w:t>
      </w:r>
    </w:p>
    <w:p>
      <w:pPr>
        <w:pStyle w:val="Normal"/>
        <w:tabs>
          <w:tab w:val="clear" w:pos="708"/>
          <w:tab w:val="left" w:pos="7460" w:leader="none"/>
        </w:tabs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Використання продукції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  <w:lang w:val="uk-UA"/>
        </w:rPr>
        <w:t>2.5 Аналіз ефективності виробництва озимої пшениці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Обґрунтування виробничої програми галузі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Планування врожайності сільськогосподарських культур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Планування посівних площ, валового збору, використання продукції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 Планування собівартості і рентабельності продукції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Основні економічні показники роботи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 та пропозиції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исок використаних джер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ВСТУП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7"/>
          <w:lang w:val="uk-UA"/>
        </w:rPr>
        <w:t>Виробництво зерна в нашій країні залишається однією з галузей, яка все ще утримує економіку значної кількості господарств у задовільному стані. Вирощування цієї культури завжди було традиційною галуззю сільськогосподарського виробництва в Україні. Та однією з основних складових стратегії економічного розвитку держа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Вивченням цієї теми в свої часи займалися П.М.Черемха, О.В. Степаненко, А.Г. Дейнека, О.П.Улі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7"/>
          <w:lang w:val="uk-UA"/>
        </w:rPr>
        <w:t>Мета даної курсової роботи – планування виробництва насіння зер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Основним завданням курсової роботи є отримання навичок в плануванні виробництва сільськогосподарських культур, дослідження динаміки основних показників цієї діяльності, вивчення впливу факторів на результативні озна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7"/>
          <w:lang w:val="uk-UA"/>
        </w:rPr>
        <w:t>Об’єктом дослідження є ПСП</w:t>
      </w:r>
      <w:r>
        <w:rPr>
          <w:sz w:val="28"/>
          <w:szCs w:val="27"/>
        </w:rPr>
        <w:t>”</w:t>
      </w:r>
      <w:r>
        <w:rPr>
          <w:sz w:val="28"/>
          <w:szCs w:val="27"/>
          <w:lang w:val="uk-UA"/>
        </w:rPr>
        <w:t>Приморський</w:t>
      </w:r>
      <w:r>
        <w:rPr>
          <w:sz w:val="28"/>
          <w:szCs w:val="27"/>
        </w:rPr>
        <w:t>”</w:t>
      </w:r>
      <w:r>
        <w:rPr>
          <w:sz w:val="28"/>
          <w:szCs w:val="27"/>
          <w:lang w:val="uk-UA"/>
        </w:rPr>
        <w:t xml:space="preserve"> Приморського району Запорізької обла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Основні методи, що використовувались для написання даної роботи: монографічний, аналітичний, економіко – статистич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Для написання курсової роботи були використані форми річної звітності господарства, підручники з економіки аграрних підприємств, фінансового, економічного аналізу, журнали “Економіка України”, “Пропозиція”, “Економіка АПК”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Дана курсова робота складається з трьох розділів, яким передує вступ і які містять вісім підрозділів, висновків і пропозицій щодо діяльності підприємств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1 КОРОТКА ОРГАНІЗАЦІЙНО – ЕКОНОМІЧНА ХАРАКТЕРИСТИКА ПІДПРИЄМСТВ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0" w:firstLine="709"/>
        <w:jc w:val="center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Місцезнаходження, спеціалізація та організаційна структура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center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7"/>
          <w:lang w:val="uk-UA"/>
        </w:rPr>
        <w:t>ПСП</w:t>
      </w:r>
      <w:r>
        <w:rPr>
          <w:sz w:val="28"/>
          <w:szCs w:val="27"/>
        </w:rPr>
        <w:t>”</w:t>
      </w:r>
      <w:r>
        <w:rPr>
          <w:sz w:val="28"/>
          <w:szCs w:val="27"/>
          <w:lang w:val="uk-UA"/>
        </w:rPr>
        <w:t>Приморський</w:t>
      </w:r>
      <w:r>
        <w:rPr>
          <w:sz w:val="28"/>
          <w:szCs w:val="27"/>
        </w:rPr>
        <w:t>”</w:t>
      </w:r>
      <w:r>
        <w:rPr>
          <w:sz w:val="28"/>
          <w:szCs w:val="27"/>
          <w:lang w:val="uk-UA"/>
        </w:rPr>
        <w:t xml:space="preserve"> розташована у східній частині Приморського району на півдні Запорізької області. Господарчий центр розташовується</w:t>
      </w:r>
      <w:r>
        <w:rPr>
          <w:sz w:val="28"/>
          <w:szCs w:val="27"/>
        </w:rPr>
        <w:t xml:space="preserve"> </w:t>
      </w:r>
      <w:r>
        <w:rPr>
          <w:sz w:val="28"/>
          <w:szCs w:val="27"/>
          <w:lang w:val="uk-UA"/>
        </w:rPr>
        <w:t>в районному центрі- м. Приморська. До найближчої залізничної станції, яка знаходиться у м. Бердянськ - 30 км. Через територію землекористування агрофірми проходить шосейна дорога М-14. До обласного центру міста Запоріжжя - 200 км. Пунктом реалізації сільсько-господарчої продукції є м.Приморськ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7"/>
          <w:lang w:val="uk-UA"/>
        </w:rPr>
        <w:t>Господарство знаходиться в зоні сухо-степу України, де опади випадають нерівномірно, по періодам року, літом - 150-180мм, що вкрай недостатньо. Максимальна температура у липні - червні досягає 25-30 °С, мінімальна температура у січні - -28-30 °С. Відносна вологість повітря низька. Вітри бувають сильні, які переходять у чорні бурі, взимку - північно-східні, а влітку - південно-східні та східного напрямку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7"/>
          <w:lang w:val="uk-UA"/>
        </w:rPr>
        <w:t>Позитивним фактором цієї зони є без морозний період з великою кількістю ясних та сонячних днів, що дозволяє вирощувати культури з довгим вегетаційним періодо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7"/>
          <w:lang w:val="uk-UA"/>
        </w:rPr>
        <w:t>За даними Приморськської метеорологічної станції за 10 років в середньому опадів 390 мм за рік. Така кількість вологи повинна була б забезпечити отримання високого врожаю, якщо б опади розподілялись рівномірно на протязі року і особливо влітку, коли дуже необхідна волога для розвитку і росту рослин. В степовій зоні часто бувають засухи, тому врожаї господарство отримує не високі.</w:t>
      </w:r>
    </w:p>
    <w:p>
      <w:pPr>
        <w:pStyle w:val="Style9"/>
        <w:tabs>
          <w:tab w:val="clear" w:pos="708"/>
          <w:tab w:val="left" w:pos="180" w:leader="none"/>
        </w:tabs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Рельєф місцевості головним чином рівнинний, зі слабким пониженням з північно-східного на південно-західний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7"/>
          <w:lang w:val="uk-UA"/>
        </w:rPr>
        <w:t>У цілому рельєф задовільний для застосування механізації на всіх сільсько-господарчих роботах. Глибокі залягання ґрунтових вод 7-10 м. Ґрунтові води дуже добре мінералізовані, що пов'язано з ґрунтовою засоленістю низів товщин лісу. На корінному водорозподілі ґрунтові води залягають глибоко і в теперішній час ні як не впливають на землю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7"/>
          <w:lang w:val="uk-UA"/>
        </w:rPr>
        <w:t>Земле освітні породи представлені лісами на корінному водорозподільному плато, лісовидними суглинками - напоймених терасах і алювіальними відкладеннями р. Молочної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Спеціалізація сільськогосподарського підприємства означає зосередження його діяльності на виробництві одного або декількох видів конкурентоспроможної товарної продукції, для виробництва якої є найкращі умови. Вона сприяє скороченню кількості товарних галузей, збільшенню обсягів їх виробництва і підвищенню прибутку. Ціллю спеціалізації сільськогосподарських підприємств є підвищення виходу товарної продукції і зниження її собівартості за рахунок більш ефективного використання ресурсів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Коефіцієнт спеціалізації визначають за формуло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  <w:lang w:val="uk-UA"/>
        </w:rPr>
        <w:drawing>
          <wp:inline distT="0" distB="0" distL="0" distR="0">
            <wp:extent cx="1254760" cy="51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  <w:lang w:val="uk-UA"/>
        </w:rPr>
        <w:t xml:space="preserve"> </w:t>
      </w:r>
      <w:r>
        <w:rPr>
          <w:sz w:val="28"/>
          <w:szCs w:val="27"/>
          <w:lang w:val="uk-UA"/>
        </w:rPr>
        <w:tab/>
        <w:tab/>
        <w:tab/>
        <w:t xml:space="preserve"> </w:t>
        <w:tab/>
        <w:t xml:space="preserve"> (1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  <w:lang w:val="uk-UA"/>
        </w:rPr>
        <w:t>де Р- питома вага товарної продукції в загальній вартості реалізованої продукції (в середньому за три роки),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 </w:t>
      </w:r>
      <w:r>
        <w:rPr>
          <w:sz w:val="28"/>
          <w:szCs w:val="27"/>
          <w:lang w:val="uk-UA"/>
        </w:rPr>
        <w:t>і – порядковий номер виду продукції в ранжированому ряді за їх питомою вагою, починаючи з найвищ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Рівень спеціалізації досліджуваного господарства допоможе визначити структура товарної продукції, яка наведена у таблиці 1.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Таблиця 1.1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Склад і структура товарної продук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tbl>
      <w:tblPr>
        <w:tblW w:w="9311" w:type="dxa"/>
        <w:jc w:val="left"/>
        <w:tblInd w:w="2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7"/>
        <w:gridCol w:w="862"/>
        <w:gridCol w:w="690"/>
        <w:gridCol w:w="862"/>
        <w:gridCol w:w="690"/>
        <w:gridCol w:w="690"/>
        <w:gridCol w:w="690"/>
        <w:gridCol w:w="586"/>
        <w:gridCol w:w="586"/>
        <w:gridCol w:w="551"/>
        <w:gridCol w:w="621"/>
        <w:gridCol w:w="586"/>
      </w:tblGrid>
      <w:tr>
        <w:trPr>
          <w:trHeight w:val="287" w:hRule="exact"/>
          <w:cantSplit w:val="true"/>
        </w:trPr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продукції і галузі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середньому за три роки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,%</w:t>
            </w:r>
          </w:p>
        </w:tc>
        <w:tc>
          <w:tcPr>
            <w:tcW w:w="5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62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і-1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(2і-1)</w:t>
            </w:r>
          </w:p>
        </w:tc>
      </w:tr>
      <w:tr>
        <w:trPr>
          <w:trHeight w:val="1685" w:hRule="exact"/>
          <w:cantSplit w:val="true"/>
        </w:trPr>
        <w:tc>
          <w:tcPr>
            <w:tcW w:w="1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</w:t>
              <w:softHyphen/>
              <w:t>ції, тис. грн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руктура, </w:t>
            </w:r>
            <w:r>
              <w:rPr>
                <w:iCs/>
                <w:sz w:val="20"/>
                <w:szCs w:val="20"/>
                <w:lang w:val="uk-UA"/>
              </w:rPr>
              <w:t>%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</w:t>
              <w:softHyphen/>
              <w:t>ції, тис. грн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руктура, </w:t>
            </w:r>
            <w:r>
              <w:rPr>
                <w:iCs/>
                <w:sz w:val="20"/>
                <w:szCs w:val="20"/>
                <w:lang w:val="uk-UA"/>
              </w:rPr>
              <w:t>%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</w:t>
              <w:softHyphen/>
              <w:t>ції, тис. грн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руктура, </w:t>
            </w:r>
            <w:r>
              <w:rPr>
                <w:iCs/>
                <w:sz w:val="20"/>
                <w:szCs w:val="20"/>
                <w:lang w:val="uk-UA"/>
              </w:rPr>
              <w:t>%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линництво - всьог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9,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4,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8,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7,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: зерн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9,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,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,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8</w:t>
            </w:r>
          </w:p>
        </w:tc>
      </w:tr>
      <w:tr>
        <w:trPr>
          <w:trHeight w:val="31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няшник на зерн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4,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,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,5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9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5</w:t>
            </w:r>
          </w:p>
        </w:tc>
      </w:tr>
      <w:tr>
        <w:trPr>
          <w:trHeight w:val="23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очі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0,57</w:t>
            </w:r>
          </w:p>
        </w:tc>
      </w:tr>
      <w:tr>
        <w:trPr>
          <w:trHeight w:val="313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д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5</w:t>
            </w:r>
          </w:p>
        </w:tc>
      </w:tr>
      <w:tr>
        <w:trPr>
          <w:trHeight w:val="232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а продукці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,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,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7</w:t>
            </w:r>
          </w:p>
        </w:tc>
      </w:tr>
      <w:tr>
        <w:trPr>
          <w:trHeight w:val="553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варинництво - всьог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2,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8,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8,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3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</w:tr>
      <w:tr>
        <w:trPr>
          <w:trHeight w:val="304" w:hRule="atLeast"/>
        </w:trPr>
        <w:tc>
          <w:tcPr>
            <w:tcW w:w="1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: скотарство: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4,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2,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7</w:t>
            </w:r>
          </w:p>
        </w:tc>
      </w:tr>
      <w:tr>
        <w:trPr>
          <w:trHeight w:val="553" w:hRule="atLeast"/>
        </w:trPr>
        <w:tc>
          <w:tcPr>
            <w:tcW w:w="1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ього: реалізація ВРХ на м'ясо та племені цілі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4,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2,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7</w:t>
            </w:r>
          </w:p>
        </w:tc>
      </w:tr>
      <w:tr>
        <w:trPr>
          <w:trHeight w:val="297" w:hRule="atLeast"/>
        </w:trPr>
        <w:tc>
          <w:tcPr>
            <w:tcW w:w="1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лок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4,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7,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7,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6</w:t>
            </w:r>
          </w:p>
        </w:tc>
      </w:tr>
      <w:tr>
        <w:trPr>
          <w:trHeight w:val="230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инарств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4</w:t>
            </w:r>
          </w:p>
        </w:tc>
      </w:tr>
      <w:tr>
        <w:trPr>
          <w:trHeight w:val="292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а продукці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,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,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,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,4</w:t>
            </w:r>
          </w:p>
        </w:tc>
      </w:tr>
      <w:tr>
        <w:trPr>
          <w:trHeight w:val="553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дукція власної промислової пере</w:t>
              <w:softHyphen/>
              <w:t>робк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8,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6,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5,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5</w:t>
            </w:r>
          </w:p>
        </w:tc>
      </w:tr>
      <w:tr>
        <w:trPr>
          <w:trHeight w:val="553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ти і послуги на сторону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,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7,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,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</w:tr>
      <w:tr>
        <w:trPr>
          <w:trHeight w:val="995" w:hRule="atLeast"/>
          <w:cantSplit w:val="true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сього по сільськогосподарському підприємству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/>
                <w:sz w:val="20"/>
                <w:szCs w:val="20"/>
                <w:lang w:val="uk-UA"/>
              </w:rPr>
              <w:t>274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347,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65,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19,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7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Основним показником, який характеризує спеціалізацію сільськогосподарського господарства є структура товарної продукції. Спеціалізація господарства – зерно – м’ясна з розвинутим виробництвом соняшника. Виходячи з даних таблиці “Склад і структура товарної продукції“ можна зробити висновок, що продукція рослинництва має стійку тенденцію зменшення, а тваринництва збільшення. Виручка від реалізації продукції рослинництва у 2004 році склала – 1119,7 тис. грн., тваринництва – 902,8 тис. грн., а вже у 2006 році 668,9 тис. грн.(рослинництво) і 1128,7 тис. грн. (тваринництво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айвищий показник по рослинництву за досліджуваний період був зафіксований у 200</w:t>
      </w:r>
      <w:r>
        <w:rPr>
          <w:sz w:val="28"/>
        </w:rPr>
        <w:t>4</w:t>
      </w:r>
      <w:r>
        <w:rPr>
          <w:sz w:val="28"/>
          <w:lang w:val="uk-UA"/>
        </w:rPr>
        <w:t xml:space="preserve"> році – 1119,7 тис. грн. Найвищий показник по тваринництву спостерігається у 200</w:t>
      </w:r>
      <w:r>
        <w:rPr>
          <w:sz w:val="28"/>
        </w:rPr>
        <w:t>5</w:t>
      </w:r>
      <w:r>
        <w:rPr>
          <w:sz w:val="28"/>
          <w:lang w:val="uk-UA"/>
        </w:rPr>
        <w:t xml:space="preserve"> – 200</w:t>
      </w:r>
      <w:r>
        <w:rPr>
          <w:sz w:val="28"/>
        </w:rPr>
        <w:t>6</w:t>
      </w:r>
      <w:r>
        <w:rPr>
          <w:sz w:val="28"/>
          <w:lang w:val="uk-UA"/>
        </w:rPr>
        <w:t xml:space="preserve"> роках 1128,7 тис. грн. Такі культури як цукровий буря, картопля, баштанні та останні 2 роки овочі не вирощуються у господарстві взагалі. Вівчарство та птиця також зовсім відсутні в господарстві.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міри будь – якого підприємства визначаються обсягом валової продукції та площею земельних угідь, співвідношенням галузей, наявністю транспорту і 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Таблиця 1.</w:t>
      </w:r>
      <w:r>
        <w:rPr>
          <w:sz w:val="28"/>
          <w:szCs w:val="27"/>
          <w:lang w:val="uk-UA"/>
        </w:rPr>
        <w:t>2</w:t>
      </w:r>
    </w:p>
    <w:p>
      <w:pPr>
        <w:pStyle w:val="Heading5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озміри виробництва господарств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8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1082"/>
        <w:gridCol w:w="1179"/>
        <w:gridCol w:w="1178"/>
        <w:gridCol w:w="1066"/>
        <w:gridCol w:w="1012"/>
      </w:tblGrid>
      <w:tr>
        <w:trPr>
          <w:trHeight w:val="1011" w:hRule="atLeast"/>
          <w:cantSplit w:val="true"/>
        </w:trPr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ідхилення 20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р від 20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р</w:t>
            </w:r>
          </w:p>
        </w:tc>
      </w:tr>
      <w:tr>
        <w:trPr>
          <w:trHeight w:val="151" w:hRule="atLeast"/>
          <w:cantSplit w:val="true"/>
        </w:trPr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;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17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 продукція сільського господарства в порів</w:t>
              <w:softHyphen/>
              <w:t>няних цінах 2000р. тис. гр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,9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,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,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6,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 продукція, тис. грн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7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0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</w:tr>
      <w:tr>
        <w:trPr>
          <w:trHeight w:val="317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і 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земельна площ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1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217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ього сільськогосподарських угід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</w:tr>
      <w:tr>
        <w:trPr>
          <w:trHeight w:val="317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 них: рілл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</w:tr>
      <w:tr>
        <w:trPr>
          <w:trHeight w:val="638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ередньорічна вартість всіх основних виробничих фондів, тис. гр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187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5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5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</w:tr>
      <w:tr>
        <w:trPr>
          <w:trHeight w:val="648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в т.ч. : виробничих фондів сіль-ськогосподарського призна-ченн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32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04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  <w:tr>
        <w:trPr>
          <w:trHeight w:val="658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ередньорічна вартість оборотних засобів, тис. грн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89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705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60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337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працівників,чо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</w:tr>
      <w:tr>
        <w:trPr>
          <w:trHeight w:val="317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их працездатни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</w:tr>
      <w:tr>
        <w:trPr>
          <w:trHeight w:val="274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лів’я тварин на кінець рок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337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>
          <w:trHeight w:val="317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ей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>
          <w:trHeight w:val="337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ець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</w:t>
            </w:r>
          </w:p>
        </w:tc>
      </w:tr>
      <w:tr>
        <w:trPr>
          <w:trHeight w:val="337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ахів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701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артість валової продукції у 200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ці зменшилась на 416.1 тис. грн ( з 3475,9 тис. грн у 200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році до 3059,8 тис. грн у 200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та 200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ах). Відповідно і товарна продукція за цей період теж зменшилась. Вже у 200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та 200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ах вона зменшилась на 578,9 тис. грн і склала 2253,5 тис. грн. Значною мірою це пов’язано з тим, що велика частка зернових у 200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-200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ах загинули. Загальна земельна площа господарства змінювалась на протязі періоду у 2005 році порівняно з 200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ком вона зменшилась на 15,5%. Кількість працівників затри роки зменшилась на 91 чоловік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йна структура господарства має такий вигляд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-956310</wp:posOffset>
                </wp:positionV>
                <wp:extent cx="5600700" cy="308610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086280"/>
                          <a:chOff x="0" y="0"/>
                          <a:chExt cx="5600880" cy="3086280"/>
                        </a:xfrm>
                      </wpg:grpSpPr>
                      <wps:wsp>
                        <wps:cNvSpPr/>
                        <wps:spPr>
                          <a:xfrm>
                            <a:off x="1828800" y="0"/>
                            <a:ext cx="19432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гальні збор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візійна комісі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7168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лі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26792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лова правлі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26792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рет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280"/>
                            <a:ext cx="800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 гал-терський відді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943280"/>
                            <a:ext cx="800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кономі-чний відді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943280"/>
                            <a:ext cx="800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гротех-нічний відді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943280"/>
                            <a:ext cx="800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отех-нічний відді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94328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шинотранспо-ртний пар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76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382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4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744920"/>
                            <a:ext cx="477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74492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175140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161784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5160" y="175140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0" y="174492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75.3pt;width:441pt;height:243pt" coordorigin="540,-1506" coordsize="8820,4860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420;top:-1506;width:305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гальні збор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41;top:-1506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візійна комісі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420;top:-605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лі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420;top:491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лова правлі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841;top:491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рет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0;top:1555;width:12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 гал-терський відді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521;top:1555;width:12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кономі-чний відді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21;top:1555;width:12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гротех-нічний відді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300;top:1555;width:12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отех-нічний відді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1555;width:12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шинотранспо-ртний пар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0;top:2995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481,-1325" to="6840,-132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6481,671" to="6840,67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860,-965" to="4860,-60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860,-66" to="4860,47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1081,2635" to="1081,299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1079,1242" to="8598,12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79,1242" to="1079,156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009,1252" to="3009,157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919,1042" to="4919,156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6879,1252" to="6879,157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8579,1242" to="8579,156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ис.1.1 Організаційна структура господарств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сучасним підприємством значною мірою залежить від об’єктивної оцінки як досліджуваних явищ і процесів, так і потенційних можливостей їх переведення з нинішнього стану в новий, якісно вищій, визначення бажаних тенденцій їх розвитку. Ефективна оцінка можлива лише при правильному застосуванні методу аналізу господарської діяльності, який, ґрунтуючись на загальнотеоретичних діалектичних способах пізнання, використовує ряд прикладних – в основі яких є елімінування відхилень господарських процесів та їх результатів від заданих параметрів за місцями їх виникнення та економічної відповідальності, чим посилюється практична спрямованість результатів аналі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 ПСП</w:t>
      </w:r>
      <w:r>
        <w:rPr>
          <w:sz w:val="28"/>
        </w:rPr>
        <w:t xml:space="preserve"> ”</w:t>
      </w:r>
      <w:r>
        <w:rPr>
          <w:sz w:val="28"/>
          <w:lang w:val="uk-UA"/>
        </w:rPr>
        <w:t>Приморський</w:t>
      </w:r>
      <w:r>
        <w:rPr>
          <w:sz w:val="28"/>
        </w:rPr>
        <w:t>”</w:t>
      </w:r>
      <w:r>
        <w:rPr>
          <w:sz w:val="28"/>
          <w:lang w:val="uk-UA"/>
        </w:rPr>
        <w:t xml:space="preserve"> використовують такі методи проведення аналізу, як структура земельних угідь, забезпеченість господарства основними і оборотними фондами, валова продукція, валовий дохід та прибуток і ін. Завдання дослідження земельних угідь полягає у вивченні їх динаміки і структури, пошуку резервів» залученні додаткових земель у{ господарській оборот, здійсненні заходів щодо підвищення родючості ґрунту, виявленні факторів, які сприяють раціональному використанню польових культур, природних сіножатей і пасовищ, з'ясуванні можливостей проведення іригаційних та меліоративних робіт, спрямованих на зростання врожайності сільськогосподарських культур і продуктивності природних кормових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наліз використання земельних ресурсів проводять за даними річного звіту, а при детальнішому аналізі - земельної шнурової книги, яка містить характеристику земель по угіддях та їх якісному складу, Книги історії полів, де ведеться облік внесених добрив і виконання найважливіших агротехнічних заходів, а також</w:t>
      </w:r>
      <w:r>
        <w:rPr>
          <w:sz w:val="28"/>
          <w:lang w:val="uk-UA"/>
        </w:rPr>
        <w:t xml:space="preserve"> ґрунтових та ботанічних карт, результатами спеціальних обстежень.</w:t>
      </w:r>
    </w:p>
    <w:p>
      <w:pPr>
        <w:pStyle w:val="Heading3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Таблиця 1.3 </w:t>
      </w:r>
    </w:p>
    <w:p>
      <w:pPr>
        <w:pStyle w:val="Heading3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клад і структура земельного фонду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3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2"/>
        <w:gridCol w:w="745"/>
        <w:gridCol w:w="653"/>
        <w:gridCol w:w="838"/>
        <w:gridCol w:w="721"/>
        <w:gridCol w:w="851"/>
        <w:gridCol w:w="708"/>
        <w:gridCol w:w="851"/>
        <w:gridCol w:w="597"/>
      </w:tblGrid>
      <w:tr>
        <w:trPr>
          <w:trHeight w:val="706" w:hRule="atLeast"/>
          <w:cantSplit w:val="true"/>
        </w:trPr>
        <w:tc>
          <w:tcPr>
            <w:tcW w:w="3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іддя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0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uk-UA"/>
              </w:rPr>
              <w:t xml:space="preserve"> р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0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0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хилення 20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uk-UA"/>
              </w:rPr>
              <w:t xml:space="preserve"> від 20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uk-UA"/>
              </w:rPr>
              <w:t>р</w:t>
            </w:r>
          </w:p>
        </w:tc>
      </w:tr>
      <w:tr>
        <w:trPr>
          <w:trHeight w:val="425" w:hRule="exact"/>
          <w:cantSplit w:val="true"/>
        </w:trPr>
        <w:tc>
          <w:tcPr>
            <w:tcW w:w="3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%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,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2" w:hRule="exac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земельна площ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8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2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28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16" w:hRule="exac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сього сільськогосподарських угідь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1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1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3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,9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2" w:hRule="exac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з них: рілл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1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,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1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,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2" w:hRule="exac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нокос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––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––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––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––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2" w:hRule="exac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совищ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–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–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–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–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1" w:hRule="exac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гаторічні насадженн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2" w:hRule="exac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лісу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</w:t>
            </w:r>
          </w:p>
        </w:tc>
      </w:tr>
      <w:tr>
        <w:trPr>
          <w:trHeight w:val="362" w:hRule="exact"/>
          <w:cantSplit w:val="true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вки і водоймищ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емлі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зрошуваних земель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82" w:hRule="exact"/>
          <w:cantSplit w:val="true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осушених земель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Аналізуючи дані таблиці можна зробити висновок, що ПСП”Приморський” повністю забезпечує себе землею. У 2004 році загальна земельна площа склала 4480 га за 3 роки вона поступово зменшувалася і у 2006 році склала 3828,6 га. У структурі земельних угідь найбільшу питому вагу займають сільськогосподарські угіддя. У період з 2004 – 2006 рр площа трохи змінювалася, але у середньому вона складала близько 95% сільськогосподарських угідь від загальної земельної площі. Із них площа ріллі теж змінилася протягом 3 років. У 2004 році площа ріллі склала 4113 га , а вже у 2005 році – 3566 га, що менше на 547 га . Також спостерігається тенденція зменшення площі багаторічних насаджень. Так протягом 3 років вона зменшувалась 100 га, 80 га, 69га 2004 рік, 2005 рік, 2006 рік відповідно. Площа ставків та водоймищ за останні роки не змінювалась.</w:t>
      </w:r>
    </w:p>
    <w:p>
      <w:pPr>
        <w:pStyle w:val="34"/>
        <w:spacing w:lineRule="auto" w:line="360"/>
        <w:ind w:firstLine="709"/>
        <w:rPr>
          <w:color w:val="000000"/>
        </w:rPr>
      </w:pPr>
      <w:r>
        <w:rPr>
          <w:color w:val="000000"/>
        </w:rPr>
        <w:t>Під площею лісу розуміють лісосмуги, що розділяють поля. Вони складають 3.4 від загального земельного фон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блиця 1.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инаміка економічної ефективності сільськогосподарських культу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14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1188"/>
        <w:gridCol w:w="1189"/>
        <w:gridCol w:w="1189"/>
        <w:gridCol w:w="1189"/>
      </w:tblGrid>
      <w:tr>
        <w:trPr>
          <w:trHeight w:val="1650" w:hRule="atLeast"/>
          <w:cantSplit w:val="true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6 в % до 2004</w:t>
            </w:r>
          </w:p>
        </w:tc>
      </w:tr>
      <w:tr>
        <w:trPr>
          <w:cantSplit w:val="true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держано у розрахунку на 100 га сільськогосподарських угідь 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 валової сільськогосподарської продукції у порівняльних цінах – всього тис.гр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20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45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89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89,8</w:t>
            </w:r>
          </w:p>
        </w:tc>
      </w:tr>
      <w:tr>
        <w:trPr>
          <w:cantSplit w:val="true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 т.ч. рослинниц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5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99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02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77,8</w:t>
            </w:r>
          </w:p>
        </w:tc>
      </w:tr>
      <w:tr>
        <w:trPr>
          <w:cantSplit w:val="true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 валового прибутку всього, тис.гр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69,2</w:t>
            </w:r>
          </w:p>
        </w:tc>
      </w:tr>
      <w:tr>
        <w:trPr>
          <w:cantSplit w:val="true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 т.ч. рослинниц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</w:tr>
      <w:tr>
        <w:trPr>
          <w:cantSplit w:val="true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 приросту свиней, 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</w:tr>
      <w:tr>
        <w:trPr>
          <w:cantSplit w:val="true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 чистого доход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0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9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81,1</w:t>
            </w:r>
          </w:p>
        </w:tc>
      </w:tr>
      <w:tr>
        <w:trPr>
          <w:cantSplit w:val="true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держано на 100га ріллі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 зернових, 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40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45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55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51,4</w:t>
            </w:r>
          </w:p>
        </w:tc>
      </w:tr>
      <w:tr>
        <w:trPr>
          <w:cantSplit w:val="true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 соняшнику, 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99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1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88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96,5</w:t>
            </w:r>
          </w:p>
        </w:tc>
      </w:tr>
      <w:tr>
        <w:trPr>
          <w:cantSplit w:val="true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 приросту свиней, 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0,2</w:t>
            </w:r>
          </w:p>
        </w:tc>
      </w:tr>
      <w:tr>
        <w:trPr>
          <w:cantSplit w:val="true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держано на 100га посіву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 зернових, 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6,4</w:t>
            </w:r>
          </w:p>
        </w:tc>
      </w:tr>
      <w:tr>
        <w:trPr>
          <w:cantSplit w:val="true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 соняшнику, 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cantSplit w:val="true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 кукурудзи на зерн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42,1</w:t>
            </w:r>
          </w:p>
        </w:tc>
      </w:tr>
    </w:tbl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З аналізу показників ефективності сільськогосподарських культур в господарстві бачимо, що обсяг валової продукції в розрахунку на 100 га сільськогосподарських угідь зросла майже у 5 разів (з 120,3 у 2004 році до 589,2 у 2006 році), чистого доходу на 81,1 %. Виробництвом зернових за звітний період зросло у 2,5 рази (з 340,2 у2003 році до 855,3 у 2006 році), соняшнику зменшилась на 3,5%. Урожайність зернових у 2004 році на 3,6% зменшилась у 2006 році порівняно з 2004 роком ,а найменшою вона була у 2005 році. Урожайність соняшнику та кукурудзи збільшилась за останні роки у 3 та 1,5 раз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тже, аналізуючи розділ 1 в цілому можна зробити висновок, що господарство має зерно – м’ясний напрям з розвинутим виробництвом соняшнику. Склад та структура земельного фонду вже на протязі 5-6 років залишалася майже незмінною.</w:t>
      </w:r>
      <w:r>
        <w:br w:type="page"/>
      </w:r>
    </w:p>
    <w:p>
      <w:pPr>
        <w:pStyle w:val="Heading4"/>
        <w:spacing w:lineRule="auto" w:line="360"/>
        <w:ind w:firstLine="709"/>
        <w:jc w:val="center"/>
        <w:rPr>
          <w:b/>
          <w:b/>
        </w:rPr>
      </w:pPr>
      <w:r>
        <w:rPr>
          <w:b/>
        </w:rPr>
        <w:t>2 СУЧАСНИЙ СТАН І ТЕНДЕНЦІЇ РОЗВИТКУ РОСЛИННИЦТ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1.Значення і роль рослинництва в економіці підприєм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Сільське господарство - одна з основних галузей народного господарства суверенної України. Його завдання полягає в задоволенні постійно зростаючих потреб населення в продуктах харчування, а промисловості - в сировині для виробництва продовольчих і промислових товарів широкого вжитк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ільське господарство має багато особливостей, які необхідно враховувати. Вони зумовлені насамперед тим, Ідо у цій галузі головним засобом виробництва є земля. На відміну від інших засобів вона не тільки не зношується в процесі виробництва. а й при правильному використанні поліпшується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я праці та організація виробництва, матеріально технічна база підприємства, ефективність використання трудових ресурсів визначають основні (прибуток та рентабельність) та інші показники роботи підприємства.</w:t>
      </w:r>
    </w:p>
    <w:p>
      <w:pPr>
        <w:pStyle w:val="Heading2"/>
        <w:spacing w:lineRule="auto" w:line="360"/>
        <w:ind w:firstLine="709"/>
        <w:jc w:val="both"/>
        <w:rPr/>
      </w:pPr>
      <w:r>
        <w:rPr/>
        <w:t>Таблиця 2.1</w:t>
      </w:r>
    </w:p>
    <w:p>
      <w:pPr>
        <w:pStyle w:val="Heading4"/>
        <w:spacing w:lineRule="auto" w:line="360"/>
        <w:ind w:firstLine="709"/>
        <w:rPr/>
      </w:pPr>
      <w:r>
        <w:rPr/>
        <w:t>Роль рослинництва в економіці підприємств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51"/>
        <w:gridCol w:w="851"/>
        <w:gridCol w:w="852"/>
        <w:gridCol w:w="851"/>
        <w:gridCol w:w="15"/>
        <w:gridCol w:w="837"/>
        <w:gridCol w:w="851"/>
        <w:gridCol w:w="852"/>
        <w:gridCol w:w="880"/>
        <w:gridCol w:w="823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линництв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и галузі у % до під-ва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ере-дньому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ере-дньом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ере-дньом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ова продукція у співставних цінах,тис.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,9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,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,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8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9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1</w:t>
            </w:r>
          </w:p>
        </w:tc>
      </w:tr>
      <w:tr>
        <w:trPr>
          <w:trHeight w:val="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овий доход,тис.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1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9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3</w:t>
            </w:r>
          </w:p>
        </w:tc>
      </w:tr>
      <w:tr>
        <w:trPr>
          <w:trHeight w:val="9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учка від реалізації продукції, тис.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7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19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9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6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,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уток, тис.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7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рати праці, тис.люд-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і витрати, тис.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9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8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4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роаналізувавши дані таблиці можна сказати, що значно більшу частину сільськогосподарського виробництва у господарстві займає рослинництво. За звітній період вона склала 74,1 % (2369,7 тис.грн). Виручка від реалізації продукції рослинництва 67,3% (або 1696,9 тис.грн). Затрати праці на рослинництво тримаються на рівні 84% від затрат на підприємство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2 Площі, врожайність, валові збори та сортовий склад сільськогосподарських культу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отримання високих врожаїв господарству необхідно дотримуватися правильності складання сівозмін, шукати та використовувати нові сорти та гібриди, рівень механізації та автоматизації повинен бути на високому рівні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блиця 2.2</w:t>
      </w:r>
    </w:p>
    <w:p>
      <w:pPr>
        <w:pStyle w:val="Heading9"/>
        <w:spacing w:lineRule="auto" w:line="360"/>
        <w:ind w:firstLine="709"/>
        <w:jc w:val="both"/>
        <w:rPr/>
      </w:pPr>
      <w:r>
        <w:rPr/>
        <w:t>Склад та структура орних земе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33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33"/>
        <w:gridCol w:w="816"/>
        <w:gridCol w:w="834"/>
        <w:gridCol w:w="816"/>
        <w:gridCol w:w="834"/>
        <w:gridCol w:w="816"/>
        <w:gridCol w:w="959"/>
        <w:gridCol w:w="825"/>
      </w:tblGrid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льтури та види угідь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6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ередньому за три роки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лля: всьо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ті пар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8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посів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рнові і бобові всьо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,2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 озимі зернов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1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4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ярі зернов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8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5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укурудза на зерн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няшни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0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3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мові культури, всьо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 однорічні трав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укурудза на силос і зел.кор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даних таблиці видно, що площа орних земель у 2004 та 2005 роках була незмінною (4113га),а у 2006 році зменшилась на 547 га і склала 3566 га. Площа чистих парів за останні роки у середньому склала 698,7 га. Площа посіву за досліджуваний період постійно зменшувалась з 3473га у 2004 році до 2910га у 2006році. По зерновим і зернобобовим найвищий показник спостерігався у 2005 році (2645га). Площа соняшнику за звітній період значно зменшилась (з 763га до 500га). </w:t>
      </w:r>
    </w:p>
    <w:p>
      <w:pPr>
        <w:pStyle w:val="Heading2"/>
        <w:spacing w:lineRule="auto" w:line="360"/>
        <w:ind w:firstLine="709"/>
        <w:jc w:val="both"/>
        <w:rPr/>
      </w:pPr>
      <w:r>
        <w:rPr/>
        <w:t>Таблиця 2.3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ортовий склад оз. пшениці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087"/>
        <w:gridCol w:w="4206"/>
      </w:tblGrid>
      <w:tr>
        <w:trPr>
          <w:trHeight w:val="346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ультура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р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,га</w:t>
            </w:r>
          </w:p>
        </w:tc>
      </w:tr>
      <w:tr>
        <w:trPr>
          <w:cantSplit w:val="true"/>
        </w:trPr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з. пшениц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ьбатрос од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</w:tr>
      <w:tr>
        <w:trPr>
          <w:cantSplit w:val="true"/>
        </w:trPr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ронівська 6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останні три роки в господарстві вирощуються дві основні культури озимої пшениці – це Альбатрос одеський та Миронівська 66, посівна площа цих культур майже однаков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йважливішу роль у створенні виручки від реалізації певного виду продукції відіграє урожайність і валові збори сільськогосподарських культур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блиця 2.4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рожайність валові збори соняшнику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784"/>
        <w:gridCol w:w="996"/>
        <w:gridCol w:w="769"/>
        <w:gridCol w:w="996"/>
        <w:gridCol w:w="764"/>
        <w:gridCol w:w="996"/>
        <w:gridCol w:w="770"/>
        <w:gridCol w:w="996"/>
      </w:tblGrid>
      <w:tr>
        <w:trPr>
          <w:cantSplit w:val="true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льтура, її сорти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6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еред-ньому за 3 роки</w:t>
            </w:r>
          </w:p>
        </w:tc>
      </w:tr>
      <w:tr>
        <w:trPr>
          <w:cantSplit w:val="true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1 га,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ц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1 га,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ц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1 га,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ц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1 га,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ц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6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23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ьбатрос 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4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62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ронівська 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Аналізуючи дані таблиці, бачимо, що 2005 рік був не урожайним про,що свідчить дуже низька урожайність (9,5 ц/га), і відповідно валовий збір (2646ц). У 2006 році порівняно з 2004 роком урожайність цієї культури зменшилась з (22,2ц/га до 21,4ц/га). З даних таблиці видно,що Альбатрос одеський більш урожайніший за Миронівську 66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3. Матеріально – технічна база підприєм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днією з головних проблем у господарстві залишається – забезпеченість підприємства тракторами та машинами. Матеріально – технічна база підприємства представлена у таблиці 2.5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блиця 2.5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теріально – технічні ресурси підприємств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1"/>
        <w:gridCol w:w="1261"/>
        <w:gridCol w:w="1261"/>
        <w:gridCol w:w="1261"/>
        <w:gridCol w:w="126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004 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005 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006 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середньому за 3 ро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тракторів, фіз.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тракторів в перер-нку на ум. ет. трактор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потужність двигунів тракторів, к.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зернозбиральних комбайнів, фіз.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.потужність двигунів зернозбиральних комбайнів,к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енергетичних потужностей, к.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9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чено електроенергії на виробничі потужності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досліджуваний період кількість тракторів у господарстві зменшилось на 3 трактори, але їх кількість достатня для даного господарства. Витраченої електроенергії на виробничі потужності за три роки збільшилося майже у 2 рази. Кількість зернозбиральних комбайнів на протязі 3 років залишалася незмінною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4.Використання продукц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лан використання продукції рослинництва складається з приходної та витратної частини. В приходній частині відображається залишок продукції на початок року, купівля та інші джерела, у витратній – кількість продукції, що виділяється на продаж, на корм і і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блиця 2.6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и реалізації та внутрішньогосподарського використання насіння соняшнику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1187"/>
        <w:gridCol w:w="1173"/>
        <w:gridCol w:w="1187"/>
        <w:gridCol w:w="1173"/>
        <w:gridCol w:w="1181"/>
      </w:tblGrid>
      <w:tr>
        <w:trPr>
          <w:cantSplit w:val="true"/>
        </w:trPr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али реалізації використання продукції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4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5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6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еред за 3 роки</w:t>
            </w:r>
          </w:p>
        </w:tc>
      </w:tr>
      <w:tr>
        <w:trPr>
          <w:cantSplit w:val="true"/>
        </w:trPr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алізація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5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9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9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за договорам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7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3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4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8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о бартер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,4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родаж на ринк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3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робничогосподарські потреби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,6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продаж працівникам під-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,7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виділяється в рахунок оплати праці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4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на корм худобі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4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на насінн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8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7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3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З аналізу таблиці видно. що найнижчий обсяг реалізації насіння озимої пшениці був у 2004 році, так як рік був не урожайним . найбільшу питому вагу має реалізація продукції за договорами (65 75%), продаж на ринку в середньому – 1222ц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5 Аналіз ефективності виробництва озимої пшениц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Ефективність – співвідношення між одержаними результатами та витраченими на їх досягнення ресурсів, причому ресурси можуть бути представлені або в повному обсязі за їх первісною вартістю, або частиною їх вартості у формі виробничих витрат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Ефективність виробництва кожної продукції характеризується рядом показників: прибуток господарства, рівень рентабельності, рівень товарності, середня ціна реалізації і і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буток – різниця між виручкою від реалізації і собівартістю продукції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138555" cy="3181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(2.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251460" cy="2863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прибуток від реалізації продукції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22885" cy="2743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грошова виручка від реалізації продукції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65430" cy="2990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затрати на виробництво і реалізацію товарної продукції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івень рентабельності – відсоткове співвідношення прибутку і собівартості реалізованої продукції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028700" cy="5073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(2.26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я ціна реалізації 1 ц продукції розраховуєть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798830" cy="5842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75" r="-5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(2.27)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блиця 2.7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Економічна ефективність виробництва озимої пшениці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315"/>
        <w:gridCol w:w="1315"/>
        <w:gridCol w:w="1315"/>
        <w:gridCol w:w="1325"/>
      </w:tblGrid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серед-ньому за три роки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ожайність, ц/г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7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домісткість 1ц, люд.г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а собівартість,1ц,гр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8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а собівартість 1ц, гр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9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реалізації 1ц, гр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,8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уток в розрахунку на 1 ц,гр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4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уток в розрахунку на 1 га,гр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,9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рентабельності,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9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Аналізуючи дані таблиці бачимо, що урожайність за досліджуваний період зменшилась на 0,8 ц/га і склала 21,4 ц/га. Виробнича собівартість 1 ц озимої пшениці найбільшою була у 2004 році – 69,3 ц. Прибуток підприємства в розрахунку на 1ц та на 1га мав стійку тенденцію до зменшення на протязі всього період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 ОБҐРУНТУВАННЯ ВИРОБНИЧОЇ ПРОГРАМИ ГАЛУЗІ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1 Планування врожайності сільськогосподарських культу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новна мета кожного підприємства – це отримання прибутку. Найпростіший та найпоширеніший спосіб збільшення прибутковості, виручки, валового збору – це підвищення урожайності сільськогосподарської культури. Ось чому планування врожайності – одна з основних задач планування як науки.</w:t>
      </w:r>
    </w:p>
    <w:p>
      <w:pPr>
        <w:pStyle w:val="Heading1"/>
        <w:spacing w:lineRule="auto" w:line="360"/>
        <w:ind w:firstLine="709"/>
        <w:jc w:val="both"/>
        <w:rPr/>
      </w:pPr>
      <w:r>
        <w:rPr/>
        <w:t>Таблиця 3.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330"/>
        <w:gridCol w:w="994"/>
        <w:gridCol w:w="1288"/>
        <w:gridCol w:w="1452"/>
        <w:gridCol w:w="1033"/>
        <w:gridCol w:w="1280"/>
      </w:tblGrid>
      <w:tr>
        <w:trPr>
          <w:cantSplit w:val="true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ична урожайність, ц/га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ріст урожайності за розрахунок ц/г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ова урожайність ц/га</w:t>
            </w:r>
          </w:p>
        </w:tc>
      </w:tr>
      <w:tr>
        <w:trPr>
          <w:cantSplit w:val="true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и сорт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есення мінеральних добри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технологічних вимо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ів захисту рослин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рнові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4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Аналізуючи дані таблиці 3.1 зробимо висновок, що фактична середня урожайність за останні три роки склала 17,7 ц/га. Заміна сорту дасть очікувану прибавку 4,2 ц/га, внесення мінеральних добрив 1,5ц/га, дотримання технологічних вимог 1ц/га. У результаті цих міроприємств планова урожайність складе 26,4 ц/га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lang w:val="uk-UA"/>
        </w:rPr>
        <w:t>3.2 Планування посівних площ, валового збору, використання продукції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ланову площу посіву зернових у даному господарстві визначимо з потреби підприємства в цьому продукті, виходячи при цьому з каналів реалізації та обсягів використ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905510" cy="45339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, (1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Пп – планова площа посіву, га 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 – потреба в продукції, 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Фн - фонд насіння, ц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– урожайність, ц/га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в – норма висіву, цга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треба в продукції на плановий рік становитиме близько 13508 ц, так як планується збільшити обсяг реалізації зернових по договорах на 40 %. Норма висіву складає 2 ц/га, насінневий фонд – 20ц; планова урожайність (див таблицю 3.1) 26,4 ц/г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є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708785" cy="4864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ходячи з цього розрахуємо і необхідну кількість і вартість насінн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блиця 3.2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ок потреби і вартості насіння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08"/>
        <w:gridCol w:w="102"/>
        <w:gridCol w:w="1017"/>
        <w:gridCol w:w="163"/>
        <w:gridCol w:w="895"/>
        <w:gridCol w:w="366"/>
        <w:gridCol w:w="1085"/>
        <w:gridCol w:w="209"/>
        <w:gridCol w:w="1276"/>
        <w:gridCol w:w="92"/>
        <w:gridCol w:w="1076"/>
        <w:gridCol w:w="107"/>
        <w:gridCol w:w="1087"/>
      </w:tblGrid>
      <w:tr>
        <w:trPr>
          <w:cantSplit w:val="true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льтура</w:t>
            </w:r>
          </w:p>
        </w:tc>
        <w:tc>
          <w:tcPr>
            <w:tcW w:w="1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, га</w:t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 висіву на 1 га, ц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потреба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нормо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-ванням фонду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іння власне</w:t>
            </w:r>
          </w:p>
        </w:tc>
      </w:tr>
      <w:tr>
        <w:trPr>
          <w:cantSplit w:val="true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</w:tr>
      <w:tr>
        <w:trPr/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рнові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</w:tr>
      <w:tr>
        <w:trPr>
          <w:cantSplit w:val="true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півля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мін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доставляння, грн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вартість, грн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упленого 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міняного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ц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таблиці бачимо що на планову посівну площу нам потрібно 35,9 ц насіння, в тому числі 20 ц власного і 15,9 купленого. Вартість доставки купленого насіння складе 300 грн. В сумі загальна вартість складе 1725 гр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блиця 3.3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лоща та структура посіву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420"/>
        <w:gridCol w:w="2379"/>
        <w:gridCol w:w="2369"/>
      </w:tblGrid>
      <w:tr>
        <w:trPr>
          <w:trHeight w:val="57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ультур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ично у середньому за 3 рок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 плану, га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 у % до факт</w:t>
            </w:r>
          </w:p>
        </w:tc>
      </w:tr>
      <w:tr>
        <w:trPr>
          <w:trHeight w:val="401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рнов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1,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плановому році посівна площа займатиме 553 га, що на 59,7% менше ніж фактична площа. Це відбувається за рахунок підвищення урожайності у плановому році (таблиця 3.1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3 Планування собівартості і рентабельності продукц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 собівартості включаються слідуючи витрати виробництва: витрати на оплату праці, відрахування на соціальні заходи, насіння та садивний матеріал, добрива засоби захисту рослин, роботи і послуги, витрати на утримання основних засобів, паливні та мастильні матеріали, амортизація основних засобів, витрати на управління та обслуговування виробництва, інші витрат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блиця 3.4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ок вартості добрив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177"/>
        <w:gridCol w:w="1190"/>
        <w:gridCol w:w="1177"/>
        <w:gridCol w:w="1196"/>
        <w:gridCol w:w="1177"/>
        <w:gridCol w:w="1178"/>
        <w:gridCol w:w="1235"/>
      </w:tblGrid>
      <w:tr>
        <w:trPr>
          <w:cantSplit w:val="true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льтура</w:t>
            </w:r>
          </w:p>
        </w:tc>
        <w:tc>
          <w:tcPr>
            <w:tcW w:w="7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еральні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вартість, грн</w:t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зотні Фосфорні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ійні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я вартість, грн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я вартість 1 ц, грн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рнов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9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8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раховуючи норму внесення мінеральних добрив під зернові, визначили що для отримання запланованої урожайності потрібно 650 т азотних добрив, 304 т фосфорних і 136 т калійних добрив загальна вартість яких складе 3208,6 гр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Ще однією складовою виробничих витрат є вартість хімічних засобів захисту росли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блиця 3.5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ок потреби у хімічних засобах захисту рослин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318"/>
        <w:gridCol w:w="1382"/>
        <w:gridCol w:w="1377"/>
        <w:gridCol w:w="1377"/>
        <w:gridCol w:w="1388"/>
        <w:gridCol w:w="1352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препарат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посіву, г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обробітку, 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 витрат препарат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реба препарат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1 ц препарату. грн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вартість, грн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7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9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захисту зернових від шкідників, бурянів, хвороб застосовувати будемо препарат. нам потрібно 2,4 л цього препарату на 1 га посівної площі. На всю площу нам знадобиться 1327,2 л. Виходячи з вартості 1 ц препарату ми знаходимо загальну його вартість, вона склала 72996 гр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епер знаходимо всі витрати які враховуються до собівартості зернових у ПСП»Приморський»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02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  <w:gridCol w:w="668"/>
        <w:gridCol w:w="668"/>
      </w:tblGrid>
      <w:tr>
        <w:trPr>
          <w:trHeight w:val="4122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льту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праці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ахування на соціальні заход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іння і садивний матерія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брив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и захисту рослин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та і послуг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тримання осн. засобі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ьне і матеріал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 ремо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та обслуговування виробництв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витра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рнові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Аналізуючи дані таблиці видно, що основну частину в структурі витрат складають витрати на оплату праці - 145,6 тис.грн., далі засоби захисту рослин – 72тис.грн, роботи і послуги – 50,1тис.грн, майже стільки займають в загальній структурі інші витрати. Загальна сума витрат складає – 551тис.гр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ахуємо витрати праці які йдуть на виробництво зернових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блиця 3.7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ок витрат праці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578"/>
        <w:gridCol w:w="1591"/>
        <w:gridCol w:w="1601"/>
        <w:gridCol w:w="1591"/>
        <w:gridCol w:w="1601"/>
      </w:tblGrid>
      <w:tr>
        <w:trPr>
          <w:cantSplit w:val="true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льтур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реба</w:t>
            </w:r>
          </w:p>
        </w:tc>
      </w:tr>
      <w:tr>
        <w:trPr>
          <w:cantSplit w:val="true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1 га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всю площу</w:t>
            </w:r>
          </w:p>
        </w:tc>
      </w:tr>
      <w:tr>
        <w:trPr>
          <w:cantSplit w:val="true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д.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д.дні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д.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д.днів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рнові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еручи до уваги затрати праці на виробництво продукції у попередніх роках, отримуємо, що на 1 га приходяться 1,5 люд.днів,а на загальну площу 981 люд.днів. Так як річний фонд робочого часу дорівнює 280 годин,тоді необхідна кількість виробників дорівнює 981:280= 4 чоловік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4. Основні економічні показники робо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Економічна ефективність – це категорія, що відображає співвідношення між одержаними результатами і витраченими на їх досягнення ресурсам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блиця 3.8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артість валової продукції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390"/>
        <w:gridCol w:w="1303"/>
        <w:gridCol w:w="1289"/>
        <w:gridCol w:w="1311"/>
        <w:gridCol w:w="1283"/>
        <w:gridCol w:w="1039"/>
      </w:tblGrid>
      <w:tr>
        <w:trPr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дукція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івняльна ціна 1т. грн</w:t>
            </w:r>
          </w:p>
        </w:tc>
        <w:tc>
          <w:tcPr>
            <w:tcW w:w="5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и виробництва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 у % до серед.</w:t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У середньому в 2004-2006 рр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рнові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2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блиця 3.9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артість валової продукції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573"/>
        <w:gridCol w:w="1165"/>
        <w:gridCol w:w="1307"/>
        <w:gridCol w:w="876"/>
        <w:gridCol w:w="1437"/>
        <w:gridCol w:w="290"/>
        <w:gridCol w:w="2183"/>
      </w:tblGrid>
      <w:tr>
        <w:trPr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, т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,тис.грн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даж працівникам, натуроп- лата, гром. харчув-ня</w:t>
            </w:r>
          </w:p>
        </w:tc>
      </w:tr>
      <w:tr>
        <w:trPr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, т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,тис.грн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, 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,тис.грн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рнові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30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45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а реалізація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</w:tr>
      <w:tr>
        <w:trPr/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, т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,тис.грн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, т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,тис.грн</w:t>
            </w:r>
          </w:p>
        </w:tc>
      </w:tr>
      <w:tr>
        <w:trPr/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33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аналізу таблиці видно, що частина товарної продукції буде продана різними каналами реалізації – 5733 т, за контрактами господарство продасть 4230 т, та та 750 т зернових буде видано працівникам господарств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блиця 3.1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47"/>
        <w:gridCol w:w="1701"/>
        <w:gridCol w:w="234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У середньому за 2004 – 2006 р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хилення (+,-) плану від факт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ожайність, ц/г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удомісткість 1ц, люд.г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а собівартість 1 ц, гр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а собівартість 1 ц, гр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редня ціна реалізації 1 ц, грн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,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буток у розрахунку на 1 ц, грн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уток у розрахунку на 1 га, гр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7,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рентабельності, %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,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налізуючи дані таблиці можна сказати, що в результаті плануючих заходів щодо підвищення урожайності, посівних площ виробничу собівартість планується зменшити на 5,5грн, відповідно і повна собівартість знизиться. Прибуток у розрахунку на 1 ц за планом збільшиться на 19,4 грн, а в розрахунку на 1 га на 124гр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налізуючи у цілому 3 розділ, що планова урожайність склала 26,4 ц/га, що на 8,7 ц/га більше ніж фактична. Планова площа посіву 553 га .У результаті застосування мінеральних засобів захисту рослин, дотримання технологічних вимог, застосування нового сорту збільшилась урожайність і як результат валовий збір. І за незмінної ціни реалізації рентабельність виробництва збільшилась. </w:t>
      </w:r>
    </w:p>
    <w:p>
      <w:pPr>
        <w:sectPr>
          <w:headerReference w:type="default" r:id="rId13"/>
          <w:type w:val="nextPage"/>
          <w:pgSz w:w="11906" w:h="16838"/>
          <w:pgMar w:left="1701" w:right="851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СНОВКИ ТА ПРОПОЗИЦ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За результатами аналізу виробництва зернових в ПСП»Приморський» Приморського району Запорізької області, наведеного у даній курсовій роботі можна зробити такі висновк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осподарство має не поганий потенціал земельних, кліматичних, водних ресурсів для отримання гарних та стабільних врожаїв зернових та технічних культур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ідприємство має середній рівень спеціалізації, а виробництво має зерно- соняшниково – м’ясний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Загальна земельна площа господарства за досліджуваний період зменшилась на 651,4 га, також зменшилась кількість робітників зайнятих сільськогосподарському виробництві (з 244 чоловіки у 2004 році до 153 чоловіки у 2006 році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Виробництво продукції у 2005 році значно зменшилось через несприятливі кліматичні умови, але вже у 2006 році воно збільшилось на 4089 ц порівняно з 2005 роко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рожайність за досліджуваний період зменшилась на 0,8 ц/г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підвищення ефективності виробництва зернових у даній курсовій роботі використовувались наступні шлях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користання нових більш урожайних сорті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ширення посівних площ, але доцільніше використовувати більш інтенсивні шляхи підвищення урожайності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провадження комплексної механізації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 використаних джере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0"/>
          <w:lang w:val="uk-UA"/>
        </w:rPr>
      </w:pPr>
      <w:r>
        <w:rPr>
          <w:sz w:val="28"/>
          <w:szCs w:val="22"/>
          <w:lang w:val="uk-UA"/>
        </w:rPr>
        <w:t>Матеріали річних звітів ТОВ "ТУР" за 2002-2004 р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0"/>
          <w:lang w:val="uk-UA"/>
        </w:rPr>
      </w:pPr>
      <w:r>
        <w:rPr>
          <w:sz w:val="28"/>
          <w:szCs w:val="22"/>
          <w:lang w:val="uk-UA"/>
        </w:rPr>
        <w:t>Мотивація праці та реформування ринку робочої сили /За ред. П. Т. Саблука, О. А. Бугуцького - К.: Урожай, 1993. - 416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0"/>
          <w:lang w:val="uk-UA"/>
        </w:rPr>
      </w:pPr>
      <w:r>
        <w:rPr>
          <w:sz w:val="28"/>
          <w:szCs w:val="22"/>
          <w:lang w:val="uk-UA"/>
        </w:rPr>
        <w:t>Методичні рекомендації по організації планування, обліку, контролю і матеріального стимулу при колективному підряді в сільськогосподарських підприємствах Сквирського району Киіївської області. - Сквира, 1999. - 37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0"/>
          <w:lang w:val="uk-UA"/>
        </w:rPr>
      </w:pPr>
      <w:r>
        <w:rPr>
          <w:sz w:val="28"/>
          <w:szCs w:val="22"/>
          <w:lang w:val="uk-UA"/>
        </w:rPr>
        <w:t>Методика визначення економічної ефективності використання в сільському господарстві результатів науково-дослідних і дослідно-конструкторських робіт, нової техніки, винаходів і раціоналізаторських робіт. - К: Урожай, 1996. - С 83-8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0"/>
          <w:lang w:val="uk-UA"/>
        </w:rPr>
      </w:pPr>
      <w:r>
        <w:rPr>
          <w:sz w:val="28"/>
          <w:szCs w:val="22"/>
          <w:lang w:val="uk-UA"/>
        </w:rPr>
        <w:t>Міжнародні економічні відносини. Сучасні міжнародні економічні відносини для студентів економічних вузів і факультетів. А.С.Філіпенко, СЛ. Боринець, ВА Вергун та ін. - К.: Либідь, 1998. - 255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0"/>
          <w:lang w:val="uk-UA"/>
        </w:rPr>
      </w:pPr>
      <w:r>
        <w:rPr>
          <w:sz w:val="28"/>
          <w:szCs w:val="22"/>
          <w:lang w:val="uk-UA"/>
        </w:rPr>
        <w:t>Основи економічної теорії: Підручник. У 2-х книгах. Кн. 2: Підприємництво, маркетинг, менеджмент. Відтворення в національному та світовому господарстві /Ю.В.Ніколенко, М.М.Діденко, А.В. Шегда та ін. - К.: Либідь, 1994. - 272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0"/>
          <w:lang w:val="uk-UA"/>
        </w:rPr>
      </w:pPr>
      <w:r>
        <w:rPr>
          <w:sz w:val="28"/>
          <w:szCs w:val="22"/>
          <w:lang w:val="uk-UA"/>
        </w:rPr>
        <w:t xml:space="preserve">Підприємництво в Україні. Проблеми становлення і розвитку / М.І. Долішній, М.А. Козоріз, В.П. Мікловда, А.С. Даниленко </w:t>
      </w:r>
      <w:r>
        <w:rPr>
          <w:iCs/>
          <w:sz w:val="28"/>
          <w:szCs w:val="22"/>
          <w:lang w:val="uk-UA"/>
        </w:rPr>
        <w:t>-</w:t>
      </w:r>
      <w:r>
        <w:rPr>
          <w:sz w:val="28"/>
          <w:szCs w:val="22"/>
          <w:lang w:val="uk-UA"/>
        </w:rPr>
        <w:t>Ухгород: Карпати, 1997. - 363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0"/>
          <w:lang w:val="uk-UA"/>
        </w:rPr>
      </w:pPr>
      <w:r>
        <w:rPr>
          <w:sz w:val="28"/>
          <w:szCs w:val="22"/>
          <w:lang w:val="uk-UA"/>
        </w:rPr>
        <w:t>Підприємництво в аграрній сфері економіки /М.Й. Малік, Ю.О. Лупенко., Л.В. Романова та ін.; За ред. П.Т.Саблука, МЙ. Маліка. - К.: ІАЕ УААН, 1998. - 514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Андрійчук В.Г. Економіка аграрних підприємств – К: 2002 р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0"/>
          <w:lang w:val="uk-UA"/>
        </w:rPr>
        <w:t>Гаркавий С.М. Статистика сільського господарств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Ковальчук М.І. Економічний аналіз у сільському господарстві – К, 2002р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0"/>
          <w:lang w:val="uk-UA"/>
        </w:rPr>
        <w:t>Мацибора В.І. Економіка сільського господарства Підручник – К: Вища школа 1998 – 415с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0"/>
          <w:lang w:val="uk-UA"/>
        </w:rPr>
        <w:t>Опря О.К. Статистика сільського господарства К – 2001 р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Савчук В.К. Аналіз господарської діяльності сільськогосподарських підприємств – К 1999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Коробов М.Я. Фінансово – економічний аналіз діяльності підприємств К – 2001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доровцев О.І. Вирішальний ресурс економіки сучасного сільського господарства. Економіка АПК 2002 ном2</w:t>
      </w:r>
    </w:p>
    <w:sectPr>
      <w:headerReference w:type="default" r:id="rId1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6"/>
        </w:tabs>
        <w:ind w:left="104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0" w:after="302"/>
      <w:ind w:left="29" w:firstLine="7484"/>
      <w:outlineLvl w:val="2"/>
    </w:pPr>
    <w:rPr>
      <w:color w:val="000000"/>
      <w:sz w:val="28"/>
      <w:szCs w:val="19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  <w:szCs w:val="27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0" w:after="182"/>
      <w:ind w:left="98" w:hanging="0"/>
      <w:jc w:val="right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0" w:after="182"/>
      <w:ind w:left="98" w:hanging="0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widowControl w:val="false"/>
      <w:shd w:fill="FFFFFF" w:val="clear"/>
      <w:autoSpaceDE w:val="false"/>
      <w:spacing w:lineRule="exact" w:line="276"/>
      <w:ind w:left="2" w:right="12" w:firstLine="526"/>
      <w:jc w:val="both"/>
    </w:pPr>
    <w:rPr>
      <w:color w:val="000000"/>
      <w:sz w:val="28"/>
      <w:szCs w:val="27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sz w:val="28"/>
      <w:szCs w:val="20"/>
      <w:lang w:val="uk-UA"/>
    </w:rPr>
  </w:style>
  <w:style w:type="paragraph" w:styleId="23">
    <w:name w:val="Основной текст 2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8"/>
      <w:szCs w:val="28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312"/>
      <w:jc w:val="both"/>
    </w:pPr>
    <w:rPr>
      <w:sz w:val="28"/>
      <w:lang w:val="uk-UA"/>
    </w:rPr>
  </w:style>
  <w:style w:type="paragraph" w:styleId="Style10">
    <w:name w:val="Название объекта"/>
    <w:basedOn w:val="Normal"/>
    <w:next w:val="Normal"/>
    <w:qFormat/>
    <w:pPr>
      <w:ind w:firstLine="426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34">
    <w:name w:val="Основной текст с отступом 3"/>
    <w:basedOn w:val="Normal"/>
    <w:qFormat/>
    <w:pPr>
      <w:ind w:firstLine="426"/>
      <w:jc w:val="both"/>
    </w:pPr>
    <w:rPr>
      <w:color w:val="FF0000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47:00Z</dcterms:created>
  <dc:creator>Ваня</dc:creator>
  <dc:description/>
  <cp:keywords/>
  <dc:language>en-US</dc:language>
  <cp:lastModifiedBy>SYSTEM</cp:lastModifiedBy>
  <cp:lastPrinted>2006-06-02T07:04:00Z</cp:lastPrinted>
  <dcterms:modified xsi:type="dcterms:W3CDTF">2011-09-22T23:47:00Z</dcterms:modified>
  <cp:revision>2</cp:revision>
  <dc:subject/>
  <dc:title>Вступ </dc:title>
</cp:coreProperties>
</file>