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СЕЛСЬ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ГОУ ВПО «ТВЕР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предпринимательской деятельности в АП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тему: «</w:t>
      </w:r>
      <w:r>
        <w:rPr>
          <w:bCs/>
          <w:color w:val="000000"/>
          <w:sz w:val="28"/>
          <w:szCs w:val="28"/>
        </w:rPr>
        <w:t>повышения продуктивности скота за счет изменения рациона кормления, а так же анализ эффективности планируемых мероприятий»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ила студентка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5-го курс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51 группы</w:t>
      </w:r>
    </w:p>
    <w:p>
      <w:pPr>
        <w:pStyle w:val="Normal"/>
        <w:tabs>
          <w:tab w:val="clear" w:pos="708"/>
          <w:tab w:val="left" w:pos="6150" w:leader="none"/>
          <w:tab w:val="left" w:pos="69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Скороделова М.А.</w:t>
      </w:r>
    </w:p>
    <w:p>
      <w:pPr>
        <w:pStyle w:val="Normal"/>
        <w:tabs>
          <w:tab w:val="clear" w:pos="708"/>
          <w:tab w:val="left" w:pos="6150" w:leader="none"/>
          <w:tab w:val="left" w:pos="69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ководитель: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Бугров А.В.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ценка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ь, 2007 год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езю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щая характеристика деятельности КФХ «Андреапольское» и перспективы предприятия в развитии отрасли животно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Анализ рынка и основных конкур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роизводствен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лан маркетин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иски и гарант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Финансов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Резюм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Животноводство — второй комплекс отраслей сельского хозяйства, продукция которого со</w:t>
        <w:softHyphen/>
        <w:t>ставляет примерно половину всей продукции сельского хозяйст</w:t>
        <w:softHyphen/>
        <w:t>ва. Она обеспечивает население высокобелковыми и диетическими продуктами питания, а ряд отраслей промышленности – сырьём. Роль и значение животноводства в экономике страны опреде</w:t>
        <w:softHyphen/>
        <w:t>ляют и задачи статистики животноводства, которые сводятся к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характеристике состояния и развития отдельных отраслей животно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анализу их территориального разме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изучению факторов, оказывающих влияние на развитие жи</w:t>
        <w:softHyphen/>
        <w:t>вотно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изучению распределения скота по категориям хозяй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анализу выполнения планов развития животно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изучению межотраслевых и внутриотраслевых связей и др. Основными показателями для изучения отрасл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показатели численности и состава ско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показатели воспроизводства поголовь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 </w:t>
      </w:r>
      <w:r>
        <w:rPr>
          <w:bCs/>
          <w:color w:val="000000"/>
          <w:sz w:val="28"/>
          <w:szCs w:val="28"/>
        </w:rPr>
        <w:t>показатели продуктивности и выхода продукции животно</w:t>
        <w:softHyphen/>
        <w:t>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курсовой работы является разработка плана для повышения продуктивности скота за счет изменения рациона кормления, а так же анализ эффективности планируем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курсового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возможностей КФХ «Андреапольское» и его экономическое состоя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рынка конкурен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потребности в корм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Маркетинговые исслед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организационной структуры КФХ «Андреапольское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ыявление рисков от применяемых мероприя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экономической эффективности применяем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ется КФХ «Андреапольское» Тверской области Андреапольского района. На данном предприятии основное направление- откорм молодняка крупного рогатого скота, поэтому предложенные для него мероприятия акту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цифровой информации являются годовые отчеты с 2000 по 2006 годы, рационы кормления, товарно-транспортные накладные и другие докумен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 Общая характеристика деятельности КФХ «Андреапольское» и перспективы предприятия в развитии отрасл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« Андреапольское» основан на базе совхоза «Андреапольский», который был организован в 1966 году на базе колхоза «Заря». В 1974году были присоединены земли совхозов «Спутник», «Гладкий  лаг», «Жуковский» и «Денисово». Со 2 февраля 1993 года совхоз «Андреапольский» переорганизован в АОЗТ «Андреапольский», далее, 23  марта 2001  года- в СПК «Андреапольский» и уже в феврале 2004 года – в  КФХ «Андреапольское» с регистрационным номером №6913037358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КФХ «Андреапольское» Тверская область Андреапольский район д. Рог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- коммерческая т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авая форма: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неджеров высшего звена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предприятия: Семенов В.Е., возраст 45 лет; образование: высшее, квалификация: ученый агр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Смирнова О.Л., возраст 45 лет, образование высшее, квалификация-экономист-организатор с-х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адровый потенциал представлен в таблице.(прил.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ид деятельности- производство и реализация с.х.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учно-технический потенциал находится на низ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на внутреннем рынке- устойчи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еэкономическая деятельность предприятия- нет, так же не взаимодействуют с банками и другими финансовыми институ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ддержки и льготы: государственные субсидии на закупку удобрений, полностью освобождены от уплаты транспортного налога на с-х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КФХ «Андреапольское» является производство, переработка, сбыт сельскохозяйственной продукции, заготовка леса, сбыт пиломатериала и леса, предоставление услуг на сторону, а так же иная не запрещенная Законом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ми сдачи сельскохозяйственной продукции являются: зерно-Андреапольский хлебоприемный пункт; мясо - на мясокомбинаты: Нелидовский, Санкт-Петербургский, Торжокский, Торопецкий; молоко на местный молокозавод и в г.Тороп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«Андреапольское» расположен вокруг города Андреаполь. Административно- хозяйственный центр расположен в деревне Рогово на расстоянии 1км от города, в 1км  от ближайшей железнодорожной станции, 300км от областного центра города Тв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а имеются два наиболее крупных населенных пунктов: деревня Рогово и деревня Кремено. Деревня Кремено расположено на расстоянии 10км от города Андреаполя. Связь между бригадами осуществляется по полевым и асфальтным доро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характеризуется высокой степенью освоенности и распаханности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ФХ «Андреапольское» расположено в нечерноземной зоне дорновоподзолистых почв. Наиболее распространены дерногослабо- и среднеподзолистые, песчаные, супесчаные легкосуглинист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о расположено в зоне умеренно-континентального климата, который характеризуется следующими показателями : среднегодовая температура воздуха 3-8,5 С, продолжительность безморозного периода 120-135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редних суточных температур воздуха выше 15С за период активной вегетации растений. Годовая сумма осадков в среднем составляет 585-670мм (2/3 осадков в году выпадает в виде дождей,1/3- в виде снега). Сумма осадков за период с температурой выше 15 С  255-4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температурный режим территории и достаточная влагообеспеченность благоприятны для выращивания основн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етрический коэффициент равен 1,5-1,8. Биоклиматический потенциал составляет 2,06, что позволяет получать высокие урожаи зерн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ового горизонта пахотных угодий колеблется от 17-3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ельеф благоприятен для применения сельскохозяйственной техники. В оргхозплане особенности учтены при уточнении размеров и конфигурации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о-климатические условия позволяют при правильной агротехнике, внедрении системы севооборотов и внесении удобрений получать высокие и устойчивые урожаи всех возделываем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меть представления о размерах КФХ «Андреапольское», можно рассмотреть показатели (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1 видно, что в период с 2002 по 2006  снизились практически все показатели: валовая продукция по себестоимости на 1129 тыс.руб.; среднегодовая численность работников на 67 чел., т.е. в 3,3 раза; поголовье КРС на 42%, в том числе поголовье коров на 36%; наличие тракторов на 10 физ. ед. или на 33,3%; энергетические мощности на 2708 л.с. или на 3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снижения динамики вышеуказанных показателей: реорганизация предприятия- в связи с этим произошло сокращение объема основных производственных фондов на 21430 тыс. руб.из-за этого здания  на 15416 тыс.руб., сооружения и передаточные устройства на 1781 тыс.руб.; реорганизация привела к сокращению численности работников и как следствие объема выпуска продукции, т.е. снижение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реорганизация предприятия способствовала тому, что приоритетным направлением стало молочно-мясное скотоводство, тогда как большее влияние  уделялось выращиванию овса.(табл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лабая специализация, коэффициент специализации равен 0,37 на 2006 год(прил.1). Развито много отраслей: в отрасли  растениеводства- производство и реализация зерна на корм животным, в отрасли животноводства- выращивание КРС для получения молока и мяс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, характеризующие размеры предпри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42"/>
        <w:gridCol w:w="1045"/>
        <w:gridCol w:w="1143"/>
        <w:gridCol w:w="1269"/>
        <w:gridCol w:w="1164"/>
      </w:tblGrid>
      <w:tr>
        <w:trPr>
          <w:trHeight w:val="2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аловая продукция в сопоставимых ценах 1994г, тыс.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реднегодовая численность работников, чел.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  занято в с-х .производстве,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ощадь с-х. угодий, 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.ч. пашня, 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животных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 КРС всего, го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 коровы, го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ракторов, физ.е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мощности, л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пециализации исследуем состав и структуру товарной продукции( табл.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специализация предприятия определяется по основным отраслям и продуктам, обеспечивающим наибольшую выручку от реализации. Поэтому прямым показателем, характеризующим  специализацию хозяйства, является структура товарной продукции, которая определяется делением каждого вида продукции, на общую выручку от реализации, выраженную в процентах. По структуре определяется главная, дополнительная и вспомогательная отрасли. Основное производственное направление развития хозяйства – мясо-молочное скотоводство, которое составляет 58,8%, что подтверждает ниже приведенная таблица. Дополнительной отраслью является растениеводство, которое занимает 12,4%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и структура товарной продук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20"/>
        <w:gridCol w:w="1080"/>
        <w:gridCol w:w="720"/>
        <w:gridCol w:w="1080"/>
        <w:gridCol w:w="720"/>
        <w:gridCol w:w="900"/>
        <w:gridCol w:w="720"/>
        <w:gridCol w:w="1080"/>
        <w:gridCol w:w="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и вид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о годам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ениеводство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2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Животноводство, в</w:t>
            </w:r>
            <w:r>
              <w:rPr>
                <w:sz w:val="20"/>
                <w:szCs w:val="20"/>
              </w:rPr>
              <w:t>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вотноводстве наблюдается следующее соотношение отраслей на 2006 год: молока 75,11%, мясо 17,43%, прочая продукция животноводства 7,4%. За 5 лет в общем объеме продукция животноводства «претерпела» следующие изменения: молоко с 16,3% увеличилось до 52,5, т.е. производство данной продукции развивается и постепенно вытесняет другие отрасли; мясо КРС с 5,7 увеличилось до 12,3%, прочая продукция животноводства снизилась с 14,7  до 5,6%. Прочая продукция отрасли животноводства входит навоз, шкура от забоя, а так же иногда относили молоко, которое оставалось внутри хозяйства, поэтому в процентном отношении данная отрасль занимает по началу 14,7% в 2002 году, а к 2006 году снижается до 5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растениеводства можно рассматривать как самостоятельную, т.к. производство льна не зависит от отрасл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ном отношении растениеводство делиться на несколько подъотраслей: выращивание зерновых, они занимают от общего объема продукции растениеводства 54,76%; выращивание льна-долгунца-39,96% в 2006 году,  прочая продукция занимает 20,65%. В прочую продукцию растениеводства входит получение сена, соломы, семян. За 5 лет в отрасли растениеводства произошли следующие изменения: наибольший удельный вес зерновые занимают в 2005 году 29% от общего объема продукции, наименьший в 2006 году 11,7, льнопродукция наибольший удельный вес за 5 лет имеет в 2002 году в размере 31,9%, наименьший в 2006 году 11,8%; прочая продукция растениеводства аналогично наибольший удельный вес в 2002 году в размере 6,09%, а наименьший в 2004 году в размере 1,65%. Данные колебания можно объяснить как невысокой урожайностью, так и невысокой ценой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ая продукция в КФХ «Андреапольское» представлена пиломатериалами, однако в связи с отсутствием рынка сбыта и высокой конкуренцией, их производство было прекращено в 2005 году, а пилорама была продана. Объем прочей продукции небольшой: в 2002 году ее удельный вес составлял 8,06%, в 2003 году 5,17%, в 2004 году 9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в структуре продукции предприятия произошли изменения: смена специализации на молочно-мясное скот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товарной продукции  проводится для оценки специализации предприятия по определению основной и дополнительной отраслей, изучения производственного направления деятельности предприятия за анализируемый период, изменения в динамике и обоснования происходящ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оизводительной силой любого общества является человеческий ресурс. Под трудовым ресурсом понимают часть населения, обладающая физическим развитием, умственными способностями и знаниями, необходимыми для осуществления полез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первичных трудовых ресурсов является система производственных подразделений и служб предприятия, с  характеристикой подразделений основных, обслуживающих  и вспомогательных производств; технологических и функциональных служб. Уделяется особое внимание  характеристике служб и подразделений согласно анализируем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характеристики финансово-хозяйственной деятельности КФХ «Андреапольское»  рассмотрим данные таблицы 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5 лет в КФХ «Андреапольское» нет прибыли, зато убыток снижается с 1241 тыс.руб. в 2002 году до 176 тыс.руб. в 2006 году. Как следствие уровень убыточности снизился с 28,34% в 2002 году до 8,98% в 2006 году. При этом наблюдается прибыль только по растениеводству в 2002 и 2005 году 421 40 тыс.руб. соответственно, в животноводстве на протяжении 5 лет убыток, однако в динамике о снижается с 1582 тыс.руб. до 151 тыс.руб. Т.о.  уровень рентабельности был только по растениеводству и только в 2002 и 2005 году равный 30,89% и 3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является снижение кредиторской задолженности с 4453 тыс.руб. в 2002 году до 137 тыс.руб. а 2006 году, в динамике увеличилось отношение дебиторской к кредиторской задолженностей с 0,02 до 0,6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аловой продукции в ценах 1994 года на 1 среднегодового работника с 5322,95 руб. до 10127,6 руб. в 2006 году можно расценить как положительный момент, однако он связан не столько с высокими объемами продукции, сколько с сокращением численности работников практически в з раза(см. таблицу №1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экономические показатели финансово-хозяйственной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255"/>
        <w:gridCol w:w="1142"/>
        <w:gridCol w:w="1266"/>
        <w:gridCol w:w="1255"/>
        <w:gridCol w:w="1359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</w:tr>
      <w:tr>
        <w:trPr>
          <w:trHeight w:val="70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</w:tr>
      <w:tr>
        <w:trPr>
          <w:trHeight w:val="554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</w:tr>
      <w:tr>
        <w:trPr>
          <w:trHeight w:val="64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(убыток) всего по хозяйству,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</w:t>
            </w:r>
          </w:p>
        </w:tc>
      </w:tr>
      <w:tr>
        <w:trPr>
          <w:trHeight w:val="32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. ч. по растениевод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>
          <w:trHeight w:val="36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о животновод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</w:t>
            </w:r>
          </w:p>
        </w:tc>
      </w:tr>
      <w:tr>
        <w:trPr>
          <w:trHeight w:val="331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быточности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8</w:t>
            </w:r>
          </w:p>
        </w:tc>
      </w:tr>
      <w:tr>
        <w:trPr>
          <w:trHeight w:val="341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. ч. по растениевод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6</w:t>
            </w:r>
          </w:p>
        </w:tc>
      </w:tr>
      <w:tr>
        <w:trPr>
          <w:trHeight w:val="352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о животновод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9</w:t>
            </w:r>
          </w:p>
        </w:tc>
      </w:tr>
      <w:tr>
        <w:trPr>
          <w:trHeight w:val="121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ься валовой продукции в сопоставимых ценах 1994г. на  среднегодового работника, тыс. руб./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5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,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,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7,60</w:t>
            </w:r>
          </w:p>
        </w:tc>
      </w:tr>
      <w:tr>
        <w:trPr>
          <w:trHeight w:val="224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,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673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ебиторской задолженности к кредиторск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30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 субсидии, тыс.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674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. ч. по растениеводств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сем видам продукци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723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о животноводств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сем видам продукци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 КФХ «Андреапольское»  молочно-мясное направление, дотации в эту отрасль сельского хозяйства производились только в 2003, 2004, и 2006 годах в небольших размерах. Где наибольшая сумма равна 23 тыс.руб., когда в растениеводство выделяются большие средства- наименьшее их количество в размере 276 тыс.руб. было зачислено в 200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имеются склады для зерна, сенохранилища, силосные траншеи, площадки для компоста, для навоза, сенные сар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- это ценный пищевой продукт. На 2006 год в КХФ «Андреапольское» получают молоко высшего качества с жирностью 3,6%. В структуре производства продукции зерновые, которые в основном идут на откорм животным, занимают 11,5%-основные экономические показатели развития данной отрасли на предприятии представлены в табл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по зерновым с 1997 по 2006 годы снизилась на 6641 ц. в связи с тем, что сократились  площади посева с 664га до 212 га, однако урожайность по годам одинаковая 14,7 ц/га в 1997 году, так и в 2006г, т.к. на предприятии используются высокоурожайные сорта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ц. зерна в динамике увеличились с 45,13 в 1997 году до 217,17 в 2006 году, это связано как с инфляцией, так и с ростом цен на сырье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ц. зерна ниже затрат в 1997 году она составила 39,79 руб., а в 2006 году 216,11 руб. Максимальный уровень рентабельности по зерновым был в 2006 году и составил 70,19%(см. табл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урожайность на 2008 и 2009 годы получена с помощью метода количественных оценок определяющих факторов(прил.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 бы узнать насколько перспективно развитие отрасли животноводства, необходимо определить динамику основных экономических показателей по производству молока, в структуре удельный вес валовой продукции молока составляет 52,9%. Данные по молоку занесены в табл. 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акторные и прогнозные показатели по растениеводству за 1997-2009 годы.</w:t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004"/>
        <w:gridCol w:w="891"/>
        <w:gridCol w:w="986"/>
        <w:gridCol w:w="986"/>
        <w:gridCol w:w="986"/>
        <w:gridCol w:w="986"/>
        <w:gridCol w:w="986"/>
        <w:gridCol w:w="986"/>
        <w:gridCol w:w="1004"/>
        <w:gridCol w:w="1144"/>
        <w:gridCol w:w="1198"/>
        <w:gridCol w:w="907"/>
        <w:gridCol w:w="891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зерновые, 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, 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сева, 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ц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ц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ц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1,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убыточность) 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по молоку  в динамике за 10 лет снижается с 5019 ц в 1997 году до 1649 ц в 2006 году, т.е. на 3370 ц молока, или на 67,14%, параллельно с этим показателем снижается и поголовье коров молочного направления с 374 голов в 1997 году до 71 головы в 2006 году, т.е. на 303 головы.  Это одна из причин снижения валовой продукции , однако при этом продуктивность за последние 4 года увеличилась от 15,5 ц/гол. в 1997 году, до 23,23ц/гол в 2006 году. Увеличение продуктивности связано с выбраковкой старых животных и покупкой нового поголовья более продуктив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в 2000 и 2001 году превышает валовую продукцию в связи с тем, что предприятие покупало мало молока 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ц. молока и себестоимость 1 ц. молока практически по всем годам совпадают, за исключением 2002 года, где себестоимость ниже, т.к. предприятие продает молоко перерабатывающим предприятиям, то в данном случае цена и себестоимость были занижены из-за того, что условия покупки «диктует» перерабатывающее предприятие. Т.о. данная отрасль нерентабельна, однако можно наблюдать снижение уровня убыточности с 58,03% в 1997 году до 0,32% в 2006 году. При этом убыток по производству молока снижается с 107,9 руб. за 1 ц. в 1997 году до 2,05 руб. в 2006 году.(см. табл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олочного скотоводства в КФХ «Андреапольское»  необходимо увеличивать продуктивность коров, а на предприятии разводят черно-пеструю породу, как в прочем и расширять рынки сбыта, т.е. продавать молоко по более высокой цене. Т.к. молочное скотоводство- это основное направление развития КФХ «Андреапольское», то необходимо рассмотреть сильные и слабые стороны молока как товара (табл.6)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торные и прогнозные показатели по животноводству за 1997-2009 год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004"/>
        <w:gridCol w:w="891"/>
        <w:gridCol w:w="986"/>
        <w:gridCol w:w="986"/>
        <w:gridCol w:w="986"/>
        <w:gridCol w:w="986"/>
        <w:gridCol w:w="986"/>
        <w:gridCol w:w="986"/>
        <w:gridCol w:w="1004"/>
        <w:gridCol w:w="1144"/>
        <w:gridCol w:w="1198"/>
        <w:gridCol w:w="907"/>
        <w:gridCol w:w="891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молоко, 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 ц/го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, го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ц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ц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ц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,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убыточность) 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ильные и слабые стороны товара (молока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15"/>
        <w:gridCol w:w="2520"/>
        <w:gridCol w:w="2583"/>
      </w:tblGrid>
      <w:tr>
        <w:trPr>
          <w:trHeight w:val="5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 при изучении сильных и слабых сторон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е ли вы определить сегмент рынка, на который ориентирована ваша продукц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рын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через посредников. Диктуют свои цены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ы ли вами запросы вашим потребителем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. Договор контрактаци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, т. к. осуществляется через посредников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еимущества предоставляет ваша продукция преимуществ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качест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ляется через посредни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ся результативные показател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е ли вы эффективно довести свою продукцию до тех потребителей, на которых она ориентирован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т. к. сдается предприятиям переработчика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ли ваша продукция успешно конкурировать с продукцией других производителе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с СПК «Луговское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е ли вы, на которой стадии «жизненного цикла» находиться ваша продукц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у вас идеи относительно новых видов продукци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оров для покупки минизавода для переработки моло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е ли вы сбалансированным ассортиментом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небольшо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ли аналог или заменитель вашей продукции у конкуренто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имеетс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ете ли вы жалобы покупателе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ься ли количество жалоб и нареканий со стороны покупателе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бые стороны в развитии молочного скотоводства в КФХ «Андреапольское»- много, т.е. необходимо принимать меры по их устранению для дальнейшего успешного развития этой отрасли: повышение продуктивности коров, сокращение яловости, повышение качества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 внедрить эти мероприятия, необходимо более подробно ознакомиться с ситуацией сложившейся на предприятии: рассмотреть оборот и структуру стада, обеспеченность предприятия кормами и производственными помещениями.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о оборот стада рассмотрены в таблице( табл. 7)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руктура и оборот стада в КФХ «Андреапольское» за 2002-2006 год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059"/>
        <w:gridCol w:w="889"/>
        <w:gridCol w:w="889"/>
        <w:gridCol w:w="889"/>
        <w:gridCol w:w="889"/>
        <w:gridCol w:w="1767"/>
        <w:gridCol w:w="889"/>
        <w:gridCol w:w="889"/>
        <w:gridCol w:w="999"/>
        <w:gridCol w:w="880"/>
        <w:gridCol w:w="880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менения (2006/200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на конец года, гол.- 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-нет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старше 2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лучено приплода, го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лучено телят на 100 коров и нетелей, на наличие на начало года, го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кота, го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, го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то, го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, го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атривая показатели оборота структуры стада можно сделать следующие выводы: в динамике за 5 лет поголовье КРС сокращается с 221 головы в 2002 году до 128 голов в 2006 году по следующим причинам: продано 99 голов в 2002 году, забито 141 голова в 2002 году, а так же был падеж – 23 головы. Отрицательная динамика КРС обусловлена еще и тем, что предприятие приобретала скот только в 2002 году 43 головы и 2005 и 2006  году соответственно 3 и 2 головы. Однако поддержание такого уровня связано с получением приплода, но в связи с уменьшением количества коров приплод телят снижается параллельно с 119 голов до 59 голов. В структуре стада  коровы  занимают  наибольший удельный вес от 47,05% в 2002 годы до 68,03% в 2004 году, телки старше 2 лет были только в 2002 году(см. табл.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ж скота сокращается – это положительный момент, за рассматриваемые 5 лет он сокращается на 91,03%. Деловой выход приплода на 100 коров и нетелей составляет 69 голов на 2006 год. Яловость сократилась на 47,4%. Сроки хозяйственного использования животных 10-12 лет. Возраст первой случки-1,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ФХ «Андреапольское»  стойлово-пастбищный способ содержания животных.  Зимой – только стойловый период (210 дней), а летом (155 дней) – стойлово- пастбищный. Основное стадо – только выпас, а молодняк находится иногда в заг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животных на ферме осуществляется работниками с подвозом в ручную, а затем раскатывают рулоны с кормового прохода. Кормят только кормачи, а доярка раздает концентраты: мука, а для молодняка комбикорм. Зимой в рацион входят сенаж и силос, а летом – зеленная масса. Из них готовят кормосмеси с добавлением комбикормов. В  среднем в день дают сено около 10 кг., силос около 15 кг., концентратов 2 кг., зеленую массу – без ограничения взрослой ос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нормы кормления повышается продуктивность коров и снижаются затраты корма на 1 кг молока, а следовательно, возрастает окупаемость кормов. Так, например, на 1 корову весом 500-550 кг с продуктивностью 5000 кг расходуется 49,6 ц к.ед., а с продуктивностью 2500-34,8 ц к.ед. Окупаемость корма составит соответственно 1,0 (50 ц: 49,6 ц  к.ед.) и 0,72 (25 ц к.ед.). Поэтому КФХ «Андреапольское» можно предложить за счет увеличения кормовой базы увеличить продуктивность коров, и тем самым увеличить выручк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рм скоту было израсходовано следующее количество продукции(табл. 8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м произведенной продукции, использованной на корм скоту КФХ «Андреапольское» за 2002-2006 года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99"/>
        <w:gridCol w:w="1080"/>
        <w:gridCol w:w="1075"/>
        <w:gridCol w:w="1080"/>
        <w:gridCol w:w="16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,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6г. от 2002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вся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всех в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, крупа, отруби и др.продукты переработки зе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вся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озимая и яровая и мякина вся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ивительно, что количество продукции снизилось, ведь производство растениеводство практически в половину. Однако это  отрицательно для выращивания скота, т. к. появляется необходимость  закупать корм, т. е. затраты увеличиваются. Большие отклонения получаются по сену и силосу соответственно 5291 ц и 7547 ц, когда это составляет основу рац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обеспечено производственными помещениями: это молочная ферма с вместимостью 200 голов и телят с вместимостью 100 голов, которые соответствуют необходимым нормам содержания животны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Анализ рынка и основных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онкурентов КФХ «Андреапольское» является СПК «Луговское» находящиеся в деревне Луги Андреапольского района в 30 км. от города Андреа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ом предприятии выращивается овес, лен-долгунец, а так же занимаются молочно-мясным скот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лабые и сильные стороны СПК «Луговское» можно на основе таблицы 9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rPr/>
      </w:pPr>
      <w:r>
        <w:rPr/>
        <w:t>Анализ сильных и слабых сторон конкурентов и собственного предприятия</w:t>
      </w:r>
    </w:p>
    <w:tbl>
      <w:tblPr>
        <w:tblW w:w="10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1988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характеризующие пред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предприятия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культура и филосо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формируемые страте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 и переработ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отивации сотруд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 н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изведенного планирования и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 составля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сследования и разработки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 результ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овых информационных технолог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Луговское» и КФХ «Андреапольское» находятся практически в равных условиях: не закупают новое оборудование, однако в  КФХ «Андреапольское» в 1999 году приобрели трактор по лизингу, не используют новых информационных технологий ни на одном из предприятий; сбыт продукции осуществляется через посредников, причем каналы сбыта постоянные; уровень образования работников преимущественно средний; уровень финансового состояния – удовлетворительный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сильных и слабых сторон конкурентов и собственного предприятия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393"/>
        <w:gridCol w:w="8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характеризующие пред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сбыта постоя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посредни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сбытовых фил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«жизненного цикла» у  важнейших 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ы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и мотивация труда персо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мотивация, невысокая квалифика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ого капитала (капитал и резер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инансового состоя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получения кред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едприятия-переработчики сбывают молоко, полученное от СПК «Луговское» и КФХ «Андреапольское» на местном рынке 50%:г.Андреаполь и близлежащие населенные пункты, 25% в г. Торопец и 15% на рынки удаленные за 100 км. В зависимости от расстояния и степень удовлетворения спроса 100% -местный рынок, 10% в радиусе 100 км, и 5% на рынке, удаленных за 100 км. Поэтому и уровень конкуренции будет на местном рынке – невысокий, в радиусе 100 км средний и удаленные за 100 км- высокий. Доля потребителей, готовых купить продукции везде 50%(табл.10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ценка рынков сбыта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95"/>
        <w:gridCol w:w="2909"/>
        <w:gridCol w:w="1676"/>
        <w:gridCol w:w="15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лежащий город или населенный пункт местонахождения пред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е пункты в радиусе 100 к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, удаленные за 100 к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прос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ия спрос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нкуренц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сок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ителей, готовых купить продукцию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Луговкое» сбывает на 270 ц молока меньше, чем КФХ «Андреапольское», однако на предприятии- конкуренте есть прибыль в размере 22 тыс.руб., т.е. рентабельность составляет 3,01%, а КФХ «Андреапольское» «терпит» убытки в размере 3 тыс.руб., т.е. убыточность составляет 0,31%(табл.11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из и оценка конкур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896"/>
        <w:gridCol w:w="319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конкур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Луговское»</w:t>
            </w:r>
          </w:p>
        </w:tc>
      </w:tr>
      <w:tr>
        <w:trPr>
          <w:trHeight w:val="3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молока, 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я ры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ложение(рентабельно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на предприятии СПК «Луговское»  на 2006 год ситуация лучше в финансовом плане, чем на КФХ «Андреапольское», однако товарная продукции на 270 ц молока больше в КФХ «Андреапольское». В остальном предприятии находятся практически в рав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Производстве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величить производство продукции, надо не только выявить факторы, влияющие на это, но и грамотно составить производственны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и факторами, формирующими продуктивность скота, следует считать систему кормления, ухода и содержания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, расходуемый животными, делится на две части: поддерживающий и продуктивный.  Поддерживающей  является та часть корма, которая необходима животному для обеспечения нормального физического функционирования всех органов и систем. Затраты поддерживающего корма являются относительно постоянной величиной и составляют у молочного скота на 1 ц живой массы 1 к. ед. в день. Продуктивной называется часть корма, позволяющая животному производить продукцию(молоко, припл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мотреть уровень кормления коров с  различной продуктивность (табл. 12), данные составлены на основе справочного материала(1,стр.115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овень кормления коров с различной продуктивностью и живой масс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314"/>
        <w:gridCol w:w="1566"/>
        <w:gridCol w:w="226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дой молока  на 1 корову при 3,8-4,0 жирности, к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а на 1 корову, ц к.е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коровы, кг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перевариваемым протеином в расчете на 1 к.ед.,г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50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иметь представление о соотношении массы коровы и расхода корма на 1 корову, влияние на продуктивность коров и настолько корм должен быть обеспечен перевариваемым протеином. При массе коровы от 400 до 450 кг с продуктивностью 2500 кг-расход корма на 1 корову меньше, чем при той же массе коровы, но с продуктивностью 5000 кг. Однако продуктивность при увеличении корма на 35% увеличилась в 2 раза, это же свидетельствует о том что если увеличить расход корма на 1 корову можно резко увеличить продуктивность коров и окупить затраты на к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ФХ «Андреапольское» среднегодовой удой на 1 корову составляет 2323 кг на 2006 год, с учетом прибавки в размере 341,13 кг (прил.4) на плановый период удой молока на 1 корову составит 2664,13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молока так же будет зависеть от размера поголовья. На основе оборота стада (прил.5) поголовье коров на 2008 год составит 81 гол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объем производства молока на планируемый период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 гол.*2664,13 кг=215794,53(кг)=2157,94(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едприятие на корм  животным расходует молоко-176 ц (231 кг на 1 гол.), а в счет оплаты труда работникам- 26ц, порча продукции составит 1 ц, то товарная продукция в итоге равна 1954,94 ц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ую базу на предприятии можно оставить прежней, только увеличить долю к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повысить среднегодовое число отелов необходимо: надлежащие условия по содержанию скота; сбалансированные корма; постоянное ветеринарное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 бы обосновать затраты на увеличение производства молока в КФХ «Андреапольское», произведем расчеты потребности животных в корме и их стоимости на плановый период(табл.13)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потребности животных в кормах и их стоимости на плановый период в КФХ «Андреапольское»</w:t>
      </w:r>
    </w:p>
    <w:tbl>
      <w:tblPr>
        <w:tblW w:w="101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52"/>
        <w:gridCol w:w="1492"/>
        <w:gridCol w:w="1752"/>
        <w:gridCol w:w="1507"/>
        <w:gridCol w:w="1507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р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кормах, всего, 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фонд, 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+ страховой фонд, 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ц корма,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рмов, руб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8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37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е кор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2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8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 кор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1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, выполненных в таблице получили, что для запланированного объема молока, требуется 461,5 тыс.руб. для необходимого количества к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атраты всего на содержания животных составят(табл.1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лановые показатели на содержание живот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(2006г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(2008г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, тыс.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+1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, тыс.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, тыс.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изводственных затрат, тыс.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08 год затраты составят 1680,5 тыс.руб., это на 34,8% больше, чем по факту. Затраты на 1 ц молока составят 1680,5,*0,9=1512,45(тыс.руб.) Т.о. себестоимость 1 ц молока составит 700,8 руб., это на 7,8% ниже фактических  затрат на 1 ц молока(см. табл.5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лан маркетин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эффективной производственной деятельности важное значение имеют маркетинговые исследования, оценка рыночных возможностей предприятия, спрос на выпускаемую продукцию, способы продвижения товаров на различные типы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«Андреапольское» не имеет маркетинговой службы, её функции выполняет финансово-экономическ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олока осуществляется по ценам предприятия-переработчика, в частности молокозавода г. Андреаполя. Как предложение было расширить рынка сбыта, в г. Осташк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Цены на 1 ц молока на 2006 год молокозавод г. Андреаполя и г. Осташко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ц молок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молока, 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сташ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,6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. Андреап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7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в цене составляет 189,9 руб. за 1 ц., в итоге предприятие может получить выручки на 505,91 тыс.руб. больше. Т.о. при реализации продукции в г. Осташков СПК «Андреапольское» получит на 29% средств больше, чем в г. Андреапол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«Андреапольское» имеет свои особенности управления производством. Рассмотрев их, можно узнать, настолько эффективно работает система управления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строится по территориальному принципу и зависит от количества и соотношения в их составе основных производственных единиц и отдельн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рганизационной структуры строится структура управления. Оперативное руководство КФХ «Андреапольское» осуществляет глава  хозяйства, технологическое  управление - главные специалисты, бригады возглавляют бригадиры.  Структура управления КФХ «Андреапольское»  приведена в схем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 органом хозяйства является Глава. Он осуществляет оперативное управление  деятельностью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го подчинении находятся главные специалисты, а в их подчинении – руководители вспомогательных производств и бригад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обязан создавать  необходимые условия для правильного ведения учета и составления отчетности, обеспечить неукоснительное соблюдение всеми подразделениями и службами, работниками, имеющими отношение к учету, порядка оформления и представления первичных учетных документов, других источников информации для отражения в учете содержащихся в них данны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950" cy="16998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а 1. Структура управления КФХ «Андреапольско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бухгалтерского учета в КФХ «Андреапольское» осуществляет главный бухгалтер. Бухгалтерия хозяйства состоит из главного бухгалтера, его заместителя, бухгалтера расчетного отдела, которые в своей работе руководствуется Федеральным законом №129-ФЗ, Учетной политикой и планом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ФХ «Андреапольское» применяется журнально-ордерная форма учета (схема 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6875" cy="16941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а 2. Журнально-ордерная форма уче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обеспечить рациональную организацию учета, своевременно и полно организовать в учете всех его документов, необходимо правильно организовать документообор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хозяйстве необходимо  возделывать такие культуры и развивать те отрасли, которые соответствуют их природным и экономическим условиям. Специализацию сельскохозяйственного предприятия характеризует состав производимой в хозяйстве продукции. Производственная специализация предприятия определяется по основным торговым отраслям и продуктам, обеспечивающим наибольшую выручку от реализации. Поэтому прямым показателем, характеризующим специализацию хозяйства, является структура товарной продукции. По структуре определяется главная, дополнительная  и вспомогательная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деятельностью предприятия  осуществляется на основе анализа результатов прошлых лет. Каждый специалист контролирует свою деятельность- в финансовом отделе- контроль над ведением бухгалтерской отчетности, за точным составлением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ледующий метод управления: в системе экономических методов: хозяйственный расчет. Недостаток в том, что система ценообразования на данном предприятии строиться в основном  на отношении частных покупателей, т.к. сбыт продукции осуществляется через посредников и цены на продукцию  догово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ФХ «Андреапольское» на 2006 год нет подготовки и переподготовки квалифицированных кадров, однако это необходимо, т.к. в настоящее время техника и технологии совершенствую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иски и гаран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наиболее вероятные риски, связанные с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риск на предприятии может привести к возникновению определенных потерь. При принятии прогнозных решений возникает неопределенность, обусловленная отсутствием  полной экономической и друг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ФХ «Андреапольское» есть только риски связанные со спецификой сельскохозяйственного производства (табл.16)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ки, связанные с внедрением проекта с учетом сельскохозяйственного направления отрас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ис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ицательное влияние на прибы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ско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валового производства моло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с-мажо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всего поголовь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ый вывоз продук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каче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 же рассмотреть финансово-экономические риски (табл.17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инансово-экономические рис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ис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ицательное влияние на прибы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сть спр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спроса с ростом ц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 конкуре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лог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истой прибы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продаж или снижение ц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цен на сырье, материа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ибыли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бы избежать данных рисков управленцы не должны принимать «поспешных» решений, преследуя цель- максимум прибыли, но при этом забывая обо всех обстоятельствах связанных с производством данной отрасли. Как выход из такой ситуации – необходимо своевременное страхование возможных риск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Финансовый 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недрения мероприятий по увеличению производства молока представлена в таблице 17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зультаты производства и реализации молока в КФХ «Андреапольско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(2006го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(2008год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удой на 1 корову,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1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, 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9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, 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9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реализации,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0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за 1 ц молока,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убыточности)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о. Валовое производство молока увеличилось на 508,94 ц., при этом среднегодовой удой вырос на 341,13 ц., соответственно увеличилась и товарная продукция на 488,94 ц. Положительным моментом является снижение затрат на 1 ц. молока на 54,8 рублей. В плановом году есть прибыль в размере 265,38 тыс. руб.,  производство рентабельно 19,3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ижение денежных средств (таблица 18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вижение денежных средств 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03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покупателей, заказч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погашение дебиторской задолж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 на оплату приобретенных това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выплату дивидендов,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обучение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распределены следующим образом,  направлены на оплату  приобретенных товаров 461,5 тыс. руб.  на оплату труда 377,2 тыс. руб., на расчеты по налогам и сбором 184 тыс.руб., при этом нет движения денежных средств по инвестиционной и финансовой деятельности, однако есть чистые денежные средства от текущей  деятельности  612,7 тыс.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« Андреапольское» основан на базе совхоза «Андреапольский», который был организован в 1966 году на базе колхоза «Заря». В 1974году были присоединены земли совхозов «Спутник», «Гладкий  лаг», «Жуковский» и «Денисово». Со 2 февраля 1993 года совхоз «Андреапольский» переорганизован в АОЗТ «Андреапольский», далее, 23  марта 2001  года- в СПК «Андреапольский» и уже в феврале 2004 года – в  КФХ «Андреапольск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«Андреапольское» расположен вокруг города Андреаполь. Административно- хозяйственный центр расположен в деревне Рогово на расстоянии 1км от города, в 1км  от ближайшей железнодорожной станции, 300км от областного центра города Тв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ми сдачи сельскохозяйственной продукции являются: зерно-Андреапольский хлебоприемный пункт; мясо - на мясокомбинаты: Нелидовский, Санкт-Петербургский, Торжокский, Торопецкий; молоко на местный молокозавод и в г.Тороп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лабая специализация 0,35 на 2006 год. Развито много отраслей : отрасли растениеводства – производство и реализация зерна на откорм животным, выращивание льна-долгунца, в отрасли животноводства- выращивание КРС для получения молока и м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финансовом состоянии можно судить , рассмотрев экономические показатели. За последние 5 лет прибыли, однако убыток снижается с 1241 тыс. руб. в 2002 году до 176 тыс. руб. в 2006 году. Как следствие уровень убыточности снизился с 28,34% в 2002 году до 8,98% в 2006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 фактором, формирующими продуктивность скота; следует считать систему кормления, ухода и содержания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ФХ «Андреапольское» среднегодовой удой на 1 корову  составляет 2323 кг. на 2006 год, с учетом прибавки в размере 341,13 кг на плановый период удой  молока составит 2664,13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молока увеличилось на 508,94 ц., при этом среднегодовой удой вырос на 341,13 ц., соответственно увеличилась и товарная продукция на 488,94 ц. Положительным моментом является снижение затрат на 1 ц. молока на 54,8 руб. В плановом году есть прибыль в размере 265,38 тыс. руб., производство рентабельно 19,37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уэр и др. Экономика сельскохозяйственного предприятия: Учебное пособие. – М.: Эко Нива, 1999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шенина Е. В. Сельскохозяйственная статистика с основами социально-экономической статистики. Методические указания по курсовому проектированию для студентов экономического факультета. – Тверь, Сахарово, 199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енчиков В.Ф. Планирование молочного скотоводства. Справочник.- М.: Россельхозиздат, 1984 г., с.3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ко К.П. Прогнозирование и планирование  развития агропромышленного комплекса.-М.:КолосС, 2007.-с286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эффициента специализации с КФХ «Андреапольское» за 5 ле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спомогательные данные для расчета специализации в КФХ «Андреапольское</w:t>
      </w:r>
      <w:r>
        <w:rPr/>
        <w:t>»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84"/>
        <w:gridCol w:w="761"/>
        <w:gridCol w:w="884"/>
        <w:gridCol w:w="761"/>
        <w:gridCol w:w="884"/>
        <w:gridCol w:w="761"/>
        <w:gridCol w:w="884"/>
        <w:gridCol w:w="761"/>
        <w:gridCol w:w="884"/>
        <w:gridCol w:w="761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Р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хозяй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ься по формуле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00/∑ уд. вес*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проц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орядковый но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й таблице были произведены расчеты и  занесены в таблицу 2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эффициенты специализации отраслей в КФХ «Андреапольское» за 2002-2006 год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к таблице 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колеблется от 0,204 до  0,35, слабая специализация в КФХ «Андреапольское», свидетельствует о развитии нескольких отраслей на предприятии. Однако в зависимости от гола приоритетные отрасли меняютс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урожайности с помощью методом количественных оценок определяющих факто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факторов, влияющих на урожайность, количественно оценивается(ц/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сение дополнительных минеральных удобрений                     1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сение дополнительных органических удобрений                     0,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оение севооборотов                                                                      0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новых сортов                                                            0,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                                     4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правки на погодные условия 22,3% и потерь при уборке около 10%, общие потери составляют 32,3% или 1,32 ц прибавка( от 4,09 ц прибавки 1,32 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авка составит 2,77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факт последнего года (2006г) 14,7 ц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гноз=14,7+2,77=17,47ц/га на 2007 г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 2008 год 20,24 ц/га и 2009 год 23,01 ц/г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продуктивности коров в зависимости от уровня корм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дуктивности зависит от количества, полноценности и питательности кормов, выраженной в корм. ед. Суточная потребность коровы в кормах с учетом продуктивности в 2323 кг/гол. равна 8,0 к.ед., она суммируется из той части, которая идет на поддержании жизни животного, и части, идущей на образование продукции и ре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К</w:t>
      </w:r>
      <w:r>
        <w:rPr>
          <w:sz w:val="28"/>
          <w:szCs w:val="28"/>
          <w:vertAlign w:val="subscript"/>
        </w:rPr>
        <w:t xml:space="preserve">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затраты кормов на производство молока и репродукцию, к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</w:rPr>
        <w:t>-прожиточный минимум коровы, к.ед(норматив 4,1 корм.е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анные можно описать экспоненциального вид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=У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(1-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perscript"/>
        </w:rPr>
        <w:t>(Кс-Кп)</w:t>
      </w:r>
      <w:r>
        <w:rPr>
          <w:sz w:val="28"/>
          <w:szCs w:val="28"/>
        </w:rPr>
        <w:t>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- возможная прибавка,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-максимальный уровень продуктивности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коэффициент, характеризующий качество породы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4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+2323*(1-е</w:t>
      </w:r>
      <w:r>
        <w:rPr>
          <w:sz w:val="28"/>
          <w:szCs w:val="28"/>
          <w:vertAlign w:val="superscript"/>
        </w:rPr>
        <w:t>-0,041*3,9</w:t>
      </w:r>
      <w:r>
        <w:rPr>
          <w:sz w:val="28"/>
          <w:szCs w:val="28"/>
        </w:rPr>
        <w:t>)=341,1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уровень продуктивности состав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323+341,13=2664,13 к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борот стада КРС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64"/>
        <w:gridCol w:w="1440"/>
        <w:gridCol w:w="720"/>
        <w:gridCol w:w="878"/>
        <w:gridCol w:w="936"/>
        <w:gridCol w:w="713"/>
        <w:gridCol w:w="720"/>
        <w:gridCol w:w="1363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животных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на нач. года, го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 и перевод из др.групп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на кон. года, гол.</w:t>
            </w:r>
          </w:p>
        </w:tc>
      </w:tr>
      <w:tr>
        <w:trPr>
          <w:trHeight w:val="2114" w:hRule="atLeast"/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др. групп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, го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1 гол, к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, 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, го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старше 1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всех возрас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а планового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потенциального уд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го метода расчета потенциального удоя производить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гноз=(Уфакт*83+(Уср+ ⌂*0,12*0,95)* 17)/100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факт-факторный удой за последний год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р- средний удой за анализируемый период,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⌂</w:t>
      </w:r>
      <w:r>
        <w:rPr>
          <w:sz w:val="28"/>
          <w:szCs w:val="28"/>
        </w:rPr>
        <w:t>- разницы между продуктивностью коров за последний год анализируемого периода и средним удоем по стаду за анализируемый период,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83 и 17 – означают % остающихся в стаде после выбраковки коров и % браковки коров по возрасту при сроке использования коров 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0, 85 характеризует период лак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⌂=23,23-1913,4=4,096(ц)=410(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прогноз=(2323*83+(1913+410*12)0,85)*17)/100=(192809+33231,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/100=2260(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 прогноз=(2260*83+(2082,8+177,2*0,12*0,85)*17)/100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(187580+35714,8)=223294/100=2232,9(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 прогноз=(2232,9*83+(2118,7+114,2*0,12*0,85)*17)/100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(185330,7+36215,9)/100=22,15(ц)=2215(кг)</w:t>
      </w:r>
    </w:p>
    <w:sectPr>
      <w:headerReference w:type="default" r:id="rId1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43:00Z</dcterms:created>
  <dc:creator>1</dc:creator>
  <dc:description/>
  <cp:keywords/>
  <dc:language>en-US</dc:language>
  <cp:lastModifiedBy>SYSTEM</cp:lastModifiedBy>
  <dcterms:modified xsi:type="dcterms:W3CDTF">2011-09-22T23:43:00Z</dcterms:modified>
  <cp:revision>2</cp:revision>
  <dc:subject/>
  <dc:title/>
</cp:coreProperties>
</file>