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Министерство образования Республики Беларусь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Учреждение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«Гомельский государственны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им. Ф. Скорины»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Cs w:val="28"/>
        </w:rPr>
        <w:t>Биологический факуль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rPr>
          <w:szCs w:val="32"/>
        </w:rPr>
      </w:pPr>
      <w:r>
        <w:rPr>
          <w:szCs w:val="32"/>
        </w:rPr>
        <w:t>Пойменные луга Гомельской област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TextBodyIndent"/>
        <w:widowControl w:val="false"/>
        <w:spacing w:lineRule="auto" w:line="360"/>
        <w:ind w:firstLine="709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Исполнитель: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Студентка группы К-42 ____________ Ковалева А.Ю.</w:t>
      </w:r>
    </w:p>
    <w:p>
      <w:pPr>
        <w:pStyle w:val="Normal"/>
        <w:widowControl w:val="false"/>
        <w:spacing w:lineRule="auto" w:line="360"/>
        <w:rPr/>
      </w:pPr>
      <w:r>
        <w:rPr>
          <w:szCs w:val="28"/>
        </w:rPr>
        <w:t>Научный руководитель: МурашкинаТ.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Гомель 2005</w:t>
      </w:r>
      <w:r>
        <w:br w:type="page"/>
      </w:r>
    </w:p>
    <w:p>
      <w:pPr>
        <w:pStyle w:val="Style16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Contents2"/>
        <w:widowControl w:val="false"/>
        <w:tabs>
          <w:tab w:val="clear" w:pos="720"/>
          <w:tab w:val="right" w:pos="9345" w:leader="dot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Cs w:val="22"/>
          <w:lang w:val="en-US" w:eastAsia="en-US"/>
        </w:rPr>
      </w:pPr>
      <w:r>
        <w:rPr>
          <w:rFonts w:cs="Times New Roman"/>
          <w:color w:val="000000"/>
          <w:szCs w:val="22"/>
          <w:lang w:val="en-US" w:eastAsia="en-US"/>
        </w:rPr>
      </w:r>
    </w:p>
    <w:p>
      <w:pPr>
        <w:pStyle w:val="Contents2"/>
        <w:widowControl w:val="false"/>
        <w:tabs>
          <w:tab w:val="clear" w:pos="720"/>
          <w:tab w:val="right" w:pos="9345" w:leader="dot"/>
        </w:tabs>
        <w:spacing w:lineRule="auto" w:line="360"/>
        <w:ind w:left="0" w:hanging="0"/>
        <w:rPr>
          <w:color w:val="000000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Введение</w:t>
      </w:r>
      <w:r>
        <w:rPr>
          <w:color w:val="000000"/>
          <w:lang w:val="en-US" w:eastAsia="en-US"/>
        </w:rPr>
        <w:tab/>
        <w:t>3</w:t>
      </w:r>
    </w:p>
    <w:p>
      <w:pPr>
        <w:pStyle w:val="Contents2"/>
        <w:widowControl w:val="false"/>
        <w:tabs>
          <w:tab w:val="clear" w:pos="720"/>
          <w:tab w:val="right" w:pos="9345" w:leader="dot"/>
        </w:tabs>
        <w:spacing w:lineRule="auto" w:line="360"/>
        <w:ind w:left="0" w:hanging="0"/>
        <w:rPr>
          <w:color w:val="000000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 Распределение луговых и пойменных кормовых угодий Республики Беларусь по районам Гомельской области</w:t>
      </w:r>
      <w:r>
        <w:rPr>
          <w:color w:val="000000"/>
          <w:lang w:val="en-US" w:eastAsia="en-US"/>
        </w:rPr>
        <w:tab/>
        <w:t>4</w:t>
      </w:r>
    </w:p>
    <w:p>
      <w:pPr>
        <w:pStyle w:val="Contents2"/>
        <w:widowControl w:val="false"/>
        <w:tabs>
          <w:tab w:val="clear" w:pos="720"/>
          <w:tab w:val="right" w:pos="9345" w:leader="dot"/>
        </w:tabs>
        <w:spacing w:lineRule="auto" w:line="360"/>
        <w:ind w:left="0" w:hanging="0"/>
        <w:rPr>
          <w:color w:val="000000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 Поверхностное улучшение пойменных сенокосов и пастбищ Гомельской области</w:t>
      </w:r>
      <w:r>
        <w:rPr>
          <w:color w:val="000000"/>
          <w:lang w:val="en-US" w:eastAsia="en-US"/>
        </w:rPr>
        <w:tab/>
        <w:t>9</w:t>
      </w:r>
    </w:p>
    <w:p>
      <w:pPr>
        <w:pStyle w:val="Contents2"/>
        <w:widowControl w:val="false"/>
        <w:tabs>
          <w:tab w:val="clear" w:pos="720"/>
          <w:tab w:val="right" w:pos="9345" w:leader="dot"/>
        </w:tabs>
        <w:spacing w:lineRule="auto" w:line="360"/>
        <w:ind w:left="0" w:hanging="0"/>
        <w:rPr>
          <w:color w:val="000000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Заключение</w:t>
      </w:r>
      <w:r>
        <w:rPr>
          <w:color w:val="000000"/>
          <w:lang w:val="en-US" w:eastAsia="en-US"/>
        </w:rPr>
        <w:tab/>
        <w:t>12</w:t>
      </w:r>
    </w:p>
    <w:p>
      <w:pPr>
        <w:pStyle w:val="Contents2"/>
        <w:widowControl w:val="false"/>
        <w:tabs>
          <w:tab w:val="clear" w:pos="720"/>
          <w:tab w:val="right" w:pos="9345" w:leader="dot"/>
        </w:tabs>
        <w:spacing w:lineRule="auto" w:line="360"/>
        <w:ind w:left="0" w:hanging="0"/>
        <w:rPr>
          <w:color w:val="000000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Литература</w:t>
      </w:r>
      <w:r>
        <w:rPr>
          <w:color w:val="000000"/>
          <w:lang w:val="en-US" w:eastAsia="en-US"/>
        </w:rPr>
        <w:tab/>
        <w:t>13</w:t>
      </w:r>
    </w:p>
    <w:p>
      <w:pPr>
        <w:pStyle w:val="Normal"/>
        <w:widowControl w:val="false"/>
        <w:tabs>
          <w:tab w:val="clear" w:pos="720"/>
          <w:tab w:val="right" w:pos="9345" w:leader="dot"/>
        </w:tabs>
        <w:spacing w:lineRule="auto" w:line="360"/>
        <w:rPr>
          <w:color w:val="000000"/>
        </w:rPr>
      </w:pPr>
      <w:r>
        <w:rPr>
          <w:color w:val="000000"/>
        </w:rPr>
        <w:t>Приложение………………………………………………………………...</w:t>
        <w:tab/>
        <w:t>14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 Республике Беларусь луга занимают 3289,1 тыс. га, или 15,8% её территории. Среди лугов площадь материковых лугов равна 3116,4 тыс. га, или 94,8%, пойменных – 169,7тыс.га, или 5,2%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о всех областях преобладают материковые луга над пойменными. Наибольшие площади пойменных лугов имеются в Гомельской области. Они составляют 14,0% от площади лугов Гомельс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</w:rPr>
        <w:t>1. Распределение луговых и пойменных кормовых угодий Республики Беларусь по районам Гомельской области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Таблица 1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спределение луговых угодий Республики Беларусь</w:t>
      </w:r>
    </w:p>
    <w:tbl>
      <w:tblPr>
        <w:tblW w:w="67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276"/>
        <w:gridCol w:w="1134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бласть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лощадь, тыс. га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атерик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йм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мест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Брестск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03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Витебск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37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Гомельск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56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Гродненск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86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Минск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05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Могилевск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96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1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286,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 данным Комитета по сельскому хозяйству и продовольствию Гомельского облисполкома пойменных лугов в области 80366,2 га. Примерно такую же площадь пойменных лугов – 80370 га дает Комитет по землеустройству Гомельского облисполкома [3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йменные луга представляют собой высококачественные естественные кормовые угодья (ЕКУ). Они используются как сенокосы и пастбищ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спределение пойменных кормовых угодий Гомельской области по характеру их использования приведено в табл. 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ормовые угодья в поймах рек Гомельской области</w:t>
      </w:r>
    </w:p>
    <w:tbl>
      <w:tblPr>
        <w:tblW w:w="70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029"/>
        <w:gridCol w:w="1418"/>
        <w:gridCol w:w="1417"/>
        <w:gridCol w:w="1310"/>
      </w:tblGrid>
      <w:tr>
        <w:trPr>
          <w:trHeight w:val="90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Угодья 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лощадь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 том числе на аллювии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углинис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упесчано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есчаном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Сенокосные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20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3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632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998,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Пастбищные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83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323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956,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03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4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8955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6954,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br w:type="page"/>
      </w:r>
      <w:r>
        <w:rPr/>
        <w:t>Из всех сельскохозяйственных земель Гомельской области – 130414,2 га, сенокосы и пастбища в поймах рек занимают 61,6%. Сенокосы расположены на 64,7% площади пойм и пастбища – на 35,3%, или занимают третью часть пойменных кормовых угод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спределение кормовых угодий в поймах рек по районам Гомельской области приведено в табл.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3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/>
        <w:t>Распределение пойменных кормовых угодий по районам Гомельской области</w:t>
      </w:r>
    </w:p>
    <w:tbl>
      <w:tblPr>
        <w:tblW w:w="705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418"/>
        <w:gridCol w:w="1417"/>
        <w:gridCol w:w="1134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рмовые угод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сего, г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 том числе на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углинистом аллюв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упесчаном аллюв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есчаном аллюв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Брагинский райо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енокос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2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астбищ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8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1,5</w:t>
            </w:r>
          </w:p>
        </w:tc>
      </w:tr>
      <w:tr>
        <w:trPr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Буда-Кошелевский райо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енокос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71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астбищ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83,7</w:t>
            </w:r>
          </w:p>
        </w:tc>
      </w:tr>
      <w:tr>
        <w:trPr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етковский райо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енокос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36,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астбищ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0,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46,4</w:t>
            </w:r>
          </w:p>
        </w:tc>
      </w:tr>
      <w:tr>
        <w:trPr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Гомельский райо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енокос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4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28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752,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астбищ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5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8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30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9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6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83,3</w:t>
            </w:r>
          </w:p>
        </w:tc>
      </w:tr>
      <w:tr>
        <w:trPr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обрушский райо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енокос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572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5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астбищ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3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8,5</w:t>
            </w:r>
          </w:p>
        </w:tc>
      </w:tr>
      <w:tr>
        <w:trPr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Ельский райо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енокос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71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астбищ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7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2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19,6</w:t>
            </w:r>
          </w:p>
        </w:tc>
      </w:tr>
      <w:tr>
        <w:trPr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Житковичский райо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енокос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2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22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астбищ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2,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6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85,3</w:t>
            </w:r>
          </w:p>
        </w:tc>
      </w:tr>
      <w:tr>
        <w:trPr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Жлобинский райо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енокос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4749</w:t>
            </w:r>
            <w:r>
              <w:rPr>
                <w:sz w:val="20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3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225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астбищ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4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9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122,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2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2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347,4</w:t>
            </w:r>
          </w:p>
        </w:tc>
      </w:tr>
      <w:tr>
        <w:trPr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линковичский райо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енокос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69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астбищ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7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87,5</w:t>
            </w:r>
          </w:p>
        </w:tc>
      </w:tr>
      <w:tr>
        <w:trPr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рмянский райо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енокос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4,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астбищ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7,8</w:t>
            </w:r>
          </w:p>
        </w:tc>
      </w:tr>
      <w:tr>
        <w:trPr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Лельчицкий райо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енокос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12,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астбищ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27,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4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39,6</w:t>
            </w:r>
          </w:p>
        </w:tc>
      </w:tr>
      <w:tr>
        <w:trPr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Лоевский райо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енокос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6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2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234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астбищ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9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22,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6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3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857,2</w:t>
            </w:r>
          </w:p>
        </w:tc>
      </w:tr>
      <w:tr>
        <w:trPr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озырьский райо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енокос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4170,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4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18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астбищ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84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7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5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803,4</w:t>
            </w:r>
          </w:p>
        </w:tc>
      </w:tr>
      <w:tr>
        <w:trPr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аровлянский райо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енокос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46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астбищ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0,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417,3</w:t>
            </w:r>
          </w:p>
        </w:tc>
      </w:tr>
      <w:tr>
        <w:trPr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тябрьский райо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енокос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1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астбищ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61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03,5</w:t>
            </w:r>
          </w:p>
        </w:tc>
      </w:tr>
      <w:tr>
        <w:trPr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етриковский райо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енокос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5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4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35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астбищ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95,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1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0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30,8</w:t>
            </w:r>
          </w:p>
        </w:tc>
      </w:tr>
      <w:tr>
        <w:trPr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ечицкий райо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енокос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2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1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83,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астбищ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7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40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9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4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923,8</w:t>
            </w:r>
          </w:p>
        </w:tc>
      </w:tr>
      <w:tr>
        <w:trPr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огачевский райо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енокос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0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3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60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астбищ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2,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5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9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7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73,5</w:t>
            </w:r>
          </w:p>
        </w:tc>
      </w:tr>
      <w:tr>
        <w:trPr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ветлогорский райо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енокос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44,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астбищ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38,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1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3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82,7</w:t>
            </w:r>
          </w:p>
        </w:tc>
      </w:tr>
      <w:tr>
        <w:trPr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Хойникский райо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енокос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астбищ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ечерский райо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енокос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58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астбищ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13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71,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з таблицы видно, что наибольшие площади ЕКУ в поймах рек имеются в Рогачевском (11506,4 га), Жлобинском (11248,7 га) и Гомельском (8919,3 га) район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иродные условия Гомельской области весьма благоприятны для развития пойменной луговой расти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Гомельская область по ландшафтному районированию [4] входит частично в подзону подтаёжных (смешанно-лесных) ландшафтов, предполесскую провинцию вторичных водно-ледниковых и моренно-зандровых ландшафтов, а также в подзону полесских (широколиственно-лесных) ландшафтов, полесскую провинцию аллювиальных террасированных, озерно-болотных и вторичных водно-ледниковых ландшафтов, где сосредоточены наибольшие площади лугов, особенно пойменных луг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огласно агроклиматическому районированию [5] Гомельская область относится к Южной, теплой, неустойчиво влажной области, Восточной подобласти с Житковичска-Мозырским и Гомельским район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 почвенно-географическому районированию [2] Гомельская область входит в Центральную (Белорусскую) провинцию, Восточный округ, Рогачевско-Славгородско-Климовичский район дерново-подзолистых почв, развивающихся на водноледниковых и моренных супесях, Кировско-Гомельско-Хотимский район дерново-подзолистых и дерново-подзолистых заболоченных суглинистых почв, развивающихся на водноледниковых пе</w:t>
      </w:r>
      <w:r>
        <w:rPr>
          <w:lang w:val="en-US"/>
        </w:rPr>
        <w:t>c</w:t>
      </w:r>
      <w:r>
        <w:rPr/>
        <w:t>чанисто-пылеватых лессовидных суглинках, а также в Южную (Полесскую) провинцию, Юго-восточный округ, Любанско-Светлогорско-Калинковичско- Ельский район дерново-подзолистых заболоченных песчаных, супесчаных и торфяно-болотных почв низинного типа и Мозырско-Хойнинско-Брагинский район дерново-подзолистых почв, развивающихся на лессовидных суглинках (местами лёссах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 данным И.Д. Юркевича с соавторами [6,7] Гомельская область расположена в подзоне грабово-дубово-темнохвойных лесов, Березинско-Предполесском округе, но основная её территория входит в подзону широколиственно-сосновых лесов, Полесско-Приднепровский округ с Центрально-Полесским, Припятско-Мозырским, Южно-Полесским и Гомельско-Приднепровским районами с наибольшими площадями пойменных луг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йменные луга являются наиболее ценными ЕКУ. В Гомельской области они представлены в поймах рек Днепра, Припяти, Сожа, Березины, Птичи, Случи, Уборти, Беседи и др. Сохранение и поддерживание высокой продуктивности пойменных лугов – жизненно необходимое условие для успешного решения задач дальнейшего развития животновод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</w:rPr>
        <w:t>2. Поверхностное улучшение пойменных сенокосов и пастбищ Гомельской области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дним из мероприятий по повышению продуктивности пойменных лугов является их поверхностное улучшение путём внесение минеральных (</w:t>
      </w:r>
      <w:r>
        <w:rPr>
          <w:lang w:val="en-US"/>
        </w:rPr>
        <w:t>NPK</w:t>
      </w:r>
      <w:r>
        <w:rPr/>
        <w:t>) удобрений. Приводим данные поверхностного улучшения пойменных лугов Гомельской области за 2003 и 2004 годы (табл.4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4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/>
        <w:t>Поверхностное улучшение пойменных сенокосов и пастбищ Гомельской области</w:t>
      </w:r>
    </w:p>
    <w:tbl>
      <w:tblPr>
        <w:tblW w:w="66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214"/>
        <w:gridCol w:w="1152"/>
        <w:gridCol w:w="1090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айон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Внесено </w:t>
            </w:r>
            <w:r>
              <w:rPr>
                <w:sz w:val="20"/>
                <w:lang w:val="en-US"/>
              </w:rPr>
              <w:t>NPK (</w:t>
            </w:r>
            <w:r>
              <w:rPr>
                <w:sz w:val="20"/>
              </w:rPr>
              <w:t>кг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га)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На 1 га 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3 г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2004 г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2003 г.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4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Брагин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86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8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Буда-Кошел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39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45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етко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6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71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Гоме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19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47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обруш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8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62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Е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78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94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Житкович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21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20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Жлоб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78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64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линкович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04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36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рмя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5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6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Лельчиц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95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41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Ло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0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93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Мозыр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10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50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аровля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03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3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ктябр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7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81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етрико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19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79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ечиц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39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52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огач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06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40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ветлого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99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77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Хойник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87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39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ече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58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596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сего по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193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878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Из таблицы видно, что в среднем по области на 1 га пойменных ЕКУ было внесено 75 кг азотно-фосфорно-калийных удобрений. В анализируемые годы меньшее количество </w:t>
      </w:r>
      <w:r>
        <w:rPr>
          <w:lang w:val="be-BY"/>
        </w:rPr>
        <w:t xml:space="preserve">NPK </w:t>
      </w:r>
      <w:r>
        <w:rPr/>
        <w:t>на 1 га вносили хозяйства Лельчицкого, Октябрьского и Петриковского районов, что не могло не сказаться на недополучении ими сенных и травяных корм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Дифференцированный анализ вносимых минеральных удобрений на пойменные сенокосы и пастбища (табл. 5) показал, что хозяйства всех районов области недостаточно вносят минеральных удобрений, особенно фосфорных. Безусловно, это сказывается на снижении продуктивности пойменных ЕК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одуктивность пойменных кормовых угодий Гомельской области в анализируемые годы приведена в таблице 6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з таблицы видно, что в среднем по области продуктивность пойменных кормовых угодий в ц/га сена колебалась от 12,7 (2002 г.) до 18,1 (2004 г.). По районам в отдельные годы продуктивность колебалась еще в большей степени. Так, в 2001 г. она флуктуировала от 11,4 до 24, 3 ц/га сена, в 2002 г. – от 6,6 до 20,4, в 2003 г. – от 5,8 до 27, 4 и в 2004 г. – от 11, 9 до 52,2 ц/га сена. В пределах одного района по анализируемым годам продуктивность пойменных кормовых угодий изменялась в 1,8 – 3,4 раза. Разногодичную флуктуацию продуктивности пойменных кормовых угодий следует учитывать руководителям и специалистам сельского хозяйства для создания резервных запасов кормов. Это подтверждают данные табл. 5 по валовому сбору сена в анализируемые г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Эффективность поверхностного улучшения пойменных кормовых угодий Гомельской области наглядно иллюстрируют данные табл. 7. 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Как видно из таблицы, в целом по области урожайность сена на улучшенных пойменных кормовых угодьях увеличилась по анализируемым годам на 3,9, 4,1 и 4,5 ц/га сена. По отдельным районам увеличение урожайности пойменных кормовых угодий еще большее - на 7,7, 8,1 и 14, 0 ц/га сен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аловой сбор сена по области с улучшенных пойменных кормовых угодий увеличился по анализируемым годам на 155103, 87630, 96509, 116322 тонны. Повышение продуктивности улучшенных пойменных кормовых угодий как по районам, так и в целом по области, наиболее заметно в более благоприятные по погодным условиям г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заключение следует отметить, что пойменные сенокосы и пастбища Гомельской области являются ценными естественными кормовыми угодьями. Они в значительной степени обеспечивают хозяйства области сенными и зелеными кормами, способствуют развитию животноводства области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/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статье проанализировано распространение пойменных лугов в Гомельской области. Приведены данные о поверхностном вынесении минеральных удобрений и продуктивности травостоев пойменных сенокосов и пастбищ. Показано, что природные условия Гомельской области благоприятны для развития пойменной луговой расти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Задача руководителей сельского хозяйства заключается в строгом выполнении комплекса мероприятий по рациональному использованию, улучшению и охране пойменных лугов Гомельской области. Это позволит повысить их устойчивую продуктивность как кормовых угодий, сохранить ценные (кормовые, пищевые, лекарственные, медоносные, декоративные) и редкие (орхидные, ирисовые, лилейные и др.) растения и растительные сообщества как ценный для будущего экологический, генетический и ценотический фонд луг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  <w:lang w:val="be-BY"/>
        </w:rPr>
        <w:t>Нацыянальны атлас Беларусі. – Мн., 2002. – 29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>Почва Белорусской ССР / Под ред. чл.-корр. АН БССР Т.Н. Кулаковской, акад. АН БССР П.П. Рогового и канд. с.-х. наук Н.И. Смеяна. – Мн.: Урожай, 1974. – 32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>Почвы сельскохозяйственных земель Республики Беларусь: Практ. пособие / Г.И. Кузнецов, Н.И. Смеян, Г.С. Цытрон и др. Под ред. Г.И. Кузнецова, Н.И. Смеяна. – Мн.: Оргстрой, 2001. – 43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>Природа Белоруссии: Попул. энцикл. /Белорус. Сов. энцикл.: Редкол.: И. П. Шамякин (гл. ред.) и др.- 2-е изд. – Мн.: Белсэ, 1989. – 599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>Шкляр А. Х. Климат Белоруссии и сельское хозяйство. – Мн.: Изд-во МВССПО БССР, 1962. – 42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>Юркевич И.Д. Гельтман В. С. Лесная растительность // Растительный покров Белоруссии. – Мн.: Наука и техника. 1969. – с. 16 – 2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>Юркевич И.Д., Голод Д.С., Адерихо В.С. Растительность Белоруссии, ее картографирование, охрана и использование. – Мн.: Наука и техника, 1979. – 248 с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одуктивность улучшенных пойменных кормовых угодий Гомельской области</w:t>
      </w:r>
    </w:p>
    <w:tbl>
      <w:tblPr>
        <w:tblW w:w="120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134"/>
        <w:gridCol w:w="1276"/>
        <w:gridCol w:w="992"/>
        <w:gridCol w:w="1134"/>
        <w:gridCol w:w="1276"/>
        <w:gridCol w:w="1276"/>
        <w:gridCol w:w="1491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йон 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Урожайность сена, ц/га</w:t>
            </w:r>
          </w:p>
        </w:tc>
        <w:tc>
          <w:tcPr>
            <w:tcW w:w="5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аловой сбор сена, т</w:t>
            </w:r>
          </w:p>
        </w:tc>
      </w:tr>
      <w:tr>
        <w:trPr>
          <w:trHeight w:val="213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4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Брагинск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60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49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Буда-Кошел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49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43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етк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46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92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Гомель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7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99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57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обруш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9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55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17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Ель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8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09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Житковичск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86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83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Жлобинск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35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33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линкович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45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06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рмя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72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03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Лельчиц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56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07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Ло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40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84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озыр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18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98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аровля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6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78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ктябрь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0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3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етрик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6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92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53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ечиц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75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26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25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огач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00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50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ветлогор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5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8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66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Хойник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19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44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ечер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64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59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сего по област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97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4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105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8368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верхностное внесение минеральных (</w:t>
      </w:r>
      <w:r>
        <w:rPr>
          <w:lang w:val="en-US"/>
        </w:rPr>
        <w:t>NPK</w:t>
      </w:r>
      <w:r>
        <w:rPr/>
        <w:t>) удобрений на пойменные сенокосы и пастбища Гомельской области</w:t>
      </w:r>
    </w:p>
    <w:tbl>
      <w:tblPr>
        <w:tblW w:w="1343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39"/>
        <w:gridCol w:w="946"/>
        <w:gridCol w:w="898"/>
        <w:gridCol w:w="851"/>
        <w:gridCol w:w="1039"/>
        <w:gridCol w:w="1040"/>
        <w:gridCol w:w="851"/>
        <w:gridCol w:w="804"/>
        <w:gridCol w:w="1039"/>
        <w:gridCol w:w="1040"/>
        <w:gridCol w:w="1039"/>
        <w:gridCol w:w="1040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айон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N 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2O5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K2O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всего 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а 1 г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всего 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а 1 г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а 1 га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2003 г.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2003 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2004 г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 г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 г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2004 г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2003 г.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 г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Брагинский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6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75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9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Буда-Кошелевск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89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2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33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1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етковск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1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97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3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Гомельск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7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8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1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0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обрушск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2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7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2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Ельск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7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4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7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5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Житковичский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1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5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3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Жлобинский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3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0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линковичск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5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6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рмянск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8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8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Лельчицк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5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6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Лоевск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7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6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озырск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1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7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2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аровлянск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,0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95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ктябрьск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9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9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2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етриковск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69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2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9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7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ечицк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6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39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60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88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огачевск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8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4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7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ветлогорск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7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72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5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5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Хойникск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7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7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8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ечерск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1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4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4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сего по областя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05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406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0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37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42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одуктивность улучшенных пойменных кормовых угодий Гомельской области</w:t>
      </w:r>
    </w:p>
    <w:tbl>
      <w:tblPr>
        <w:tblW w:w="126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7"/>
        <w:gridCol w:w="993"/>
        <w:gridCol w:w="992"/>
        <w:gridCol w:w="1134"/>
        <w:gridCol w:w="1559"/>
        <w:gridCol w:w="1701"/>
        <w:gridCol w:w="1560"/>
        <w:gridCol w:w="1491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йон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Урожайность сена, ц/га</w:t>
            </w:r>
          </w:p>
        </w:tc>
        <w:tc>
          <w:tcPr>
            <w:tcW w:w="6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аловой сбор сена, т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2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4 г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Брагинск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9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9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Буда-Кошел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7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66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25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етк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93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3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Гомель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8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3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06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обруш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6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6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Ель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Житковичск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6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23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98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Жлобинск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9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66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1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линкович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89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8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рмя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66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60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Лельчиц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82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2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Ло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8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44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озыр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6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1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93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5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аровля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1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9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ктябрь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4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етрик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7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27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4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ечиц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6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27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47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огач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06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90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ветлогор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48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Хойник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ечер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сего по област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24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67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454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736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8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2 Знак"/>
    <w:qFormat/>
    <w:rPr>
      <w:rFonts w:cs="Times New Roman"/>
      <w:sz w:val="28"/>
    </w:rPr>
  </w:style>
  <w:style w:type="character" w:styleId="Style14">
    <w:name w:val="Верхний колонтитул Знак"/>
    <w:qFormat/>
    <w:rPr>
      <w:rFonts w:cs="Times New Roman"/>
      <w:sz w:val="28"/>
    </w:rPr>
  </w:style>
  <w:style w:type="character" w:styleId="Style15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/>
  </w:style>
  <w:style w:type="paragraph" w:styleId="23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i w:val="false"/>
      <w:color w:val="365F91"/>
      <w:szCs w:val="28"/>
      <w:lang w:val="ru-RU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3:37:00Z</dcterms:created>
  <dc:creator>Кафедра ботаники</dc:creator>
  <dc:description/>
  <cp:keywords/>
  <dc:language>en-US</dc:language>
  <cp:lastModifiedBy>SYSTEM</cp:lastModifiedBy>
  <dcterms:modified xsi:type="dcterms:W3CDTF">2011-09-22T23:37:00Z</dcterms:modified>
  <cp:revision>2</cp:revision>
  <dc:subject/>
  <dc:title>УДК  581</dc:title>
</cp:coreProperties>
</file>