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роды молочного направления продуктивност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Чёрно-пёстрый ско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Ярославский ско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олштино–фризский ско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йрширский ско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расный горбатовский ско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Холмогорский скот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роды комбинированного направления продуктивност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имментальский ско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стромской скот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роды мясного направления продуктивно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Лимузинский скот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иблиографический список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котоводство является ведущей отраслью животноводства. 50 % всей продукции животноводства производит эта отрасль. От крупного рогатого скота получают различные виды продукции: молоко; говядину; навоз; качественные шкуры для кож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рно до середины прошлого столетия скотоводство развивалось в двух основных направлениях – молочном и мясном. Одни породы совершенствовались по обильномолочности, другие – по мясности. Однако позднее положение в ряде стран изменилось – оказалось более выгодным разводить скот пород двойной продуктивности (комбинированный). В связи с этим в конце прошлого столетия спрос на породы одностороннего направления продуктивности снижается. Более широко начинают использоваться такие породы двойной продуктивности, как симментальская порода и некоторые другие. С последних десятилетий 19 века начинается новый этап развития таких пород, как чёрно-пёстрая порода и другие. Усилилось стремление скотоводов создавать и разводить животных более крепкой конституции, сочетающих в себе молочность и мясность. В итоге ряд молочных пород скота преобразовывают в породы молочно-мясного направления продуктивности. Формируется скот нового типа, отвечающий требованиям современного производства. В конце прошлого – начале текущего столетия новый этап развития скотоводства совпал с требованиями рынка на молоко, отличающееся более высокой жирностью. В первые десятилетия 20 века начинается селекция крупного рогатого скота по жирномолочност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ходя из всего этого, можно сделать вывод о том, что в зависимости от требований производства, предъявляемых к породам сельскохозяйственных животных, их свойства и качества не остаются постоянными, а постепенно изменяются. Эти изменения совершаются в результате применения определённых методов племенной работы с породами. И как следствие этого породы эволюционируют.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Чёрно-пёстрый скот</w:t>
      </w:r>
    </w:p>
    <w:p>
      <w:pPr>
        <w:pStyle w:val="Normal"/>
        <w:spacing w:lineRule="auto" w:line="360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актически создание отечественной чёрно-пёстрой породы было начато в 1930-32 гг., когда для улучшения местного скота в колхозы Центральных и Северо-западных районов РСФСР, на Урал, в Сибирь было завезено большое количество быков и нетелей остфризской породы и чёрно-пёстрого скота голландского происхождения из Прибалтики. В 1959 г. наша отечественная чёрно-пёстрая порода была утверждена. На первом этапе создания породы применялось поглотительное скрещивание для получения помесей разных поколений. В дальнейшем помесей разводили «в себе» для закрепления желательного типа животных. Наиболее длительное время поглотительное скрещивание проводилось в Центральном районе РСФСР, где были получены помес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поколений. В хозяйствах Уральского района в основном скрещивание проводилось с целью получения помесей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поколений, так как повышение кровности помесей приводило к резкому снижению содержания жира в молок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чёрно-пёстрого скота всех зон страны хорошо выражен молочный тип телосложения. Животные обладают нежной конституцией и характерной чёрно-пёстрой мастью, которая обусловлена общностью происхождения по улучшающей породе. Имеют крепкий костяк и хорошо развитую мускулатуру, плотную лёгкую голову, шею средней длины, высокие ноги, удлинённое тело, чашеобразное вымя. Выделяют два пояса: у холки и крестца. Продуктивные качества чёрно-пёстрого скота характеризуются показателями: живая масса полновозрастных коров составляет 550-650 кг; быков-производителей – 850-950 кг; убойный выход у взрослых животных достигает 50-55 %. Телята чёрно-пёстрой породы при рождении имеют массу 32-40 кг. Суточный прирост массы при интенсивном выращивании равна 800-1000 г, к 15-16-месячному возрасту живая масса ремонтного молодняка достигает 420-480 кг. Средний удой коров, записанных в ГПК, составляет 3700-4200 кг, на ведущих племенных заводах он достигает 5500-6700 кг при жирности молока 3,8-4,0 %. В молоке содержится от 3,15-3,4 % белк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ордистки имеют выше продуктивность: 1) Корова Волга № 339 из племзавода «Россия» Челябинской области имеет за 305 дней третьей лактации 17715 кг молока жирностью 4,2 % или 736 кг молочного жира; суточный удой составляет 77 кг молока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ова Россиянка № 72 за пятую лактацию дала 18086 кг молока жирностью 4,18 %; суточный удой 82,5 кг; живая масса 605 кг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учшие хозяйства: госплемзавод Петровский – 8000 кг; ГПЗ Молочное, ПЗ Вербуза – 7000 кг; учхоз сельскохозяйственной академии – 5000 кг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линии: линия Линдберга, линия Нейро, линия Аннаса Адема, линия Братка и т.д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еменная работа с чёрно-пёстрым скотом направлена на: создание более крупных и рослых животных; повышение молочной продуктивности животных до 6000-7000 кг при жирности молока 4,0 % и содержании белка 3,5 %; улучшение формы и ёмкости вымени, а также средней скорости молокоотдачи до 1,6, 1,7 кг в минуту; выведение новых более продуктивных заводских жирномолочных линий и семейств, представители которых отличались бы более высокими племенными качествам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ёрно-пёстрый скот хорошо акклиматизируется в самых разнообразных условиях стран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ый главный метод совершенствования породы – это использование голштинской чёрно-пёстрой породы США, которая была выведена от голландской чёрно-пёстро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вотные чёрно-пёстрой породы разводятся, главным образом, в Московской, Владимирской, Ивановской областях.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Ярославский скот</w:t>
      </w:r>
    </w:p>
    <w:p>
      <w:pPr>
        <w:pStyle w:val="Normal"/>
        <w:spacing w:lineRule="auto" w:line="360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а порода создана в 19 веке на территории бывшей Ярославской губернии путём длительного улучшения «в себе» местного отродья северного великорусского скота в условиях улучшенного кормления и содержания. Положительное влияние на формирование породы оказали такие экономические факторы, как повышенный спрос на продукты животноводства, а также создание здесь в 80-х гг. маслодельной и сыроваренной промышленност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ременный ярославский скот имеет ярко выраженный молочный тип сложения, сухую конституцию. Основная масса животных – чёрная, с белой окраской головы, брюха, нижней части конечностей и хвоста; вокруг глаз чёрный ободок. Носовое зеркало тёмно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вотные ярославской породы средней величины; имеют несколько угловатые формы телосложения, лёгкий костяк и сухую мускулатуру. По данным ГПК, живая масса коров в среднем составляет 460-500 кг, быков – 700-800 кг. Телята рождаются с живой массой 28-32 кг. При интенсивном выращивании к 18-тимесячному возрасту племенные тёлки достигают 350-380 кг, среднесуточный прирост 700-750 г. Убойный выход равен 60 %. По данным ГПК средний удой первой лактации равен 2250 кг; третьей лактации – 3000 кг жирностью молока 4 %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лочная продуктивность хорошая, но рекордистов нет. Самой продуктивной коровой является корова Золотая – за четвёртую лактацию дала 9267 кг молока жирностью 4,15 %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ведущим племенным хозяйствам по ярославской породе относятся ПЗ колхоза «Горшиха» - 5500-5700 кг молока жирностью 4,3 %; ПЗ «Светоч» - 4 %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многочисленных родственных групп и линий ярославской породы наибольшее распространение имеют линии быков Вольного, Бурата, Жилет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вотные ярославской породы разводятся главным образом в Ярославской, Владимирской, Ивановской и других областях в северных и центральных районах стран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ым методом совершенствования породы является чистопородное разведение и скрещивание с голштинскими быкам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Голштино–фризский ско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а порода создана в США и Канаде на основе голландской чёрно-пёстрого ско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вая масса голштинских коров колеблется от 670-700 кг, быков – от 960-1250 кг. Бычки при рождении имеют массу 44-47 кг, тёлочки 38-42 кг. Конституция крепкая. Масть в основном чёрно-пёстрая, с чёрными отметинами разных размеров. У голштинов распространён рецессивный ген, обуславливающий красно-пёструю масть. Животные отличаются выраженным молочным типом. Грудь глубокая, широкая; задняя часть туловища длинная, прямая, широкая; объёмистое, ваннообразное или чашеобразное вымя. Благодаря большому его объёму они хорошо переносят 2-кратное доение. Скорость молокоотдачи равна 2,37 кг/мин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штины характеризуются непревзойдённой молочной продуктивностью. Удой и жирномолочность полновозрастных коров составляет около 7418 кг молока жирностью 3,61 %. В десятках лучших племенных хозяйствах США удои превышают 9000 кг за лактацию, что свидетельствует о больших генетических возможностях этой пород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ные качества привели к быстрому распространению голштинов во многих странах Западной Европы и других континен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тенсивный импорт голштинов в нашу страну из США и Канады осуществлялся в 70-е гг. Уже к 1975 г. было завезено 2000 быков, нетелей и тёлок. Голштины в нашей стране используются для улучшения продуктивных качеств в основном чёрно-пёстрого скота, создания новой специализированной породы. Эта работа осуществляется во многих регионах страны на основе современных достижений в генетике и селекц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многочисленных родственных групп и линий голштино-фризской породы наибольшее распространение имеют линии быков Роупера, Кинг Сэгиса, Понтиака Корндайка, Фрэнд Хэнгэрвельд дэ Коль Баттер Бо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Айрширский скот</w:t>
      </w:r>
    </w:p>
    <w:p>
      <w:pPr>
        <w:pStyle w:val="Normal"/>
        <w:spacing w:lineRule="auto" w:line="360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ода создана в юго-западной части Шотландии в конце 18 века путём систематического улучшения местного скота при неоднократном прилитии крови тисватерского, голландского, фламандского и альдернейского скота, разводимого на островах в проливе Ла-Манш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йрширский скот принадлежит к некрупным молочным породам, отличается высокой продуктивностью и жирномолочностью. Он обладает большой выносливостью и хорошей приспособленностью в условиях северной зоны Европы и Америки. В странах с жарким климатом он плохо акклиматизируется. Для этого скота характерна красно-пёстрая масть. Хорошо выражен молочный тип. У них лёгкий костяк, хорошо развита средняя часть туловища, объёмистое вымя ваннообразной формы, равномерно развито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реднем масса взрослых коров составляет 450-500 кг, быков - производителей – 700-800 кг. Крупные коровы достигают 660 кг, а быки – 1000 кг. Телята рождаются с живой массой 28-30 кг, к 18-месячному возрасту, племенные тёлки имеют массу 300-350 кг. Средний суточный прирост у бычков равен 700-850 г. Айрширский скот обладает удовлетворительными мясными качествами. Средний убойный выход 50-55%, у хорошо откормленных животных – 60%. Средний удой полновозрастных коров в племенных хозяйствах около 4500 кг молока при жирности 4,0 – 4,2 %; содержание белка в молоке 3,5-3,8 %. Коровы хорошо оплачивают корм продукци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ордисткой этой породы по жирности молока является корова Алиске, давшая за контрольный год 9763 кг молока жирностью 6,3 %, или 611 молочного жира. Чемпионкой по удою считается корова Яаана, кот надоила за контрольный год 12057 кг молока жирностью 3,9%. Лучшие коровы айрширской породы дают за лактацию свыше 9000 кг молока жирностью 4,10-4,42 %, или 377-411 кг молочного жир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ая масса чистопородных айрширов сосредоточена в Вологодской, Московской, Новгородской областях. Животные используются как для чистопородного разведения, так и для межпородного скрещивания. Наиболее ценные стада находятся на племенном заводе «Новоладожский», в племенном совхозе «Сортавальский», на племенных заводах московской области – им. Владимира Ильича и «Смена»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ой задачей племенной работы является поддержка высокого уровня молочной продуктивности и жирномолочности айрширского скота в условиях интенсификац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Красный горбатовский скот</w:t>
      </w:r>
    </w:p>
    <w:p>
      <w:pPr>
        <w:pStyle w:val="Normal"/>
        <w:spacing w:lineRule="auto" w:line="360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тличается повышенной естественной резистентностью к заболеваниям по сравнению с другими породами, разводимыми с Горьковской области. Этот скот имеет высокий потенциал продуктивности: лучшие коровы дают 5000 -7000 кг молока жирностью более 4%, рекордистки породы – более 10000 кг. Отдельные животные дают молоко жирностью 5,8-6,0 %.</w:t>
      </w:r>
    </w:p>
    <w:p>
      <w:pPr>
        <w:pStyle w:val="Normal"/>
        <w:spacing w:lineRule="auto" w:line="36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Холмогорский скот</w:t>
      </w:r>
    </w:p>
    <w:p>
      <w:pPr>
        <w:pStyle w:val="Normal"/>
        <w:spacing w:lineRule="auto" w:line="360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а старейшая отечественная порода создана в Холмогорском районе Архангельской области в районах, расположенные вдоль нижнего течения реки Северной Двины, где имеются хорошие заливные луга и пастбища. Формирование порода началось ещё в конце 17 века, когда стал быстро повышаться спрос на мясо, масло и кожи как на внутреннем, так и внешнем рынке в связи с широкой торговлей, осуществляемой через Архангельский порт. Для улучшения холмогорского скота в 18 и 19 вв. использовалось незначительное количество импортного голландского скота, который не оказал заметного влияния на формирование пород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лмогорский скот имеет ярко выраженный молочный тип телосложения. Большинство животных чёрно-пёстрой масти, иногда встречаются животные красно-пёстрые, красные и чёрны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овы в среднем имеют массу 480-590 кг, быки-производители- 850-950 кг. Наиболее крупные коровы достигают 800 кг и более, быки – 1200 кг. Живая масса тёлочек при рождение составляет 32-35 кг, бычков – 37-39 кг. В 18-месячном возрасте масса составляет 370-390 кг. Мясные качества у холмогорского скота выражены удовлетворитель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лочная продуктивность коров составляет 3600-4400 кг. Средняя жирность молока у коров этой породы составляет 3,6-3,8 %, содержание белка -3,3-3,4 %. В передовых хозяйствах страны от коровы этой породы получают 4000-4500 кг молока и более. Коровы-рекордистки дают свыше 10000 кг молока за лактацию. Рекордный суточный удой 78,8 кг принадлежит корове Вольнице из совхоза «Остахово» Вологодской обла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ущими репродукторами холмогорского скота являются ПЗ «Холмогорский», «Архангельский», колхоз «Новая жизнь», ПЗ «Коссинский». Холмогорский скот разводится, кроме Архангельской области, в Вологодской, Московской, Кировской и других област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еменная работа с холмогорской породой ведётся в направлении улучшения телосложения, повышения жирномолочности и живой масс коров, а также их пригодности к промышленной технологии производства молока. В породе создано много линий быков и высокопродуктивных семейств коров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мментальский скот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диной симментальского скота является долина реки Симме в Бернском кантоне Швейцарии. Порода создана за счет улучшения «в себе» аборигенного скота, завезенного в Швейцарию бургундами из Скандинавии в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в. В настоящее время наибольшим спросом пользуются не очень крупные, широкотелые животные компактного сложения, палевопёстрой масти, с хорошо развитой мускулатурой, достаточно высокой молочной продуктивностью и средней скороспелость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шу страну симментальский скот стали завозить в начале ХIХ в; распространяли его в центральных, отчасти в южных районах страны. В 1925 г. была учреждена Госплемкнига симментальского скота. Благодаря своей универсальной продуктивности, а также хорошей способности к акклиматизации симментальский скот и его помеси получили широкое распространение в самых различных природно-экономических зонах нашей страны и по численности поголовья в настоящее время занимают первое место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ледствие того, что формирование симментальского скота происходило в разнообразных природных и экономических условиях при использовании для скрещивания различных отродий местного скота, в неодинаковых условиях кормления и содержания животных, при разном направлении отбора и подбора, образовалось несколько типов симментальского скота. В настоящее время созданы степной, украинский, приволжский и сибирской типы симментальского скота, а также симментализированный скот Дальнего Востока и Севе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епной тип получен в результате скрещивания среднерусского скота с симменталами и длительной племенной работы с помесями желательного типа в Центрально-Чернозёмном районе страны. Украинский тип создан в районах интенсивного свеклосеяния в северной части Украины путём скрещивания серого скота с симменталами. Приволжский тип выведен в зоне Северного Поволжья в условиях полузасушливого земледелия в результате скрещивания среднерусского, калмыцкого и казахского скота с симменталами и целенаправленного разведения помесей желательного типа. Приуральский тип создан и разводится в Оренбургской, Челябинской областях и в Башкирии. Получен в результате скрещивания сибирского и казахского скота в условиях зернового хозяйства и вблизи крупных индустриальных центров. Сибирский тип, разводимый в Алтайском и Красноярском краях, Новосибирской, Иркутской, Кемеровской областях и в Бурятии, получен путём скрещивания сибирского и бурятского скота с симменталами и разведения помесей первых 2-3 поколений «в себе». Симментализированный скот Дальнего Востока и Севера разводится в хозяйствах Хабаровского и Приморского краёв, в Амурской и Читинской областях и в Якутии. Он создан в условиях сурового, резко континентального климата путём скрещивания местного забайкальского и якутского скота с производителями симментальской породы и разведения помесей первых поколений «в себе»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ипичные симменталы довольно крупные животные крепкой конституции и хорошего телосложения палевопёстрой масти. Встречаются животные палевой, краснопёстрой и даже красной масти с белой головой. Масса взрослых коров в среднем составляет 550-650 кг, быков-производителей – 850-1000 кг. Телята рождаются с живой массой 35-45 кг; к 18-тимесячному возрасту племенные тёлки имеют массу 400-450 кг, бычки – 500-600 кг. Убойный выход у молодняка 56-58 %, у взрослых – 65 %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лочная продуктивность коров этой породы в разных зонах неодинакова. Наиболее высокой продуктивностью обладает симментальский скот на Украине и в Центрально-Чернозёмном районе, наименьшей – на Дальнем Востоке. Средний удой коров составляет 3500-4000 кг при жирномолочности 3,7-3,9 %, содержании белка 3,3-3,6 %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екордистка корова Рябушка 1413 за четвертую лактацию дала 14584 кг молока при жирности 3,82 %. Рекордисткой по жирномолочности является корова Воротка, от которой за четвертую лактацию получено 6508 кг молока жирностью 6,04 %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ирокое распространение получили животные, принадлежащие к высокопродуктивным жирномолочным родственным группам и линиям быков Мергеля, Лорда, Циппера, Фасадника, Тореодор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высокопродуктивные племенные стада симментальского скота сосредоточены на племзаводах «Еланский» Воронежской области, Тростянец и колхозе «10 лет Октября» Черниговской области, Терезино» Киевской области.</w:t>
      </w:r>
    </w:p>
    <w:p>
      <w:pPr>
        <w:pStyle w:val="Normal"/>
        <w:spacing w:lineRule="auto" w:line="360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Костромской скот</w:t>
      </w:r>
    </w:p>
    <w:p>
      <w:pPr>
        <w:pStyle w:val="Normal"/>
        <w:spacing w:lineRule="auto" w:line="360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а новая отечественная порода утверждена в 1944 г. Создана она в совхозе «Караваево» и на колхозных фермах Костромского госплемрассадника на базе помесного поголовья, полученного в результате длительного улучшения местного скота бурым альпийским - сначала альгаузским, а затем швицким отродьем. Улучшение местного беспородного скота в бывшей костромской губернии началось во второй половине прошлого ве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ассе костромской скот крупный, отличается крепким телосложением, высокой продуктивностью и большой выносливостью. Он имеет несколько растянутое туловище с хорошо развитой глубокой грудью. Живая масса и молочная продуктивность животных костромской породы и в сильной степени зависят от уровня и характера их кормления и содержания. Средняя живая масса полновозрастных коров составляет около 550 кг, быков – 850-950 кг. Мясные качества костромского скота выражены хорошо. Молодняк при интенсивном откорме дает прирост до 1300 г в сутки. Убойный выход 58-60 %. Средний удой коров составляет около 4500 кг молока. Средняя жирность молока 3,7-3,9 %, у отдельных животных она достигает 5 %; содержание белка- 3,39-3,64 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ровы-рекордистки этой породы характеризуются высокой молочной продуктивностью. Так, от коровы Грозы из племзавода «Караваево» за пятую лактацию получено 16502 кг молока жирностью 3,72 %. Корова Послушниц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из того же хозяйства за шестую лактацию дала 16262 кг молока жирностью 3,92 %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более ценные стада костромской породы сосредоточены в учебно-опытном хозяйстве Караваево Костромского сельскохозяйственного института, на племенной ферме колхоза «12-й Октябрь» Костромской области и племзаводе «Пролетарий» Владимирской област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плану районирования порода утверждена для разведения в Костромской Ивановской, Владимирской областях, в Белоруссии. Племенная работа с костромской породой направлена на дальнейшее повышение племенных и продуктивных качеств по всем показателям, и на усиленное воспроизводство высокопродуктивного поголовья, максимально приспособленного к промышленной технологии.</w:t>
      </w:r>
    </w:p>
    <w:p>
      <w:pPr>
        <w:pStyle w:val="Normal"/>
        <w:spacing w:lineRule="auto" w:line="360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Лимузинский скот</w:t>
      </w:r>
    </w:p>
    <w:p>
      <w:pPr>
        <w:pStyle w:val="Normal"/>
        <w:spacing w:lineRule="auto" w:line="360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музинская порода выведена путем улучшения местного аквитанского скота юго-западной провинции Лимузен. Разводимый при пастбищном содержании на холмистом плоскогорье провинции лимузинский скот неприхотлив к условиям кормления и содержания, конституционально крепче, но несколько мельче животных породы шароле, благодаря чему отелы у него проходят легче. Он относится к великорослым породам. Ценится за полномясные нежирные туши. В нашу страну первые партии скота породы лимузин были завезены еще в конце прошлого века, но целенаправленную работу с ним начали проводить только с 1961 г., когда завезенных из Франции животных стали скрещивать с представителями молочных пород и пород двойной продуктивности. Положительные результаты скрещивания и хорошая акклиматизационная способность скота дают основание рекомендовать его для использования с целью увеличения в стране мясного поголовь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вхозе «Останкино» Московской области был создан первый репродуктор лимузинского скота. Масть лимузинского скота ярко-красная, более светлая внизу живота. Голова у него короткая с широким лбом, рога тонкие, цвет их, а также копыт белый; грудь округлая, но недостаточно глубокая; спина очень широкая, ровная с сильно развитой мускулатурой; туловище хорошо омускуленное; крестец длинный и также хорошо омускуленный. Живая масса коров 550—600 кг, быков —1000—1100 кг. В 8—10-месячном возрасте живая масса около 500 кг. Скот хорошо акклиматизируется, легко переносит суровые условия содержания, хорошо использует пастбища. Убойный выход в среднем 60 -65 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животных породы лимузин широко используют для промышленного скрещивания со скотом молочных пород и пород двойной продуктивности с целью повышения интенсивности роста и получения высокоценной постной говядины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ходя из изложенного в реферате материала, можно сделать вывод, что по численности поголовья в нашей стране молочные породы крупного рогатого скота занимают первое место (57,3 %). Животные большинства молочных пород обладают высокой продуктивностью и эффективно используют корма. А породы крупного рогатого скота комбинированной продуктивности имеют молочно-мясное направление – 45 %. Поголовье мясного скота составляет всего около 4 % от общего поголовья, и поэтому примерно 96 % говядины производится за счёт сверхремонтного молодняка и выбракованного взрослого скота молочных и комбинированных пород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ближайшие годы планируется резко увеличить поголовье мясного скота как в традиционных зонах его разведения, так и в новых районах, особенно в зоне интенсивного земледелия и кормопроизводства.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Библиографический списо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Разведение сельскохозяйственных животных с основами частной зоотехнии и промышленного животноводства». Н.Г. Дмитриев. Ленинград. ВО «Агропромиздат». Ленинградское отделение. 1989 г. 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кционный материал. 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«Породы крупного рогатого скота». А.Б. Ружевский. Москва. «Колос». 1980 г. </w:t>
      </w:r>
    </w:p>
    <w:sectPr>
      <w:type w:val="nextPage"/>
      <w:pgSz w:w="11906" w:h="16838"/>
      <w:pgMar w:left="1701" w:right="851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23:34:00Z</dcterms:created>
  <dc:creator>*</dc:creator>
  <dc:description/>
  <cp:keywords/>
  <dc:language>en-US</dc:language>
  <cp:lastModifiedBy>SYSTEM</cp:lastModifiedBy>
  <cp:lastPrinted>2007-03-18T19:35:00Z</cp:lastPrinted>
  <dcterms:modified xsi:type="dcterms:W3CDTF">2011-09-22T23:34:00Z</dcterms:modified>
  <cp:revision>2</cp:revision>
  <dc:subject/>
  <dc:title>СОДЕРЖАНИЕ</dc:title>
</cp:coreProperties>
</file>