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«Ижев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УЧЕБНО-МЕТОДИЧЕСКОЕ ПОСОБ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производственной ремонтно-эксплуатационной прак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Ижевс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18"/>
        </w:rPr>
        <w:t>Цель и задачи ремонтно-эксплуатационной практ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Место практ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Рабочее место практ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Организация и содержание практ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Общественная практи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Индивидуальное зад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Содержание и оформление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1. ЦЕЛЬ И ЗАДАЧИ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Цель производственной практики – закрепление теоретических знаний студентов по эксплуатации и ремонту МТП, приобретение производственного опыта путем личного участия в сельскохозяйств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Задач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знакомление с технологией и средствами механизации производственных процессов в полеводстве и животноводстве. Приобретение практических навыков рациональной организации использования, технического обслуживания и ремонта МТП и оборудования животноводческих ферм. Изучение производственно-финансовой деятельности хозяйства и углубление знаний в области планирования, оперативного руководства, материально-технического снабжения, учета и анализа эффективности использования МТП. Освоение передовых методов работы. Развитие творческой инициативы в решении инженерно-технических задач. Сбор исходных данных для курсового и дипломного проектирования по дисциплинам «Эксплуатация машинно-тракторного парка» и «Ремонт маши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. МЕСТО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Местом прохождения практики могут служить предприятия сельскохозяйственного назначения, их отделения и бригады, предприятия Министерств сельского хозяйства Удмуртии и соседних республик, которые имеют возможность принять практикантов на штатную должность или дублерами, обеспечить квалификационное руководство им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18"/>
        </w:rPr>
        <w:t>3. РАБОЧЕЕ МЕСТО ПРАКТИК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соответствии с задачами производственной практики студент обязан отработать 4 недели на штатной должности механика отделения (бригады), бригадира или помощника бригадира (управляющего), мастера-наладчика, заведующего гаражом, заведующего мастерской, заведующего машинным двором. В случае отсутствия штатных должностей студент работает дублером по указанным выше долж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4. ОРГАНИЗАЦИЯ И СОДЕРЖАНИЕ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рганизац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академии до начала производственной практики студент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получить инструктаж о порядке прохождения практики, а также по охране труда и противопожар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уточнить место и срок проведения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получить на кафедре дневник, программу практики, индивидуальное зад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получить задание на курсовой проект по ЭМТП и ремонту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получить таблицы (приложения) для  курсового и дипломного проектирования, в соответствии с которыми должен быть осуществлен сбор исходных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подобрать необходимые для работы литературу и справо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Для прохождения практики студенты направляются в хозяйства, как правило, обеспечивающие оплачиваемыми инженерно-техническими должностями. Практиканты назначаются на должность приказом по предприятию и в период практики являются работниками дан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 прибытии в хозяйство практикант должен получить инструктаж о своих обязанностях по занимаемой должности, а также по охране труда. Инструктаж проводят соответствующие специалисты хозяйства и они же распределяют практикантов по рабочим местам. Студент-практикант обязан соблюдать правила внутреннего распорядка, установленные на данном предприятии, знать и соблюдать правила техники безопасности, обязанности инженерно-технического состава. Руководство студентами-практикантами осуществляют: научно-методическое – преподаватели соответствующей кафедры, организационно-техническое – специалисты (обычно гл. инженер), назначенные приказом руководителя предприятия, а в предприятиях сельскохозяйственного назначения – решением правления СПК на весь срок практики. Руководитель практики от предприятия систематически (не реже раза в неделю) проверяет ведение и заполнение дневников, оказывает помощь и содействие в изыскании данных для выполнения индивидуального задания по программе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Записи в дневнике должны отра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а) производственное задание, выполняемое практикантом каждый день во время его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б) как выполнялось задание, какими средствами (агрегатами, установками и т.д.), как решались производственные трудности, если они были. Если применены какие-либо новые способы, приемы, дать краткое их описание и эффективность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) в чем проявлена инициатива практиканта при выполнении задания: технические советы, предложения по организации работы, разработка приспособлений или усовершенствование конструкций (дать схемы, эскизы)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г) какой литературой пользовался практикант при подготовке к выполнению задания или при решении технических задач в период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д) в чем проявилось его участие в общественной жизни и работе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сле окончания практики дневник и отчет заверяются руководителе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Составленный и заверенный руководителем практики от предприятия отчет о практике практикант защищает перед комиссией из 2-3 членов на предприятии или на кафедре и получает дифференцированный за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Содержание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период прохождения практики при работе на штатном рабочем месте (или дублером) студент обязан качественно выполнять текущую работу в соответствии с занимаемой должностью. По хозяйству в целом, а также по отделению или бригаде, студент обязан ознакомиться со следующими вопро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) Природные условия (рельеф, конфигурация полей и их средние размеры, типы и механический состав почв, климатические условия и состояния полей, засоренность, потребность в удобрениях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) Применяемые севообороты (в хозяйстве, отделении или бригаде), урожайность возделываемых культур и технические схемы их воздел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) Выбор и комплектование машинно-тракторных агрегатов для отдельных производственных процессов. Анализ балансов времени смены при работе агрегата на загоне. Опыт передовых механизаторов по использованию и повышению производительности машинных агрегатов. Определение экономической эффективности агрегатов на отдельных производственны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4) Техническое обслуживание и ремонт машинно-тракторного парка. Средства для технического обслуживания и ремонта. Проверка технического состояния машин без разборки. Обкатка машин. Диспетчерская служба. Документация по техническому обслуживанию машин. Состояние календарных графиков техобслуживаний и ремонта. Подготовка и установка машин на 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5) Технология и комплексная механизация производственных процессов в полеводстве. Системы применяемых машин. Подготовка агрегатов к работе. Организация работы агрегатов на загоне. Организация работы транспортных и погрузочно-разгрузочных средств. Контроль качества и прием работы. Опыт передовых звеньев, бригад по возделыванию и уборке отдель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6) Технология и комплексная механизация производственных процессов в животноводстве. Система содержания животных на ферме. Системы применяемых машин на фермах. Организация использования и технического обслуживания машин на фермах. Опыт передовых механизированных ферм и механ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7) Структура управления и организация производства в хозяйстве, новые формы управления. Содержание производственно-финансовых планов. Планирование работы машинно-тракторного парка. Планирование технического обслуживания и ремонт машин. Организация безопасной работы, производственной санит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8) Показатели использования машин при выполнении производственных операций: расход топлива на 1 га, затраты труда на 1 га и т.д. Себестоимость единицы механизированных работ и ее составляющие, средняя годовая выработка на одну машину по маркам, средняя дневная и средняя сменная выработка, затраты на ремонт и техническое обслуживание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9) Нефтехозяйство предприятия, состояние и организация хранения, заправки, транспортировки нефтепродуктов. Учет расхода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0) Кадры механизаторов, обеспеченность ими, квалификация, стаж. Повышение квалификации механ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1) Состояние учета в бригаде (отделении), оперативная отчетность, учетно-отчетная и хозрасчетн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12) Агитационная и культурно-массова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3)Организация охраны труда производственной санитарии, противопожарная безопасность, охрана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4) Организация гражданской обороны. Структурное строение. Организация проведения работ при ядерном нападении. Применение технических средств для ликвидации последствий нап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процессе практики студент обязан не только изучить указанные выше вопросы, но и принять самое активное участие в их организации и выпол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Работа в качестве бригадира, начальника комплекса, механика, мастера-наладчика (дубл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аботая в качестве бригадира, начальника комплекса (звена), механика, мастера-наладчика, студент должен изучить и приобрести навыки по следующим вопрос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) Выбор типов машин, комплектование машинно-тракторных агрегатов и выбор скоростных режимов движения для выполнения отдельных производственных операций с учетом работы на полях. Подготовка агрегатов к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2) Выбор наиболее экономичной технологии и организации работ агрегатов при выполнении производственных операций и процессов с учетом конкретных условий работы на данном участке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ыбор способов движения агрегатов, подготовка участков поля к работе. Определение нормы выработки и расхода топлива. Анализ баланса времени смены при работе агрегата. Организация технологического обслуживания агрегатов в течение смены. Порядок передачи агрегатов от одной смены другой. Контроль качества работы агрегатов. Планирование работы в бригаде, комплексе (звене). Опыт передовых механизаторов по технологии и организации работы агрегатов при выполнении полевых производственных операций. Учет и анализ показателей работы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3) Технология и организация комплексной механизации производственных процессов в полеводстве. Комплекс операций при выполнении отдельных производственных процессов и в целом по возделыванию культур с учетом данных условий хозяйства. Организация работы транспортных и погрузочных средств. Опыт работы передовых звеньев комплексной механизации по возделыванию отдельных культур. Применение индустриальных и интенсивных технологий возделывания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4) Технология и организация технического обслуживания машинно-тракторного парка бригады (отделения), комплекса (звена), оборудования животноводческих ферм. Составление графиков технического обслуживания тракторов, автомобилей и контроль  их выполнения. Оборудование и организация работы пунктов технического обслуживания, передвижных мастерских (агрегатов ТО), заправочных агрегатов, станций технического обслуживания автомобилей. Технология и организация выполнения ежесменных технических обслуживаний за тракторами. Технология и организация выполнения сложных технических обслуживаний за тракторами, автомобилями, комбайнами. Организация и технология обкатки новых и отремонтирован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оведение безразборной диагностики технического состояния машин; применение технических средств, хронометраж безразборной диагностики и определение ее технико-экономических показателей (сокращение простоев по техническим неисправностям, сокращение потребностей в запасных част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) Организация хранения машин в хозяйстве и технология подготовки отдельных машин на хранение в бригаде (отделении). Диспетчерская служба при обеспечении технического обслуживания машин. Необходимая документация по техническому обслуживанию машин в порядке ее 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6) Составление плана-наряда распределения сельскохозяйственной техники бригады по видам работ  и участкам полей с учетом поточно-групповой организации выполнения сельскохозяйственных процессов. Организация, планирование и учет работы посевных, посадочных и уборочно-транспортных механизированных отрядов на базе бригады или МТП все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Работа в качестве механика по механизации животноводческих ферм (дубл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На рабочем месте механика по механизации животноводческих ферм необходимо изу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систему содержания животных на ферме, организацию водоснабжения, приготовления кормов, доения, поения, уборки навоза с последующим его хранением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систему применяемых машин на ферме, подготовку машин к работе, организацию использования, хранения, технического обслуживания машин, организацию специализированного ТО оборудования ферм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затраты труда и прямые эксплуатационные издержки на производство продукции животноводства, экономические показатели работы; опыт передовых механизированных ферм, животноводческих комплексов, птицефабри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Работа в качестве механика гаража (дубл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аботая в качестве механика гаража (дублера),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опыт работы станции технического обслуживания автомобилей (наличие и состояние оборудования, организацию обслуживания, технологию операций и учет, отчетность, технико-экономические показатели работы стан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изучить опыт работы транспорта в хозяйстве, грузооборот, расстояние перевозок, виды грузов, характеристику транспортных средств, структуру транспортного парка, производительность, нормы выработки, организацию перевозок, технико-экономические показатели работы пар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Работа в качестве главного инженера хозяйства (дубл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аботая в качестве главного инженера,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структуру управления и организации производства в хозяйстве, содержание производственно-финансовых планов  и основные показатели их выполнения за последние 3 года (перспективные планы развития хозяйства), организацию хозрасчета внутри хозяйства по производственным звеньям (бригадам, участк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освоить организацию инженерной службы хозяйства (комплектование тракторных бригад, звеньев комплексной механизации), планирование работы машинно-тракторного парка. Использование диспетчерской службы для управления работой машинно-тракторного парка хозяйства. Организация учета работы машин. Организация охраны труда в хозяйстве. Порядок получения и ввода в эксплуатацию новых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организацию работы по охране труда на предприятии - своевременность издания приказа о назначении ответственных лиц за организацию и состояние охраны труда в каждой отрасли, на каждом производственном участке (обучение и аттестация работающих по охране труда, своевременность проведения инструктажей, правильность оформления журналов, планирование работ по охране труда, наличие специалиста по охране труда и его квалифика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состояние техники безопасности – исправность машин, оборудования, механизмов, наличие ограждений на вращающихся органах, заземление, зануление электроустановок; своевременность контроля состояния электрооборудования, испытания грузоподъемных устройств и сосудов, работающих под давлением; соблюдение правил техники безопасности при выполнении различных производствен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изучить обеспеченность работающих средствами индивидуальной защиты, моющими и обезвреживающими веществами, спецпит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условия труда на рабочих местах (запыленность, загазованность, шум, вибрация, освещенность и т.п.), наличие и функционирование санитарно-бытовых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соблюдение законодательства по охране труда в хозяйстве (особенно охрана труда женщин и подростк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организацию пожарно-сторожевой охраны и организацию тушения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обеспеченность производственных участков, а также тракторов, комбайнов и автомобилей первичными средствами пожарот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соблюдение правил пожарной безопасности при выполнении производствен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провести анализ производственного травматизма за 3 года, указав причины тра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организацию технического обслуживания машинно-тракторного парка в хозяйстве (оборудование и организацию работы пунктов технического обслуживания, передвижных мастерских, агрегатов ТО; организацию хранения маш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изучить разработку планов-графиков технического обслуживания тракторов, автомобилей, оборудования ферм и контроль над их выполнением, организацию работы нефтехозяйства и заправки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принять участие в составлении заявок на нефтепродукты, запасные части, ремонтные материалы, в организации хранения, приобретения и учета расхода нефтепродуктов, запасных частей и ремонтных материалов, в оформлении документации по списанию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выполнить анализ показателей использования машинно-тракторного парка хозяйства за 3 года; средняя годовая наработка на одну машину по маркам (тракторов, автомобилей, комбайнов и других машин); среднегодовая наработка на условный эталонный трактор по маркам тракторов и в целом по хозяйству (усл.эт.га); средняя дневная и сменная выработка на физический и условный трактор по маркам трактора и в среднем на условный трактор по хозяйству, затраты на 1 усл.эт.га и удельный вес элементов, составляющих эти затраты; уровень механизации работ по возделыванию культур; расход топлива на 1 усл.эт.га в среднем по маркам тракторов; структура и уровень энергомашиновооруженности хозяйства (количество физических и условных тракторов на 100 га пашни, автомобилей и других основных маш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Работа в качестве заведующего мастерской хозяйства, машинного двора (дубл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аботая в качестве заведующего мастерской хозяйства,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характерные неисправности деталей, узлов, агрегатов и машин, применяемых в хозяй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технологический процесс технического обслуживания и ремонта МТП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ознакомиться с организацией, планированием и управлением в ремонтной мастерской, ее кооперированием с другими предприят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организацию труда и условия работы в ремонтной мастерской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ознакомиться с экономикой, нормированием, рационализацией и материально-техническим снабжением в ремонтной мастерс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ознакомиться с технологическими процессами восстановления деталей и узлов машин, подготовкой узлов, агрегатов и машин для сдачи в капитальный ремонт на ремонт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. ОБЩЕСТВЕННАЯ ПРАК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о время прохождения производственной практики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) провести беседы с лицами, имеющими среднее образование, об академии; выяснить, в какой ВУЗ они намерены поступ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) выяснить, как подводятся итоги года, какие формы материального и морального поощрения практикуются в хозяйстве, на предприятии или их подразделениях. Кто является передовиком, их опыт работы и достигнутые результ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) принять активное участие в проводимых культурно-массовых мероприят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4) принять участие в работе органов печа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ИНДИВИДУАЛЬ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период производственной практики студент обязан заполнить таблицы приложения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7. СОДЕРЖАНИЕ И ОФОРМЛЕНИЕ ОТ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рганизация использования М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Краткая характеристика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асположение, производственное направление (специализация), административно-хозяйственное устройство (описание и структурная схема). Расположение относительно основных пунктов снабжения и сбыт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Характеристика дорожной сети, связь (схе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иродно-климатическая характеристика. Почвы, климат (в виде табличных материалов), водные ресурсы, рельеф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селенные пункты, население. Трудовые ресурсы, структура постоянных штатов, сведения об использовании сезонных рабочих (табличный материал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Механизаторские кадры, численность, распределение по возрастным группам, стажу работы (общему и стажу работы на данном предприятии), квалификация и образование. Организация учебы механизаторских ка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Использование земельных фондов. Севообороты и структура посевных площадей. Валовый и удельный сбор основных видов сельскохозяйственной продукции (динамику этих показателей за 3…5 лет показать в виде графиков или таблиц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Краткая характеристика животноводства и других отраслей производства, валовые и удельные их показатели (в виде таблицы или графи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Машинно-тракторный и автомобильный пар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Для анализа использовать таблицы приложения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о тракторному парку (за 3…5 лет) – суммарная мощность двигателей и суммарная тяговая мощ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Управление работой парка и диспетчерская служ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рганизационная структура управления (дать схе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рганизация планирования. Планово-учетная, технологическая и нормативная документация (примеры заполнения и описание правил обработки указанной документ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рганизация диспетчерской службы. Диспетчерский пункт, его оборудование, персо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Диспетчерская документация. Режим работы диспетчерской 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рганизация и анализ использования тех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рганизационные формы машиностроения (бригады, отделения, кадровый состав, распределение машинного двора, обслуживаемые площади и культуры). Состав бригады (отделения), в которой работал практик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ормы выработки и расход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Условия труда и быта механ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казатели работы бригады (отделения), выполнение сменных норм производительности, число смен за сезон, среднесменная сезонная производительность по маркам тракторов и сельскохозяйственных машин, средний погектарный расход топлива, себестоимость тракторных работ. Урожайность культур. Затраты труда и прямые эксплуатационные издержки на единицу площади и продукции. Мероприятия по охране труда и противопожарной профилакти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рганизация техническ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рганизационная структура инженерно-технической службы. План пункта технического обслуживания, в котором проходила практика, план мастерской, описание построек и оборудования пунктов технического обслуживания, чертежи и схемы нестандартного оборудования. Оборудование автопередвижных мастерских, агрегатов технического обслуживания. Планирование работы передвижной мастерской. Применение методов безразборной диагностики технического обслуживания машинно-тракторного парка тракторной бригады и его выполнение. Описание и анализ случаев аварий, их причины и способ устранения. Мероприятия по охране труда и противопожарной профилакти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рганизация и учет завоза и расходования нефтепродуктов. Порядок оформления документации. Кадры нефте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лан нефтехранилищ и площадок заправки машин, оборудование, заправочные средства (стационарные, передвиж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рганизация заправки, учет расхода топлива и масел, причины перерасхода топлива и масел и его устранение. Хранение топлива и масел. Заправочный инвентарь в бригадах. Сбор отработанных ма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Критические замечания о работе нефтехозя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собенности технологии механизированных работ в полевод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овшества в технологических картах на возделывание и уборку сельскохозяйственных культур. Особенности организации технологии тракторных работ (пахота, междурядная обработка, культивация, посев и т.д.). Подготовка участка и организация движения агрегатов. Расстановка агрегатов. Техническое обслуживание агрегатов. Контроль качества и приемка работ. Механизация и технология работ в животноводстве. Производственная характеристика фермы. Системы содержания животных. Комплекс применяемых машин и технология производства. План размещения оборудования на ферме. Монтаж машин и агрегатов. Эксплуатация и техническое обслуживание машин. Мероприятия по охране труда и противопожарной профилактике. Опыт передовых механизаторов. Экономические показатели фермы, продуктивность животных, затраты труда, прямые эксплуатационные издержки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рганизация хранения тех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Схема машинного двора с перечнем помещений, оборудования, технология подготовки машин к длительному и кратковременному хранению, консервационные смазки, уход за машинами в период хранения, оформление документации и ответственность за хра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Технико-экономические показатели и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Технико-экономические показатели выбираются из годовых отчетов хозяйства за 3…5 лет, оформляются в виде таблиц или графиков, удобных для анализа. Анализ можно сопровождать не абсолютными, а относительными цифрами, соблюдая при этом общие требования экономического анализа. Затраты труда и средств на производство основных видов продукции, производимой в хозяйстве. Динамика уровня механизации отраслей производства. Прибыли, убытки, рентабельность отраслей и хозяйства в целом. Анализ структуры себестоимости основных видов продукции с детальной проработкой элементов затрат, связанных с использованием средств механизации и энергетики. Планирование и фактические показатели использования тракторов, комбайнов, автомобилей и основных сельскохозяйственных машин. Анализ эксплуатационных затрат на машинно-тракторный парк. Расход ТСМ, запасных частей, плановые и фактические расходы на капитальный и текущий ремонты, на техническое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Состояние работы по научной организации труда. Организация рационализаторской работы в хозяйстве. Обобщение опыта, описание, фото, эскизы, схемы, чертежи наиболее интересных предложений и конструкторских разработ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рганизация общественной работы в хозяй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Индивидуаль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отчете излагаются не общие соображения, а фактическое участие практикантов в работе и личные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u w:val="single"/>
        </w:rPr>
        <w:t>Примечание.</w:t>
      </w:r>
      <w:r>
        <w:rPr>
          <w:sz w:val="28"/>
          <w:szCs w:val="18"/>
        </w:rPr>
        <w:t xml:space="preserve"> Каждый раздел отчета следует заканчивать краткими сообщениями, которые, не повторяя содержание основной части, должны включать практические рекомендации и личные предложения, формулируемые на основании изучения данн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о всех случаях, когда приводится цифровой материал, обязательно должен быть сделан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Текстовое изложение материала должно иллюстрироваться графиками-диаграммами, схемами, чертежами, фотографиями, сопровождаться подрисуночными подписями с нуме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 протяжении всего отчета следует соблюдать однообразие оформления терминов, обозначений, условных сокращений и симво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Таблица А1 – Производственные ресурсы хозяй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940"/>
        <w:gridCol w:w="940"/>
        <w:gridCol w:w="940"/>
        <w:gridCol w:w="940"/>
      </w:tblGrid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…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…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…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…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% к 20…г.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 Общая земельная площадь, 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т.ч. сельхозугод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16"/>
              </w:rPr>
              <w:t>2. Среднегодовая численность работников, 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т.ч. трактористов-машинис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Среднегодовая стоимость основных фондов, тыс. руб., в т.ч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тракторов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сельхозмашин, тыс.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Всего энергетических мощностей, кВ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. Среднегодовое поголовье скот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ровы и быки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ивотные на откорме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ошади, овцы, птицы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его, усл. го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Таблица А2 - Основные показатели деятельности хозяй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744"/>
        <w:gridCol w:w="744"/>
        <w:gridCol w:w="744"/>
        <w:gridCol w:w="1302"/>
      </w:tblGrid>
      <w:tr>
        <w:trPr>
          <w:trHeight w:val="378" w:hRule="atLeast"/>
        </w:trPr>
        <w:tc>
          <w:tcPr>
            <w:tcW w:w="5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 г.</w:t>
            </w:r>
          </w:p>
          <w:p>
            <w:pPr>
              <w:pStyle w:val="1"/>
              <w:rPr/>
            </w:pPr>
            <w:r>
              <w:rPr/>
              <w:t>в % к 20... г.</w:t>
            </w:r>
          </w:p>
        </w:tc>
      </w:tr>
      <w:tr>
        <w:trPr>
          <w:trHeight w:val="360" w:hRule="atLeast"/>
        </w:trPr>
        <w:tc>
          <w:tcPr>
            <w:tcW w:w="5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 ..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 ..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 ..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Выручка от реализации продукции, тыс. руб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Себестоимость реализованной продукции, тыс.руб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Прибыль (убыток) от реализации продукции, тыс. руб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Уровень рентабельности (убыточности), 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. Среднегодовая численность работни</w:t>
            </w:r>
          </w:p>
          <w:p>
            <w:pPr>
              <w:pStyle w:val="1"/>
              <w:rPr/>
            </w:pPr>
            <w:r>
              <w:rPr/>
              <w:t>ков, 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. Затраты труда, тыс. чел.-ч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. Производительность труда, тыс. руб./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. Выполнено всего механизированных работ, усл.эт.г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3 - Показатели использования сельскохо</w:t>
      </w:r>
      <w:r>
        <w:rPr/>
        <w:t>зяйственных угод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799"/>
        <w:gridCol w:w="705"/>
        <w:gridCol w:w="705"/>
        <w:gridCol w:w="940"/>
      </w:tblGrid>
      <w:tr>
        <w:trPr>
          <w:trHeight w:val="255" w:hRule="atLeast"/>
        </w:trPr>
        <w:tc>
          <w:tcPr>
            <w:tcW w:w="5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г. в % к 20...г.</w:t>
            </w:r>
          </w:p>
        </w:tc>
      </w:tr>
      <w:tr>
        <w:trPr>
          <w:trHeight w:val="65" w:hRule="atLeast"/>
        </w:trPr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Общая земельная площадь, га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 т.ч. 1.1. Площадь с.-х. угодий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2. Площадь пашни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3. Площадь посевов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4. Площадь сенокосов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5. Площадь пастбищ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. Уровень освоенности земельных площадей, %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 Уровень распаханности с.-х. угодий, %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 Удельный вес посевов в площади пашни, %</w:t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 Удельный вес пастбищ в площади с.-х. угодий, %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4 - Состав и структура посевных площа</w:t>
      </w:r>
      <w:r>
        <w:rPr/>
        <w:t>де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73"/>
        <w:gridCol w:w="724"/>
        <w:gridCol w:w="724"/>
        <w:gridCol w:w="724"/>
        <w:gridCol w:w="724"/>
        <w:gridCol w:w="724"/>
        <w:gridCol w:w="1206"/>
      </w:tblGrid>
      <w:tr>
        <w:trPr>
          <w:trHeight w:val="364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Культура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г. в %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к 20…г.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а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Зерновые и зернобобовые, 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  </w:t>
            </w:r>
            <w:r>
              <w:rPr/>
              <w:t>в т.ч. 1.1 Озимая рож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2 Яровая пшениц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3 Ячмень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4 Горох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Картофель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Кормовые, 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  </w:t>
            </w:r>
            <w:r>
              <w:rPr/>
              <w:t>в т.ч. 3.1 Силосные культур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2 Многолетние трав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3 Однолетние трав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4 Корнепл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Всего пашн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Таблица А5 - Состав и структура товар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05"/>
        <w:gridCol w:w="470"/>
        <w:gridCol w:w="705"/>
        <w:gridCol w:w="705"/>
        <w:gridCol w:w="470"/>
        <w:gridCol w:w="705"/>
        <w:gridCol w:w="705"/>
        <w:gridCol w:w="470"/>
        <w:gridCol w:w="705"/>
      </w:tblGrid>
      <w:tr>
        <w:trPr/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расль, культура,</w:t>
            </w:r>
          </w:p>
          <w:p>
            <w:pPr>
              <w:pStyle w:val="1"/>
              <w:rPr/>
            </w:pPr>
            <w:r>
              <w:rPr/>
              <w:t>продукция.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...г.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тыс. </w:t>
            </w:r>
          </w:p>
          <w:p>
            <w:pPr>
              <w:pStyle w:val="1"/>
              <w:rPr/>
            </w:pPr>
            <w:r>
              <w:rPr/>
              <w:t>руб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ранг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тыс.</w:t>
            </w:r>
          </w:p>
          <w:p>
            <w:pPr>
              <w:pStyle w:val="1"/>
              <w:rPr/>
            </w:pPr>
            <w:r>
              <w:rPr/>
              <w:t>руб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ранг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тыс. </w:t>
            </w:r>
          </w:p>
          <w:p>
            <w:pPr>
              <w:pStyle w:val="1"/>
              <w:rPr/>
            </w:pPr>
            <w:r>
              <w:rPr/>
              <w:t>руб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нг</w:t>
            </w:r>
          </w:p>
        </w:tc>
      </w:tr>
      <w:tr>
        <w:trPr>
          <w:trHeight w:val="35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Растениеводство, всего</w:t>
            </w:r>
          </w:p>
          <w:p>
            <w:pPr>
              <w:pStyle w:val="1"/>
              <w:rPr/>
            </w:pPr>
            <w:r>
              <w:rPr/>
              <w:t>в т.ч.: 1.1 Зерновые и зернобобовые</w:t>
            </w:r>
          </w:p>
          <w:p>
            <w:pPr>
              <w:pStyle w:val="1"/>
              <w:rPr/>
            </w:pPr>
            <w:r>
              <w:rPr/>
              <w:t xml:space="preserve">           </w:t>
            </w:r>
            <w:r>
              <w:rPr/>
              <w:t>1.2 Картофель</w:t>
            </w:r>
          </w:p>
          <w:p>
            <w:pPr>
              <w:pStyle w:val="1"/>
              <w:rPr/>
            </w:pPr>
            <w:r>
              <w:rPr/>
              <w:t xml:space="preserve">           </w:t>
            </w:r>
            <w:r>
              <w:rPr/>
              <w:t>1.3 Овощи</w:t>
            </w:r>
          </w:p>
          <w:p>
            <w:pPr>
              <w:pStyle w:val="1"/>
              <w:rPr/>
            </w:pPr>
            <w:r>
              <w:rPr/>
              <w:t xml:space="preserve">           </w:t>
            </w:r>
            <w:r>
              <w:rPr/>
              <w:t>1.4 …</w:t>
            </w:r>
          </w:p>
          <w:p>
            <w:pPr>
              <w:pStyle w:val="1"/>
              <w:rPr/>
            </w:pPr>
            <w:r>
              <w:rPr/>
              <w:t>2. Животноводство, всего</w:t>
            </w:r>
          </w:p>
          <w:p>
            <w:pPr>
              <w:pStyle w:val="1"/>
              <w:rPr/>
            </w:pPr>
            <w:r>
              <w:rPr/>
              <w:t>в т.ч.:  2.1Скотоводство</w:t>
            </w:r>
          </w:p>
          <w:p>
            <w:pPr>
              <w:pStyle w:val="1"/>
              <w:rPr/>
            </w:pPr>
            <w:r>
              <w:rPr/>
              <w:t>из них 2.1.1 Мясо КРС</w:t>
            </w:r>
          </w:p>
          <w:p>
            <w:pPr>
              <w:pStyle w:val="1"/>
              <w:rPr/>
            </w:pPr>
            <w:r>
              <w:rPr/>
              <w:t xml:space="preserve">            </w:t>
            </w:r>
            <w:r>
              <w:rPr/>
              <w:t>2.1.2 Молоко</w:t>
            </w:r>
          </w:p>
          <w:p>
            <w:pPr>
              <w:pStyle w:val="1"/>
              <w:rPr/>
            </w:pPr>
            <w:r>
              <w:rPr/>
              <w:t xml:space="preserve">            </w:t>
            </w:r>
            <w:r>
              <w:rPr/>
              <w:t>2.2 Свиноводство</w:t>
            </w:r>
          </w:p>
          <w:p>
            <w:pPr>
              <w:pStyle w:val="1"/>
              <w:rPr/>
            </w:pPr>
            <w:r>
              <w:rPr/>
              <w:t xml:space="preserve">            </w:t>
            </w:r>
            <w:r>
              <w:rPr/>
              <w:t>2.3 Овцеводство</w:t>
            </w:r>
          </w:p>
          <w:p>
            <w:pPr>
              <w:pStyle w:val="1"/>
              <w:rPr/>
            </w:pPr>
            <w:r>
              <w:rPr/>
              <w:t xml:space="preserve">            </w:t>
            </w:r>
            <w:r>
              <w:rPr/>
              <w:t>2.4 Прочие отрасли</w:t>
            </w:r>
          </w:p>
          <w:p>
            <w:pPr>
              <w:pStyle w:val="1"/>
              <w:rPr/>
            </w:pPr>
            <w:r>
              <w:rPr/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szCs w:val="16"/>
        </w:rPr>
        <w:t>Таблица А6 - Уровень интенсивности сельскохозяйственного производ</w:t>
      </w:r>
      <w:r>
        <w:rPr/>
        <w:t>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741"/>
        <w:gridCol w:w="741"/>
        <w:gridCol w:w="926"/>
        <w:gridCol w:w="1110"/>
      </w:tblGrid>
      <w:tr>
        <w:trPr/>
        <w:tc>
          <w:tcPr>
            <w:tcW w:w="5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20. . .г. в  % 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к 20 . . г.</w:t>
            </w:r>
          </w:p>
        </w:tc>
      </w:tr>
      <w:tr>
        <w:trPr/>
        <w:tc>
          <w:tcPr>
            <w:tcW w:w="5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20.. .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20.. .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20.. .  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Приходится на 100 га с.-х. угодий:</w:t>
            </w:r>
          </w:p>
          <w:p>
            <w:pPr>
              <w:pStyle w:val="1"/>
              <w:rPr/>
            </w:pPr>
            <w:r>
              <w:rPr/>
              <w:t>1.1основных производственных средств,  тыс. руб.</w:t>
            </w:r>
          </w:p>
          <w:p>
            <w:pPr>
              <w:pStyle w:val="1"/>
              <w:rPr/>
            </w:pPr>
            <w:r>
              <w:rPr/>
              <w:t>1.2 Затрат труда, тыс. чел.-ч</w:t>
            </w:r>
          </w:p>
          <w:p>
            <w:pPr>
              <w:pStyle w:val="1"/>
              <w:rPr/>
            </w:pPr>
            <w:r>
              <w:rPr/>
              <w:t>1.3 Стоимость с.-х. машин, тыс. руб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Внесено на 1 га пашни:</w:t>
            </w:r>
          </w:p>
          <w:p>
            <w:pPr>
              <w:pStyle w:val="1"/>
              <w:rPr/>
            </w:pPr>
            <w:r>
              <w:rPr/>
              <w:t xml:space="preserve">2.1 Органических удобрений, т </w:t>
            </w:r>
          </w:p>
          <w:p>
            <w:pPr>
              <w:pStyle w:val="1"/>
              <w:rPr/>
            </w:pPr>
            <w:r>
              <w:rPr/>
              <w:t>2.2 Минеральных удобрений, кг д.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Приходится условных голов КРС на 100 га  с.-х. угод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4. Объем механизированных работ в </w:t>
            </w:r>
          </w:p>
          <w:p>
            <w:pPr>
              <w:pStyle w:val="1"/>
              <w:rPr/>
            </w:pPr>
            <w:r>
              <w:rPr/>
              <w:t>расчете на 1 га пашни, усл.эт.г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       </w:t>
            </w:r>
            <w:r>
              <w:rPr/>
              <w:t>5. Расход кормов на 1 усл. голову КРС, ц. корм. ед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. Всего энергетических мощностей, л.с.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 xml:space="preserve">6.1 Приходится энергетических мощностей на 100 га с.-х. </w:t>
            </w:r>
          </w:p>
          <w:p>
            <w:pPr>
              <w:pStyle w:val="1"/>
              <w:rPr/>
            </w:pPr>
            <w:r>
              <w:rPr/>
              <w:t>угодий, л.с.</w:t>
            </w:r>
          </w:p>
          <w:p>
            <w:pPr>
              <w:pStyle w:val="1"/>
              <w:rPr/>
            </w:pPr>
            <w:r>
              <w:rPr/>
              <w:t xml:space="preserve">6.2 Приходится энергетических мощностей на 1 </w:t>
            </w:r>
          </w:p>
          <w:p>
            <w:pPr>
              <w:pStyle w:val="1"/>
              <w:rPr/>
            </w:pPr>
            <w:r>
              <w:rPr/>
              <w:t>среднегодового работника, л.с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7 - Уровень производства сельскохозяй</w:t>
      </w:r>
      <w:r>
        <w:rPr/>
        <w:t>ствен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66"/>
        <w:gridCol w:w="810"/>
        <w:gridCol w:w="1080"/>
        <w:gridCol w:w="1620"/>
      </w:tblGrid>
      <w:tr>
        <w:trPr>
          <w:trHeight w:val="331" w:hRule="atLeast"/>
        </w:trPr>
        <w:tc>
          <w:tcPr>
            <w:tcW w:w="46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  <w:p>
            <w:pPr>
              <w:pStyle w:val="1"/>
              <w:rPr/>
            </w:pPr>
            <w:r>
              <w:rPr/>
              <w:t>в % к 20...г.</w:t>
            </w:r>
          </w:p>
        </w:tc>
      </w:tr>
      <w:tr>
        <w:trPr/>
        <w:tc>
          <w:tcPr>
            <w:tcW w:w="46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Произведено на 100 га с.-х. угодий:</w:t>
            </w:r>
          </w:p>
          <w:p>
            <w:pPr>
              <w:pStyle w:val="1"/>
              <w:rPr/>
            </w:pPr>
            <w:r>
              <w:rPr/>
              <w:t xml:space="preserve">1.1 Валовой продукции, тыс. руб. </w:t>
            </w:r>
          </w:p>
          <w:p>
            <w:pPr>
              <w:pStyle w:val="1"/>
              <w:rPr/>
            </w:pPr>
            <w:r>
              <w:rPr/>
              <w:t>1.2 Денежной выручки, тыс.руб.</w:t>
            </w:r>
          </w:p>
          <w:p>
            <w:pPr>
              <w:pStyle w:val="1"/>
              <w:rPr/>
            </w:pPr>
            <w:r>
              <w:rPr/>
              <w:t>1.3 Мяса, т</w:t>
            </w:r>
          </w:p>
          <w:p>
            <w:pPr>
              <w:pStyle w:val="1"/>
              <w:rPr/>
            </w:pPr>
            <w:r>
              <w:rPr/>
              <w:t>1.4 Молока, т</w:t>
            </w:r>
          </w:p>
          <w:p>
            <w:pPr>
              <w:pStyle w:val="1"/>
              <w:rPr/>
            </w:pPr>
            <w:r>
              <w:rPr/>
              <w:t>2. Произведено на 100 га пашни:</w:t>
            </w:r>
          </w:p>
          <w:p>
            <w:pPr>
              <w:pStyle w:val="1"/>
              <w:rPr/>
            </w:pPr>
            <w:r>
              <w:rPr/>
              <w:t>2.1 Зерна, т</w:t>
            </w:r>
          </w:p>
          <w:p>
            <w:pPr>
              <w:pStyle w:val="1"/>
              <w:rPr/>
            </w:pPr>
            <w:r>
              <w:rPr/>
              <w:t>2.2 Картофеля, т</w:t>
            </w:r>
          </w:p>
          <w:p>
            <w:pPr>
              <w:pStyle w:val="1"/>
              <w:rPr/>
            </w:pPr>
            <w:r>
              <w:rPr/>
              <w:t>2.3 Овощей, 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Таблица А8 - Основные производственные фонды и эффективность 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использо</w:t>
      </w:r>
      <w:r>
        <w:rPr/>
        <w:t>в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709"/>
        <w:gridCol w:w="709"/>
        <w:gridCol w:w="709"/>
        <w:gridCol w:w="1181"/>
      </w:tblGrid>
      <w:tr>
        <w:trPr>
          <w:trHeight w:val="408" w:hRule="atLeast"/>
          <w:cantSplit w:val="true"/>
        </w:trPr>
        <w:tc>
          <w:tcPr>
            <w:tcW w:w="5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20...г.  </w:t>
            </w:r>
          </w:p>
          <w:p>
            <w:pPr>
              <w:pStyle w:val="1"/>
              <w:rPr/>
            </w:pPr>
            <w:r>
              <w:rPr/>
              <w:t>в % к20…г.</w:t>
            </w:r>
          </w:p>
        </w:tc>
      </w:tr>
      <w:tr>
        <w:trPr>
          <w:cantSplit w:val="true"/>
        </w:trPr>
        <w:tc>
          <w:tcPr>
            <w:tcW w:w="5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  <w:cantSplit w:val="true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Среднегодовая стоимость ОПФ с.-х. назначения, тыс.руб.</w:t>
            </w:r>
          </w:p>
          <w:p>
            <w:pPr>
              <w:pStyle w:val="1"/>
              <w:rPr/>
            </w:pPr>
            <w:r>
              <w:rPr/>
              <w:t>2. Стоимость валовой продукции с.-х., тыс. руб. (по себестоимости)</w:t>
            </w:r>
          </w:p>
          <w:p>
            <w:pPr>
              <w:pStyle w:val="1"/>
              <w:rPr/>
            </w:pPr>
            <w:r>
              <w:rPr/>
              <w:t>3. Среднегодовая численность работников, чел.</w:t>
            </w:r>
          </w:p>
          <w:p>
            <w:pPr>
              <w:pStyle w:val="1"/>
              <w:rPr/>
            </w:pPr>
            <w:r>
              <w:rPr/>
              <w:t>4. Фондоотдача по валовой продукции</w:t>
            </w:r>
          </w:p>
          <w:p>
            <w:pPr>
              <w:pStyle w:val="1"/>
              <w:rPr/>
            </w:pPr>
            <w:r>
              <w:rPr/>
              <w:t>5. Фондоемкость</w:t>
            </w:r>
          </w:p>
          <w:p>
            <w:pPr>
              <w:pStyle w:val="1"/>
              <w:rPr/>
            </w:pPr>
            <w:r>
              <w:rPr/>
              <w:t>6. Фондовооруженность, тыс. руб./чел.</w:t>
            </w:r>
          </w:p>
          <w:p>
            <w:pPr>
              <w:pStyle w:val="1"/>
              <w:rPr/>
            </w:pPr>
            <w:r>
              <w:rPr/>
              <w:t>7. Фондообеспеченность, тыс. руб./100 га с.-х.</w:t>
            </w:r>
          </w:p>
          <w:p>
            <w:pPr>
              <w:pStyle w:val="1"/>
              <w:rPr/>
            </w:pPr>
            <w:r>
              <w:rPr/>
              <w:t>8. Произведено валовой продукции в расчете:</w:t>
            </w:r>
          </w:p>
          <w:p>
            <w:pPr>
              <w:pStyle w:val="1"/>
              <w:rPr/>
            </w:pPr>
            <w:r>
              <w:rPr/>
              <w:t>8.1 на 1 чел.-ч,  руб.</w:t>
            </w:r>
          </w:p>
          <w:p>
            <w:pPr>
              <w:pStyle w:val="1"/>
              <w:rPr/>
            </w:pPr>
            <w:r>
              <w:rPr/>
              <w:t>8.2 на 1 среднегодового работника, руб.</w:t>
            </w:r>
          </w:p>
          <w:p>
            <w:pPr>
              <w:pStyle w:val="1"/>
              <w:rPr/>
            </w:pPr>
            <w:r>
              <w:rPr/>
              <w:t>9. Норма прибыл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9 - Урожайность основных сельскохозяй</w:t>
      </w:r>
      <w:r>
        <w:rPr/>
        <w:t>ственных культур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997"/>
        <w:gridCol w:w="997"/>
        <w:gridCol w:w="997"/>
        <w:gridCol w:w="1496"/>
      </w:tblGrid>
      <w:tr>
        <w:trPr/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ультура</w:t>
            </w:r>
          </w:p>
        </w:tc>
        <w:tc>
          <w:tcPr>
            <w:tcW w:w="2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20... г. </w:t>
            </w:r>
          </w:p>
          <w:p>
            <w:pPr>
              <w:pStyle w:val="1"/>
              <w:rPr/>
            </w:pPr>
            <w:r>
              <w:rPr/>
              <w:t>в % к 20…г.</w:t>
            </w:r>
          </w:p>
        </w:tc>
      </w:tr>
      <w:tr>
        <w:trPr/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9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Зерновые и  зернобобовые, всего</w:t>
            </w:r>
          </w:p>
          <w:p>
            <w:pPr>
              <w:pStyle w:val="1"/>
              <w:rPr/>
            </w:pPr>
            <w:r>
              <w:rPr/>
              <w:t xml:space="preserve">в т.ч. </w:t>
            </w:r>
          </w:p>
          <w:p>
            <w:pPr>
              <w:pStyle w:val="1"/>
              <w:rPr/>
            </w:pPr>
            <w:r>
              <w:rPr/>
              <w:t>1.1 Озимая рожь, ц/га</w:t>
            </w:r>
          </w:p>
          <w:p>
            <w:pPr>
              <w:pStyle w:val="1"/>
              <w:rPr/>
            </w:pPr>
            <w:r>
              <w:rPr/>
              <w:t>1.2 Яровая пшеница, ц/га</w:t>
            </w:r>
          </w:p>
          <w:p>
            <w:pPr>
              <w:pStyle w:val="1"/>
              <w:rPr/>
            </w:pPr>
            <w:r>
              <w:rPr/>
              <w:t>1.3 Ячмень, ц/га</w:t>
            </w:r>
          </w:p>
          <w:p>
            <w:pPr>
              <w:pStyle w:val="1"/>
              <w:rPr/>
            </w:pPr>
            <w:r>
              <w:rPr/>
              <w:t xml:space="preserve">1.4 Горох, ц/га </w:t>
            </w:r>
          </w:p>
          <w:p>
            <w:pPr>
              <w:pStyle w:val="1"/>
              <w:rPr/>
            </w:pPr>
            <w:r>
              <w:rPr/>
              <w:t>2. Картофель, ц/га</w:t>
            </w:r>
          </w:p>
          <w:p>
            <w:pPr>
              <w:pStyle w:val="1"/>
              <w:rPr/>
            </w:pPr>
            <w:r>
              <w:rPr/>
              <w:t>3. Силосные культуры, ц/га</w:t>
            </w:r>
          </w:p>
          <w:p>
            <w:pPr>
              <w:pStyle w:val="1"/>
              <w:rPr/>
            </w:pPr>
            <w:r>
              <w:rPr/>
              <w:t>4. Многолетние травы на сено, ц/га</w:t>
            </w:r>
          </w:p>
          <w:p>
            <w:pPr>
              <w:pStyle w:val="1"/>
              <w:rPr/>
            </w:pPr>
            <w:r>
              <w:rPr/>
              <w:t>5. Кукуруза на силос, ц/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10 - Трудоемкость и себестоимость про</w:t>
      </w:r>
      <w:r>
        <w:rPr/>
        <w:t>изводства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781"/>
        <w:gridCol w:w="976"/>
        <w:gridCol w:w="821"/>
        <w:gridCol w:w="1074"/>
        <w:gridCol w:w="1074"/>
        <w:gridCol w:w="1074"/>
      </w:tblGrid>
      <w:tr>
        <w:trPr>
          <w:cantSplit w:val="true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одукт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рудоемкость, чел.-ч /ц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ебестоимость, руб./ц</w:t>
            </w:r>
          </w:p>
        </w:tc>
      </w:tr>
      <w:tr>
        <w:trPr>
          <w:cantSplit w:val="true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</w:tr>
      <w:tr>
        <w:trPr>
          <w:trHeight w:val="2080" w:hRule="atLeast"/>
          <w:cantSplit w:val="true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Зерно</w:t>
            </w:r>
          </w:p>
          <w:p>
            <w:pPr>
              <w:pStyle w:val="1"/>
              <w:rPr/>
            </w:pPr>
            <w:r>
              <w:rPr/>
              <w:t>2. Картофель</w:t>
            </w:r>
          </w:p>
          <w:p>
            <w:pPr>
              <w:pStyle w:val="1"/>
              <w:rPr/>
            </w:pPr>
            <w:r>
              <w:rPr/>
              <w:t>3. Молоко</w:t>
            </w:r>
          </w:p>
          <w:p>
            <w:pPr>
              <w:pStyle w:val="1"/>
              <w:rPr/>
            </w:pPr>
            <w:r>
              <w:rPr/>
              <w:t>4. Прирост живой массы КРС</w:t>
            </w:r>
          </w:p>
          <w:p>
            <w:pPr>
              <w:pStyle w:val="1"/>
              <w:rPr/>
            </w:pPr>
            <w:r>
              <w:rPr/>
              <w:t>5. Прирост живой массы свин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</w:t>
      </w:r>
      <w:r>
        <w:rPr/>
        <w:t>11 - Уровень товарности с.-х.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649"/>
        <w:gridCol w:w="903"/>
        <w:gridCol w:w="821"/>
        <w:gridCol w:w="925"/>
        <w:gridCol w:w="1358"/>
        <w:gridCol w:w="970"/>
        <w:gridCol w:w="970"/>
      </w:tblGrid>
      <w:tr>
        <w:trPr>
          <w:trHeight w:val="192" w:hRule="atLeast"/>
          <w:cantSplit w:val="true"/>
        </w:trPr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caps/>
              </w:rPr>
            </w:pPr>
            <w:r>
              <w:rPr/>
              <w:t>Показатель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од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Зерно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Карто-</w:t>
            </w:r>
          </w:p>
          <w:p>
            <w:pPr>
              <w:pStyle w:val="1"/>
              <w:rPr/>
            </w:pPr>
            <w:r>
              <w:rPr/>
              <w:t>фель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Моло-</w:t>
            </w:r>
          </w:p>
          <w:p>
            <w:pPr>
              <w:pStyle w:val="1"/>
              <w:rPr/>
            </w:pPr>
            <w:r>
              <w:rPr/>
              <w:t>ко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Мясо, всего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 т.ч.</w:t>
            </w:r>
          </w:p>
        </w:tc>
      </w:tr>
      <w:tr>
        <w:trPr>
          <w:trHeight w:val="502" w:hRule="atLeast"/>
          <w:cantSplit w:val="true"/>
        </w:trPr>
        <w:tc>
          <w:tcPr>
            <w:tcW w:w="2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ясо </w:t>
            </w:r>
          </w:p>
          <w:p>
            <w:pPr>
              <w:pStyle w:val="1"/>
              <w:rPr/>
            </w:pPr>
            <w:r>
              <w:rPr/>
              <w:t>КР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ясо</w:t>
            </w:r>
          </w:p>
          <w:p>
            <w:pPr>
              <w:pStyle w:val="1"/>
              <w:rPr/>
            </w:pPr>
            <w:r>
              <w:rPr/>
              <w:t>свиней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аловая продукция, 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Товарная продукция, 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Уровень товарности, 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12 - Эффективность произ</w:t>
      </w:r>
      <w:r>
        <w:rPr/>
        <w:t>водства с.-х.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73"/>
        <w:gridCol w:w="421"/>
        <w:gridCol w:w="555"/>
        <w:gridCol w:w="554"/>
        <w:gridCol w:w="555"/>
        <w:gridCol w:w="554"/>
        <w:gridCol w:w="555"/>
      </w:tblGrid>
      <w:tr>
        <w:trPr>
          <w:cantSplit w:val="true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Себестоимость реализованной продукции, тыс. руб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</w:t>
            </w:r>
          </w:p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Денежная выручка от реализации, тыс. руб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рибыль (убыток) от реализации продукции, тыс. руб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Уровень рентабельности (убыточности), %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...</w:t>
            </w:r>
          </w:p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15"/>
        </w:rPr>
        <w:t>Таблица А13 - Обеспеченность хозяйства сельскохозяйственной техни</w:t>
      </w:r>
      <w:r>
        <w:rPr/>
        <w:t>ко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724"/>
        <w:gridCol w:w="724"/>
        <w:gridCol w:w="724"/>
        <w:gridCol w:w="1206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…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…г.в % к 20..г.</w:t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Мощность тракторов, приходящаяся на 100 га пашни, л.с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Энергооснащенность хозяйства, л.с./100 га с.-х. угод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Приходится стоимости СХМ и орудий на 1 рубль стоимости тракторов, руб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Нагрузка пашни на 1 физ. трактор, г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. Нагрузка посевов пропашных культур на 1 физ. трактор, г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. Нагрузка посевов силосных культур на 1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кормоуборочный комбайн, г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. Нагрузка посевов зерновых на 1 зерноуборочный комбайн, 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. Приходится зерновых сеялок на 1 гусеничный трактор, шт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9. Приходится тракторных тележек на трактор типа МТЗ, шт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Таблица А14 - Состав и структура тракторного пар</w:t>
      </w:r>
      <w:r>
        <w:rPr/>
        <w:t>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997"/>
        <w:gridCol w:w="499"/>
        <w:gridCol w:w="997"/>
        <w:gridCol w:w="499"/>
        <w:gridCol w:w="997"/>
        <w:gridCol w:w="499"/>
      </w:tblGrid>
      <w:tr>
        <w:trPr/>
        <w:tc>
          <w:tcPr>
            <w:tcW w:w="4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 . г.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  г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  г.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ш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%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Гусеничные тракторы: ДТ-75 М, ДТ-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Колесные тракторы, всего: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  </w:t>
            </w:r>
            <w:r>
              <w:rPr/>
              <w:t>в т.ч. МТЗ – 80/8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ЮМЗ-6М/6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Т-25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Т-16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Колесные энергонасыщенные тракторы,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  </w:t>
            </w:r>
            <w:r>
              <w:rPr/>
              <w:t>в т.ч. К-7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Т-150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Колесные универсально-пропашные,</w:t>
            </w:r>
          </w:p>
          <w:p>
            <w:pPr>
              <w:pStyle w:val="1"/>
              <w:rPr/>
            </w:pPr>
            <w:r>
              <w:rPr/>
              <w:t xml:space="preserve">  </w:t>
            </w:r>
            <w:r>
              <w:rPr/>
              <w:t>в т.ч. МТЗ-80/8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ЮМЗ-6М/6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. ИТОГО: (без учета п.4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zCs w:val="16"/>
        </w:rPr>
        <w:t>Таблица А15 - Квалификационный состав трактористов-</w:t>
      </w:r>
      <w:r>
        <w:rPr/>
        <w:t>машинис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791"/>
        <w:gridCol w:w="791"/>
        <w:gridCol w:w="791"/>
        <w:gridCol w:w="791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20...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…г.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в % к</w:t>
            </w:r>
          </w:p>
          <w:p>
            <w:pPr>
              <w:pStyle w:val="1"/>
              <w:rPr/>
            </w:pPr>
            <w:r>
              <w:rPr/>
              <w:t>20…г.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Количество механизаторов всего, че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. Ими отработано чел.-дней В т.ч. в расчете на 1 механизатор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 Из общего числа трактористов-машинистов</w:t>
            </w:r>
          </w:p>
          <w:p>
            <w:pPr>
              <w:pStyle w:val="1"/>
              <w:rPr/>
            </w:pPr>
            <w:r>
              <w:rPr/>
              <w:t>1 класса, че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 класса, че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 класса, че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 Из общего числа механизаторов со стажем работы: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 2 ле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-5 ле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-10 ле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5 ле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олее 15 ле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Таблица А</w:t>
      </w:r>
      <w:r>
        <w:rPr/>
        <w:t>16 - Показатели использования МТП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65"/>
        <w:gridCol w:w="764"/>
        <w:gridCol w:w="764"/>
        <w:gridCol w:w="1019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 ..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 ..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20…г. </w:t>
            </w:r>
          </w:p>
          <w:p>
            <w:pPr>
              <w:pStyle w:val="1"/>
              <w:rPr/>
            </w:pPr>
            <w:r>
              <w:rPr/>
              <w:t xml:space="preserve">в % к </w:t>
            </w:r>
          </w:p>
          <w:p>
            <w:pPr>
              <w:pStyle w:val="1"/>
              <w:rPr/>
            </w:pPr>
            <w:r>
              <w:rPr/>
              <w:t>20…г.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Среднегодовое число усл.эт.тракторов, шт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Общий объем механизированных работ,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тыс.усл. эт.га (</w:t>
            </w:r>
            <w:r>
              <w:rPr>
                <w:lang w:val="en-US"/>
              </w:rPr>
              <w:t>Q</w:t>
            </w:r>
            <w:r>
              <w:rPr/>
              <w:t xml:space="preserve"> мех.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Отработано всеми тракторами:</w:t>
            </w:r>
          </w:p>
          <w:p>
            <w:pPr>
              <w:pStyle w:val="1"/>
              <w:rPr/>
            </w:pPr>
            <w:r>
              <w:rPr/>
              <w:t>а) машино-дней</w:t>
            </w:r>
          </w:p>
          <w:p>
            <w:pPr>
              <w:pStyle w:val="1"/>
              <w:rPr/>
            </w:pPr>
            <w:r>
              <w:rPr/>
              <w:t>б) машино-сме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Выработка на 1 усл.эт.трактор, усл.эт.га</w:t>
            </w:r>
          </w:p>
          <w:p>
            <w:pPr>
              <w:pStyle w:val="1"/>
              <w:rPr/>
            </w:pPr>
            <w:r>
              <w:rPr/>
              <w:t>а) годовая</w:t>
            </w:r>
          </w:p>
          <w:p>
            <w:pPr>
              <w:pStyle w:val="1"/>
              <w:rPr/>
            </w:pPr>
            <w:r>
              <w:rPr/>
              <w:t>б) дневная</w:t>
            </w:r>
          </w:p>
          <w:p>
            <w:pPr>
              <w:pStyle w:val="1"/>
              <w:rPr/>
            </w:pPr>
            <w:r>
              <w:rPr/>
              <w:t>в) сменна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. Коэффициент сменност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. Отработано 1 трактором</w:t>
            </w:r>
          </w:p>
          <w:p>
            <w:pPr>
              <w:pStyle w:val="1"/>
              <w:rPr/>
            </w:pPr>
            <w:r>
              <w:rPr/>
              <w:t>а) машино-дней</w:t>
            </w:r>
          </w:p>
          <w:p>
            <w:pPr>
              <w:pStyle w:val="1"/>
              <w:rPr/>
            </w:pPr>
            <w:r>
              <w:rPr/>
              <w:t>б) машино-сме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7. Коэффициент полезного использования </w:t>
            </w:r>
          </w:p>
          <w:p>
            <w:pPr>
              <w:pStyle w:val="1"/>
              <w:rPr/>
            </w:pPr>
            <w:r>
              <w:rPr/>
              <w:t>тракторного парка (Кп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. Фондоемкость механизированных работ, руб./усл.эт.г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9. Общие затраты на  эксплуатацию МТП, тыс.руб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. Себестоимость 1 усл.эт.га, руб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Таблица А</w:t>
      </w:r>
      <w:r>
        <w:rPr/>
        <w:t>17 - Показатели использования грузового транспор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756"/>
        <w:gridCol w:w="756"/>
        <w:gridCol w:w="756"/>
        <w:gridCol w:w="1512"/>
      </w:tblGrid>
      <w:tr>
        <w:trPr>
          <w:trHeight w:val="75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...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…г.</w:t>
            </w:r>
          </w:p>
          <w:p>
            <w:pPr>
              <w:pStyle w:val="1"/>
              <w:rPr/>
            </w:pPr>
            <w:r>
              <w:rPr/>
              <w:t>в % к 20…г.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Среднегодовое количество маши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Общий тоннаж,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Средняя грузоподъемность машин,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Автомобиле-дни, всего, тыс. дне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в т.ч. а) в работе,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б) в ремонте и его ожидан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. Общий пробег автомобилей, тыс.км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 т.ч. с грузо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. Время пребывания в наряде, тыс.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 т.ч. в движении, тыс.ч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. Объем перевезенных грузов, тыс. 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. Объем грузооборота, тыс. ткм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9. Средняя загруженность машины, 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. Общие затраты по эксплуатации парка, тыс.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1. Коэффициент технической готовност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2. Коэффициент использования автопар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3. Коэффициент использования пробег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4. Средняя техническая скорость, км/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5. Средняя эксплуатационная скорость, км/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16. Выработка на 1 автомобиле-тонно-дне </w:t>
            </w:r>
          </w:p>
          <w:p>
            <w:pPr>
              <w:pStyle w:val="1"/>
              <w:rPr/>
            </w:pPr>
            <w:r>
              <w:rPr/>
              <w:t>нахождения в хозяйстве, тк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7. Себестоимость 1 т-км, руб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18 - Динамика производственного трав</w:t>
      </w:r>
      <w:r>
        <w:rPr/>
        <w:t>матизм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852"/>
        <w:gridCol w:w="852"/>
        <w:gridCol w:w="853"/>
      </w:tblGrid>
      <w:tr>
        <w:trPr/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 показателей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Год</w:t>
            </w:r>
          </w:p>
        </w:tc>
      </w:tr>
      <w:tr>
        <w:trPr/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Среднесписочная численность работников, че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. Число пострадавших с утратой трудоспособности на 1 рабочий день и бол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 Число чел.-дней нетрудоспособности у пострада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 Коэффициент частоты, К</w:t>
            </w:r>
            <w:r>
              <w:rPr>
                <w:vertAlign w:val="subscript"/>
              </w:rPr>
              <w:t>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 Коэффициент тяжести, К</w:t>
            </w:r>
            <w:r>
              <w:rPr>
                <w:vertAlign w:val="subscript"/>
              </w:rPr>
              <w:t>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. Коэффициент потерь, К</w:t>
            </w:r>
            <w:r>
              <w:rPr>
                <w:vertAlign w:val="subscript"/>
              </w:rPr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. Запланировано средств на охрану труда, тыс.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. Израсходовано средств, тыс.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. Израсходовано средств на одного работающего, руб./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. Число смертельных случа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Таблица А19 - Распределение несчастных случаев по производствам, цехам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94"/>
        <w:gridCol w:w="862"/>
        <w:gridCol w:w="415"/>
        <w:gridCol w:w="1294"/>
        <w:gridCol w:w="862"/>
        <w:gridCol w:w="415"/>
        <w:gridCol w:w="1294"/>
        <w:gridCol w:w="862"/>
        <w:gridCol w:w="415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оизводства (цеха)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работающих в цех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постра</w:t>
            </w:r>
          </w:p>
          <w:p>
            <w:pPr>
              <w:pStyle w:val="1"/>
              <w:rPr/>
            </w:pPr>
            <w:r>
              <w:rPr/>
              <w:t>давши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</w:t>
            </w:r>
            <w:r>
              <w:rPr>
                <w:vertAlign w:val="subscript"/>
              </w:rPr>
              <w:t>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работающих в цех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постра-давши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</w:t>
            </w:r>
            <w:r>
              <w:rPr>
                <w:vertAlign w:val="subscript"/>
              </w:rPr>
              <w:t>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работающих в цех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постра-давши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</w:t>
            </w:r>
            <w:r>
              <w:rPr>
                <w:vertAlign w:val="subscript"/>
              </w:rPr>
              <w:t>ч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блица А</w:t>
      </w:r>
      <w:r>
        <w:rPr/>
        <w:t>20 - Причины несчастных случае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24"/>
        <w:gridCol w:w="924"/>
        <w:gridCol w:w="924"/>
      </w:tblGrid>
      <w:tr>
        <w:trPr>
          <w:trHeight w:val="4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Причины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…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Конструктивные недостатки маш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. Неисправность машин и оборудов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 Нарушения технологического процес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 Отсутствие или несовершенство индивидуальных средств защи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 Использование рабочих не по специа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. Недостатки в обучении безопасным приемам тру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. Неудовлетворительное содержание территории и рабочих ме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. Отсутствие или недостаточная механизация тяжелых и опасных рабо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. Неудовлетворительная организация работ администраци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. Отсутствие технического надзо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11. Проч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. Несоблюдение техники безопас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16"/>
        </w:rPr>
      </w:pPr>
      <w:r>
        <w:rPr>
          <w:caps/>
          <w:sz w:val="28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16"/>
        </w:rPr>
      </w:pPr>
      <w:r>
        <w:rPr>
          <w:caps/>
          <w:sz w:val="28"/>
          <w:szCs w:val="16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16"/>
        </w:rPr>
      </w:pPr>
      <w:r>
        <w:rPr>
          <w:caps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right" w:pos="6475" w:leader="none"/>
        </w:tabs>
        <w:autoSpaceDE w:val="false"/>
        <w:spacing w:lineRule="auto" w:line="360"/>
        <w:jc w:val="both"/>
        <w:rPr/>
      </w:pPr>
      <w:r>
        <w:rPr>
          <w:sz w:val="28"/>
          <w:szCs w:val="16"/>
        </w:rPr>
        <w:t>1.3ангиев, А.А. Производственная эксплуатация машинно-тракторного парка / А.А. Зангиев, Г.П. Лышко, Г.П. Скороходов Г.П.  - М.: Колос, 1996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16"/>
        </w:rPr>
        <w:t xml:space="preserve">2.Справочник инженера-механика сельскохозяйственного производства (I и 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 xml:space="preserve"> часть). - М.: ФГНУ Росинформагротех, 200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3.Иофинов, С.А. Эксплуатация машинно-тракторного парка / С.А. Иофинов, Г.П. Лышко. - М.: Колос, 1984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4.Пособие по эксплуатации машинно-тракторного парка (под редакцией профессора Н.Э. Фере). - М.: Колос, 197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5.Фере Н.Э. Пособие по эксплуатации машинно-тракторного парка / Н.Э. Фере и др. - М.: Колос, 197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6.Пильщиков Л.М. Практикум по эксплуатации машинно-тракторного парка / Л.М. Пильщиков. - М.: Колос, 197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7.Скоростная сельскохозяйственная техника. Альбом-справочник. - М.: Россельхозиздат, 197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8.Сергеева 3.В. Справочник нормировщика / З.В. Сергеева, Г.Т. Химченко.  - М.: Россельхозиздат, 197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9.Антонов А.Н. Тяговые характеристики сельскохозяйственных тракторов. Альбом-справочник / А.Н. Антонов. - М.: Россельхозиздат, 1979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10. Диденко Н.К. Эксплуатация машинно-тракторного парка / Н.К. Диденко. - Киев: Вища школа, 1977.</w:t>
      </w:r>
    </w:p>
    <w:p>
      <w:pPr>
        <w:pStyle w:val="Normal"/>
        <w:widowControl w:val="false"/>
        <w:tabs>
          <w:tab w:val="clear" w:pos="708"/>
          <w:tab w:val="right" w:pos="6475" w:leader="none"/>
        </w:tabs>
        <w:autoSpaceDE w:val="false"/>
        <w:spacing w:lineRule="auto" w:line="360"/>
        <w:jc w:val="both"/>
        <w:rPr/>
      </w:pPr>
      <w:r>
        <w:rPr>
          <w:sz w:val="28"/>
          <w:szCs w:val="16"/>
        </w:rPr>
        <w:t>11.Типовые перспективные технологические карты возделывания и уборки зерновых колосовых и крупяных культур на 1976-1980 годы. - М.: Колос, 197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12.Сельскохозяйственная техника (каталог). ЦНИИТЭИ, 1975, 1997, 199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13.Справочник по эксплуатации транспорта в сельском хозяйстве. - М.: Россельхозиздат, 1975.</w:t>
      </w:r>
    </w:p>
    <w:p>
      <w:pPr>
        <w:pStyle w:val="Normal"/>
        <w:widowControl w:val="false"/>
        <w:tabs>
          <w:tab w:val="clear" w:pos="708"/>
          <w:tab w:val="right" w:pos="6475" w:leader="none"/>
        </w:tabs>
        <w:autoSpaceDE w:val="false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14.Система машин для комплексной механизации сельскохозяйственного производства на 1976-1980 гг. Часть 1. Растениеводство ЦНИИТЭИ, 197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15.Веденяпин Г.В. Эксплуатация машинно-тракторного парка /Г.В. Веденяпин Ю.К. Киртбай М.Л. Сергеев. - М.: Колос, 196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16. Хузин В.Х. Практикум по эксплуатации машинно-тракторного парка / В.Х. Хузин. -Чебоксары.: Полиграфический отдел ЧГСХА, 2002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16"/>
        </w:rPr>
        <w:t>17. Плаксин А.М. Энергетика мобильных агрегатов в растениеводстве: учебное пособие / А.М. Плаксин. - Челябинск: ЧГАУ, 2005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5:00Z</dcterms:created>
  <dc:creator>Саша</dc:creator>
  <dc:description/>
  <cp:keywords/>
  <dc:language>en-US</dc:language>
  <cp:lastModifiedBy>SYSTEM</cp:lastModifiedBy>
  <cp:lastPrinted>2010-01-11T15:25:00Z</cp:lastPrinted>
  <dcterms:modified xsi:type="dcterms:W3CDTF">2011-09-22T23:15:00Z</dcterms:modified>
  <cp:revision>2</cp:revision>
  <dc:subject/>
  <dc:title>Министерство сельского хозяйства Российской Федерации</dc:title>
</cp:coreProperties>
</file>