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равление Алтайского края по образованию и делам молодеж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евое государственное образовательное учреждение средн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Славгородский аграрный технику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ект планировки и застройки села Лесное Бурлинского района Алтай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ПЛОМНЫЙ 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495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ила студентка 341 группы</w:t>
      </w:r>
    </w:p>
    <w:p>
      <w:pPr>
        <w:pStyle w:val="Normal"/>
        <w:spacing w:lineRule="auto" w:line="360" w:before="0" w:after="0"/>
        <w:ind w:firstLine="495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ециальности 12030151</w:t>
      </w:r>
    </w:p>
    <w:p>
      <w:pPr>
        <w:pStyle w:val="Normal"/>
        <w:spacing w:lineRule="auto" w:line="360" w:before="0" w:after="0"/>
        <w:ind w:firstLine="495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Землеустройство»</w:t>
      </w:r>
    </w:p>
    <w:p>
      <w:pPr>
        <w:pStyle w:val="Normal"/>
        <w:spacing w:lineRule="auto" w:line="360" w:before="0" w:after="0"/>
        <w:ind w:firstLine="495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роженко Виктория Николаевна</w:t>
      </w:r>
    </w:p>
    <w:p>
      <w:pPr>
        <w:pStyle w:val="Normal"/>
        <w:spacing w:lineRule="auto" w:line="360" w:before="0" w:after="0"/>
        <w:ind w:firstLine="495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ководитель: преподаватель</w:t>
      </w:r>
    </w:p>
    <w:p>
      <w:pPr>
        <w:pStyle w:val="Normal"/>
        <w:spacing w:lineRule="auto" w:line="360" w:before="0" w:after="0"/>
        <w:ind w:firstLine="495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емлеустроительных дисциплин</w:t>
      </w:r>
    </w:p>
    <w:p>
      <w:pPr>
        <w:pStyle w:val="Normal"/>
        <w:spacing w:lineRule="auto" w:line="360" w:before="0" w:after="0"/>
        <w:ind w:firstLine="495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айдар Тамара Яковл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авгород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1. Общие сведения о хозяйстве</w:t>
      </w:r>
    </w:p>
    <w:p>
      <w:pPr>
        <w:pStyle w:val="Style17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родно-климатические условия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адообразующие кадры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селение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м строитель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2. Архитектурно-планировочное и объемно-пространственное реш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Функциональное зонирование территории се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Архитектурно-планировочная организация и объемно-пространственная компози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 Озелен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4 Расчет автостоян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5 Красные линии и перенос проекта на мест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6 Инженерная подготовка территории и вертикальная планиров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7 Баланс территории посел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3. Инженерное оборудо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 Водоснаб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2 Канализ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3 Теплоснаб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4 Электроснаб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5 Радиофикация и телефониз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4. Охрана окружающей сре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5. Противопожарные меропри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6. Первая очередь строительст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7. Перечень проектируемых объектов первой очереди строитель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ложени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зжая деревенскими улочками поразитесь, как много стоит здесь домов с заколоченными окнами, домов разных, и на большую семью, и невеликих. Но в них не живут ни большие семьи, ни даже одиночки. Сельское население исчезает в России – одна в день, 400 – в год. Исчезает крестьянство как класс, исчезают рус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ыночная экономика безжалостно погубила наше растениеводство и животноводство. Половина ферм заброшена. Поля заросли сорняками. А где люди, которые в недалеком прошлом обрабатывали поля? Где фермеры, которые ухаживали за животными? Почему их сейчас здесь нет? А есть одни старики в периоде дожития. А где молодежь? Молодежь в городах: учатся, работают и остаются там навсег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 зачем же оставаться в этих экологически грязных, шумных городах, когда вот она деревня, окруженная просторными полями, колками с роскошной березой, со спокойной обстановкой, в которой будет протекать здоровая жизнь молоде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этому тема моей дипломной работы «Проект планировки и застройки села Лесное Бурлинского района Алтайского края». Село расположено в 55 км от районного центра села Бурла, и от краевого центра г. Барнаул в 500 к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метом исследования является существующий жилой фонд, производственные застройки, социальное и экономическое положение села и экологическое состоя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ктическая значимость работы состоит в том, что за последние 5 лет в селе появилось на свет 50 новорожденных. Поэтому при оптимальном проектировании и застройки села улучшатся показатели рождаемости населения, улучшится экологическое состояние территории и будут обеспечены социальные условия для жизни люд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ГЛАВА 1. ОБЩИЕ СВЕДЕНИЯ О ХОЗЯЙ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1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иродно-климатические усло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хозяйственном отношении село Лесное является центральной усадьбой СПК «Лесно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К «Лесное» расположено в 55 километрах к северо-востоку от районного центра Бурла, с которым связано автодорогой местного значения. Связь с краевым центром осуществляется по железной доро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ая земельная площадь составляет 24763 гектара, в том числе сельскохозяйственных угодий: пашни 6937 га, сенокосов 1789 га, пастбищ 7628 га, залежи 4049 га и 1 га многолетних насаждений. Поголовье скота составляет 1300 голов, в том числе: коров 467,нетелей 100, телят 230, молодняка 433, лошадей 70 го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ной особенностью климата района является его резкая континентальность с коротким теплым летом и холодной, с устойчивым, но мало снежным покровом зи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сокие летние и низкие зимние температуры, резкая смена температуры на протяжении суток, недостаточное количество осадков, поздние весенние и ранние осенние заморозки характерны для данной территор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яя годовая температура воздуха +0,9С, максимальная температура + 38С, среднедекадная в июле +20…+21С, минимальная -40С, среднедекадная в январе -18…-19С, среднегодовое количество осадков 259 мм, высота снежного покрова 25 см. Обеспеченность растений влагой наименьшая в кра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родно-климатические услов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828"/>
        <w:gridCol w:w="3127"/>
      </w:tblGrid>
      <w:tr>
        <w:trPr>
          <w:trHeight w:val="4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казател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Характеристика показателей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сновные агроклиматические показател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умма температуры больше +10 С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200 – 2300 С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должительность безморозного периода, дне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5 - 120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должительность вегетационного периода, дне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0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реднегодовое количество осадков, мм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9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аксимальная толщина промерзания грунта, м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4</w:t>
            </w:r>
          </w:p>
        </w:tc>
      </w:tr>
    </w:tbl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данной территории района господствующие ветры юго-западные, запад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льеф района равнинн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рунтами являются супеси и лессовидные суглинки, тугомягкопластичные и полутвердые, просадочные и непросадочные. По степени морозной пучинистости грунта: от средненепучинистых до непучинист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ативная глубина промерзания грунтов 2,4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овень грунтовых вод расположен на глубине 1,5 – 3,4 м от поверхности зем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ахотные угодья хозяйства расположены на почвах каштанового, светлокаштанового, песчаного, супесчаного тип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существующих зеленых насаждений имеются береза в колках и клен татар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2 Градообразующие кад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населенные пункты состоят из трех групп населения: градообразующей, обслуживающей и несамодеятель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градообразующей групп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тносят трудящихся, занятых на предприятиях, в учреждениях и организациях градообразующего 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ельскохозяйственном производстве эту группу представляет население, занятое в полеводстве и животноводстве, а также на предприятиях по переработке сельскохозяйственной продукции, ремонту сельскохозяйственных машин и в сельскохозяйственном строитель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обслуживающе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групп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тносится население, занятое на предприятиях и в учреждениях, которые обслуживают данный населенный пунк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Несамодеятельная групп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аселения – это дети школьного и дошкольного возраста, пенсионеры, лица, занятые в домашнем хозяйстве, учащиеся дневных отделений вузов, техникумов и профессионально-технических училищ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ребное количество кадров в СПК «Лесное» на первую очередь строительства 703 человек и расчетный срок человек. Установлено на основе объемов работ приведенных в здании на проектирование, норм трудозатрат по отраслям сельского хозяйства, а также планируемого количества трудящихся по другим отраслям народного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ет потребности в рабочей силе для СПК «Лесное» приведен в таблицах 2 и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счет трудозатрат в растениеводстве и животноводств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130"/>
        <w:gridCol w:w="82"/>
        <w:gridCol w:w="1216"/>
        <w:gridCol w:w="110"/>
        <w:gridCol w:w="1263"/>
        <w:gridCol w:w="1130"/>
        <w:gridCol w:w="82"/>
        <w:gridCol w:w="1238"/>
        <w:gridCol w:w="1167"/>
      </w:tblGrid>
      <w:tr>
        <w:trPr>
          <w:trHeight w:val="44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 очередь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четный срок</w:t>
            </w:r>
          </w:p>
        </w:tc>
      </w:tr>
      <w:tr>
        <w:trPr>
          <w:trHeight w:val="73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Объем 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траты на 1 га чел/ча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ел. час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Объем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траты на 1 га чел/ча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ел. час</w:t>
            </w:r>
          </w:p>
        </w:tc>
      </w:tr>
      <w:tr>
        <w:trPr>
          <w:trHeight w:val="412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Растениеводств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Сенокосы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Пастбищ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Зерновы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Овощ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Подсолнечны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Многолетние травы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Картофель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илосные корм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еяные трав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Итого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8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7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,6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651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967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97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77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3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2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311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8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7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2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9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67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7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2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94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7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0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6490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Животноводств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Р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ровы + нетел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Рабочие лошад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Всего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6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4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45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329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3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52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4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14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22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3150</w:t>
            </w:r>
          </w:p>
        </w:tc>
      </w:tr>
    </w:tbl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довой фонд рабочего времени составит на первую очередь и на расчетный срок 1750 чел/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астениеводстве: на первую очередь 100311,4/1750=57 ч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расчетный срок 86490 / 1750=49 ч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животноводстве: на первую очередь 105238/1750=60 чел. на расчетный срок 113150/1750=64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ЧЕТ </w:t>
      </w:r>
      <w:r>
        <w:rPr/>
        <w:t>численности градообразующих кад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2739"/>
        <w:gridCol w:w="2873"/>
      </w:tblGrid>
      <w:tr>
        <w:trPr>
          <w:trHeight w:val="214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именование отраслей хозяйств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ервая очередь чел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четный срок чел.</w:t>
            </w:r>
          </w:p>
        </w:tc>
      </w:tr>
      <w:tr>
        <w:trPr>
          <w:trHeight w:val="330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Растениеводство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Животноводство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4</w:t>
            </w:r>
          </w:p>
        </w:tc>
      </w:tr>
      <w:tr>
        <w:trPr>
          <w:trHeight w:val="244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Автотранспорт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  <w:tr>
        <w:trPr>
          <w:trHeight w:val="359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монтные мастерски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</w:tr>
      <w:tr>
        <w:trPr>
          <w:trHeight w:val="344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в сельском хозяйстве: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1</w:t>
            </w:r>
          </w:p>
        </w:tc>
      </w:tr>
      <w:tr>
        <w:trPr>
          <w:trHeight w:val="359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мпредприятия 4,5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щепроизводственные расходы 33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3</w:t>
            </w:r>
          </w:p>
        </w:tc>
      </w:tr>
      <w:tr>
        <w:trPr>
          <w:trHeight w:val="459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сего: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</w:tr>
      <w:tr>
        <w:trPr>
          <w:trHeight w:val="156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сего по поселку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73</w:t>
            </w:r>
          </w:p>
        </w:tc>
      </w:tr>
    </w:tbl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таблицы видно, что численность градообразующих кадров в СПК «Лесное» на первую очередь составляет 257 человек, а на расчетный срок – 273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3 Насе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1.01.2009 года население села составляет 630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проектные расчеты к планировке сельских населенных мест состоят из определения перспективной численности населения и его демографического состава, расчетов объемов жилищного строительства, строительства учреждений культурно-бытового и производственного на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етное число населения сельского населенного пункта можно определять по формулам трудового баланса, а также с учетом его естественного прироста и миг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расчеты при проектировании населенных мест, а также и само проектирование выполняют с ориентацией на два срока: перспективный расчетный срок (20 лет) и первая очередь строительства (5 ле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схемы районной планировки выбирают число населения данного населенного пункта и уточняют по формуле трудового балан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=А * 100/(100-(Б+В), (1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, Н –проектная численность населения; А- абсолютная численность градообразующей группы; Б- обслуживающая группа, выраженная в % от Н; В – несамодеятельная группа, выраженная в % от 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енность несамодеятельной группы определяют на основе анализа данных демографической статистики (обычно 48…52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сельских населенных мест удельный вес обслуживающей группы в зависимости от размера и назначения населенного пункта принимают 15…22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лях наиболее полного и рационального использования трудоспособного населения в общественном производстве проектную численность населения реконструируемых городов и поселков, а также сельских населенных мест на расчетный срок определяют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=А * 100/(Т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а-в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т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, 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, А – абсолютная численность градообразующих кадров; Т - численность населения трудоспособного возраста, %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а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исло лиц трудоспособного возраста, занятых в домашнем и личном подсобном хозяйстве (4,5 - % на первую очередь и 3,5 % на расчетный срок)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численность учащихся трудоспособного возраста, обучающихся с отрывом от производства (5,5; населения на первую очередь и 7,0 % на расчетный срок); П – численность неработающих инвалидов труда трудоспособного возраста(1,0 % населения на первую очередь и 1,0 % на расчетный срок)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т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о работающих пенсионеров (3,5 % на первую очередь и 6,5 % на расчетный срок); Б –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енность обслуживающей группы населения (15 % на первую очередь и 19 % на расчетный сро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исленность населения на первую очередь и расчетный срок состави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п = 257 х 100 / 60,2 – 4,5 – 5,5 – 1 + 3,5 – 1,5 = 681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р = 273 х 100 / 59 – 3,5 – 7 – 1 + 6,5 – 19 = 780 че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ет по трудовому балансу позволяет определить минимальное число населения в сельском населенном пункте, необходимого для его нормального функционирования. В данном случае это число равно 780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численность населения в СПК « Лесное» составляет 630 человек. Возрастная структура населения приведена в таблице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озрастная структура населения на 1.01.2009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20"/>
        <w:gridCol w:w="256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зрастные группы насел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уществующее положение, чел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дельный вес общей численности населения в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Пенсионеры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Работающие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 работающ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Студенты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Учащиес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Дошкольник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еннослужащ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служивающий персона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Осужденные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,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5</w:t>
            </w:r>
          </w:p>
        </w:tc>
      </w:tr>
    </w:tbl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ые по возрастной структуре населения взяты в Рожковском сельском совете. Исходя из имеющегося населения необходимо произвести расчет потребной площади жилого фонда с учетом перспективного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счет потребной общей площади жилого фон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573"/>
        <w:gridCol w:w="1867"/>
        <w:gridCol w:w="2154"/>
      </w:tblGrid>
      <w:tr>
        <w:trPr>
          <w:trHeight w:val="525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именование показателей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казатели</w:t>
            </w:r>
          </w:p>
        </w:tc>
      </w:tr>
      <w:tr>
        <w:trPr>
          <w:trHeight w:val="623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 очередь строительст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четный срок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четная численность насе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е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8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8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ормы общей площади жилого фон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,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,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четная общая площадь жилого фон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87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04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уществующая сохраняемая общая площадь – 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0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46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одноэтажных 2-х квартирных жилых дома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3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08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одноэтажных одноквартирных жилых дома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7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8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ребуется построить дополнитель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7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57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нято проектом 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652,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655,2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в одноэтажных одноквартирных домах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50,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84,8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т.ч. в индивидуальных дома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50</w:t>
            </w:r>
          </w:p>
        </w:tc>
      </w:tr>
    </w:tbl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4 Объемы строи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Жилищное строитель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ющий жилой фонд составляет 8375 м² общей площади, на человека приходится 13,3 м². По материалам технического обследования жилой фонд имеет следующий физический изно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8,2% его имеет износ до 40%; 22,3% от 40 до 80%; 19,5% - свыше 80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м жилищного строительства определен исходя из норм обеспечения населения общей площадью жилого фонда на одного челове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4,5 м² – на первую очередь и 18 м² на расчетный ср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ом принято следующее соотношение этажности проектируемых жилых домов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этажные 2-х квартирные дома 68%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этажные 1 квартирные дома 26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.ч. одноэтажные дома индивидуального строительства 5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чет потребной общей площади жилого фонда приведен в таблице 5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ющим жилым фондом будет обеспечено 558 человек. Необходимо обеспечить на первую очередь новым жильем 123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ет семей различного численного состава, размещаемых в проектируемых домах первой очереди строительства, с учетом современной структуры населения приведены в таблице 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Расчет семей различного численного состав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56"/>
        <w:gridCol w:w="1360"/>
        <w:gridCol w:w="1557"/>
        <w:gridCol w:w="1544"/>
        <w:gridCol w:w="156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исло членов семь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% соотнош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личество сем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сел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меча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Одиночк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редний размер семьи 3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челове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 челове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 челове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 и более челове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3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ет необходимого количества типов квартир в домах первой очереди строительства приведены в таблице 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7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19"/>
        <w:gridCol w:w="1496"/>
        <w:gridCol w:w="1495"/>
        <w:gridCol w:w="1494"/>
        <w:gridCol w:w="1503"/>
      </w:tblGrid>
      <w:tr>
        <w:trPr>
          <w:trHeight w:val="4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Число членов семьи 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Квартиры </w:t>
            </w:r>
          </w:p>
        </w:tc>
      </w:tr>
      <w:tr>
        <w:trPr>
          <w:trHeight w:val="3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 комн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комн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 комн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 ком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Одиночк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челове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 челове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 челове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 и более челов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</w:tr>
    </w:tbl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бор типов квартир и расчет количества жилых домов первой очереди строительства приведен в таблице 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Развитие жилой терри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доведения нормы жилищной обеспеченности населения общей площадью на расчетный срок 18 м² на человека потребуется дополнительное строительство в размере 7575 м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усадебное строительство в размере 7120 м² на свободной территории, за счет уплотнения существующей застройки и доведения размера приусадебных участков до нормативного 0,12 – 0,10 га на 1 квартиру (существующий средний размер приусадебного участка на 1 квартиру 0,15 г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вое усадебное строительство предлагается на прирост населения плюс компенсации износа в связи с организацией санитарно-защитных зон плюс снос в связи с реконструкц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висимости от типа усадебной застройки и площади приусадебных участков среднюю плотность застройки принимаем равной 400 м²/га. Для этого потребуется 7575 м² / 400 м²/га = 19 га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доведения нормы жилищной обеспеченности населения общей площадью за пределами расчетного срока до 18 м² на человека потребуется дополнительное строительство в размер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8 м² х 780 чел. = 14040 м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лотность жилой застройки за расчетным сроком предполагается равной 400 м²/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ощадь резервных территорий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4040 м² / 400 м²/га = 35 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илищное строительство на 1 очередь в размере 1779 м² предлагается на свободной территории в квартале № 2, 4, 9, 1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реднюю плотность застройки принимаем равной 400 м²/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ервоочередного строительства потребуется 1779 м² / 400 м²/га = 4,4 га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Культурно-бытовое строитель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ультурно-бытовое обслуживание – это составная часть сферы услуг, комплекса непроизводственных отраслей народного хозяйства, предназначенных для удовлетворения материальных и духовных нужд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ффективная организация социально-культурной системы обслуживания предполагает ее развитие как единого территориально-функционального комплекса, который включает подцентры разных уровней, увязанные с главным центром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ющие капитальные здания – детского сада-яслей, КБО, ФАП, АТС, почта реконструируются и используются под жил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кола сохраняется на первую очередь, на расчетный срок используется как общежитие на 20 ме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ет вместимости культурно-бытовых объектов села произведен по СНиП П-60-75хх с учетом первичного и периодического обслуживания собственного населения и периодического обслуживания населения се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реждения эпизодического пользования располагаются в западной части села – цент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ортивный зал, детский сад на 95 мест, школа на 160 учащихся, клуб на 300 мест находятся в центре и являются двухэтажными зданиями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 как клуб является культурным центром населенного пункта и местом отдыха населения, то в условиях сельской архитектуры он по объему и оформлению будет представлять собой одним из лучших зд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, в центре поселка будут располагаться и одноэтажные здания, такие как магазин, ФАП с профилакторием, столовая на 50 мест, КБО на 12 мест с гостиницей на 10 мест, контора и автостан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ющие капитальные здания сохраняются и используются на расчетный ср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чень и расчет культурно-бытовых зданий приведены в таблице 9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Глава 2. Архитектурно-планировочное и объемно-пространственное 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Функциональное зонирование территории сел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ой архитектурно-планировочной композиции населенного пункта служит функциональное зонирование территории – расчленение всей планируемой территории на функциональные зоны, с определенным градостроительным режимом и преимущественным видом хозяйственного использования на достаточно далекую перспективу. Поэтому при зонировании сельского поселка в общем случае организуют две основные зоны: селитебную и производствен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 как проектно-планировочная документация ранее на село не разрабатывалась, то теперь сложившееся зонирование территории отвечает современным санитарным и зооветеринарным требованиям. Развитие селитебной зоны ведется на существующих территориях и частично на новых в юго-западной части с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носительно селитебной производственная зона может размещаться «автономно», то есть на значительном расстоянии, или в непосредственной близости с соблюдением необходимых санитарно – защитных разрывов или без них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ющие производственные территории размещены в восточной и северо-восточной части села, вдали от селитебной зоны. В северо-восточной части расположен животноводческий комплекс, который в настоящее время используется для размещения животных. Эти объекты представляют собой протяженные одноэтажные з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восточной части сектор механизации, складской сектор, строительный двор, мехсектор, складской сектор, склад ГСМ сохраняются на существующих участ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ирпичный завод проектируется рядом со строительным дво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янка сельскохозяйственной техники, хоздвор располагаются восточнее кирпичного за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томастерская (АВМ) размещена к северу от фермы на освоенном участ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кты внешней зоны намечается разместить: в северном направлении от села площадку водозабора. Поля фильтрации, свалку мусора, скотомогильник – к юго-вост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ющее кладбище, расположенное на юго-востоке, и ферма КРС, расположенная к северо-востоку от села, на расчетный срок не перенос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 как планировочная структура поселка сложилась, проектом предлагается жилую территорию в пределах санитарно-защитной зоны использовать под дополнительные участки. На чертеже проекта эта территория показана как территория запрещения жилищного стро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Архитектурно-планировочная организация и объемно-пространственная компози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рхитектурная композиция – это гармоническое единство всех составляющих его частей и элементов, принципы и закономерности их организации. Она должна быть четкой, ясной, по-новому красивой, радующей глаз и порождающей у всех жителей чувство гордости за свое селение. При этом площадь должна быть удобной для проведения общественных праздников и собр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 как общественный центр – наиболее ответственный структурный элемент поселка, то архитектурное решение его должно быть выдержано в одном сти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мещение общественного центра зависит: от природных условий участка, связи с другими элементами структуры поселка, а также связь с внешней сред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илая зона, то есть селитебная часть территории сельского поселка, застроенная жилыми домами, является одним из существенных элементов его архитектурно-планировочной и пространственной структуры. Архитектура и композиция жилой зоны во многом определяют силуэт сельского поселка, удобства проживания в н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ланировочная структура селитебной зоны должна обеспечить удобные транспортные связи на ее территории. Селитебная зона объединяет часть территории, отводимой под жилую застройку – жилая территория и территории, занятые участками культурно-бытовых зданий и учреждений, а также улицы и площад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ировочную организацию селитебной территории населенных пунктов следует решать с учетом их величины, природных и экономических факторов, внутрихозяйственного расселения, размещения мест приложения труда, построения перспективной сети учреждений и предприятий обслуживания населения в районе, а также исходя из особенностей демографической структуры и быта сельского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ершенство архитектурной композиции обусловлено объективными и субъективными факторами: природными условиями, техническими возможностями, идейно-эстетическими задачами общества, талантом и творческими возможностями зодч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Существующее по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ло Лесное расположено в северо-восточной части Бурлинского района, в 55 км от районного центра и ближайшей железнодорожной станции, с которыми связано автодорогой местного 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ло, как центральная усадьба, является с 1985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стройка села неплановая и представлена в основном камышитовыми домами, состояние которых неудовлетворитель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момента организации центральной усадьбы построено 22 двухквартирных и 16 одноквартирных до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ло неблагоустроенно. На территории поселка имеются инженерные сети (водопровод 3 км, ЛЭП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Проектные пред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снову планировки села положена его реконструкция с сохранением существующих капитальных зданий, направления улиц, зеленых насаждений. На центральную часть села разработан ПД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ируемый общественный центр села размещен на новой территории в районе существующих зеленых насаж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мпозицию центра включается школа, клуб на 300 мест, контора, сельский Совет, торговый центр, автостан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площадь переносится памятник погибшим воинам в годы Великой Отечественной войны. В непосредственной близости с клубом расположен стадион, который имеет прямую связь со спортивным залом и парковой зоной. Фельдшерско-акушерский пункт с профилакторием расположен в стороне от общественного центра, в зоне существующей зелени. На центральной улице, вблизи общественного центра, расположен детский сад. Благодаря удобным пешеходным и транспортным связям обеспечивается хороший доступ к общественному цент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илая застройка принята одноэтажная и усадебная. За расчетный срок предусмотрены резервные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ятый прием усадебной застройки учитывает возможность ведения личного подсобного хозяйства. Приквартирные участки, площадью 0,10 – 0,12 га при одноквартирных и двухквартирных жилых домах, по 0,08 – 0,10 га при квартирах в 2-х уровнях позволяют разместить хозяйственные сараи и гаражи для личного трансп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общежитии предусматриваются площадки для спортивных игр, отдыха и хозплощадки.</w:t>
      </w:r>
      <w:r>
        <w:br w:type="page"/>
      </w:r>
    </w:p>
    <w:p>
      <w:pPr>
        <w:pStyle w:val="Normal"/>
        <w:numPr>
          <w:ilvl w:val="1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Озеленение 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еленые насаждения в сельском поселке оказывают большое влияние на формирование его микроклимата и создание благоприятных санитарно-гигиенических условий для жизни и отдыха населения. Активно участвуют в его архитектурно-планировочной организации, усиливают художественную выразительность отдельных жилых и общественных комплексов и всего ансамбля населенного м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круг села и в самом селе из существующих зеленых насаждений имеются береза в колках и клен татар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ом достигнута единая система озелененных простран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ая система выявляет пути пешеходного движения к местам приложения труда, общественному центру, зоне отды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ом предусматриваются следующие виды озеленения: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саждения общего пользования, (зеленый массив парка, уличные посадки, зеленые насаждения сквера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саждения ограниченного пользования (озеленение на участках школы, больниц, культурно-бытовых и коммунальных зданий, приусадебных и приквартирных участках, а также на территориях производственных комплексов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саждения специального назначения (санитарно-защитная зона между селитебной и производственной территорией, ветрозащитные, водоохранны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ое внимание уделено озеленению общественного цен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рк, стадион дополняют архитектурный ансамб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зеленение парка решается в виде свободного размещения групп деревьев и кустарников. Особое внимание уделяется цветочному оформлению площади и отдельных участков зоны отды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ные улицы проектируются в форме умеренных зеленых пол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еленый наряд улиц усиливается насаждениями в палисадниках перед фасадами домов. Для каждой улицы подбирается свой ассортимент насаж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еленые насаждения ограниченного пользования используются на участках учреждений обслуживания, культурно-бытовых, лечебных, приусадебных и производственных комплексов. Такие участки принято обрамлять полосами древесных посадок в виде живых изгоро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зеленении приусадебных участков выделяют палисадник с декоративными посадками, фруктовый сад и ягодник, огор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целью создания микроклимата в селе, для смягчения неблагоприятных природных факторов, вокруг села можно разместить ветрозащитные лесополо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днокулисные – с подветренной сторо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двухкулисные – с наветренной сторо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анитарно-защитной зоне рекомендуется рядовая посадка кустарника и высокорастущих деревьев с широкой густой кро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зеленения села следует использовать местные породы деревьев, и кустар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чень украшают селения цветущие кустарники - сирень, жасмин, шиповник, спире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углинистых почвах применяют посадки из липы, ясеня, серебристой и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местных пород следует использовать березу, осину, ель, тополь, яблоню сибирскую, рябину красную, черемуху, клен, лиственни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асчет автостоян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ет площадей автостоянок в селе Лесное произведен на основании ВСН 19-7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населенных пунктов с начислением от 1000 до 2000 человек автостоянки принимаются из расче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I очередь – 0,35 м на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расчетный срок – 0,8 м на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ая площадь автостоянок в селе Лесное соста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I очередь – 287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расчетный срок – 726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тостоянки запроектированы у зданий: конторы СПК, сельского Совета, спортивного з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Красные линии и перенос проекта на местност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ереноса проекта в натуру используются имеющиеся на территории села существующие капитальные жилые з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ервую очередь от этих зданий по ул. Мира и ул. Школьная выносится базисная линия, от которой по заданным углам и расстояниям на местность выносятся оси основных улиц, от которых затем производится разбивка красных ли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роги, тротуары и озеленительные полосы выносятся на местность по принятым поперечным профи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женерная подготовка территории и вертикальная планиро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ьшая часть территории поселка пригодна для ведения строительства и благоустройства. Грунтовые воды на значительной территории залегают ниже 1,5 м от поверх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льеф поверхности ровный, плоский, равнинный. Амплитуда колебания высотных отметок составляет 1 – 2,5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асток условно благоприятный для строительства занимает 5 – 7 % территории в юго-западной части села. Этот участок с относительно высоким стоянием уровня грунтовых вод (2 – 1,5 м) частично затапливается во время весеннего паво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водоотвода с территории принята открытая по кюветам проезжей части улиц, поездов и дорог и лоткам в пониженные места за пределами с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мальный продольный уклон принят 0,004, максимальный 0,01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обеспечения поверхностного стока с учетом допустимых минимальных продольных уклонов проектом предусматривается в некоторых местах работа по подсыпке и срезке грунта в пределах 1,0 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ъекты основного производственного назначения, определяющие архитектуру производственной зоны, обычно представляют собой протяженные одноэтажные здания, выполняемые из индустриальных типовых элементов. Поэтому в поисках архитектурной выразительности застройки приобретают значение вертикальные объемы водонапорных, силосных и сенажных башен, зданий кормосмесительных цехов, различной формы эстакады. 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Баланс территории посел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ланс территории поселка составлен в пределах границ села по современному состоянию, на первую очередь и расчетный срок по форме таблице 10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Глава 3. Инженерное оборуд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I очередь строительства для общественных и производственных зданий предусматривается централизованное водоснабжение, канализация, теплоснабжение, горячее водоснабжение, электричество, радио и телеф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жилых домах усадебной застройки, за исключением одноквартирных индивидуальных домов, предусматривается централизованное водоснабжение, канализация, теплоснабжение. Горячее водоснабжение – от местных водонагрев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дноквартирной и поквартальное отоп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II очередь строительства к системе централизованного горячего водоснабжения подключаются жилые дома двухквартирные одноэтаж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и схема инженерных коммуникаций выбраны исходя из технико-экономических показателей, планировочных и природных условий, санитарных требований, а также с учетом действующих сетей и соору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допроводные сети предусматриваются из полиэтиленовых, канализационные – из керамических, тепловые – из стальных т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хема инженерных коммуникаций села выполнена на чертеже ли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3.1 Водоснабж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ющее по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доснабжение села осуществляется из скважины, расположенной в северной части села. Скважина глубиною 800 м, дебитом 30 м³/час. Имеются разветвленные тупиковые водопроводные сети d 100, протяженностью – 3,0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ти находятся в удовлетворенном санитарно-техническом состоянии и пригодны для дальнейшей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чник водоснаб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источником водоснабжения в с. Лесное служат подземные воды водоносного горизонта ипатовской свиты мела (К2lp), залегающего на глубине 620 – 710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материалов обследования Алтайской гидрогеологической экспедиции из скважины происходит самоизлив в объеме 21 м3/час в течении 24 часов в су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кважина находится на северной окраине села в 60 м от территории животноводческой фермы и 170 м от существующих животноводческих помещений. Скважина для перспективного централизованного водоснабжения села не сохраняется по санитарным норм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геоморфологическом отношении район входит в пределы Кулундинской аллювиальной равнины, представляющей собой глубокую тектоническую впадину, выполненную толщей рыхлых отложений мезокайнозоя мощностью около 800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азрезе рыхлой толщи принимают участие породы четвертичного неогенового, палеогенового и мелового возрастов. В составе осадков названных отложений прослеживается до 10 песчаных прослоев, к которым приурочены водоносные горизонты подземных в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хозяйственно-питьевого водоснабжения населения обводнения пастбищ и летних выпасов в хозяйстве используются подземные воды нижненеогеновых отложений. Водоносный горизонт представлен мелко-среднезернистыми песками и залегает на глубине 85 – 95 м и 105 – 115 м. Дебиты скважин от 10 до 20 – 25 м³/час при понижениях уровней воды на 10 – 20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доносный горизонт высоконапорный, статические уровни воды устанавливаются в +0,5 – 5 м от поверхности земли. Для характеристики химического состава воды водоносного горизонта нижненеогеновых отложений приводятся данные химического анализа воды из скважин глубиною 120 м в с. Табатерка: жесткость общая – 6,2 мг-экв/л, хлориды – 46,8 мг/л, сульфаты – 125 мг/л, гидрокарбонаты – 451 мг/л, кальций – 60,1 мг/л, магний – 38,9 мг/л, натрий – 117,6 мг/л, РН – 7,6, железо – 0,1 мг/л, азот аммиака солевого – менее 0,04 мг/л, азот нитратов – менее 0,001 мг/л, фтор – 1,0 мг/л, окисляемость – 3,2 мг/л, минерализация – 890 мг/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рошения и водоснабжения объектов со значительным водопотреблением в районе довольно интенсивно эксплуатируются водоносные горизонты подземных вод меловых отложений (скважины в р.ц. Бурла, с. Устьянка, с. Новопесчаное, с. Лесное). Водоносные комплексы высоконапорные, пьезометрические уровни воды устанавливаются в +20 +25 м выше поверхности зем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биты скважин при самоизливе достигает 25 – 120 м³/час, воды по химическому составу гидрокарбонатно-натриевого типа с минерализацией до 1 г/л и общей жесткостью до 4 – 5 мг-экв/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мотря на значительную водообильность и удовлетворительное качество подземных вод, использование их должно быть ограничено ввиду их значительного самоизлива и нерационального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нтрализованное водоснабжение села предусматривается за счет подземных вод нижненеогеновых отло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ощадка водозабора из 2-х скважин (рабочей и резервной) выбраны на северной окраине села в 350 м на север от территории фермы КРС. Глубина скважин 115 м, дебит каждой скважины порядка 23 – 25 м³/час при понижении уровня воды на 20 – 25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СНиП 2. 04. 02-84 вокруг водозабора предусмотрена организация зоны санитарной охраны из 3-х поясов: первого пояса строгого режима в радиусе 30 м, второго пояса – режима ограничений в радиусе 350 м, третьего пояса – режима ограничений в радиусе 990 м. радиусы режимов ограничений определены по формуле Биндема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д скважинами предусмотрено строительство насосных станций наземного типа. Скважины оборудуются погружными насосами марки ЭВЦ 8-25-1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и схема водоснаб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водоснабжения на I очередь и расчетный срок принимается объединенная хозяйственно-питьевая и противопожарная низкого д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точная потребность села в воде на хозяйственно-питьевые, производственные и противопожарные нужды определяются по нормам водопотребления (СНиП 2. 04. 02-8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доснабжение села предлагается осуществить по следующей схем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да из скважин поступает в два резервуара чистой воды емкостью по 200 м³, откуда насосами второго подъема подается в разводящую кольцевую сеть и водонапорную башню емкостью 50 м³, высотою 12 м. в баке башни предусматривается хранение регулирующего и противопожарного запаса воды (10-и минутного) на внутреннее и наружное пожаротушение при одновременном наибольшем расходе воды на хозяйственно-питьевые нуж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доснабжение промышленных зон предлагается осуществить от поселкового водопро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3.2 Канализац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ющее по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нтрализованной канализации в селе нет. Канализование отдельных объектов осуществляется в выгре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ные р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ом для жилой и производственной зон предусматривается неполная раздельная система канализации с биологической очисткой стоков на полях филь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 бытовых и производственных сточных вод подсчитано согласно СНиП 2. 04. 03-85 и приведено в таблице 1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нализование предлагается осуществить по следующей схеме: сточные воды от канализируемых объектов по самотечной сети поступают в канализационную насосную станцию, откуда по напорному коллектору в две нитки поступают на очистные сооружения в составе: приемная камера, песколовка, двухъярусные отстойники, наземные поля филь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I-ю очередь предполагается строительство канализационных сетей в объеме первоочередной застройки, насосной станции, очистных сооружений в полном объеме и полей фильтрации на объем сточных вод первой очереди строительства. На расчетный срок предлагается расширение канализационных сетей и полей филь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нализование фермы осуществляется в выгреб емкостью 50 м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я фильтрации размещены к юго-востоку от села на расстоянии 300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унты на площадке супеси, нормативная нагрузка 80 м³/га. Площадь полей фильтрации на расчетный срок 4,2 га, на I очередь 3,3 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ота оградительных валков полей фильтрации рассчитана с учетом зимнего намораживания. На период весеннего таяния намороженных сточных вод и ремонта карт предусмотрены резервные кар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контуру полей предусматривается посадка влаголюбивых древесных насаж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водящие и распределительные сети предусмотрены закрытыми из асбоцементных труб. Карты полей фильтрации проектируются без выпуска талых вод и без дренаж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3 Теплоснаб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ющее по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теплоснабжение жилых, общественных и производственных зданий осуществляется встроенными или отдельно-стоящими мелкими котельными небольшой производительности, с вводом в действие поселковой котельной. Все они подлежат демонтаж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ное 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 очередь строи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жилой и производственной зоны, зданий культбыта принята проектируемая котельная по т. п. 903-1-211,84 с пятью котлами «Братск» общей производительностью 6,42 Мв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ребность в тепле на I очередь составляет 6,59 Мв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1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сходы тепла на отопление, вентиляцию, горячее водоснабжение и производственные нужды жилого секто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246"/>
        <w:gridCol w:w="1519"/>
        <w:gridCol w:w="529"/>
        <w:gridCol w:w="467"/>
        <w:gridCol w:w="655"/>
        <w:gridCol w:w="592"/>
        <w:gridCol w:w="592"/>
        <w:gridCol w:w="655"/>
        <w:gridCol w:w="529"/>
        <w:gridCol w:w="655"/>
        <w:gridCol w:w="592"/>
        <w:gridCol w:w="442"/>
        <w:gridCol w:w="655"/>
      </w:tblGrid>
      <w:tr>
        <w:trPr>
          <w:trHeight w:val="53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Теплопотребители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щее кол-во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Коли-чество </w:t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 очередь строительств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четный срок строительства</w:t>
            </w:r>
          </w:p>
        </w:tc>
      </w:tr>
      <w:tr>
        <w:trPr>
          <w:trHeight w:val="2067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она размещ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Объект 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опл. и вентиляц. на ед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 горячее водосн. на ед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изводств. нужды на е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Итого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л-в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топл. и вентиляц. на ед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 горячее водосн. на ед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изводств. нужды на ед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Итого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Селитебна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луб на 300 мес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795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6756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795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67560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портивный за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67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03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7035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етский сад на 95 мес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81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258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81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4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2580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кола на 160 учащихс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9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8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67700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АП с профилакторие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1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2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37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1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2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3700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агазин торг.пл.150 м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25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91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7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25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91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1700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толовая на 50 посад.мес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639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38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377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639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38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37700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БО на 12 мест, гостиница на 10 мес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5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8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93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5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8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9300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нтора, АТС отделение связи, сельсовет, сберкасс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2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5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42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2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5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4200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щежитие на 20 мес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80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35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1516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агазин торг.пл.до 10-60 м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00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м-мунальный секто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аня на 10 мес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6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60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6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6000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ждепо на 2 а/маш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0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0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0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025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Котельна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елитебная зо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 эт.2-х кв. жилые дом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9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469 м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534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534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9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940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94060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по жилому и коммунальному сектор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1894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64476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изводственный секто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ерма КРС на 1000 гол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550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55000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еревообрабатывающая мастерск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2419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24198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ЦРМ вблоке с гаражом, теплой стоянкой и материально-техническим складом для хозяйств с парком 25 трактор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4042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6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464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4042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6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46426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филакторий для гаража на 60 а/машин с теплой стоянкой на 22 а/маш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12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55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4673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12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55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46730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по производ. сектор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97235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972354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по сел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16177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83683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1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уммарные расходы теп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479"/>
        <w:gridCol w:w="2156"/>
        <w:gridCol w:w="2779"/>
      </w:tblGrid>
      <w:tr>
        <w:trPr>
          <w:trHeight w:val="532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именование потребителе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ход тепла в Мвт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№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ип.пр.котельной</w:t>
            </w:r>
          </w:p>
        </w:tc>
      </w:tr>
      <w:tr>
        <w:trPr>
          <w:trHeight w:val="70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 очеред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четный срок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Жилая и производственная зо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9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,0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Котельная по тип.пр. 903-1-211.84 с 5-ю котлами «Братск» - на I очередь расширение до 7 котлов «Братск» на расчетный срок 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 с коэф. К=1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,8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етный ср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централизованного теплоснабжения и горячего водоснабжения всего поселка необходимо расширение первоочередной котельной по т. п. 903-1-211.84 до 7 котлов «Братск» общей производительностью 8,98 Мв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ребность в тепле на расчетный срок составляет 8,88 Мв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ход тепла на отопление, вентиляцию, горячее водоснабжение и производственные нужды жилого сектора приняты по укрупненным показателям СНиП 2.04-01.86 «Тепловые сети», на производственную зону по типовым проектам и сведены в таблице 11. Суммарные расходы тепла в Мвт приведены в таблице 1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чень проектируемых объектов первой очереди строительства приведены в таблице 1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3.4 Электроснабж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ющее по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чником электроснабжения села является ПС 35/10 кв, расположенная в с. Устья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новленная и расчетная мощность по жилым и общественным зданиям принята по типовым проектам. Потребляемая мощность производственных объектов и расчет мощности трансформаторных подстанций приняты по «Методическим указаниям по расчету электрических нагрузок в сетях 0.38-110 кв сельскохозяйственного назначения» Сельэнергопроект 1981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струкции по проектированию электрооборудования общественных зданий массового строительства СН 543-82. Инструкции по проектированию жилых зданий СН 544-82 и инструкции по выбору установленной мощности однотрансформаторных подстанций 35/10 кв и 10/0,4 кв в электрических сетях сельскохозяйственного назначения РУМ, 1975 г июль, Сельэнергопро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отребность села в электроэнерг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490"/>
        <w:gridCol w:w="2155"/>
        <w:gridCol w:w="1935"/>
      </w:tblGrid>
      <w:tr>
        <w:trPr>
          <w:trHeight w:val="304" w:hRule="atLeast"/>
        </w:trPr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именование показателей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Ед. изм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казатели</w:t>
            </w:r>
          </w:p>
        </w:tc>
      </w:tr>
      <w:tr>
        <w:trPr>
          <w:trHeight w:val="251" w:hRule="atLeast"/>
        </w:trPr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четный ср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 очередь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требность в электроэнергии для бытовых и коммунальных нуж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в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8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требность в электроэнергии для промышленных и сельскохоз. комплекс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в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0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СЕГО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в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80</w:t>
            </w:r>
          </w:p>
        </w:tc>
      </w:tr>
    </w:tbl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требность села в электричестве будет осуществляться за счет существующих трансформаторных подстанций и тех, которых будут проектироваться на строительств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пределение электроэнергии от РТП предусматривается на напряжении 10 кв воздушными и кабельными ЛЭП. Трансформаторные подстанции предусмотрены типа КТП открытого и закрытого ис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пряжение низковольтных сетей 380/220 В с глухозаземленной нейтрал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руктивное выполнение сетей, места установки подстанций и направление трасс на чертеже Г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аботочн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разработан на основании технических условий на радиофикацию и телефонизацию, выданных Алтайским краевым ПТУС</w:t>
        <w:tab/>
        <w:t xml:space="preserve"> ОТ 26 АВГУСТА 1987 Г ЗА № 17-8/19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5 Радиофикация и телефониз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диофик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диофикация предусматривается от проектируемого радиоузла типа ТУПВ-0,25х2, размещаемого в проектируемом здании конторы в приспособленном под радиоузел помещ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диофицируются все объекты административно-хозяйственного, культурно-бытового и производственного назначения в соответствии с типовыми проектами и жилые дома в соответствии с СН 293-6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дерные и абонентские радиосети подвешиваются по опорам ВЛ-0,4 кВ изолированным проводом ПРСП или голым проводом на собственных опорах и стой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е потребное количество радиоточек составит 380 шт, в том числе на I очередь строительства 300 ш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ющий радиоузел и сети частично подлежат демонтаж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елефонизац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ом предусматривается внутрихозяйственная телефонная связь и телефонизация объектов жилищно-гражданского и производственного на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действующим нормам телефонной плотности из расчета 100 телефонных аппаратов на 1000 человек населения, на первую очередь предлагается установить автоматическую телефонную станцию системы АТСК-50/200 на 100 №№. На расчетный срок телефонизация села решена из расчета 190 телефонов на 1000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ом предполагается установить автоматическую телефонную станцию типа АТСК-50/200 на 100 №№ с подключением е к районной сети. Размещение телефонной станции предусмотрено в здании конторы в приспособленном под АТС помещ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1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бъем строительства по инженерному оборудова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940"/>
        <w:gridCol w:w="1521"/>
        <w:gridCol w:w="1263"/>
        <w:gridCol w:w="1310"/>
      </w:tblGrid>
      <w:tr>
        <w:trPr>
          <w:trHeight w:val="506" w:hRule="atLeast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кты строительств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ип.проект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Ед. из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 очеред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ч. срок</w:t>
            </w:r>
          </w:p>
        </w:tc>
      </w:tr>
      <w:tr>
        <w:trPr>
          <w:trHeight w:val="317" w:hRule="atLeast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л-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л-во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I.СЕЛИТЕБНАЯ ЗОН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Водоснабжение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донапорная башня емк. 50 м³ Н=12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ртскважина глубиной 115 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сосная станция над скважино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допроводная насосная станция II подъем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езервуар для воды емк. 200 м³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ильтр-поглотител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допроводные сети из полиэтил. труб d 100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Канализация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вухярусный отстойни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сосная станция главна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иемная камер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есколовка горизонтальна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ловые площадк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ля фильтраци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амотечные сети из керам.труб d 150-200 мм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порный коллектор из полиэт.труб d 100 м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Теплоснабжение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тельная с котлами «Братск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епловые сети из стальных труб в непроходных канала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Электроснабжение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рансформаторные подстан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ысоковольтные ЛЭП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изковольтные ЛЭП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Радиофикация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Радиоузел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диолинии воздушны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диолинии кабель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Телефонизация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втоматическая телефонная станция типа АТСК-50/200 на 100 №№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ширение телефонной станции с 100 до 200 №№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елефон.линии воздуш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о же, кабель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СЕГО по жилой зон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01-5-37,8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нд.проек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01-2-0145 с.8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01-02-12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01-4-58,8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901-9-8,8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02-2-7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02-1-6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02-2-2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к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к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к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к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к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к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тл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к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к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к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3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8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7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6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5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9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I. ПРОИЗВОДСТВЕННАЯ ЗОН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Водоснабжение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жрезервуар емк. 100 м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допроводные сети из полиэтилен.труб d 100 м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Канализация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амотечные канализационные сети из керам.труб d 150 мм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ыгреб емк. 50 м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Теплоснабжение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епловые се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Электроснабжение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рансформаторные п/с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ысоковольтные ЛЭП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изковольтные ЛЭП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Радиофикация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диолинии воздушны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диолинии кабельны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 w:eastAsia="en-US"/>
              </w:rPr>
              <w:t>Телефонизация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елефонные линии воздушны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о же, кабельнв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сего по производственной зон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СЕГО по селу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15-45.8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ъек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2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Глава 4. Охрана окружающей сре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енеральный план всем комплексом проектируемого строительства, инженерного оборудования и благоустройства поселка предусматривает сохранение и улучшение окружающей среды (зеленых насаждений, грунтов, почвы, подземных источников, водоемов) для создания оптимальных условий проживания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достигается: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ьным функциональным зонированием территории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ройством санитарно-защитных зон между жилой зоной и производством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ройством ветро- и снегозащитных полос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лагоустройством и озеленением улиц, жилых домов, хозяйственных площадок, производственных территорий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нием общественной парковой зоны и других мероприятий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хранение существующих зеленых насаждений, сооружений спортивной зоны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ей регулярной очистки села от мусора и пищевых отходов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нтрализованным водоснабжением и устройством зон санитарной охраны источников водоснабжения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ройством централизованной системы канализации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водом поверхностных стоков ниже поселка и мест свалки мусора и твердых нечистот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чисткой и обезвреживанием поверхностных стоков от производства, а также обвалованием территорий фермы КРС, мехсектора и склада ГСМ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мещением гаражей и хозпостроек для скота и птицы, находящихся в личном пользовании на приквартирных участ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рритория села, не вошедшая в проектируемые границы, после амортизации построек очищается от строительного мусора, рекультивируется и включается в хозяйственный обо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одородный слой почвы, снимаемый при строительстве зданий, подлежит хранению и дальнейшему использованию. Места его хранения определяются при конкретной привязке о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Санитарная очистка терри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енеральным планом предусматривается плановая и регулярная очистка территории поселка (села) от мусора и пищевых от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 отходов и отбросов исчисляется по следующим укрупненным показател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омовой мусор – 300 кг от жителя в год, всего 272 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бор мусора от 2 этажной застройки предусматривается в мусорные контейнеры, от усадебной застройки – в мусорные ящ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усор и твердые отходы будут вывозить спецмашинами на свалку мусора, которая расположена в восточном направлении на расстоянии 1 км от с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тилизация трупов павших животных будет осуществляться на первую очередь и расчетный срок на Славгородском заводе мясокостной м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бор трупов на существующем скотомогильнике, расположенном в восточном направлении от села на расстоянии 1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животноводческих фермах навоз складируется в навозохранилищах и после его карантирования используется как органическое удобрение по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зводственные сточные воды отводятся на поля филь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Охрана источников водоснаб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ощадка водозабора из двух скважин (рабочей и резервной) выбрана на северной окраине села в 350 м на север от территории животноводческой фермы и находится в удовлетворительных санитарных и гидрогеологических условиях гипсометрически выше всех возможных источников загрязнения водоносного горизонта и вверх по направлению движения грунтового пот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вижение грунтового потока с севера – северо-востока на юг – юго-зап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СНиП 2.04.02-84 вокруг водозабора предусмотрена организация зоны санитарной охраны из 3-х поясов: первого пояса строгого режима в радиусе 30 м, второго пояса – режима ограничений в радиусе 350 м, третьего пояса – режима ограничений в радиусе 900 м (радиусы режимов ограничений определены расчетом по формуле индемана см.раздел «Источник водоснабжения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рритория зоны строгого режима планируется, огораживается и озеленяется. Вокруг ограждения для отвода поверхностного стока устраивается водоотводная кан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лях предотвращения возможного загрязнения водоносного горизонта через скважины предусматривается герметизация их устья и цементаж обсадных и направляющих колон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лежат ликвидации все недействующие, дефектные и не соответствующие санитарным нормам скважин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Глава 5. Противопожарные меро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ировочная структура и функциональное зонирование поселка решены с учетом требований противопожарных норм и СНиП 2.01.02-8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лицы и дороги без тупиковых окончаний. Квартальная застройка решена с внутрихозяйственными проездами, что обеспечивает свободный подъезд пожарных автомобилей к зданиям и сооруж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тояния между зданиями приняты в зависимости от степени их огнестойк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жарное депо на 2 автомобиля находится на территории мехсектора и имеет четкую и непосредственную связь с местной и производственной з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етный расход воды на наружное пожаротушение селитебной и производственной зоны и расчетное количество одновременных пожаров приняты согласно СНиП 2.04.02-84. Для селитебной зоны согласно примечанию 1 таблицы 5 расход воды на наружное пожаротушение принят 15 л/с для здания (клуба на 300 мест) в соответствии с таблицей 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роизводственной зоны согласно таблицы 7 при объеме склада грубых кормов 5000 м³ принят 1 пожар с расходом на наружное пожаротушение 15,0 л/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ход воды на внутреннее пожаротушение принят 5,0 л/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мкость резервуаров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Wрез = Wрег + Wпо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Wрег = Qсут х k= 513 х 0,1 = 51 м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Wпож = (Wвп + W н.п. + qхоз) х 3,6 х 3 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(5+15+15,7) х 3,6 х 3 = 386 м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Wрез = 51 + 386 = 437 м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арантированная подача воды из скважины во время пожара 75 м³/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ом принимаются 2 резервуара емкостью 200 м³ каждый, в которых хранится противопожарный и регулирующий запасы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жарные насосы устанавливаются в здании насосной станции подъ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допроводная сеть на I очередь и расчетный срок проектируется: в жилой и производственной зоне – кольцевой с пожарными гидра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диус обслуживания пожарного депо от 700 до 2 км. Пожарное депо имеет четкую транспортную связь как с жилой, так и производственными зонами с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строительстве водопроводных сетей и сооружений необходимо предусмотреть освещение пожарных гидрантов и пожарных резервуаров, подъездов к ним и установку указателей пожарных гидрантов на стенах здани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Глава 6. Первая очередь строи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мы необходимого первоочередника строительства приведены в соответствующих главах и таблицах пояснительной запи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мы первой очереди жилищного строительства определен исходя из расчета обеспечения по 14,5 м² общей площади на 1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ультурно-бытовое и производственное строительство принято по зданию на проектирование, учитывающему реальные потребности села в этих объек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инженерному оборудованию на первую очередь предусматривается строительство сетей и сооружений, необходимых для нормальной эксплуатации существующих и проектируемых зданий и соору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став первоочередного строительства входят работы по внешнему благоустройству территории села: профилирование всех существующих жилых улиц, твердое покрытие проезжей части главной улицы, площади, автостоянок, асфальтирование подъездов к существующим и проектируемым зданиям, профилирование внешних дорог и дорог в производственной зоне, озеленение всех жилых улиц, участков общественных зданий, устройство стадиона, части парка, создание санитарно-защитных лесополос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Глава 7. Перечень проектируемых объектов первой очереди строи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меры капитальных вложений в застройку и благоустройство села определены по укрупненным показателям. При этом в основу приняты базисные стоимости объектов по типовым проектам с применением к ним повышенных коэффициентов, температурных поправок (увеличение толщины стен для температуры наружного воздуха - 40°С)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имость строительства единицы инженерных коммуникаций и работ по внешнему благоустройству территории села определяется по данным аналогичных проектов, разработанных институтом «Алтайгипросельхозстро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чень проектируемых объектов первой очереди строительства приведены в таблице 15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1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еречень проектируемых объектов первой очереди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457"/>
        <w:gridCol w:w="1450"/>
        <w:gridCol w:w="1212"/>
        <w:gridCol w:w="1059"/>
        <w:gridCol w:w="1105"/>
        <w:gridCol w:w="1202"/>
      </w:tblGrid>
      <w:tr>
        <w:trPr>
          <w:trHeight w:val="103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именование объектов, их мощность (вместимость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ип.проект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Ед. изм.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л-во ед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щая жилая площадь м²</w:t>
            </w:r>
          </w:p>
        </w:tc>
      </w:tr>
      <w:tr>
        <w:trPr>
          <w:trHeight w:val="42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Ед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Всего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ультурно-бытовое строительство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нтора СПК «Лесное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64-21-20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ельский Сов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64-20-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луб на 300 ме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64-12-1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етсад-ясли на 95 ме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14-1-260.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АП с профилакторие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4-2-1 индивид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агазин торг. пл. 150 м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74-33-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толовая на 50 ме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74-20-1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остиница на 10 мест, КБО на 12 ме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4-1-1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ждепо на 2 а/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16-6-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аня на 10 ме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4-4-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Автостанц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ндивид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изводственное строительство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валование КР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ерм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валование МТ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валование ГС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нос жилых домов из СЗ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0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Жилищное строительство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 эт.усадеб.2 кв 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4-12-202.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86,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 эт.усадеб.2 кв 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4-12-128.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2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19,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 эт.усадеб.2 кв 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4-12-13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77,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 эт.усадеб.2 кв 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4-16-43/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7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10,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94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594,8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лагоустройство и озелене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Дорожное покрыт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м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Бензомаслоуловител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нешняя зон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троительство полигонов ТБО (свалка мусора) с подъездной дорогой до 1 к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троительство скотомогильник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троительство кладбища с подъездной дорогой до 0,5 к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то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се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29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874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1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ехнико-экономические показатели генерального плана СПК «Лесно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55"/>
        <w:gridCol w:w="1480"/>
        <w:gridCol w:w="1075"/>
        <w:gridCol w:w="1394"/>
        <w:gridCol w:w="110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Показател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Ед. из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сходный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ервая очередь строитель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четный срок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Население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8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8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рудовая структура на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радообразующая групп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3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служивающая групп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самодеятельное насел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7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исленность кадров в отраслях в объектах градообразующего знач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7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стениевод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Животновод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ашинно-тракторный пар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троительные организ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ранспор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ерритор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Размеры землепользования хозяйства (всего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76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76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76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т.ч сельскохозяйственные угодья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ерритории в границах сельского населенного пункта (всего), в т.ч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238А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елитебная территории (всего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расчете на 1 челов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64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68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68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Жилая территория (всего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в расчете на 1 человек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68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частки учреждений и предприятий обслуживания, физкультурных и спортивных сооружений (всего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расчете на 1 челов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7,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еленые насаждения общего поль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расчете на 1 человека (всего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3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лицы, проезды, дороги, площади, автомобильные стоянки (всего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расчете на 1 челове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9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9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чие территор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5,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неселитебные территории (всего), в т.ч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4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-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изводственные территор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еудобные и прочие территор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6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анитарно-защитные зон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лотность населения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пределах селитебной территор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Чел/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Жилищное строитель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Жилищный фонд существующий (всего общей площади), в т.ч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м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,3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,0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46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Фонд, подлежащий замене (всего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м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63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Жилищный фонд по типу домов и этаж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м²/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 этажные усадебные дом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м²/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,3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,0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46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быль жилищного фонда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нос в связи с реконструктивными мероприятия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м²/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64/9,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нос в связи с организацией санитарно-защитных зо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м²/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8/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8/4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Жилищный фонд проектируемый – вс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,9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оотношение нового жилищного строительства по этаж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м²/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 этажные усадебн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м²/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59/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,39/8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щежит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м²/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6/3,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з объема нового жилищного строительства размещается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 свободных территория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65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655,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За счет реконструк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51,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лотность жилого фон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районе новой усадебной застрой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/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условиях реконструкции: общежи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/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Усадебной застрой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/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редняя обеспеченность населения общ.площ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3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ранспорт и дороги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тяженность улиц и проезд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,5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,58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лотность уличной сети в пределах поселковой застрой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м/км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нженерное оборудование и благоустрой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доснабж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уммарный расход воды (всего), в т.ч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м³ в су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5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Коммунально-бытовые нуж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м³ в су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5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изводственные нуж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м³ в су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5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еспеченность жилищного фонда централизированным водоснабжение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Канализац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щее поступление сточных вод, в т.ч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м³ в су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9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Бытовые сточные в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м³ в су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5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изводственные сточные в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м³ в су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4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еспеченность жилищного фонда централизированной канализаци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Электроснабж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Суммарное потребление электроэнергии, в т.ч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квт/час в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4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7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 нужды 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квт/час в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4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На коммунально-бытовые нуж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квт/час в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7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8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требление электроэнергии на 1 чел. в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квт/час в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 том числе на коммунальные нуж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квт/час в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Теплоснабжение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Тыс.квт/час в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ощность централизированных источников тепла (всего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В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,9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одача тепла (всего), в т.ч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В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Жилищный фон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В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6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1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извод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МВ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7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енеральный план СПК «Лесного» Бурлинского района разработан на расчетный срок, с выделением первой очереди стро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центральную часть села разработан проект детальной планировки в масштабе 1:2000, на котором были запроектированы одноэтажные одноквартирные и двухквартирные до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оительство административных и культурно-бытовых зданий произведен по действующим норм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первую очередь запроектированы строительство конторы СПК «Лесное», детского сада-яслей, торгового центра, дома культуры и б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, проектом предусмотрены следующие мероприяти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лагоустройство и озеле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благоустройство входит покрытие проездов и тротуаров главных улиц, дорог и площадей1 в жилой зоне асфаль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зеленен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лиц, площадей, участков общественных и детских учреждений и пар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округ села запроектированы защитные лесные полосы в целях улучшения микроклимата и защиты села от снежных, песчаных, пыльных заносов и ве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мероприятия по сохранению прилегающей к селу зеленой зоны и природного ландшаф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Инженерное оборудов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одоснабжение села запроектировано централизированное, из скважин в канализуемые здания. В зоне индивидуальной усадебной застройки – от водозаборных колонок. Место водозабора расположено к северу от с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анализация запроектирована централизованная со сбросом сточных вод на поля фильтрации. Поле фильтрации проектируется разместить в юго-восточной части с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еплоснабжение запроектировано от общепоселковой коте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электроснабжение осуществляется через Устьянскую РТП 35/10 к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диофикацию разместить от проектируемого радиоузла, размещаемого в проектируемом здании конт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елефонизация проектируется от автоматической автостанции, подключенной к районной с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роизводственное строитель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ставе производственной зоны размещены секто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ферм на 1000 го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хозяйственного дво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ектор мех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троительного дво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еревообрабатывающей мастерск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складской сектор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ирпичного зав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клад Г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пломный проект выполнен на реальном объекте согласно заданию. Поставленные задачи решены. Цель дипломного проекта достигнут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22"/>
        <w:numPr>
          <w:ilvl w:val="0"/>
          <w:numId w:val="35"/>
        </w:numPr>
        <w:spacing w:lineRule="auto" w:line="360"/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Земельный кодекс Российской Федерации. – М., ИД «Юрайт», 2002. – 84 с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едеральный Закон «О государственном земельном кадастре» № 28. – М., ИД «Юридическая литература»,2000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Указ Президента РФ «Об усилении государственного контроля за использованием и охраной земель при проведении земельной реформы» №2162. – М., ИД «Юридическая литература»,1993. </w:t>
      </w:r>
    </w:p>
    <w:p>
      <w:pPr>
        <w:pStyle w:val="22"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4. Агроклиматические ресурсы Алтайского края. – Л., ИД «Гидрометеоиздат», 1971. – 154 с.</w:t>
      </w:r>
    </w:p>
    <w:p>
      <w:pPr>
        <w:pStyle w:val="22"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5. Алексеев, А.А. Экономика архитектурного проектирования и строительства. – М., ИД «Высшая школа», 1986.- 84 с.</w:t>
      </w:r>
    </w:p>
    <w:p>
      <w:pPr>
        <w:pStyle w:val="22"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6. Банников, А.Т. Охрана природы/ А.Т. Банников, А.К. Русталов.- М., ИД Колос», 1987.- 120 с.</w:t>
      </w:r>
    </w:p>
    <w:p>
      <w:pPr>
        <w:pStyle w:val="22"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7. Боголюбов, С.А. Земельное право/ С.А.Боголюбов, Г.А.Гаджиев, Е.А. Галиновская. – М., ИД «Норма-Инфа», 1999. – 320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Варламов, А.А. Экология землепользования и охрана природных ресурсов/ А.А. Варламов А.В. Хабаров. Учебное пособие. - М., ИД «КолосС», 1999. - 159 с.</w:t>
      </w:r>
    </w:p>
    <w:p>
      <w:pPr>
        <w:pStyle w:val="22"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9. Варламов, А.А. Повышение эффективности использования земли/ А.А.Варламов, С.Н.Волков. – М., ИД «Агропромиздат», 1991. – 143 с.</w:t>
      </w:r>
    </w:p>
    <w:p>
      <w:pPr>
        <w:pStyle w:val="22"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0. Варламов, А.А. Внутрихозяйственная организация использования земель на ланшафтной основе. – М., ИД «МИИЗ», 1990.- 113 с.</w:t>
      </w:r>
    </w:p>
    <w:p>
      <w:pPr>
        <w:pStyle w:val="22"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1. Волков, С.Н. Землеустройство. Т.2. Землеустроительное проектирование. Внутризозяйственное землеустройство. - М., ИД «КолосС», 2001. – 648 с.</w:t>
      </w:r>
    </w:p>
    <w:p>
      <w:pPr>
        <w:pStyle w:val="22"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2. Волков, С.Н. Основы земледелия и землепользования/ С.Н. Волков, В.Н. Хлыстун, В.Х.Улюкаев. - М., ИД «КолосС», 1992. – 144 с.</w:t>
      </w:r>
    </w:p>
    <w:p>
      <w:pPr>
        <w:pStyle w:val="22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13. Волков, С.Н. Землеустроительное проектирование/ С.Н. Волков, В.П.Троицкий, Н.Т. Конокотин и др.; под ред. С.Н. Волкова. - М., ИД «КолосС», 1997. – 607 с.</w:t>
      </w:r>
    </w:p>
    <w:p>
      <w:pPr>
        <w:pStyle w:val="22"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4. Гендельман, М.А. и др. Землеустроительное проектирование. - М., ИД «КолосС», 1999. – 583 с.</w:t>
      </w:r>
    </w:p>
    <w:p>
      <w:pPr>
        <w:pStyle w:val="22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15. Кончуков, Н.П. Планировка сельских населенных мест.- Н.П. Кончунов, В.С. Байчук, Я.Ф. Миняева - М., ИД «Агропромиздат», 1996. – 313 с.</w:t>
      </w:r>
    </w:p>
    <w:p>
      <w:pPr>
        <w:pStyle w:val="22"/>
        <w:spacing w:lineRule="auto" w:line="36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6. Коссинский В.В. Справочник по землеустройству.- М., ИД «», 1976.- 315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7. Майков, Г.П. Благоустройство и озеленение. – М., ИД «Стройиздат», 1983.- 184 с.</w:t>
      </w:r>
    </w:p>
    <w:p>
      <w:pPr>
        <w:pStyle w:val="22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18. Палехин, И.М. и др. Курсовое и дипломное проектирование по землеустройству. – М., ИД «Агропромиздат», 1988. – 36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9. Пальчиков, Ф.И. Практикум по землеустроительному проектированию и организации землеустроительных работ. – М., ИД «Колос», 1977. – 28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. СНиП – 2.07.01-89. Градостроительство. Планировка и застройка городских и сельских поселений/ Госстрой СССр. – М., ИД «ЦИТП Госстроя»,1989.- 56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1. Улюкаев, В.Х. Земельное право и земельный кадастр/ В.Х. Улюкаев, А.А.Варламов, Н.Е.Петров. – М., ИД «Колос», 199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2. Условные знаки для топографических планов. составлено главным управлением геодезии и картографии – М., 1989. 271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01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31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9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1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/>
    <w:lvlOverride w:ilvl="1">
      <w:startOverride w:val="1"/>
    </w:lvlOverride>
  </w:num>
  <w:num w:numId="22">
    <w:abstractNumId w:val="4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1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1">
    <w:name w:val="Верхний колонтитул Знак1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11">
    <w:name w:val="Нижний колонтитул Знак1"/>
    <w:qFormat/>
    <w:rPr>
      <w:rFonts w:ascii="Calibri" w:hAnsi="Calibri" w:cs="Calibri"/>
    </w:rPr>
  </w:style>
  <w:style w:type="character" w:styleId="2">
    <w:name w:val="Основной текст с отступом 2 Знак"/>
    <w:qFormat/>
    <w:rPr>
      <w:rFonts w:ascii="Calibri" w:hAnsi="Calibri" w:cs="Calibri"/>
    </w:rPr>
  </w:style>
  <w:style w:type="character" w:styleId="21">
    <w:name w:val="Основной текст с отступом 2 Знак1"/>
    <w:qFormat/>
    <w:rPr>
      <w:rFonts w:ascii="Calibri" w:hAnsi="Calibri" w:cs="Calibri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31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07:00Z</dcterms:created>
  <dc:creator>USER</dc:creator>
  <dc:description/>
  <cp:keywords/>
  <dc:language>en-US</dc:language>
  <cp:lastModifiedBy>SYSTEM</cp:lastModifiedBy>
  <dcterms:modified xsi:type="dcterms:W3CDTF">2011-09-22T23:07:00Z</dcterms:modified>
  <cp:revision>2</cp:revision>
  <dc:subject/>
  <dc:title>Управление Алтайского края по образованию и делам молодежи</dc:title>
</cp:coreProperties>
</file>