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роектирование мероприятий по борьбе с сорняк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Дать обоснование мерам борьбы с сорняками, представить карту засоренности полей севооборота на основании состава и численности сорня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евооборот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на сено 1 г.п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на сено 2 г.п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ая рожь + рапс на зеленую массу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 на силос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овые корнеплоды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мень + клевер на се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тепень и характер засоренности полей</w:t>
      </w:r>
    </w:p>
    <w:tbl>
      <w:tblPr>
        <w:tblW w:w="68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12"/>
        <w:gridCol w:w="4220"/>
      </w:tblGrid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л засорен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п засореннос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(до 10%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– корневищно-малолетний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(до 50 %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 малолетний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 (до 25%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 малолетний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(до 10%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– корнеотпрысково-корневищно-малолетний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(свыше 50 %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корнеотпрысковый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(свыше 50%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– корнеотпрысково-корневищно-малолетний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истема мер борьбы с сорными растениями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21"/>
        <w:gridCol w:w="1529"/>
        <w:gridCol w:w="1485"/>
        <w:gridCol w:w="1469"/>
        <w:gridCol w:w="1802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едование культу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упре-дительные ме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ханические ме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имические меры (дозы и сроки применения гербицид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тоценоти-ческие ме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евер на сено 1 г.п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посевного материала; подготовка и хранение орг. удобрений; снижение засоренности при уборке; очистка почвообр. и зерноуб. машин и т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щение; удушение; глубокая заделка; провокация; механическое удаление; боро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вооборот; минеральные удобрения; высокая конкурентоспособность, аллелопати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евер на сено 2 г.п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/ - / 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/ - / 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/ - / 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/ - / -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зимая рожь + рапс на зеленую масс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посевного материала; очистка раб. органов машин; снижение засоренности при уборке; уничтожение сорняков на не с/х угодьях; подготовка кормов к скармлива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убокая задел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куруза на сило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мовые корнепл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машин, орг. удобрения; снижение засоренности при уборк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убокая обработка; междурядная обрабо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Торга» концентрат эмульсии, расход: 2-3 л/га, опрыскивание растений при высоте сорняков 10-15 с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вооборот; аллелопатия; норма высев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чмень + клевер на сен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посевного материала; снижение засоренности при уборке; подготовка корма; уничтожение сорняков на не с/х угодьях; очистка раб.органов маш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основание мер борьбы с сорняк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упредительные ме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предительные меры борьбы с сорняками направлены на применение профилактических мероприятий, которые обеспечивают исключение всех источников и способов поступления сорняков на поля. 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посевного материала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хранение органических удобрений (около года в буртах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рмов к скармливанию (размалывать, замачивать, запаривать)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соренности после уборки (не высокий срез при уборке зерновых, своевременное использование ботвоуборочных и силосоуборочных машин в посевах пропашных)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от земли и семян сорняков рабочих органов комбайнов и почвообрабатывающих машин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соренности при орошении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сорняков на участке не сельскохозяйств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ие мер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ничтожения жизнеспособных семян и плодов сорных растений используют 2 способа: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кация – создание благоприятных условий для прорастания сорняков на чистых парах или перед посевом культур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ая заделка семян в почву, после чего семена или совсем не прорастают или их проростки гибнут, не достигая поверхности, проводится в чистых парах или после уборки культуры.</w:t>
      </w:r>
    </w:p>
    <w:p>
      <w:pPr>
        <w:pStyle w:val="Style15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ничтожения жизнеспособных вегетативных органов размножения применяют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щение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ушение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ое удаление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ушивание корневищ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оражи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истощения применяют для уничтожения корнеотпрысковых и корневищных сорняков с глубоким залеганием корневой системы. Истощение корневой системы достигается систематическим подрезанием появляющихся на поверхности побегов. Применяется на чистых парах. Удушение применяется для уничтожения корневищных и корнеотпрысковых сорняков, у которых вегетативные органы размножения находятся в пахотном слое. Оно заключается в размельчении корневищ на отрезки 15-20 см. Проводится осенью после уборки культуры и на чистых парах. Механическое удаление применяют для очищения почвы от корневищ перед посевом или в чистых парах. Высушивание корневищ используется в засушливых районах, Вымораживание проводится путем глубокой обработки осенью в малоснежных райо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а засоренности по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i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9615</wp:posOffset>
                </wp:positionH>
                <wp:positionV relativeFrom="paragraph">
                  <wp:posOffset>130810</wp:posOffset>
                </wp:positionV>
                <wp:extent cx="4048125" cy="1962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1962000"/>
                          <a:chOff x="0" y="0"/>
                          <a:chExt cx="4048200" cy="19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8200" cy="19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05000" y="190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2560" y="190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0.3pt;width:318.75pt;height:154.5pt" coordorigin="1149,206" coordsize="6375,3090">
                <v:oval id="shape_0" fillcolor="white" stroked="t" o:allowincell="f" style="position:absolute;left:1149;top:206;width:6374;height:308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04;top:32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4;top:320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                                3                               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                II                III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                                   4                                      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15</wp:posOffset>
                </wp:positionH>
                <wp:positionV relativeFrom="paragraph">
                  <wp:posOffset>-582295</wp:posOffset>
                </wp:positionV>
                <wp:extent cx="4048125" cy="482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8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-45.85pt;width:318.7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                 V                V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iCs w:val="false"/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1:00Z</dcterms:created>
  <dc:creator>Admin</dc:creator>
  <dc:description/>
  <cp:keywords/>
  <dc:language>en-US</dc:language>
  <cp:lastModifiedBy>SYSTEM</cp:lastModifiedBy>
  <dcterms:modified xsi:type="dcterms:W3CDTF">2011-09-22T23:01:00Z</dcterms:modified>
  <cp:revision>2</cp:revision>
  <dc:subject/>
  <dc:title/>
</cp:coreProperties>
</file>