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/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ГОУВПО “МАРИЙСКИЙ ГОСУДАРСТВЕННЫЙ УНИВЕРСИТЕТ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Аграрно-технолог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федра агрохимии и земледел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</w:rPr>
        <w:t>Проектирование севооборотов, система обработки почвы и мер борьбы с сорными растениями в хозяйстве</w:t>
      </w:r>
      <w:r>
        <w:rPr>
          <w:sz w:val="28"/>
          <w:lang w:val="uk-UA"/>
        </w:rPr>
        <w:t xml:space="preserve"> </w:t>
      </w:r>
      <w:r>
        <w:rPr>
          <w:sz w:val="28"/>
        </w:rPr>
        <w:t>ЗАО племзавод “Семеновский” Медведевского района, Республики Марий Э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</w:rPr>
        <w:t>Студентка группы АГ -31 АТ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Шадварина Ольга Витальевн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щие сведения о хозяйстве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и специализация хозяй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земельных угодий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2" w:leader="none"/>
          <w:tab w:val="left" w:pos="40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Характеристика почв хозяйства и засоренность поле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оклиматические условия хозяй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сельскохозяйственных куль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роектирование, введение и освоение севооборо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евообороты, принятые в хозяй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труктура посевных площад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2.3 Разработка новых севооборотов, их продуктивность и агрономическое обоснование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.4 Освоение севооборота и ротационная таб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истема обработки почвы и ухода за посев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Разработка системы обработки почвы и ухода за посевами в севообороте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3.2 Обоснование приемов обработки почвы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4.Агромероприятия, способствующие повышению почвенного плодородия и урожайности сельскохозяйственных куль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ое земледелие – это наука о наиболее рациональном, экономически, экологически и технически обоснованном использование земли, формировании высоко плодородных, с оптимальными параметрами для возделывания культурных растений почв. Учение о плодородии почвы, его расширенном воспроизводстве и сохранении - основа получения высоких, устойчивых, высокого качества урожаев. Созданный в земледелии урожай культурных растений используется не только для питания человека и как сырье для промышленности, но и в значительной степени и через животноводство – другую важнейшую базовую отрасль АПК – переводится в форму высокоценных продуктов животного происхождения. Правильное сочетание земледелия и животноводства обеспечивает благоприятный биологический круговорот веществ и энергии в системе почва – растение.</w:t>
      </w:r>
    </w:p>
    <w:p>
      <w:pPr>
        <w:pStyle w:val="Style15"/>
        <w:spacing w:lineRule="auto" w:line="360"/>
        <w:ind w:left="0" w:right="0" w:firstLine="709"/>
        <w:jc w:val="both"/>
        <w:rPr/>
      </w:pPr>
      <w:r>
        <w:rPr/>
        <w:t xml:space="preserve">Система земледелия – важнейшая составная часть всей системы ведения хозяйства. Вместе с тем значительно возрастает роль земледелия как экспериментально-прикладной, строго зональной науки, с широким использованием накопленного местного практического опыта земледельца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емледелие как наука основывается на новейших теоретических достижениях таких фундаментальных важнейших научных дисциплин, как почвоведение, землеустройства и землепользования, агрохимия, растениеводство, биотехнология, микробиология, агрометеорология, комплексная мелиорация, механизация, прогрессивная технология возделывания культур, экология, экономика, программирования урожаев. Единства глубокого научного познания и многолетнего практического опыта, системный подход - непременное условие успешного развития земледелия как ведущей отрасли сельскохозяйственного производства аграрно-промышленного комплекса. Главной задачей является увеличение производства зерна, совершенствование посевных площадей, рост урожайности, эффективность использования минеральных и органических удобрений, расширение посевов культурных растений.</w:t>
      </w:r>
      <w:r>
        <w:rPr>
          <w:color w:val="000000"/>
        </w:rPr>
        <w:t xml:space="preserve"> Сегодня наука и отрасль земледелие находятся в преддверии качественно нового этапа развития. Необходимо решить проблему экологической сбалансированности и безвредности сельскохозяйственного производства; обосновать и практически решить проблему ресурсо- и энергосбережения; сочетать научные и технологические концепции современного интенсивного земледелия с многообразием новых производственных отношений и социальных требований общества.</w:t>
      </w:r>
      <w:r>
        <w:rPr/>
        <w:t xml:space="preserve"> Данная курсовая работа носит рефератный характер, предусматривая творческий анализ и обобщенный литературный и практический материал, состав таблиц, которые выявляют закономерность ведения земледелия в конкретном хозяйстве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хозяйстве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Местоположение и специализация хозяйства</w:t>
      </w:r>
    </w:p>
    <w:p>
      <w:pPr>
        <w:pStyle w:val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firstLine="709"/>
        <w:rPr/>
      </w:pPr>
      <w:r>
        <w:rPr/>
        <w:t xml:space="preserve">ЗАО племзавод «Семеновский» расположен в Медведевском районе Республики Марий Эл, в центральной части республики, на севере-востоке Медведевского района. Центральная усадьба расположена в селе Кузнецово, в 12 километрах от г. Йошкар-Олы, в 18 километрах от районного центра п. Медведево. Совхоз «Семеновский» был организован в марте 1960 года на базе мелких колхозов и совхозов. Хозяйство владеет земельным массивом площадью 8055 га., в том числе сельхозугодий 7762 га., из них пашни – 6165 га. Основными видами деятельности общества является производство, переработка и реализация сельскохозяйственной продукции, оптовая торговля, розничная торговля, торгово-закупочная, посредническая, маркетинговая. </w:t>
      </w:r>
      <w:r>
        <w:rPr>
          <w:szCs w:val="28"/>
        </w:rPr>
        <w:t>Специализация предприятия – молочно-мясная. В целом на предприятии остается скотоводческое направление с развитым зерно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0" w:leader="none"/>
          <w:tab w:val="left" w:pos="1820" w:leader="none"/>
          <w:tab w:val="center" w:pos="46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Состав земельных угодий</w:t>
      </w:r>
    </w:p>
    <w:p>
      <w:pPr>
        <w:pStyle w:val="Normal"/>
        <w:tabs>
          <w:tab w:val="clear" w:pos="720"/>
          <w:tab w:val="left" w:pos="380" w:leader="none"/>
          <w:tab w:val="left" w:pos="1820" w:leader="none"/>
          <w:tab w:val="center" w:pos="46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владеет земельным массивом площадью 8055 га, в том числе сельхозугодий 7762 га., из них пашни – 6165 га. Свидетельство на право собственности на землю, постоянного (бессрочного) пользования землей № 38 на основании Постановления администрации Медведевского района от 30 ноября 1992 г. № 903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 данной таблицы видно, что сельскохозяйственная освоенность земель высокая, 96,3 % от общей площади землепользования занимают сельскохозяйственные угодия. В составе сельскохозяйственных угодий пашня занимает 76,5 % , сенокосы – 14,1 % и пастбища – 5,6%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став земельных угодий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2213"/>
        <w:gridCol w:w="2130"/>
      </w:tblGrid>
      <w:tr>
        <w:trPr>
          <w:trHeight w:val="35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Земельные угодия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 хозяйству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.Общая земельная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лощадь, в т.ч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Всего с/х угодий,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а из них :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76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аш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1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енокос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,1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астбищ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н.насажд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80" w:leader="none"/>
              </w:tabs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80" w:leader="none"/>
              </w:tabs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Леса, кустарни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Пруды, водоем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Проч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</w:tbl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Характеристика почв хозяйства и засоренность по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firstLine="709"/>
        <w:rPr/>
      </w:pPr>
      <w:r>
        <w:rPr/>
        <w:t xml:space="preserve">Территория землепользования ЗАО ПЗ «Семеновский» характеризуется спокойным волнистым рельефом с пологими склонами и относится к Оршанско-Кокшайской волнистой равнине. Оршанско-Кокшайская волнистая равнина характеризуется широкими долинами рек, преобладанием мягких пологих склонов. Рельеф широко волнистый, средне расчлененный. Гидрографическая сеть землепользования представлена реками Малая Кокшага и Большая Ошла. Грунтовые воды на водораздельных плато находятся на глубине 6-8 м., в пойме рек 1-2 м.  На территории хозяйства большое разнообразие почв различных типов. Наибольшее распространение имеют дерново-подзолистые мало и средне гумусовые разной степени оподзоленности почвы. Пахотные земли расположены между балками и дорогами отдельными массивами. </w:t>
      </w:r>
      <w:r>
        <w:rPr>
          <w:szCs w:val="28"/>
        </w:rPr>
        <w:t>Травянистая растительность широкое распространение получила в долинах рек и балок. Суходольные луга распространены в основном по балкам. Основные кормовые растения представлены разнотравно-злакового вида, куда входят: овсяница луговая, костер безостый, тимофеевка, ежа, клевер, мятлик луг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Характеристика почв хозяйс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93"/>
        <w:gridCol w:w="1698"/>
        <w:gridCol w:w="1193"/>
        <w:gridCol w:w="689"/>
        <w:gridCol w:w="857"/>
        <w:gridCol w:w="1025"/>
        <w:gridCol w:w="785"/>
      </w:tblGrid>
      <w:tr>
        <w:trPr>
          <w:trHeight w:val="721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ип почвы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ощадь, г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еханический состав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лубина пахотного слоя, см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держани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Н солевой вытяжки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, мг на 100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, мг на 100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умуса, в%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ерново-подзолист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3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редне суглинист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-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,1-1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,1-1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о 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,1-6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right="0" w:firstLine="709"/>
        <w:rPr/>
      </w:pPr>
      <w:r>
        <w:rPr/>
        <w:t xml:space="preserve">Дерновые почвы таежно-лесной зоны образуются под чистыми ассоциациями травянистой луговой растительности на любых породах. Развивающаяся под их пологом травянистая растительность приводит к формированию в профиле подзолистой почвы дернового горизонта. В результате совместного проявления подзолистого и дернового процессов и формируются дерново-подзолистые почвы. Это также происходит при сведения леса, иногда на его месте возникают суходольные луга. Дерново-подзолистые почвы бедны валовыми запасами и подвижными формами азота и фосфора. Азот содержится преимущественно в органическом веществе, при минерализации образуются нитратные и аммиачные формы, доступные растениям. Фосфор содержится преимущественно в пахотных песчаных и супесчаных почвах. </w:t>
      </w:r>
      <w:r>
        <w:rPr>
          <w:szCs w:val="28"/>
        </w:rPr>
        <w:t>Общая пористость в пахотном слое довольно высокая(50%-51%), затем убывает, сужаясь в иллювиальном горизонте и породе до 38-41%.Содержание гумуса до 1,4%. Для почв, объединенных в одну агропроизводственную группу, намечается одинаковое направление их сельскохозяйственного использования и общий комплекс агротехнических мероприятий при возделывании сельскохозяйственных культур (введение сидератов, известкование), применение комплекса противоэрозионных или мелиоративных мероприятий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1.4 Агроклиматические условия хозяйст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jc w:val="both"/>
        <w:rPr/>
      </w:pPr>
      <w:r>
        <w:rPr/>
        <w:t xml:space="preserve">ЗАО ПЗ «Семеновский» находится в зоне умеренно-континентального климата. Зимы, как правило, умеренно-морозные, продолжительные со снежным покровом. Весны прохладные и в отдельные годы с наибольшим количеством осадков. Лето умеренно-жаркое и достаточно влажное. В отдельные годы наблюдаются явления засухи. Поэтому борьба за накопление и сохранение в почве влаги является важным агротехническим мероприятием. Продолжительность вегетационного периода в среднем составляет 170 дней. Территория хозяйства относится к центральному агроклиматическому району Республики Марий Эл. Климат района характеризуется следующими показателями (по данным Йошкар - Олинской метеостанции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Температура воздух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редняя 2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максимальная +38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минимальная - 48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должительность периода с температурой воздуха выше 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16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Сумма температур выше +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2050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Гидротермический коэффициент 1,4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5. Сумма осадков за год, мм 4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одолжительность безморозного периода дней 1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Глубина промерзания почвы, см 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Число дней с суховеями всех типов 28,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3 - Среднемесячная сумма осадков и температура воздуха по среднемноголетним данным метеостанции г.Йошкар-Ола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04"/>
        <w:gridCol w:w="638"/>
        <w:gridCol w:w="638"/>
        <w:gridCol w:w="637"/>
        <w:gridCol w:w="637"/>
        <w:gridCol w:w="637"/>
        <w:gridCol w:w="637"/>
        <w:gridCol w:w="637"/>
        <w:gridCol w:w="637"/>
        <w:gridCol w:w="637"/>
        <w:gridCol w:w="488"/>
        <w:gridCol w:w="637"/>
        <w:gridCol w:w="637"/>
        <w:gridCol w:w="787"/>
      </w:tblGrid>
      <w:tr>
        <w:trPr>
          <w:trHeight w:val="64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7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есяцы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реднегодовая температура,сумма осадков</w:t>
            </w:r>
          </w:p>
        </w:tc>
      </w:tr>
      <w:tr>
        <w:trPr>
          <w:trHeight w:val="89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реднемесячная 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13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13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6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,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3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16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3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умма осадков, м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из климатических условий показывает, что температура воздуха и режим увлажнения территории благоприятны для возделывания основных сельскохозяйственных культур, урожайность которых в значительной мере зависит от своевременного проведения агротехнических приемов, направленных на накопление и сохранение влаги в почве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Cs w:val="28"/>
        </w:rPr>
        <w:t>1.5 Урожайность основных сельскохозяйственных культур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Урожайность – сбор основной продукции с 1 га в т/га. Урожайность сельскохозяйственных культур является основным фактором, который определяет объем производства продукции растениеводства. Урожайность –качественный комплексный показатель, который зависит от многих факторов. Большое влияние на ее уровень оказывает природно-климатические условия: качество и состав почвы, рельеф местности, температура воздуха, уровень грунтовых вод, количество осадков. На современном этапе развития сельскохозяйственного производства урожайность зерновых культур существенно зависит от: совершенствования организации производства и труда, снижения потерь в результате затягивания сроков уборки из-за несвоевременного обеспечения горючими и смазочными материалами, недостаточно точной регулировки машин, применяемых севооборотов и их соблюдение изменений структуры посевных площадей. </w:t>
      </w:r>
      <w:r>
        <w:rPr>
          <w:szCs w:val="28"/>
        </w:rPr>
        <w:t>Урожайные данные основных сельскохозяйственных культур, возделываемых в хозяйстве, приводятся в среднем за последние 3 года и проектируются на год освоения сев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Урожайность сельскохозяйственных культур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836"/>
        <w:gridCol w:w="823"/>
        <w:gridCol w:w="1004"/>
        <w:gridCol w:w="1755"/>
        <w:gridCol w:w="2095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ультур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рожайность, т/г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редняя урожайность за последние 3 года, т/г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ектируемая урожайность на год освоения севооборота, т/га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6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7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8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озимая пшеница</w:t>
            </w:r>
          </w:p>
          <w:p>
            <w:pPr>
              <w:pStyle w:val="11"/>
              <w:rPr/>
            </w:pPr>
            <w:r>
              <w:rPr/>
              <w:t>- озимая рожь</w:t>
            </w:r>
          </w:p>
          <w:p>
            <w:pPr>
              <w:pStyle w:val="11"/>
              <w:rPr/>
            </w:pPr>
            <w:r>
              <w:rPr/>
              <w:t>- яровая пшеница</w:t>
            </w:r>
          </w:p>
          <w:p>
            <w:pPr>
              <w:pStyle w:val="11"/>
              <w:rPr/>
            </w:pPr>
            <w:r>
              <w:rPr/>
              <w:t>- ячмень яровой</w:t>
            </w:r>
          </w:p>
          <w:p>
            <w:pPr>
              <w:pStyle w:val="11"/>
              <w:rPr/>
            </w:pPr>
            <w:r>
              <w:rPr/>
              <w:t>- овес</w:t>
            </w:r>
          </w:p>
          <w:p>
            <w:pPr>
              <w:pStyle w:val="11"/>
              <w:rPr/>
            </w:pPr>
            <w:r>
              <w:rPr/>
              <w:t>- вика и виковая смесь на зерно</w:t>
            </w:r>
          </w:p>
          <w:p>
            <w:pPr>
              <w:pStyle w:val="11"/>
              <w:rPr/>
            </w:pPr>
            <w:r>
              <w:rPr/>
              <w:t>- однолетние травы на корм, сенаж, травяную муку</w:t>
            </w:r>
          </w:p>
          <w:p>
            <w:pPr>
              <w:pStyle w:val="11"/>
              <w:rPr/>
            </w:pPr>
            <w:r>
              <w:rPr/>
              <w:t>- многолетние травы на з/к, сенаж, сило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67</w:t>
            </w:r>
          </w:p>
          <w:p>
            <w:pPr>
              <w:pStyle w:val="11"/>
              <w:rPr/>
            </w:pPr>
            <w:r>
              <w:rPr/>
              <w:t>1,67</w:t>
            </w:r>
          </w:p>
          <w:p>
            <w:pPr>
              <w:pStyle w:val="11"/>
              <w:rPr/>
            </w:pPr>
            <w:r>
              <w:rPr/>
              <w:t>3,44</w:t>
            </w:r>
          </w:p>
          <w:p>
            <w:pPr>
              <w:pStyle w:val="11"/>
              <w:rPr/>
            </w:pPr>
            <w:r>
              <w:rPr/>
              <w:t>2,16</w:t>
            </w:r>
          </w:p>
          <w:p>
            <w:pPr>
              <w:pStyle w:val="11"/>
              <w:rPr/>
            </w:pPr>
            <w:r>
              <w:rPr/>
              <w:t>2,75</w:t>
            </w:r>
          </w:p>
          <w:p>
            <w:pPr>
              <w:pStyle w:val="11"/>
              <w:rPr/>
            </w:pPr>
            <w:r>
              <w:rPr/>
              <w:t>2,39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,68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05</w:t>
            </w:r>
          </w:p>
          <w:p>
            <w:pPr>
              <w:pStyle w:val="11"/>
              <w:rPr/>
            </w:pPr>
            <w:r>
              <w:rPr/>
              <w:t>2,31</w:t>
            </w:r>
          </w:p>
          <w:p>
            <w:pPr>
              <w:pStyle w:val="11"/>
              <w:rPr/>
            </w:pPr>
            <w:r>
              <w:rPr/>
              <w:t>2,23</w:t>
            </w:r>
          </w:p>
          <w:p>
            <w:pPr>
              <w:pStyle w:val="11"/>
              <w:rPr/>
            </w:pPr>
            <w:r>
              <w:rPr/>
              <w:t>1,74</w:t>
            </w:r>
          </w:p>
          <w:p>
            <w:pPr>
              <w:pStyle w:val="11"/>
              <w:rPr/>
            </w:pPr>
            <w:r>
              <w:rPr/>
              <w:t>2,56</w:t>
            </w:r>
          </w:p>
          <w:p>
            <w:pPr>
              <w:pStyle w:val="11"/>
              <w:rPr/>
            </w:pPr>
            <w:r>
              <w:rPr/>
              <w:t>2,77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8,57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2,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3,04</w:t>
            </w:r>
          </w:p>
          <w:p>
            <w:pPr>
              <w:pStyle w:val="11"/>
              <w:rPr/>
            </w:pPr>
            <w:r>
              <w:rPr/>
              <w:t>2,55</w:t>
            </w:r>
          </w:p>
          <w:p>
            <w:pPr>
              <w:pStyle w:val="11"/>
              <w:rPr/>
            </w:pPr>
            <w:r>
              <w:rPr/>
              <w:t>1,64</w:t>
            </w:r>
          </w:p>
          <w:p>
            <w:pPr>
              <w:pStyle w:val="11"/>
              <w:rPr/>
            </w:pPr>
            <w:r>
              <w:rPr/>
              <w:t>3,32</w:t>
            </w:r>
          </w:p>
          <w:p>
            <w:pPr>
              <w:pStyle w:val="11"/>
              <w:rPr/>
            </w:pPr>
            <w:r>
              <w:rPr/>
              <w:t>2,95</w:t>
            </w:r>
          </w:p>
          <w:p>
            <w:pPr>
              <w:pStyle w:val="11"/>
              <w:rPr/>
            </w:pPr>
            <w:r>
              <w:rPr/>
              <w:t>2,88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2,6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4,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59</w:t>
            </w:r>
          </w:p>
          <w:p>
            <w:pPr>
              <w:pStyle w:val="11"/>
              <w:rPr/>
            </w:pPr>
            <w:r>
              <w:rPr/>
              <w:t>2,18</w:t>
            </w:r>
          </w:p>
          <w:p>
            <w:pPr>
              <w:pStyle w:val="11"/>
              <w:rPr/>
            </w:pPr>
            <w:r>
              <w:rPr/>
              <w:t>2,44</w:t>
            </w:r>
          </w:p>
          <w:p>
            <w:pPr>
              <w:pStyle w:val="11"/>
              <w:rPr/>
            </w:pPr>
            <w:r>
              <w:rPr/>
              <w:t>2,41</w:t>
            </w:r>
          </w:p>
          <w:p>
            <w:pPr>
              <w:pStyle w:val="11"/>
              <w:rPr/>
            </w:pPr>
            <w:r>
              <w:rPr/>
              <w:t>2,75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2,68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,28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2,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70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2,50</w:t>
            </w:r>
          </w:p>
          <w:p>
            <w:pPr>
              <w:pStyle w:val="11"/>
              <w:rPr/>
            </w:pPr>
            <w:r>
              <w:rPr/>
              <w:t>2,65</w:t>
            </w:r>
          </w:p>
          <w:p>
            <w:pPr>
              <w:pStyle w:val="11"/>
              <w:rPr/>
            </w:pPr>
            <w:r>
              <w:rPr/>
              <w:t>2,50</w:t>
            </w:r>
          </w:p>
          <w:p>
            <w:pPr>
              <w:pStyle w:val="11"/>
              <w:rPr/>
            </w:pPr>
            <w:r>
              <w:rPr/>
              <w:t>2,8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9,85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2,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Cs w:val="28"/>
        </w:rPr>
        <w:t>2. Проектирование, введение и освоение севооборотов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 Севообороты, принятые в хозяйстве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сельского хозяйства правильный севооборот - основа рационального земледелия. Севооборот – научно обоснованное чередование сельскохозяйственных культур и чистого пара во времени и размещении на полях. Севооборот является фоном, на котором с наибольшей эффективностью проявляется положительное влияние всех остальных элементов системы земледелия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используются следующие севообороты: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ой 7-польный зернотравяной севообор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Чистый пар-224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зимая рожь+клевер-250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левер 1 г.п-242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левер 2 г.п-240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Ячмень-204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истый пар-217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зимая пшеница272га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щадь данного севооборота составляет 235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вой 6-польный травопольный севооборот: </w:t>
      </w:r>
    </w:p>
    <w:p>
      <w:pPr>
        <w:pStyle w:val="Normal"/>
        <w:tabs>
          <w:tab w:val="clear" w:pos="720"/>
          <w:tab w:val="left" w:pos="1710" w:leader="none"/>
          <w:tab w:val="left" w:pos="8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ка/овес+мн. травы-290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н. травы 1г.п-215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н. травы 2г.п-198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н. травы 3г.п-199,5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н. травы 4 г.п-222,3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зимая пшеница-283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щадь данного севооборота составляет 235га.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вой 5-польный зернопаровой севооборот: 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тый пар-217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зимая рожь-275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чмень -227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ка-150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Яровая пшеница-199,5га 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вёс-265га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лощадь данного севооборота составляет 222га. </w:t>
      </w:r>
    </w:p>
    <w:p>
      <w:pPr>
        <w:pStyle w:val="34"/>
        <w:spacing w:lineRule="auto" w:line="360"/>
        <w:ind w:right="0" w:firstLine="709"/>
        <w:rPr>
          <w:szCs w:val="28"/>
        </w:rPr>
      </w:pPr>
      <w:r>
        <w:rPr>
          <w:szCs w:val="28"/>
        </w:rPr>
        <w:t>Поля севооборотов сформированы, как из отдельных обособленных участков, так и путем деления больших массивов. Чередование культур разработано на основе принятой специализации и структуры посевных площадей, а также для обеспечения посевов сельскохозяйственных культур лучшими предшествен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right="0" w:firstLine="709"/>
        <w:jc w:val="both"/>
        <w:rPr/>
      </w:pPr>
      <w:r>
        <w:rPr>
          <w:szCs w:val="28"/>
        </w:rPr>
        <w:t>Таблица 5 – Продуктивность полевого 7-польного зернотравяного</w:t>
      </w:r>
      <w:r>
        <w:rPr/>
        <w:t xml:space="preserve"> севообор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43"/>
        <w:gridCol w:w="768"/>
        <w:gridCol w:w="624"/>
        <w:gridCol w:w="651"/>
        <w:gridCol w:w="819"/>
        <w:gridCol w:w="798"/>
        <w:gridCol w:w="804"/>
        <w:gridCol w:w="555"/>
        <w:gridCol w:w="739"/>
        <w:gridCol w:w="722"/>
        <w:gridCol w:w="768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ередование культур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ощадь, 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рожайность, т/г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аловой сбор продукции, 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рм.единиц в 1т продукции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аловой сбор корм.ед., т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бо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бо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бо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бо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истый па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з.рожь+клеве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3,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0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3,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левер 1 г.п.(на з.м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,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36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4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40,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левер 2 г.п.( на сено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2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1,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Ячм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7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4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78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3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9,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истый па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,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2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5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58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3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89,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01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right="0" w:firstLine="709"/>
        <w:rPr/>
      </w:pPr>
      <w:r>
        <w:rPr>
          <w:szCs w:val="28"/>
        </w:rPr>
        <w:t>Получено с 1 га севооборотной площади кормовых единиц , в тоннах 2,4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Cs w:val="28"/>
        </w:rPr>
        <w:t>2.2 Структура посевных площадей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структурой посевных площадей понимается соотношение площадей, занятых отдельными сельскохозяйственными культурами. Если в предприятии нет чистых паров, то понятие структуры посевных площадей и использования пашни практически совпадают. В структуре посевных площадей необходимо предусматривать возможность научно обоснованного чередования культур. Особенно важно иметь минимально необходимую площадь чистых и занятых паров. Структура посевов оказывает влияние на урожайность, общую продуктивность земли, состояние кормовой базы и на развитие животноводства, поэтому и определяет уровень производства продукции каждого предприятия. Она складывается под влиянием многих факторов: структуры сельскохозяйственных угодий, качества земель сельскохозяйственного назначения, особенно пашни, специализации, договора на поставку государству продукции, обеспеченности средствами производства и трудовыми ресурсами, климатических условий.  Главным критерием рациональности структуры посевных площадей служит выраженное в сопоставимых показателях количество продукции, произведенной с каждого гектара пахотных угодий, при наименьших затратах труда и средств на единицу прод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- Годовая потребность в продукции</w:t>
      </w:r>
      <w:r>
        <w:rPr/>
        <w:t xml:space="preserve"> растениеводс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212"/>
        <w:gridCol w:w="936"/>
        <w:gridCol w:w="1350"/>
        <w:gridCol w:w="1625"/>
        <w:gridCol w:w="2235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звание продуктов</w:t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требность, т</w:t>
            </w:r>
          </w:p>
        </w:tc>
      </w:tr>
      <w:tr>
        <w:trPr>
          <w:trHeight w:val="97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зака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р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м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ругие потреб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ер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1,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оло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7,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е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7,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ило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ен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Т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ртоф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рнепл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вощ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ехнические куль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</w:tbl>
    <w:p>
      <w:pPr>
        <w:pStyle w:val="34"/>
        <w:tabs>
          <w:tab w:val="clear" w:pos="720"/>
          <w:tab w:val="left" w:pos="3410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- </w:t>
      </w:r>
      <w:r>
        <w:rPr/>
        <w:t>Структура посевных площадей на год освоения севооборо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638"/>
        <w:gridCol w:w="2463"/>
      </w:tblGrid>
      <w:tr>
        <w:trPr/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ультуры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8г.</w:t>
            </w:r>
          </w:p>
        </w:tc>
      </w:tr>
      <w:tr>
        <w:trPr/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щадь, 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руктура, %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ноголетние трав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99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2,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Озимая пшеница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6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Озимая рожь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5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,9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63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,1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2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,5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ве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5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3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днолетние трав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65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,3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 на зеленый кор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Чистый п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41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,2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165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ой таблицы видно, что площадь посевов в 2008 году составила 6165 га. В структуре посевных площадей занимают в основном зерновые культуры, в 2008 г. составили 40,7%. Многолетние травы в структуре посевных площадей занимают 1999 га., однолетние травы – 1065 га. Продукция земледелия является основным источником удовлетворения материальных потребностей хозяйства. В современных экономических условиях хозяйство само регламентирует объем продаж растениеводческой продукции. В результате производства продукции растениеводства необходимо учитывать потребность животноводческой отрасли хозяйства в кормах. Важно предусмотреть наличие семенного и страхового фондов. Таким образом, основными статьями потребления продукции земледелия является: корма, семена, торговля. Основной упор делается на производство и реализацию молока. Достаточная кормовая база позволила увеличить молочное стадо. Производство сочных кормов, сена хозяйство производит собственными силам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3 Разработка новых севооборотов, их продуктивность и агрономическое обоснование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вооборот нельзя рассматривать как установленное чередование культур по полям и годам. Он должен иметь динамичный характер с улучшающимися приемами агротехники, внедрением новых сортов и культур, при необходимости с изменением порядка чередования культур, а также площади, отводимой под каждую из них. Севооборот имеет большое значение для правильного использования земли, а также лучшей организации труда и лучшего использования средств производства. Наличие в севооборотах нескольких культур с различными сроками посева, уборки, обработки почвы позволяет хозяйству равномерно и своевременно, с лучшим качеством выполнять все сельскохозяйственные работы. Севооборот способствует пополнению и лучшему использованию питательных веществ почвы и удобрений, улучшению и поддержанию благоприятных физических свойств, защите почвы от водной и ветровой эрозии, предупреждению распространения сорняков, болезней и вредителей сельскохозяйственных культур. Я считаю что севообороты, разработанные в хозяйстве являются менее продуктивными и не очень выгодными, поэтому я разработала севооборот в котором заменила чистый пар на горох/овес-это дает больший урожай хозяйству, и денежную прибыль. Ещё одно поле я засею смесью ячмень+клевер. Ниже приводится разработанный мною севооборот с учетом всех факторов для лучшего развития культур и повышения урожай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Продуктивность полевого 8-ми польного зернотравяного севообор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42"/>
        <w:gridCol w:w="628"/>
        <w:gridCol w:w="615"/>
        <w:gridCol w:w="614"/>
        <w:gridCol w:w="843"/>
        <w:gridCol w:w="842"/>
        <w:gridCol w:w="615"/>
        <w:gridCol w:w="614"/>
        <w:gridCol w:w="843"/>
        <w:gridCol w:w="728"/>
        <w:gridCol w:w="907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ередование культур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ощадь, г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рожайность, т/г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аловой сбор продукции, 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рм.единиц в 1т продукции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аловой сбор корм.ед., т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бо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бо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бо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бо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ика/овес(зел.мас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3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06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06,6</w:t>
            </w:r>
          </w:p>
        </w:tc>
      </w:tr>
      <w:tr>
        <w:trPr>
          <w:trHeight w:val="37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з.рож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9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81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42,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62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19,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л. 1г.п.( на сено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69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45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45,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л. 2 г.п.(на зелен.мас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,9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64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01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01,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з.пшен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,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90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81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4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96,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ро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5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2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90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57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2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84,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Яровая пшен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9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6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2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2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18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33,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26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4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о с 1 га севооборотной площади кормовых единиц 3,49 тонн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ой таблицы видно что разработанный мною севооборот более эффективный и дает больший выход кормовых единиц 3,49 тонн с 1 га, чем севооборот хозяйства 2,43тон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своение севооборота и ротационная табл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0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ие севооборотов осуществляют по следующему плану: включающему таблицу перехода к установленному севообороту, перечень агротехнических мероприятий на каждый год и картограмму размещения посевов. В таком же порядке разрабатывают план обработки почвы, учитывая при этом необходимость заделки удобрений. В плане почвозащитных мероприятий перечисляются приемы и способы сохранения плодородия почвы, указывается время их применения по каждому полю или части его. Перечень сельскохозяйственных культур и паров в порядке их чередования в севообороте называют схемой севооборота. В ней устанавливают последовательность чередования выращиваемых сельскохозяйственных культур и паров во времени. Сельскохозяйственную культуру или пар, занимавшее данное поле в предыдущем году, называют предшественником. Период, в течение которого культуры или пар проходят через каждое поле в последовательности, установленной схемой севооборота, называют ротацией сев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- План освоения полевого 8-ми польного зернотравяного севооборота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74"/>
        <w:gridCol w:w="870"/>
        <w:gridCol w:w="1669"/>
        <w:gridCol w:w="1114"/>
        <w:gridCol w:w="1530"/>
        <w:gridCol w:w="1114"/>
        <w:gridCol w:w="1530"/>
        <w:gridCol w:w="699"/>
        <w:gridCol w:w="1114"/>
        <w:gridCol w:w="975"/>
      </w:tblGrid>
      <w:tr>
        <w:trPr>
          <w:trHeight w:val="281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 xml:space="preserve">полей, плошадь в </w:t>
            </w:r>
          </w:p>
          <w:p>
            <w:pPr>
              <w:pStyle w:val="11"/>
              <w:rPr/>
            </w:pPr>
            <w:r>
              <w:rPr/>
              <w:t>га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едшественники за два предыдущих года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ереходный период к новому севообороту</w:t>
            </w:r>
          </w:p>
        </w:tc>
      </w:tr>
      <w:tr>
        <w:trPr>
          <w:trHeight w:val="261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6 г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7 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8 г.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9 г.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2010 г.</w:t>
            </w:r>
          </w:p>
        </w:tc>
      </w:tr>
      <w:tr>
        <w:trPr>
          <w:trHeight w:val="261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ль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ль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льту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льту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</w:t>
            </w:r>
          </w:p>
        </w:tc>
      </w:tr>
      <w:tr>
        <w:trPr>
          <w:trHeight w:val="26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 23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ар чистый</w:t>
            </w:r>
          </w:p>
          <w:p>
            <w:pPr>
              <w:pStyle w:val="11"/>
              <w:rPr/>
            </w:pPr>
            <w:r>
              <w:rPr/>
              <w:t>Овес</w:t>
            </w:r>
          </w:p>
          <w:p>
            <w:pPr>
              <w:pStyle w:val="11"/>
              <w:rPr/>
            </w:pPr>
            <w:r>
              <w:rPr/>
              <w:t>Мн.трав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2</w:t>
            </w:r>
          </w:p>
          <w:p>
            <w:pPr>
              <w:pStyle w:val="11"/>
              <w:rPr/>
            </w:pPr>
            <w:r>
              <w:rPr/>
              <w:t>136</w:t>
            </w:r>
          </w:p>
          <w:p>
            <w:pPr>
              <w:pStyle w:val="11"/>
              <w:rPr/>
            </w:pPr>
            <w:r>
              <w:rPr/>
              <w:t>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илосные</w:t>
            </w:r>
          </w:p>
          <w:p>
            <w:pPr>
              <w:pStyle w:val="11"/>
              <w:rPr/>
            </w:pPr>
            <w:r>
              <w:rPr/>
              <w:t>Читый пар</w:t>
            </w:r>
          </w:p>
          <w:p>
            <w:pPr>
              <w:pStyle w:val="11"/>
              <w:rPr/>
            </w:pPr>
            <w:r>
              <w:rPr/>
              <w:t>Мн.трав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21</w:t>
            </w:r>
          </w:p>
          <w:p>
            <w:pPr>
              <w:pStyle w:val="11"/>
              <w:rPr/>
            </w:pPr>
            <w:r>
              <w:rPr/>
              <w:t>36</w:t>
            </w:r>
          </w:p>
          <w:p>
            <w:pPr>
              <w:pStyle w:val="11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ыеМн. трав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8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37</w:t>
            </w:r>
          </w:p>
        </w:tc>
      </w:tr>
      <w:tr>
        <w:trPr>
          <w:trHeight w:val="2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 2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ар чисты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. Рож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1 г. 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2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2 г. п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2</w:t>
            </w:r>
          </w:p>
        </w:tc>
      </w:tr>
      <w:tr>
        <w:trPr>
          <w:trHeight w:val="2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 2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Оз. Рожь </w:t>
            </w:r>
          </w:p>
          <w:p>
            <w:pPr>
              <w:pStyle w:val="11"/>
              <w:rPr/>
            </w:pPr>
            <w:r>
              <w:rPr/>
              <w:t>Пар чисты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2</w:t>
            </w:r>
          </w:p>
          <w:p>
            <w:pPr>
              <w:pStyle w:val="11"/>
              <w:rPr/>
            </w:pPr>
            <w:r>
              <w:rPr/>
              <w:t>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ар чистый</w:t>
            </w:r>
          </w:p>
          <w:p>
            <w:pPr>
              <w:pStyle w:val="11"/>
              <w:rPr/>
            </w:pPr>
            <w:r>
              <w:rPr/>
              <w:t>Оз. Рож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2</w:t>
            </w:r>
          </w:p>
          <w:p>
            <w:pPr>
              <w:pStyle w:val="11"/>
              <w:rPr/>
            </w:pPr>
            <w:r>
              <w:rPr/>
              <w:t>1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,</w:t>
            </w:r>
          </w:p>
          <w:p>
            <w:pPr>
              <w:pStyle w:val="11"/>
              <w:rPr/>
            </w:pPr>
            <w:r>
              <w:rPr/>
              <w:t>Яров.пш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2</w:t>
            </w:r>
          </w:p>
          <w:p>
            <w:pPr>
              <w:pStyle w:val="11"/>
              <w:rPr/>
            </w:pPr>
            <w:r>
              <w:rPr/>
              <w:t>1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1 г.п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1</w:t>
            </w:r>
          </w:p>
        </w:tc>
      </w:tr>
      <w:tr>
        <w:trPr>
          <w:trHeight w:val="2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 199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. Рожь</w:t>
            </w:r>
          </w:p>
          <w:p>
            <w:pPr>
              <w:pStyle w:val="11"/>
              <w:rPr/>
            </w:pPr>
            <w:r>
              <w:rPr/>
              <w:t>Мн. трав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1,5</w:t>
            </w:r>
          </w:p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 г.п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пше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9,5</w:t>
            </w:r>
          </w:p>
        </w:tc>
      </w:tr>
      <w:tr>
        <w:trPr>
          <w:trHeight w:val="2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 3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н. травы</w:t>
            </w:r>
          </w:p>
          <w:p>
            <w:pPr>
              <w:pStyle w:val="11"/>
              <w:rPr/>
            </w:pPr>
            <w:r>
              <w:rPr/>
              <w:t>Овес</w:t>
            </w:r>
          </w:p>
          <w:p>
            <w:pPr>
              <w:pStyle w:val="11"/>
              <w:rPr/>
            </w:pPr>
            <w:r>
              <w:rPr/>
              <w:t>Вика+овес</w:t>
            </w:r>
          </w:p>
          <w:p>
            <w:pPr>
              <w:pStyle w:val="11"/>
              <w:rPr/>
            </w:pPr>
            <w:r>
              <w:rPr/>
              <w:t>Ячме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6</w:t>
            </w:r>
          </w:p>
          <w:p>
            <w:pPr>
              <w:pStyle w:val="11"/>
              <w:rPr/>
            </w:pPr>
            <w:r>
              <w:rPr/>
              <w:t>59</w:t>
            </w:r>
          </w:p>
          <w:p>
            <w:pPr>
              <w:pStyle w:val="11"/>
              <w:rPr/>
            </w:pPr>
            <w:r>
              <w:rPr/>
              <w:t>160</w:t>
            </w:r>
          </w:p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н. травы</w:t>
            </w:r>
          </w:p>
          <w:p>
            <w:pPr>
              <w:pStyle w:val="11"/>
              <w:rPr/>
            </w:pPr>
            <w:r>
              <w:rPr/>
              <w:t>Силосные</w:t>
            </w:r>
          </w:p>
          <w:p>
            <w:pPr>
              <w:pStyle w:val="11"/>
              <w:rPr/>
            </w:pPr>
            <w:r>
              <w:rPr/>
              <w:t>Оз. пщеница</w:t>
            </w:r>
          </w:p>
          <w:p>
            <w:pPr>
              <w:pStyle w:val="11"/>
              <w:rPr/>
            </w:pPr>
            <w:r>
              <w:rPr/>
              <w:t>Оз. Рожь</w:t>
            </w:r>
          </w:p>
          <w:p>
            <w:pPr>
              <w:pStyle w:val="11"/>
              <w:rPr/>
            </w:pPr>
            <w:r>
              <w:rPr/>
              <w:t>Ячм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6</w:t>
            </w:r>
          </w:p>
          <w:p>
            <w:pPr>
              <w:pStyle w:val="11"/>
              <w:rPr/>
            </w:pPr>
            <w:r>
              <w:rPr/>
              <w:t>59</w:t>
            </w:r>
          </w:p>
          <w:p>
            <w:pPr>
              <w:pStyle w:val="11"/>
              <w:rPr/>
            </w:pPr>
            <w:r>
              <w:rPr/>
              <w:t>20</w:t>
            </w:r>
          </w:p>
          <w:p>
            <w:pPr>
              <w:pStyle w:val="11"/>
              <w:rPr/>
            </w:pPr>
            <w:r>
              <w:rPr/>
              <w:t>140</w:t>
            </w:r>
          </w:p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н. травы</w:t>
            </w:r>
          </w:p>
          <w:p>
            <w:pPr>
              <w:pStyle w:val="11"/>
              <w:rPr/>
            </w:pPr>
            <w:r>
              <w:rPr/>
              <w:t>Одн. Трав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6</w:t>
            </w:r>
          </w:p>
          <w:p>
            <w:pPr>
              <w:pStyle w:val="11"/>
              <w:rPr/>
            </w:pPr>
            <w:r>
              <w:rPr/>
              <w:t>2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Горо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08</w:t>
            </w:r>
          </w:p>
        </w:tc>
      </w:tr>
      <w:tr>
        <w:trPr>
          <w:trHeight w:val="2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 2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н. травы</w:t>
            </w:r>
          </w:p>
          <w:p>
            <w:pPr>
              <w:pStyle w:val="11"/>
              <w:rPr/>
            </w:pPr>
            <w:r>
              <w:rPr/>
              <w:t>Оз. Пщеница</w:t>
            </w:r>
          </w:p>
          <w:p>
            <w:pPr>
              <w:pStyle w:val="11"/>
              <w:rPr/>
            </w:pPr>
            <w:r>
              <w:rPr/>
              <w:t>Ячме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9</w:t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8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. Пщеница</w:t>
            </w:r>
          </w:p>
          <w:p>
            <w:pPr>
              <w:pStyle w:val="11"/>
              <w:rPr/>
            </w:pPr>
            <w:r>
              <w:rPr/>
              <w:t>Пар чистый</w:t>
            </w:r>
          </w:p>
          <w:p>
            <w:pPr>
              <w:pStyle w:val="11"/>
              <w:rPr/>
            </w:pPr>
            <w:r>
              <w:rPr/>
              <w:t>Ячм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9</w:t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Яровая пше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76</w:t>
            </w:r>
          </w:p>
        </w:tc>
      </w:tr>
      <w:tr>
        <w:trPr>
          <w:trHeight w:val="2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 2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. Рожь</w:t>
            </w:r>
          </w:p>
          <w:p>
            <w:pPr>
              <w:pStyle w:val="11"/>
              <w:rPr/>
            </w:pPr>
            <w:r>
              <w:rPr/>
              <w:t>Вика</w:t>
            </w:r>
          </w:p>
          <w:p>
            <w:pPr>
              <w:pStyle w:val="11"/>
              <w:rPr/>
            </w:pPr>
            <w:r>
              <w:rPr/>
              <w:t>Одн-е+мн. трав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4</w:t>
            </w:r>
          </w:p>
          <w:p>
            <w:pPr>
              <w:pStyle w:val="11"/>
              <w:rPr/>
            </w:pPr>
            <w:r>
              <w:rPr/>
              <w:t>141</w:t>
            </w:r>
          </w:p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ка(ов/одн-тр.)</w:t>
            </w:r>
          </w:p>
          <w:p>
            <w:pPr>
              <w:pStyle w:val="11"/>
              <w:rPr/>
            </w:pPr>
            <w:r>
              <w:rPr/>
              <w:t>Ячмень</w:t>
            </w:r>
          </w:p>
          <w:p>
            <w:pPr>
              <w:pStyle w:val="11"/>
              <w:rPr/>
            </w:pPr>
            <w:r>
              <w:rPr/>
              <w:t>Мн. трав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/14</w:t>
            </w:r>
          </w:p>
          <w:p>
            <w:pPr>
              <w:pStyle w:val="11"/>
              <w:rPr/>
            </w:pPr>
            <w:r>
              <w:rPr/>
              <w:t>141</w:t>
            </w:r>
          </w:p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ые</w:t>
            </w:r>
          </w:p>
          <w:p>
            <w:pPr>
              <w:pStyle w:val="11"/>
              <w:rPr/>
            </w:pPr>
            <w:r>
              <w:rPr/>
              <w:t>Мн. трав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5</w:t>
            </w:r>
          </w:p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93</w:t>
            </w:r>
          </w:p>
        </w:tc>
      </w:tr>
      <w:tr>
        <w:trPr>
          <w:trHeight w:val="2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 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н.травы</w:t>
            </w:r>
          </w:p>
          <w:p>
            <w:pPr>
              <w:pStyle w:val="11"/>
              <w:rPr/>
            </w:pPr>
            <w:r>
              <w:rPr/>
              <w:t>Оз. Рожь</w:t>
            </w:r>
          </w:p>
          <w:p>
            <w:pPr>
              <w:pStyle w:val="11"/>
              <w:rPr/>
            </w:pPr>
            <w:r>
              <w:rPr/>
              <w:t>Овес</w:t>
            </w:r>
          </w:p>
          <w:p>
            <w:pPr>
              <w:pStyle w:val="11"/>
              <w:rPr/>
            </w:pPr>
            <w:r>
              <w:rPr/>
              <w:t>Картофель</w:t>
            </w:r>
          </w:p>
          <w:p>
            <w:pPr>
              <w:pStyle w:val="11"/>
              <w:rPr/>
            </w:pPr>
            <w:r>
              <w:rPr/>
              <w:t>Ячмень</w:t>
            </w:r>
          </w:p>
          <w:p>
            <w:pPr>
              <w:pStyle w:val="11"/>
              <w:rPr/>
            </w:pPr>
            <w:r>
              <w:rPr/>
              <w:t>Оз. Пщениц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3</w:t>
            </w:r>
          </w:p>
          <w:p>
            <w:pPr>
              <w:pStyle w:val="11"/>
              <w:rPr/>
            </w:pPr>
            <w:r>
              <w:rPr/>
              <w:t>118</w:t>
            </w:r>
          </w:p>
          <w:p>
            <w:pPr>
              <w:pStyle w:val="11"/>
              <w:rPr/>
            </w:pPr>
            <w:r>
              <w:rPr/>
              <w:t>47</w:t>
            </w:r>
          </w:p>
          <w:p>
            <w:pPr>
              <w:pStyle w:val="11"/>
              <w:rPr/>
            </w:pPr>
            <w:r>
              <w:rPr/>
              <w:t>54</w:t>
            </w:r>
          </w:p>
          <w:p>
            <w:pPr>
              <w:pStyle w:val="11"/>
              <w:rPr/>
            </w:pPr>
            <w:r>
              <w:rPr/>
              <w:t>3</w:t>
            </w:r>
          </w:p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н. травы</w:t>
            </w:r>
          </w:p>
          <w:p>
            <w:pPr>
              <w:pStyle w:val="11"/>
              <w:rPr/>
            </w:pPr>
            <w:r>
              <w:rPr/>
              <w:t>Овес</w:t>
            </w:r>
          </w:p>
          <w:p>
            <w:pPr>
              <w:pStyle w:val="11"/>
              <w:rPr/>
            </w:pPr>
            <w:r>
              <w:rPr/>
              <w:t>Одн. Травы</w:t>
            </w:r>
          </w:p>
          <w:p>
            <w:pPr>
              <w:pStyle w:val="11"/>
              <w:rPr/>
            </w:pPr>
            <w:r>
              <w:rPr/>
              <w:t>Одн. Травы</w:t>
            </w:r>
          </w:p>
          <w:p>
            <w:pPr>
              <w:pStyle w:val="11"/>
              <w:rPr/>
            </w:pPr>
            <w:r>
              <w:rPr/>
              <w:t>Одн. Травы</w:t>
            </w:r>
          </w:p>
          <w:p>
            <w:pPr>
              <w:pStyle w:val="11"/>
              <w:rPr/>
            </w:pPr>
            <w:r>
              <w:rPr/>
              <w:t>Ячм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3</w:t>
            </w:r>
          </w:p>
          <w:p>
            <w:pPr>
              <w:pStyle w:val="11"/>
              <w:rPr/>
            </w:pPr>
            <w:r>
              <w:rPr/>
              <w:t>118</w:t>
            </w:r>
          </w:p>
          <w:p>
            <w:pPr>
              <w:pStyle w:val="11"/>
              <w:rPr/>
            </w:pPr>
            <w:r>
              <w:rPr/>
              <w:t>47</w:t>
            </w:r>
          </w:p>
          <w:p>
            <w:pPr>
              <w:pStyle w:val="11"/>
              <w:rPr/>
            </w:pPr>
            <w:r>
              <w:rPr/>
              <w:t>54</w:t>
            </w:r>
          </w:p>
          <w:p>
            <w:pPr>
              <w:pStyle w:val="11"/>
              <w:rPr/>
            </w:pPr>
            <w:r>
              <w:rPr/>
              <w:t>3</w:t>
            </w:r>
          </w:p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н. травы</w:t>
            </w:r>
          </w:p>
          <w:p>
            <w:pPr>
              <w:pStyle w:val="11"/>
              <w:rPr/>
            </w:pPr>
            <w:r>
              <w:rPr/>
              <w:t>Пар чист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3</w:t>
            </w:r>
          </w:p>
          <w:p>
            <w:pPr>
              <w:pStyle w:val="11"/>
              <w:rPr/>
            </w:pPr>
            <w:r>
              <w:rPr/>
              <w:t>2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80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- </w:t>
      </w:r>
      <w:r>
        <w:rPr/>
        <w:t>Ротационная таблица 8-ми польного зернотравяного севооборота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433"/>
        <w:gridCol w:w="1543"/>
        <w:gridCol w:w="1544"/>
        <w:gridCol w:w="1544"/>
        <w:gridCol w:w="1544"/>
        <w:gridCol w:w="1544"/>
        <w:gridCol w:w="1544"/>
        <w:gridCol w:w="1544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ультура</w:t>
            </w:r>
          </w:p>
        </w:tc>
        <w:tc>
          <w:tcPr>
            <w:tcW w:w="10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ды ротации</w:t>
            </w:r>
          </w:p>
        </w:tc>
      </w:tr>
      <w:tr>
        <w:trPr>
          <w:trHeight w:val="73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1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орох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орох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 г.п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 г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орох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рож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орох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чмень+клев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1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евер 2 г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орох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ровая пшениц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рох/ове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зимая пшеница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обработки почвы и ухода за посе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Обоснование приемов обработки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 остается важнейшим элементом систем земледелия. Ее роль в обобщенном виде можно свести к следующим основным поло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улучшение физического состояния почвы путем вспашки, рыхления, выравнивания, дроб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слабление эро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егулирование водного режи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обилизация питательных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птимизация факторов роста раст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ведения к минимуму отрицательного влияния сорняков, вредителей и болез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обработки почвы – это активизировать деятельность сапрофитных микроорганизмов по разрушению эти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эффективна лишь тогда, когда ее проводят с учетом свойств почв, их физической спелости, климатических и погодных условий, требований растений к технологии их возделывания в севообороте. Эффективное влияние механического воздействия на почву усиливается в том случае, когда приемы обработки осуществляются в определенной системе, в обоснованной последовательности и тесном взаимодействии со всеми звеньями агрономического комплекса. При этом следует помнить, что излишняя обработка может привести к разрушению почвы, потере плодородия, увеличению ненужных затрат. Систему обработки почвы нужно постоянно уточнять в связи с совершенствованием зональных технологий возделывания сельскохозяйственных культур. Для предохранения посевов от попадания сорняков необходимо систематически обкашивать или опрыскивать гербицидами обочины полей, дорог и другие необрабатываемые участки. Предупредительные мероприятия окажут полное действие лишь при условии, если их проводят повсеместно. Химические меры дополняют агротехнические приемы в борьбе с сорняками, сокращают число обработок. Применение химических средств устраняет нарушения при проведении агротехнических приемов. Организационно-хозяйственные мероприятия предусматривают такое размещение угодий, при котором каждый участок земли служит тормозящим фактором, максимально сдерживающим развитие эрозии почв. Границы между полями севооборота приурочены к водораздельным овражно-болотным системам, дорогам и естественным границам угод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Агромероприятия, способствующие повышению почвенного плодородия и урожайности сельскохозяйственны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громероприятиям, способствующие повышению почвенного плодородия и урожайности сельскохозяйственных культур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грессивные приемы обработки почвы, посева и ухода за посе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орьба с оврагами, укрепление склонов путем залужения и посадки кустар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недрение высокоурожайных со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орьба за накопление и сохранение влаги в поч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авильное использование вновь освоенных зем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сушение и оро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несение органических и минеральных удоб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вестк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саждение лесополос по границам полей и участков; Агролесомелиоративные противоэрозионные мероприятия представлены законченной системой лесных защитных насаждений, которые в комплексе с другими мероприятиями обеспечивают повышение противоэрозионной устойчивости поч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емы улучшения лугов и пастбищ;</w:t>
      </w:r>
    </w:p>
    <w:p>
      <w:pPr>
        <w:pStyle w:val="34"/>
        <w:spacing w:lineRule="auto" w:line="360"/>
        <w:ind w:right="0" w:firstLine="709"/>
        <w:rPr>
          <w:szCs w:val="28"/>
        </w:rPr>
      </w:pPr>
      <w:r>
        <w:rPr>
          <w:szCs w:val="28"/>
        </w:rPr>
        <w:t>К агротехническим мерам борьбы с водной эрозией относятся все приемы возделывания полевых культур, повышающие поглощение воды почвой. Таких приемов сравнительно много, некоторые из ни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ашка поперек склон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 плоскорезами с оставлением стер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и ступенчатая вспаш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ывистое бороздова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кова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евание озимых и многолетних тра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нципов охраны почв от ветровой эрозии должна идти путем не только создания ветроустойчивых комочков, но и сохранения пожнивных остатков на поверхности почвы. И еще почвообрабатывающие орудия и посевные машины в процессе работы должны минимально распылять почву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воение правильных севооборотов дает возможность наиболее рационально использовать питательные вещества почвы и вносимых удобрений, легче бороться с сорняками, вредителями и болезнями, более продуктивно расходовать влагу из различных горизонтов, равномерно распределять все полевые работы и более производительно использовать технику. Проанализировав почвенно-климатические условия, экономические показатели развития, существующие системы севооборотов, обработки почвы в ЗАО ПЗ «Семеновский» я выявила следующие недостатки в ведении севооборотов и самом хозяйстве. Наблюдается некоторое снижение культуры земледелия. Нехватка горюче-смазочных материалов, запасных частей к сельскохозяйственной технике. Невысокая заработная плата способствует утечке квалифицированных кадров механизаторов. Ощущается недостаток в минеральных удобрениях, средствах защиты растений. Это приводит к нарушению технологических систем выращивания сельскохозяйственных культур. В хозяйстве ежегодно проводится весь комплекс обработки почвы, однако качество оставляет желать лучшего, особенно основной подготовки почвы. Малоэффективная весновспашка оказывает недостаточное влияние на улучшение водно-физических, фитопатологических свойств почвы. Отмечается недостаток в подготовленных паровых участках. Доля зяби в хозяйстве также невысокая. Несоблюдение разработанных согласно почвенно-климатических условий агротехнических мероприятий резко снижает плодородие почв и уровень урожайности сельскохозяйственных культур. Используемый в хозяйстве севооборот имеет недостатки: одним из которых является то, что он не обеспечивает достаточное количество кормовых единиц, хозяйство с одного гектара получает лишь 27,9ц кормовых единиц – из чего можно сделать вывод, что данный севооборот не рентабелен. По моим расчетам хозяйство с одного гектара получит 34,5ц кормовых единиц. Продуктивность же составленного мною севооборота обеспечит хозяйство всеми необходимыми продуктами, за счет замены менее продуктивных культур, более продуктивны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Земледелие / Под. ред. С.А. Воробьева.- М.: Агропромиздат, 1991.-527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ации по организации севооборота в условиях специализации земледелия.- М.: Агропромиздат,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Воробьев С.А. Севообороты в специализированных хозяйствах Нечерноземья. – М.:Россельхозиздат, 1982.-21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Доспехов Б.А., Васильев И.П., Туликов А.М. Практикум по земледелию.- М.: Агропромиздат, 1987.-383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Данилов Г.Г. Система обработки почв – М.: Россельхозиздат, 1982.- 27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Земледелие с почвоведением / А.М. Лыков, А.А. Коротков, Г.И. Баздырев, А.Ф. Сафонов.-М.: Колос, 2000.-4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Годовые отчеты за 2003, 2004, 2005 г.г., технологические кар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right="-6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" w:hanging="0"/>
      <w:jc w:val="center"/>
      <w:outlineLvl w:val="6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-851" w:right="-483" w:hanging="0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right="-6" w:firstLine="70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34">
    <w:name w:val="Основной текст 3"/>
    <w:basedOn w:val="Normal"/>
    <w:qFormat/>
    <w:pPr>
      <w:ind w:right="-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2:00Z</dcterms:created>
  <dc:creator>user1X</dc:creator>
  <dc:description/>
  <cp:keywords/>
  <dc:language>en-US</dc:language>
  <cp:lastModifiedBy>SYSTEM</cp:lastModifiedBy>
  <cp:lastPrinted>2009-04-24T10:33:00Z</cp:lastPrinted>
  <dcterms:modified xsi:type="dcterms:W3CDTF">2011-09-23T10:12:00Z</dcterms:modified>
  <cp:revision>2</cp:revision>
  <dc:subject/>
  <dc:title>Введение</dc:title>
</cp:coreProperties>
</file>