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/>
      </w:pPr>
      <w:r>
        <w:rPr/>
        <w:t>Уральская государственная академия ветеринарной медицины</w:t>
      </w:r>
    </w:p>
    <w:p>
      <w:pPr>
        <w:pStyle w:val="Style23"/>
        <w:rPr/>
      </w:pPr>
      <w:r>
        <w:rPr/>
        <w:t>Кафедра эпизоотологии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КУРСОВАЯ РАБОТА</w:t>
      </w:r>
    </w:p>
    <w:p>
      <w:pPr>
        <w:pStyle w:val="Style23"/>
        <w:rPr/>
      </w:pPr>
      <w:r>
        <w:rPr/>
        <w:t>на тему: "Профилактика рожи свиней в ЗАО "Амико"</w:t>
      </w:r>
    </w:p>
    <w:p>
      <w:pPr>
        <w:pStyle w:val="Style23"/>
        <w:jc w:val="left"/>
        <w:rPr/>
      </w:pPr>
      <w:r>
        <w:rPr/>
      </w:r>
    </w:p>
    <w:p>
      <w:pPr>
        <w:pStyle w:val="Style23"/>
        <w:jc w:val="left"/>
        <w:rPr/>
      </w:pPr>
      <w:r>
        <w:rPr/>
      </w:r>
    </w:p>
    <w:p>
      <w:pPr>
        <w:pStyle w:val="Style23"/>
        <w:jc w:val="left"/>
        <w:rPr/>
      </w:pPr>
      <w:r>
        <w:rPr/>
      </w:r>
    </w:p>
    <w:p>
      <w:pPr>
        <w:pStyle w:val="Style23"/>
        <w:jc w:val="left"/>
        <w:rPr/>
      </w:pPr>
      <w:r>
        <w:rPr/>
      </w:r>
    </w:p>
    <w:p>
      <w:pPr>
        <w:pStyle w:val="Style23"/>
        <w:jc w:val="left"/>
        <w:rPr/>
      </w:pPr>
      <w:r>
        <w:rPr/>
      </w:r>
    </w:p>
    <w:p>
      <w:pPr>
        <w:pStyle w:val="Style23"/>
        <w:jc w:val="left"/>
        <w:rPr/>
      </w:pPr>
      <w:r>
        <w:rPr/>
        <w:t xml:space="preserve">Выполнила студентка </w:t>
      </w:r>
    </w:p>
    <w:p>
      <w:pPr>
        <w:pStyle w:val="Style23"/>
        <w:jc w:val="left"/>
        <w:rPr/>
      </w:pPr>
      <w:r>
        <w:rPr/>
        <w:t xml:space="preserve">5 курса, 51 "З" группы </w:t>
      </w:r>
    </w:p>
    <w:p>
      <w:pPr>
        <w:pStyle w:val="Style23"/>
        <w:jc w:val="left"/>
        <w:rPr/>
      </w:pPr>
      <w:r>
        <w:rPr/>
        <w:t>заочного отделения факультета ветеринарии</w:t>
      </w:r>
    </w:p>
    <w:p>
      <w:pPr>
        <w:pStyle w:val="Style23"/>
        <w:jc w:val="left"/>
        <w:rPr/>
      </w:pPr>
      <w:r>
        <w:rPr/>
        <w:t xml:space="preserve">Проверил: </w:t>
      </w:r>
    </w:p>
    <w:p>
      <w:pPr>
        <w:pStyle w:val="Style23"/>
        <w:jc w:val="left"/>
        <w:rPr/>
      </w:pPr>
      <w:r>
        <w:rPr/>
        <w:t xml:space="preserve">Оценка: 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Троицк, 2009</w:t>
      </w:r>
      <w:r>
        <w:br w:type="page"/>
      </w:r>
    </w:p>
    <w:p>
      <w:pPr>
        <w:pStyle w:val="Heading2"/>
        <w:ind w:hanging="0"/>
        <w:rPr/>
      </w:pPr>
      <w:r>
        <w:rPr/>
        <w:t>Содержани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Краткий обзор литературы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Характеристика хозяйства ЗАО "Амико"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Эпизоотическое состояние хозяйства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Анализ и обсуждение полученных данных</w:t>
      </w:r>
      <w:r>
        <w:rPr>
          <w:lang w:val="en-US" w:eastAsia="en-US"/>
        </w:rPr>
        <w:tab/>
        <w:t>10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ыводы и предложения</w:t>
      </w:r>
      <w:r>
        <w:rPr>
          <w:lang w:val="en-US" w:eastAsia="en-US"/>
        </w:rPr>
        <w:tab/>
        <w:t>11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:</w:t>
      </w:r>
      <w:r>
        <w:rPr>
          <w:lang w:val="en-US" w:eastAsia="en-US"/>
        </w:rPr>
        <w:tab/>
        <w:t>12</w:t>
      </w:r>
    </w:p>
    <w:p>
      <w:pPr>
        <w:pStyle w:val="Normal"/>
        <w:widowControl w:val="false"/>
        <w:autoSpaceDE w:val="false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На протяжении всей истории человечества инфекционные болезни являлись самыми массовыми, а в прежние времена - и самыми грозными заболеваниями. Борьба с разными инфекциями быта передовым рубежом профилактической и клинической ветеринарной науки и практики. Достигнутые успехи определили существенное снижение инфекционной заболеваемости и летальности. Многие инфекции, ранее широко распространенные (чума крупного рогатого скота, сибирская язва, сап), вообще не регистрируются на территории нашей страны или встречаются лишь спорадически. </w:t>
      </w:r>
    </w:p>
    <w:p>
      <w:pPr>
        <w:pStyle w:val="Normal"/>
        <w:widowControl w:val="false"/>
        <w:autoSpaceDE w:val="false"/>
        <w:rPr/>
      </w:pPr>
      <w:r>
        <w:rPr/>
        <w:t xml:space="preserve">Разработка новейших способов специфической' профилактики (вакцины, сыворотки, диагностические тесты) позволила резко снизить заболеваемость животных и птиц бактериальными инфекциями, однако эпизоотическая ситуация все еще остается сложной. Инфекционные болезни наносят народному хозяйству значительный экономический ущерб, который складывается из следующих факторов: гибели животных, потери их продуктивности, уменьшения сырьевых ресурсов, прекращения экспорта и межхозяйственных перемещений племенных животных и продуктов животноводства, введения карантинно-ограничительных мероприятий. Особенно большие потери вызывают болезни, характеризующиеся высокой контагиозностью, так как при их возникновении в эпизоотический процесс вовлекается большое количество восприимчивого поголовья. </w:t>
      </w:r>
    </w:p>
    <w:p>
      <w:pPr>
        <w:pStyle w:val="Normal"/>
        <w:widowControl w:val="false"/>
        <w:autoSpaceDE w:val="false"/>
        <w:rPr/>
      </w:pPr>
      <w:r>
        <w:rPr/>
        <w:t xml:space="preserve">В последние годы стали регистрировать ассоциированные вирусно-бактериальные инфекции среди животных, которые самостоятельно редко вызывают клинически проявляющееся заболевание и развиваются, как правило, на фоне различных технологических нарушений и cтpеccoвых ситуаций. Характерной особенностью таких инфекций является длительная персистенция возбудителя инфекции в организме животных и возможность рецидивов заболевания. </w:t>
      </w:r>
    </w:p>
    <w:p>
      <w:pPr>
        <w:pStyle w:val="Normal"/>
        <w:widowControl w:val="false"/>
        <w:autoSpaceDE w:val="false"/>
        <w:rPr/>
      </w:pPr>
      <w:r>
        <w:rPr/>
        <w:t xml:space="preserve">Нередко при несвоевременном проведении противоэпизоотических мер отдельные такие инфекции могут принять характер эпизоотии и даже панзоотии. В связи с этим обеспечение профилактики, локализации и ликвидации инфекционных болезней животных является основной обязанностью ветеринарных специалистов. Необходимо предусматривать, что некоторые и инфекционные болезни, являясь зооантропонозами, также представляют опасность для человека (сибирская язва, сальмонеллез, туберкулез, бруцеллез и др.). </w:t>
      </w:r>
    </w:p>
    <w:p>
      <w:pPr>
        <w:pStyle w:val="Normal"/>
        <w:widowControl w:val="false"/>
        <w:autoSpaceDE w:val="false"/>
        <w:rPr/>
      </w:pPr>
      <w:r>
        <w:rPr/>
        <w:t xml:space="preserve">В общем комплексе мер по предупреждению возникновения и распространения инфекционных болезней локализацию процесс, а обеспечивают быстрое установление правильного диагноза, своевременность проведения противоэпизоотических мероприятий, их эффективность. </w:t>
      </w:r>
    </w:p>
    <w:p>
      <w:pPr>
        <w:pStyle w:val="Normal"/>
        <w:widowControl w:val="false"/>
        <w:autoSpaceDE w:val="false"/>
        <w:rPr/>
      </w:pPr>
      <w:r>
        <w:rPr/>
        <w:t xml:space="preserve">Постановка точного диагноза в эпизоотическом очаге (неблагополучном пункте, хозяйстве) создает научно обоснованные предпосылки организации оздоровительных мероприятий, способных обеспечить уничтожение возбудителя инфекции и исключить возможность проявления в очаге или за его пределами новых случаев заболевания животных. </w:t>
      </w:r>
    </w:p>
    <w:p>
      <w:pPr>
        <w:pStyle w:val="Normal"/>
        <w:widowControl w:val="false"/>
        <w:autoSpaceDE w:val="false"/>
        <w:rPr/>
      </w:pPr>
      <w:r>
        <w:rPr/>
        <w:t xml:space="preserve">Каждая инфекционная болезнь по характеру клинической симптоматики, эпизоотологическим данным и патологоанатомическим изменениям имеет свои особенности. Даже болезни, общие для зоологических видов сельскохозяйственных животных, отличаются разнообразием клинических проявлений. Однако существуют и болезни, которые из-за большой сложности клинического проявления требуют проведения специальных лабораторных исследований. </w:t>
      </w:r>
      <w:r>
        <w:br w:type="page"/>
      </w:r>
    </w:p>
    <w:p>
      <w:pPr>
        <w:pStyle w:val="Heading2"/>
        <w:ind w:hanging="0"/>
        <w:rPr/>
      </w:pPr>
      <w:r>
        <w:rPr/>
        <w:t>1. Краткий обзор литературы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В книге академика РАЕ, доктора биологических наук, профессора Мишанина Ю.Ф. излагается комплексная диагностика инфекционных заболеваний животных, включающая подробные лабораторные исследования. Подробно приводятся эпизоотические сведения, клинические признаки, патологоанатомические данные, а также дифференциальная диагностика, меры борьбы, лечение и профилактика рожи свиней. </w:t>
      </w:r>
    </w:p>
    <w:p>
      <w:pPr>
        <w:pStyle w:val="Normal"/>
        <w:widowControl w:val="false"/>
        <w:autoSpaceDE w:val="false"/>
        <w:rPr/>
      </w:pPr>
      <w:r>
        <w:rPr/>
        <w:t xml:space="preserve">Автор предлагает при возникновении рожи клинически здоровых свиней срочно вакцинируют, а заболевших лечат противорожистой гипериммунной сывороткой (1-1,5мл/кг) и антибиотиками (пенициллин, стрептомицин, окситетрациклин, экмоновоциллин, эритромицин). В начале лучше применять одновременно иммуносыворотку с пенициллином затем 3-4раза через каждые 8-12 ч вводят пенициллин в дозе 2-3 тыс. EД/кr. Экмоновоциллин используют в дозах 5-10 тыс. ЕД/кг 2-З раза с интервалом в 24 ч. Если через 8-12 ч лечения состояние больного не улучшается, сыворотку и антибиотики вводят повторно. При тяжелом состоянии животного лечебный эффект достигается, если половину дозы сыворотки вводить в ушную вену. Специфическую терапию необходимо сочетать с симптоматическими средствами (сердечные, слабительные). </w:t>
      </w:r>
    </w:p>
    <w:p>
      <w:pPr>
        <w:pStyle w:val="Normal"/>
        <w:widowControl w:val="false"/>
        <w:autoSpaceDE w:val="false"/>
        <w:rPr/>
      </w:pPr>
      <w:r>
        <w:rPr/>
        <w:t xml:space="preserve">В "Справочнике ветеринарного врача" главное внимание уделено диагностике и лечебно-профилактическим мероприятиям при инфекционных болезнях, в частности против рожи свиней. Автор Аганин А.А. в своей книге предлагает в качестве лечения рожи свиней следующее: </w:t>
      </w:r>
    </w:p>
    <w:p>
      <w:pPr>
        <w:pStyle w:val="Normal"/>
        <w:widowControl w:val="false"/>
        <w:autoSpaceDE w:val="false"/>
        <w:rPr/>
      </w:pPr>
      <w:r>
        <w:rPr/>
        <w:t xml:space="preserve">Противорожистая сыворотка (подкожно или внутримышечно по 1-1,5 мл/кг), антибиотики (пенициллин), а так же сердечные и слабительные средства, молочнокислые продукты (курс лечения 3 дня). </w:t>
      </w:r>
    </w:p>
    <w:p>
      <w:pPr>
        <w:pStyle w:val="Normal"/>
        <w:widowControl w:val="false"/>
        <w:autoSpaceDE w:val="false"/>
        <w:rPr/>
      </w:pPr>
      <w:r>
        <w:rPr/>
        <w:t xml:space="preserve">В "Справочнике ветеринарного врача" авторы Андреев Г.М. и Давыдов В. У для лечения рожи свиней предлагается применять антибиотики пенициллинового и тетрациклинового ряда и противорожистую сыворотку подкожно или внутримышечно, лучшие результаты при их совместном введении. Специфическую терапию сочетают с симптоматическим лечением. </w:t>
      </w:r>
    </w:p>
    <w:p>
      <w:pPr>
        <w:pStyle w:val="Normal"/>
        <w:widowControl w:val="false"/>
        <w:autoSpaceDE w:val="false"/>
        <w:rPr/>
      </w:pPr>
      <w:r>
        <w:rPr/>
        <w:t xml:space="preserve">Вышелесский С.П. и Мазель Э.Я. в своей книге "Частная эпизоотология" заявляют, что медикаментозное лечение свиней сулит мало успеха и, что несомненными лечебными свойствами обладает специфическая иммунная сыворотка, применяемая в дозах по указанию выпускающей биофабрики. Как скоро диагноз на рожу в колхозе и, особенно на специализированных свиносовхозах установлен, все лихорадящие и больные свиньи должны подвергаться лечению сывороткой. В тяжелых случаях через 12 часов необходимы повторные инъекции, если первое введение не обнаружило заметного действия. </w:t>
      </w:r>
    </w:p>
    <w:p>
      <w:pPr>
        <w:pStyle w:val="Normal"/>
        <w:widowControl w:val="false"/>
        <w:autoSpaceDE w:val="false"/>
        <w:rPr/>
      </w:pPr>
      <w:r>
        <w:rPr/>
        <w:t xml:space="preserve">Кузнецов Г.С. и Протасов А.И. в своём справочнике по ветеринарии для лечения рожи свиней предлагают применение противорожистой сыворотки в дозе 60-100 мл в зависимости от возраста животного. Хороший лечебный эффект дает пенициллин с противорожистой сывороткой, вводимые раздельно, в разных местах тела. Пенициллин в дозе 5-10 тыс. ЕД/кг внутримышечно, при тяжелом течении болезни инъекцию повторяют. Кроме того, применяют сердечные и слабительные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ind w:hanging="0"/>
        <w:rPr/>
      </w:pPr>
      <w:r>
        <w:rPr/>
        <w:t>2. Характеристика хозяйства ЗАО "Амико"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Данное хозяйство, принадлежащее частному предпринимателю Антонову Г.А., находящееся в черте г. Кургана в пос. Глинки, свиноводческое. </w:t>
      </w:r>
    </w:p>
    <w:p>
      <w:pPr>
        <w:pStyle w:val="Normal"/>
        <w:widowControl w:val="false"/>
        <w:autoSpaceDE w:val="false"/>
        <w:rPr/>
      </w:pPr>
      <w:r>
        <w:rPr/>
        <w:t>Структура стада:</w:t>
      </w:r>
    </w:p>
    <w:p>
      <w:pPr>
        <w:pStyle w:val="Normal"/>
        <w:widowControl w:val="false"/>
        <w:autoSpaceDE w:val="false"/>
        <w:rPr/>
      </w:pPr>
      <w:r>
        <w:rPr/>
        <w:t>более 100 голов (в возрасте от 6 до 8 мес.) на откорме;</w:t>
      </w:r>
    </w:p>
    <w:p>
      <w:pPr>
        <w:pStyle w:val="Normal"/>
        <w:widowControl w:val="false"/>
        <w:autoSpaceDE w:val="false"/>
        <w:rPr/>
      </w:pPr>
      <w:r>
        <w:rPr/>
        <w:t xml:space="preserve">23 головы для воспроизводства стада (21-свиноматка, 2-хряка). </w:t>
      </w:r>
    </w:p>
    <w:p>
      <w:pPr>
        <w:pStyle w:val="Normal"/>
        <w:widowControl w:val="false"/>
        <w:autoSpaceDE w:val="false"/>
        <w:rPr/>
      </w:pPr>
      <w:r>
        <w:rPr/>
        <w:t xml:space="preserve">Содержание клеточное, количество голов в каждой клетке зависит от возраста животных (в среднем по 4-10 голов). Свиноматки содержаться в отдельном помещении в специально оборудованных клетках. </w:t>
      </w:r>
    </w:p>
    <w:p>
      <w:pPr>
        <w:pStyle w:val="Normal"/>
        <w:widowControl w:val="false"/>
        <w:autoSpaceDE w:val="false"/>
        <w:rPr/>
      </w:pPr>
      <w:r>
        <w:rPr/>
        <w:t xml:space="preserve">Каждая клетка снабжена автоматической поилкой и кормораздатчиком. </w:t>
      </w:r>
    </w:p>
    <w:p>
      <w:pPr>
        <w:pStyle w:val="Normal"/>
        <w:widowControl w:val="false"/>
        <w:autoSpaceDE w:val="false"/>
        <w:rPr/>
      </w:pPr>
      <w:r>
        <w:rPr/>
        <w:t xml:space="preserve">Основным рационом являются сбалансированные комбикорма (по содержанию микро-, макроэлементов и витаминов близко к справочным данным). </w:t>
      </w:r>
    </w:p>
    <w:p>
      <w:pPr>
        <w:pStyle w:val="Normal"/>
        <w:widowControl w:val="false"/>
        <w:autoSpaceDE w:val="false"/>
        <w:rPr/>
      </w:pPr>
      <w:r>
        <w:rPr/>
        <w:t xml:space="preserve">Каждый день помещения, где содержаться животные подвергаются 2-х кратной чистке. Они так же снабжены специальными вентиляционными шахтами, что не допускает загазованности воздуха. Температура в среднем держится в пределах 12-14˚С, влажность воздуха не более 70-75%; содержание аммиака в воздухе не превышает 10 мг/м3. </w:t>
      </w:r>
    </w:p>
    <w:p>
      <w:pPr>
        <w:pStyle w:val="Normal"/>
        <w:widowControl w:val="false"/>
        <w:autoSpaceDE w:val="false"/>
        <w:rPr/>
      </w:pPr>
      <w:r>
        <w:rPr/>
        <w:t xml:space="preserve">Для хранения кормов используется специально отведенное помещение: сухое, хорошо вентилируемое, в котором каждый месяц проводятся мероприятия по уничтожению грызунов. Вода животным подается из скважины и отвечает всем санитарным нормам. </w:t>
      </w:r>
    </w:p>
    <w:p>
      <w:pPr>
        <w:pStyle w:val="Normal"/>
        <w:widowControl w:val="false"/>
        <w:autoSpaceDE w:val="false"/>
        <w:rPr/>
      </w:pPr>
      <w:r>
        <w:rPr/>
        <w:t xml:space="preserve">Убойная площадка огорожена, забетонирована, а так же снабжена водопроводом. После каждого забоя производится очистка и дезинфекция. </w:t>
      </w:r>
    </w:p>
    <w:p>
      <w:pPr>
        <w:pStyle w:val="Normal"/>
        <w:widowControl w:val="false"/>
        <w:autoSpaceDE w:val="false"/>
        <w:rPr/>
      </w:pPr>
      <w:r>
        <w:rPr/>
        <w:t xml:space="preserve">Собственного скотомогильника и биотермической ямы хозяйство не имеет, но есть письменная договорённость с ЗАО "Глинки", которое дает возможность беспрепятственно утилизировать навоз и трупы павших животных. 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3. Эпизоотическое состояние хозяйств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За 8 лет существования хозяйства не было зарегистрировано ни одной массовой вспышки какого-либо инфекционного заболевания. За все время существования данного хозяйства проводятся профилактические прививки против сальмонеллеза и рожи каждые 6 месяцев (животным на откорме). Особое внимание уделяется племенным свиноматкам, для получения здорового потомства. </w:t>
      </w:r>
    </w:p>
    <w:p>
      <w:pPr>
        <w:pStyle w:val="Normal"/>
        <w:widowControl w:val="false"/>
        <w:autoSpaceDE w:val="false"/>
        <w:rPr/>
      </w:pPr>
      <w:r>
        <w:rPr/>
        <w:t xml:space="preserve">В ноябре 2008 года была отложена на некоторое время вакцинация против рожи 2-х месячных поросят (15 голов) в связи с поздним отъёмом от свиноматки и переводом на другое кормление, которое привело к расстройству ЖКТ. </w:t>
      </w:r>
    </w:p>
    <w:p>
      <w:pPr>
        <w:pStyle w:val="Normal"/>
        <w:widowControl w:val="false"/>
        <w:autoSpaceDE w:val="false"/>
        <w:rPr/>
      </w:pPr>
      <w:r>
        <w:rPr/>
        <w:t xml:space="preserve">Источником вспышки рожи явился 1,5 годовалый хряк, ввезённый из другого хозяйства для племенной работы. Данных о вакцинации хряка не было, и на тот же период не было возможным выдержать его на 30 дневном карантине. </w:t>
      </w:r>
    </w:p>
    <w:p>
      <w:pPr>
        <w:pStyle w:val="Normal"/>
        <w:widowControl w:val="false"/>
        <w:autoSpaceDE w:val="false"/>
        <w:rPr/>
      </w:pPr>
      <w:r>
        <w:rPr/>
        <w:t xml:space="preserve">Через 3 дня после перевозки хряк заболел (клиника: </w:t>
      </w:r>
      <w:r>
        <w:rPr>
          <w:lang w:val="en-US"/>
        </w:rPr>
        <w:t>t</w:t>
      </w:r>
      <w:r>
        <w:rPr/>
        <w:t xml:space="preserve">тела = 41,7˚; слабость задних конечностей), а в последующие 2 дня заболел не вакцинированный молодняк (явная клиническая картина: </w:t>
      </w:r>
      <w:r>
        <w:rPr>
          <w:lang w:val="en-US"/>
        </w:rPr>
        <w:t>t</w:t>
      </w:r>
      <w:r>
        <w:rPr/>
        <w:t xml:space="preserve">= 42,0; слабость задних конечностей; эритема кожи). </w:t>
      </w:r>
    </w:p>
    <w:p>
      <w:pPr>
        <w:pStyle w:val="Normal"/>
        <w:widowControl w:val="false"/>
        <w:autoSpaceDE w:val="false"/>
        <w:rPr/>
      </w:pPr>
      <w:r>
        <w:rPr/>
        <w:t xml:space="preserve">Один поросёнок погиб, его труп был отправлен в лабораторию, где незамедлительно была подтверждена рожа. Остальное поголовье было подвержено лечению. </w:t>
      </w:r>
    </w:p>
    <w:p>
      <w:pPr>
        <w:pStyle w:val="Normal"/>
        <w:widowControl w:val="false"/>
        <w:autoSpaceDE w:val="false"/>
        <w:rPr/>
      </w:pPr>
      <w:r>
        <w:rPr/>
        <w:t xml:space="preserve">Течение и симптомы заболевания. Инкубационный период - 3-4 суток. При молниеносном течении - отсутствие эритем, слабость, признаки энцефалита. При остром течении - температура тела до 42,0˚С, депрессия, запор, слабость задних конечностей, конъюнктивит, застойные явления в легких, цианотичная окраска кожного покрова. Продолжительность - 2-4 суток. При подостром течении - кожная экзантема, припухлости угловатой формы темно-красного цвета. При хроническом - эндокардит, исхудание, некроз кожи; артриты. </w:t>
      </w:r>
    </w:p>
    <w:p>
      <w:pPr>
        <w:pStyle w:val="Normal"/>
        <w:widowControl w:val="false"/>
        <w:autoSpaceDE w:val="false"/>
        <w:rPr/>
      </w:pPr>
      <w:r>
        <w:rPr/>
        <w:t xml:space="preserve">Исход болезни обычно летальный (особенно при молниеносном и остром течении). </w:t>
      </w:r>
    </w:p>
    <w:p>
      <w:pPr>
        <w:pStyle w:val="Normal"/>
        <w:widowControl w:val="false"/>
        <w:autoSpaceDE w:val="false"/>
        <w:rPr/>
      </w:pPr>
      <w:r>
        <w:rPr/>
        <w:t xml:space="preserve">Патологоанатомические изменения. Цианоз кожи подгрудка, брюшной стенки, промежности, темно-коричневые участки на коже головы, спины и боков; катаральное воспаление слизистой оболочки желудочно-кишечного тракта, гиперемия и отек легких, возможны кровоизлияния на серозных и слизистых оболочках; незначительное увеличение селезенки, гиперемия печени и почек, увеличение и гиперемия лимфоузлов. Полиартрит, веррукозный эндокардит. </w:t>
      </w:r>
    </w:p>
    <w:p>
      <w:pPr>
        <w:pStyle w:val="Normal"/>
        <w:widowControl w:val="false"/>
        <w:autoSpaceDE w:val="false"/>
        <w:rPr/>
      </w:pPr>
      <w:r>
        <w:rPr/>
        <w:t xml:space="preserve">Диагностика болезни. Устанавливают, на основании клинико-эпизоотологических, патологоанатомических данных и результатов бактериологического исследования. Дифференцируют от классической чумы, пастереллеза, листериоза, сибирской язвы, артритов и эндокардитов другого происхождения, теплового и солнечного ударов. </w:t>
      </w:r>
    </w:p>
    <w:p>
      <w:pPr>
        <w:pStyle w:val="Normal"/>
        <w:widowControl w:val="false"/>
        <w:autoSpaceDE w:val="false"/>
        <w:rPr/>
      </w:pPr>
      <w:r>
        <w:rPr/>
        <w:t xml:space="preserve">Мероприятия. Больных и подозрительных на заболевание изолируют. Подозреваемых в заражении термометрируют, вводят им сыворотку в профилактической дозе, в дальнейшем вакцинируют. В непораженных свинарниках неблагополучного хозяйства и в угрожаемых хозяйствах всех свиней вакцинируют. </w:t>
      </w:r>
    </w:p>
    <w:p>
      <w:pPr>
        <w:pStyle w:val="Normal"/>
        <w:widowControl w:val="false"/>
        <w:autoSpaceDE w:val="false"/>
        <w:rPr/>
      </w:pPr>
      <w:r>
        <w:rPr/>
        <w:t xml:space="preserve">Помещение дезинфицируют 4% раствором едкого натра, 20% свежегашеной известью; навоз обеззараживают биотермически. Карантин снимают через 14 дней после ликвидации болезни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Календарный план профилактических противоэпизоотических мероприятий (на 2008 год). 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3588"/>
        <w:gridCol w:w="1688"/>
        <w:gridCol w:w="1794"/>
        <w:gridCol w:w="1489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№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именование мероприяти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рок выполне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тветственный исполнитель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тветственный организатор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езинфекция, дезинсекция и дератизац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Ежемесячно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Ветврач; зоотехни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Зав. фермой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егельминтизация животны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Ежеквартально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Ветврач;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Ветврач; 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ротивоэпизоотические мероприятия (прививки)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аждые 6 мес. (весна-осень); так же по достижению молодняком 2-3 мес. возраст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Ветврач; ветфельдшер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Ветврач; </w:t>
            </w:r>
          </w:p>
          <w:p>
            <w:pPr>
              <w:pStyle w:val="Style21"/>
              <w:rPr/>
            </w:pPr>
            <w:r>
              <w:rPr/>
              <w:t>Зав. фермой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рганизационно - хозяйственные и зоотехнические мероприятия:</w:t>
            </w:r>
          </w:p>
          <w:p>
            <w:pPr>
              <w:pStyle w:val="Style21"/>
              <w:rPr/>
            </w:pPr>
            <w:r>
              <w:rPr/>
              <w:t>ремонт помещений;</w:t>
            </w:r>
          </w:p>
          <w:p>
            <w:pPr>
              <w:pStyle w:val="Style21"/>
              <w:rPr/>
            </w:pPr>
            <w:r>
              <w:rPr/>
              <w:t>ремонт вентиляционных шах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10.06-10.07.0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Спец. рабочие(строители и пр)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Зав. фермой; </w:t>
            </w:r>
          </w:p>
          <w:p>
            <w:pPr>
              <w:pStyle w:val="Style21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пециальные санитарно - ветеринарные мероприятия:</w:t>
            </w:r>
          </w:p>
          <w:p>
            <w:pPr>
              <w:pStyle w:val="Style21"/>
              <w:rPr/>
            </w:pPr>
            <w:r>
              <w:rPr/>
              <w:t>чистка скважины;</w:t>
            </w:r>
          </w:p>
          <w:p>
            <w:pPr>
              <w:pStyle w:val="Style21"/>
              <w:rPr/>
            </w:pPr>
            <w:r>
              <w:rPr/>
              <w:t xml:space="preserve">ремонт кормоподатчика, поилок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11.07-13.07.0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Спец. рабочие.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Зав. фермой; </w:t>
            </w:r>
          </w:p>
          <w:p>
            <w:pPr>
              <w:pStyle w:val="Style21"/>
              <w:rPr/>
            </w:pPr>
            <w:r>
              <w:rPr/>
              <w:t xml:space="preserve">Зоотехник. 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Закуп кормов, их лабораторное исследование на пригодность к вскармливанию.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20.07 - 1.08.0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Зоотехник.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Зав. фермой; </w:t>
            </w:r>
          </w:p>
          <w:p>
            <w:pPr>
              <w:pStyle w:val="Style21"/>
              <w:rPr/>
            </w:pPr>
            <w:r>
              <w:rPr/>
              <w:t xml:space="preserve">Зоотехник. 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дготовка помещений к зимнему периоду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15.09 - 1.10 0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Зоотехник.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Зав. фермой; </w:t>
            </w:r>
          </w:p>
          <w:p>
            <w:pPr>
              <w:pStyle w:val="Style21"/>
              <w:rPr/>
            </w:pPr>
            <w:r>
              <w:rPr/>
              <w:t xml:space="preserve">Зоотехник. 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ind w:hanging="0"/>
        <w:rPr/>
      </w:pPr>
      <w:r>
        <w:rPr/>
        <w:t>4. Анализ и обсуждение полученных данных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Во время вспышки рожи среди молодняка, я принимала не посредственное участие в её ликвидации. С помощью своих знаний, а так же под руководством ветврача хозяйства поставила предварительный диагноз, назначила лечение: противорожистую сыворотку по 1,5 мл/кг. ж. м; антибиотики, а также сердечные средства. </w:t>
      </w:r>
    </w:p>
    <w:p>
      <w:pPr>
        <w:pStyle w:val="Normal"/>
        <w:widowControl w:val="false"/>
        <w:autoSpaceDE w:val="false"/>
        <w:rPr/>
      </w:pPr>
      <w:r>
        <w:rPr/>
        <w:t xml:space="preserve">В течение 2 дней общее состояние поголовья было удовлетворительное и риска падежа не было. </w:t>
      </w:r>
    </w:p>
    <w:p>
      <w:pPr>
        <w:pStyle w:val="Normal"/>
        <w:widowControl w:val="false"/>
        <w:autoSpaceDE w:val="false"/>
        <w:rPr/>
      </w:pPr>
      <w:r>
        <w:rPr/>
        <w:t xml:space="preserve">Анализируя всё произошедшее (заболевание поголовья, падеж, а так же большие денежные затраты на лечения) я сделала свои выводы, что виною всего случившегося стал не правильный подход ветеринарного врача к данной ситуации. Была отложена вакцинация поросят из-за расстройства ЖКТ. Нужно было поставить противорожистую сыворотку, которая в свою очередь дала бы поросятам пассивный иммунитет на 2 недели. За это время расстройство ЖКТ было бы устранено, а поросята в дальнейшем благополучно вакцинированы. </w:t>
      </w:r>
    </w:p>
    <w:p>
      <w:pPr>
        <w:pStyle w:val="Normal"/>
        <w:widowControl w:val="false"/>
        <w:autoSpaceDE w:val="false"/>
        <w:rPr/>
      </w:pPr>
      <w:r>
        <w:rPr/>
        <w:t xml:space="preserve">Потиворожистую сыворотку нужно было поставить хряку, т.к не было данных о ранее проведенных вакцинациях, а так же в связи со стрессом перенесенным животным во время перевозки и это бы в свою очередь предотвратило его болезнь и распространение её среди молодняка. </w:t>
      </w:r>
    </w:p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Выводы и предложения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Каждый месяц проводить дезинфекцию помещений, а так же при отъеме молодняка и при посадке их в отдельные клетки. </w:t>
      </w:r>
    </w:p>
    <w:p>
      <w:pPr>
        <w:pStyle w:val="Normal"/>
        <w:widowControl w:val="false"/>
        <w:autoSpaceDE w:val="false"/>
        <w:rPr/>
      </w:pPr>
      <w:r>
        <w:rPr/>
        <w:t xml:space="preserve">Ежемесячно производить дезинсекцию и дератизацию, что сократит риск распространения заразных заболеваний. </w:t>
      </w:r>
    </w:p>
    <w:p>
      <w:pPr>
        <w:pStyle w:val="Normal"/>
        <w:widowControl w:val="false"/>
        <w:autoSpaceDE w:val="false"/>
        <w:rPr/>
      </w:pPr>
      <w:r>
        <w:rPr/>
        <w:t xml:space="preserve">Ежеквартально проводить дегельминтизацию животных. </w:t>
      </w:r>
    </w:p>
    <w:p>
      <w:pPr>
        <w:pStyle w:val="Normal"/>
        <w:widowControl w:val="false"/>
        <w:autoSpaceDE w:val="false"/>
        <w:rPr/>
      </w:pPr>
      <w:r>
        <w:rPr/>
        <w:t xml:space="preserve">Вести учёт всех вновь прибывших животных (рожденных или приобретённых), что позволит своевременно проводить противоэпизоотические мероприятия и предотвратит заболевания. </w:t>
      </w:r>
    </w:p>
    <w:p>
      <w:pPr>
        <w:pStyle w:val="Normal"/>
        <w:widowControl w:val="false"/>
        <w:autoSpaceDE w:val="false"/>
        <w:rPr/>
      </w:pPr>
      <w:r>
        <w:rPr/>
        <w:t xml:space="preserve">Всех вновь прибывших животных обязательно подвергать карантированию в течение 30 дней, за это время провести дегельминтизацию и иммунизацию сыворотками. </w:t>
      </w:r>
    </w:p>
    <w:p>
      <w:pPr>
        <w:pStyle w:val="Normal"/>
        <w:widowControl w:val="false"/>
        <w:autoSpaceDE w:val="false"/>
        <w:rPr/>
      </w:pPr>
      <w:r>
        <w:rPr/>
        <w:t xml:space="preserve">Рационы должны быть индивидуальны для каждой половозрастной группы животных, с разной продуктивностью и зависеть от сезона года. </w:t>
      </w:r>
    </w:p>
    <w:p>
      <w:pPr>
        <w:pStyle w:val="Normal"/>
        <w:widowControl w:val="false"/>
        <w:autoSpaceDE w:val="false"/>
        <w:rPr/>
      </w:pPr>
      <w:r>
        <w:rPr/>
        <w:t xml:space="preserve">Необходимо внедрять новые корма и подкормки, более питательные, но экономически выгодные. </w:t>
      </w:r>
    </w:p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 xml:space="preserve">Список использованной литературы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Style17"/>
        <w:numPr>
          <w:ilvl w:val="0"/>
          <w:numId w:val="3"/>
        </w:numPr>
        <w:rPr/>
      </w:pPr>
      <w:r>
        <w:rPr/>
        <w:t xml:space="preserve">Андреев Г.М. Справочник ветеринарного врача. – СПб.: "Лань", 2004. – 896 с. </w:t>
      </w:r>
    </w:p>
    <w:p>
      <w:pPr>
        <w:pStyle w:val="Style17"/>
        <w:numPr>
          <w:ilvl w:val="0"/>
          <w:numId w:val="3"/>
        </w:numPr>
        <w:rPr/>
      </w:pPr>
      <w:r>
        <w:rPr/>
        <w:t xml:space="preserve">Вышелесский С.Н., Мазель Э.Я. Частная эпизоотология. – М., СПб. – "Сельхозгиз", 1935. – 763 с. </w:t>
      </w:r>
    </w:p>
    <w:p>
      <w:pPr>
        <w:pStyle w:val="Style17"/>
        <w:numPr>
          <w:ilvl w:val="0"/>
          <w:numId w:val="3"/>
        </w:numPr>
        <w:rPr/>
      </w:pPr>
      <w:r>
        <w:rPr/>
        <w:t xml:space="preserve">Гавриша В.Г. и Калюжный И.И. Справочник ветеринарного врача. – Ростов н/Д: изд-во "ФЕНИКС", 2003. – 576 С. </w:t>
      </w:r>
    </w:p>
    <w:p>
      <w:pPr>
        <w:pStyle w:val="Style17"/>
        <w:numPr>
          <w:ilvl w:val="0"/>
          <w:numId w:val="3"/>
        </w:numPr>
        <w:rPr/>
      </w:pPr>
      <w:r>
        <w:rPr/>
        <w:t xml:space="preserve">Кузнецов Г.С. Справочник по ветеринарии. – М.: "Колос", 1968. –354с. </w:t>
      </w:r>
    </w:p>
    <w:p>
      <w:pPr>
        <w:pStyle w:val="Style17"/>
        <w:numPr>
          <w:ilvl w:val="0"/>
          <w:numId w:val="3"/>
        </w:numPr>
        <w:rPr/>
      </w:pPr>
      <w:r>
        <w:rPr/>
        <w:t xml:space="preserve">Мишанин Ю.Ф. Справочник по инфекционным болезням животных. – Ростов н/Д: изд. центр "МарТ", 2002. – 576 с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PMingLiU;?Ps??c???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</w:pPr>
    <w:rPr/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PMingLiU;?Ps??c???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widowControl w:val="false"/>
      <w:autoSpaceDE w:val="false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PMingLiU;?Ps??c???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widowControl w:val="false"/>
      <w:autoSpaceDE w:val="false"/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jc w:val="left"/>
    </w:pPr>
    <w:rPr/>
  </w:style>
  <w:style w:type="paragraph" w:styleId="Contents2">
    <w:name w:val="TOC 2"/>
    <w:basedOn w:val="Normal"/>
    <w:next w:val="Normal"/>
    <w:pPr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20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20"/>
    </w:pPr>
    <w:rPr/>
  </w:style>
  <w:style w:type="paragraph" w:styleId="Style19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PMingLiU;?Ps??c???" w:cs="Times New Roman"/>
      <w:color w:val="auto"/>
      <w:sz w:val="28"/>
      <w:szCs w:val="28"/>
      <w:lang w:val="uk-UA" w:eastAsia="en-US" w:bidi="ar-SA"/>
    </w:rPr>
  </w:style>
  <w:style w:type="paragraph" w:styleId="Style20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PMingLiU;?Ps??c???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  <w:bCs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PMingLiU;?Ps??c???" w:cs="Times New Roman"/>
      <w:color w:val="000000"/>
      <w:sz w:val="20"/>
      <w:szCs w:val="20"/>
      <w:lang w:val="ru-RU" w:bidi="ar-SA" w:eastAsia="zh-CN"/>
    </w:rPr>
  </w:style>
  <w:style w:type="paragraph" w:styleId="12">
    <w:name w:val="Стиль1"/>
    <w:basedOn w:val="Style21"/>
    <w:qFormat/>
    <w:pPr>
      <w:spacing w:lineRule="auto" w:line="240"/>
    </w:pPr>
    <w:rPr/>
  </w:style>
  <w:style w:type="paragraph" w:styleId="Style22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23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PMingLiU;?Ps??c???" w:cs="Times New Roman"/>
      <w:color w:val="auto"/>
      <w:sz w:val="28"/>
      <w:szCs w:val="28"/>
      <w:lang w:val="ru-RU" w:eastAsia="en-US" w:bidi="ar-SA"/>
    </w:rPr>
  </w:style>
  <w:style w:type="paragraph" w:styleId="Style24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2:50:00Z</dcterms:created>
  <dc:creator>Таня</dc:creator>
  <dc:description/>
  <cp:keywords/>
  <dc:language>en-US</dc:language>
  <cp:lastModifiedBy>SYSTEM</cp:lastModifiedBy>
  <cp:lastPrinted>2009-01-04T18:10:00Z</cp:lastPrinted>
  <dcterms:modified xsi:type="dcterms:W3CDTF">2011-09-22T22:50:00Z</dcterms:modified>
  <cp:revision>2</cp:revision>
  <dc:subject/>
  <dc:title>Уральская государственная академия                                              ветеринарной медицины</dc:title>
</cp:coreProperties>
</file>