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TextBodyIndent"/>
        <w:rPr/>
      </w:pPr>
      <w:r>
        <w:rPr/>
        <w:t>Рыбная ловля – одно из древнейших занятий человека.  И в настоящее время любительское рыболовство – один из самых массовых и популярных видов отдыха. Большие площади водных угодий, разнообразие природных ландшафтов и видов рыб создают благоприятные условия для рыболовов-любителей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олов-любитель должен не только научиться ловить рыбу, но и обязан беречь родную природу. Под охраной рыбных запасов от всех факторов, могущих на нее повлиять неблагоприятно,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ы по сравнению с другими представителями животного мира наиболее привязаны к среде обитания и остро реагируют на изменение этих условий. Нерациональное ведение промысла, загрязнение водоемов отходами промышленных предприятий, использование водных ресурсов на нужды сельского хозяйства, строительство платин гидроэлектростанций, создание искусственных водохранилищ, массовое развитие рыболовства и ряд других факторов оказывают существенное влияние на видовой состав внутренних водоемов, условия их обитания и запасы. В связи с этим в современных условиях рациональное использование рыбных ресурсов и обоснованное регулирование лова рыбы имеет важное значение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мы рассмотрим 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ведения о рыбах.</w:t>
      </w:r>
    </w:p>
    <w:p>
      <w:pPr>
        <w:pStyle w:val="TextBodyIndent"/>
        <w:rPr/>
      </w:pPr>
      <w:r>
        <w:rPr/>
        <w:t>Рыбы являются низшими позвоночными животными, обитающими в водной среде. Известно около 22000 видов рыб, населяющих разнообразные морские , пресные и даже подземные водоемы. Пресноводные рыбы обитают только в пресных водах; солоноватоводные ( бычки, речная камбала и др.) в опресненных участках морей и дельтах рек; морские ( скумбрия, анчоус, тунец) – в соленой воде морей и океанов. Рыб поднимающихся из солоноватых вод невысоко в реки, называют полупроходными ( сазан, лещ, вобла, судак); проходные рыбы – это морские рыбы, поднимающиеся для размножения в реки ( семга, кета, горбуша, осетр и др.) или мигрирующие из рек для нереста в море ( угорь)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мейству осетровых относятся ценные проходные рыбы _ белуга, осетр, севрюга, шип , а также пресноводные _ стерлядь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бассейнов наших южных морей осетровые распространены в реках и озерах Сибири и Дальнего Востока. 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стране уделяется большое внимание воспроизводству стад осетровых рыб. Их промысел запрещен в акватории Каспийского моря и перенесен в устья и низовья рек. На Волге ниже Волгоградской ГЭС построены из гравия искусственные нерестилища для осетровых рыб площадью около 45 га. Такие же нерестилища построены на реках Кубани и Днепре ( 23 га). В бассейнах Каспийского и Азовского морей действуют осетровые рыбоводные заводы, которые выпускают около 130 млн. подрощенной молоди. Вылов вылов рыб от искусственного воспроизводства составляет около 80%, в Каспийском – до 30 %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осетровых вытянутое торпедообразное тело с пятью рядами крупных костных жучек, между которыми разбросаны мелкие костные пластинки. Рыло удлиненное, коническое. Рот выдвижной, расположен на нижней стороне головы, зубов нет. С нижней стороны головы в поперечном ряду расположены 4 усика. Передний луч грудного плавника утолщен и имеет вид сильной колючки. У хищных белуг рот большой, полулунный, у осетров, шипа, стерляди – округлый. Осетровые распрастранены только в северном полушарии; причем 90 % мировых запасов этих ценнейших рыб сосредоточено в водоемах бывшего СССР ( в Каспийском , Азовском и Черном морях). Мясо осетровых вкусное , жирное, не имеет мышечных косточек, высоко ценится. Осетровая икра очень ценится. 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доемах Европейской части страны проводится акклиматизация сибирского ( ленского ) осетра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лядь – пресноводная рыба, обитающая в реках, впадающих в Каспийское , Азовское, Черное, Балтийское морях и моря Ледовитого океана. Изредка встречается в опресненных участках морей. Имеются острорылая и тупорылая формы стерляди. В спинном плавнике 38 – 48 лучей, в анальном – 20-29 . бахромчатые усики достигают рта. Боковых жучек – 60-70 . промысловые размеры стерляди – 30-65 см, масса – 0,5-2 кг, изредка 80-90 см и 3-4 кг. Эта рыба требовательна к качеству воды и кислородному режиму. В заиленных водоемах не водится. Продолжительность жизни – 22-25 лет. Обитает у дна , ведет скрытный образ жизни. На отмели и к берегам выходит только вечером и ночью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вскрытия рек и водохранилищ стерлядь мигрирует стаями в верховья. Зимой держится в одних и тех же местах – на ямах в нижнем течении реки. Самки достигают половой зрелости в возрасте 7-9 лет, самцы – в возрасте 4-5 лет при длине 28-34 см; плодовитость высокая – от 6 до 140 тысяч икринок. Нерестится с конца апреля до начала июня при температуре воды 7-20 градусов. Икра темно-коричневая, клейкая, диаметр – 1,9-2 мм. Нерест происходит на быстром течении на галечном грунте, обычно через 1-2 года. Икринки приклеиваются к камням. Личинки выклевываются через 6-11 суток, имея большой желточный пузырь, питаются мелкими беспозвоночными. Взрослая рыба питается вдали от берегов и зарослей донными организмами: личинками хрономид, бокоплавами, моллюсками. Советским ученым Н.И. Николюкиным получен быстрорастущий плодовитый гибрид белуги и стерляди, который успешно разводят в прудовых хозяйствах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едение осетровых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две формы разведения осетровых – экстенсивная и интенсивная. При экстенсивной форме в естественный водоем выпускают личинок , переходящих на активное питание. При интенсивной – в естественный водоем выпускают подросшую молодь, превращение которых в малька уже закончено. В настоящее время построено более 40 инкубационных цехов  и пунктов для инкубации икры ценных видов рыб. Кроме того строятся рыбопитомники, в которых личинки рыб будут подращиваться до более жизнестойких стадий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инок рыб получают путем проведения естественного нереста и искусственным способом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естественном нересте небольшие по площади пруды глубиной 30-50 см ( их называют нерестовыми ) весной заливают водой и запускают туда производителей осетровых рыб. Количество их зависит от видовых особенностей объектов разведения и от площади пруда. 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нереста производителей удаляют, а через некоторое время , после перехода личинок на активное питание , пруд спускают и молодь пересаживают либо в выростные пруды , либо выпускают в естественные водоемы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ей простоте этому методу свойственные недостатки, например , при резком похолодании, что нередко бывает весной, в пруду могут погибнуть  икра или личинки. Довольно часто вместе с производителями в пруд заносят возбудителей различных болезней, что приводит к заражению молоди, много икры гибнет и от различных вредителей ( водяные насекомые, земноводные, рыбы ).</w:t>
      </w:r>
    </w:p>
    <w:p>
      <w:pPr>
        <w:pStyle w:val="Normal"/>
        <w:spacing w:lineRule="auto" w:line="360"/>
        <w:ind w:left="1134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иболее часто использую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кусственное рыборазведение </w:t>
      </w:r>
      <w:r>
        <w:rPr>
          <w:rFonts w:cs="Times New Roman" w:ascii="Times New Roman" w:hAnsi="Times New Roman"/>
          <w:sz w:val="28"/>
          <w:szCs w:val="28"/>
        </w:rPr>
        <w:t>( незаводское и заводское ).</w:t>
      </w:r>
    </w:p>
    <w:p>
      <w:pPr>
        <w:pStyle w:val="Normal"/>
        <w:spacing w:lineRule="auto" w:line="360"/>
        <w:ind w:left="1134"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 незаводском способе </w:t>
      </w:r>
      <w:r>
        <w:rPr>
          <w:rFonts w:cs="Times New Roman" w:ascii="Times New Roman" w:hAnsi="Times New Roman"/>
          <w:sz w:val="28"/>
          <w:szCs w:val="28"/>
        </w:rPr>
        <w:t xml:space="preserve">искусственно оплодотворенную и обесклеенную икру закладывают в простейшие рыбоводные аппараты, представляющие собой ящики различных конструкций, затянутые металлической сеткой. Их устанавливают в водоем , где и происходит развитие икры. Но в этом случае на развивающуюся икру и личинок огромное влияние оказывают факторы внешней среды. всех этих недостатков лишен </w:t>
      </w:r>
      <w:r>
        <w:rPr>
          <w:rFonts w:cs="Times New Roman" w:ascii="Times New Roman" w:hAnsi="Times New Roman"/>
          <w:i/>
          <w:iCs/>
          <w:sz w:val="28"/>
          <w:szCs w:val="28"/>
        </w:rPr>
        <w:t>заводской способ</w:t>
      </w:r>
      <w:r>
        <w:rPr>
          <w:rFonts w:cs="Times New Roman" w:ascii="Times New Roman" w:hAnsi="Times New Roman"/>
          <w:sz w:val="28"/>
          <w:szCs w:val="28"/>
        </w:rPr>
        <w:t>, при котором в инкубационных аппаратах, установленных в закрытом помещении. Обычно инкубационные цехи устраивают на базе строительных вагончиков или строят деревянные или кирпичные капитальные здания.</w:t>
      </w:r>
    </w:p>
    <w:p>
      <w:pPr>
        <w:pStyle w:val="TextBodyIndent"/>
        <w:rPr/>
      </w:pPr>
      <w:r>
        <w:rPr/>
        <w:t xml:space="preserve">Икра в большинстве инкубационных аппаратов находится во взвешенном состоянии , которое поддерживается постоянным током воды. 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из водоема закачивается в напорный бак с помощью насоса, самотеком проходит через водонагреватель и по системе труб поступает к аппаратам и ваннам. Отработанная вода сбрасывается в водоем на некоторое расстояние от места водозабора. Для облегчения труда обслуживающего персонала закачка и подогрев воды часто автоматизированы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кусственном разведении производителей для инкубационных цехов обычно отлавливают в естественных водоемах, вблизи которых находятся цехи. При невозможности обеспечить рыбоводный цех достаточным количеством производителей или развивающуюся икру завозят из других хозяйств. В любом случае отлов производителей проводят по разрешениям рыбоохраны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отловленных рыб отбирают готовых к нересту производителей , у которых половые продукты ( икра и молоки ) находятся на стадии текучести. Если они еще не созрели , то для стимуляции производителям делают гормональные инъекции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искусственного осеменения икры рыб был изобретен Якоби ,  опробован им на нескольких видах рыб и затем описан в статье в 1972 г. он же изобрел и первый аппарат для инкубации икры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и через 100 лет Новгородский помещик В. П. Врасский ( 1829-1862 гг.), используя накопившийся за этот период опыт зарубежных рыбоводов , улучшил технику оплодотворения икры. Открытие Врасского получило широкое распространение не только в нашей стране , но и за рубежом. В настоящее время сухой или русский способ оплодотворение икры используется рыбоводами всего мира. 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зятия икры при сухом способе самке оборачивают голову и хвостовой стебель с плавником сухой тряпкой или марлей , вытирают брюшко, брюшные и анальные плавники насухо тряпкой, слегка изгибают тело рыбки и , легко поглаживая бока и брюшко ,сцеживают икру в сухой тазик или другую емкость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получают молоки от самцов. Половые продукты смешивают и заливают водой. Под воздействием воды сперма активизируется и спермии проникают в икринку , оплодотворяя ее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одотворенная икра через некоторое , порой через несколько секунд, время становится клейкой и склеивается в камки. В этом случае она может погибнуть от недостатка кислорода и накопления различных продуктов жизнедеятельности. Попытка разрушить камки приводит к травматизации икринок и их гибели, поэтому икру обклеивают илом, молоком и другими препаратами. Без обесклеивания икру инкубируют в специальных аппаратах Садово-Коханской, в которых приклеенная к специальным лоткам икра омывается стерильной водой , при этом качество получаемой молоди оказывается высоким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 охотников и рыболовов обычно разводят весенне-нерестующих рыб. Время инкубирования их икры зависит от вида и температуры воды и длится от 2 дней до 4 недель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клюнувшиеся личинки малоподвижны . совершая судорожные движения телом , они подплывают к стенкам аппарата и приклеиваются к ним с помощью специальных желез приклеивания. До перехода на активное питание личинок выдерживают в ваннах с небольшим уровнем воды. В ванны обычно помещают еловый или сосновый лапник для приклеивания к ним личинок. 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, когда спадает жара, личинок выпускают в прибрежной полосе среди растительности, где они могут себе найти корм и убежище. При выпуске надо следить , чтобы вода в емкости (пакете или ведре ) с молодью была одинаковой температуры с водой в водоеме. При перепаде температуры даже  в 2 градуса личинки могут погибнуть.чтобы этого не произошло , транспортируемую емкость надо поместиь в водоем для выравнивая температур, понемногу подливая воду из водоема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ое разведение ценных рыб становится более эффективным , если личинок подращивают в садках или прудиках до 2-4-месячного возраста. В этом случае выживаемость молоди рыб значительно повышается . В системе Росохотрыболовсоюза проведение подращивания личинок до стадии сеголетки в настоящее время сдерживается из-за недостатка необходимых прудов и кормов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рыбопродуктивности водоемов и улучшения качественного состава животного мира проводятся акклиматизационные работы. К ним относится собственно акклиматизация, когда вселённый в водоем новый вид не только приживается, но становится спосаобным к размножению , а также интродукция – вселение в водоемы новых видов, размножение которых в них заведомо не ожидается 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все положительные стороны проведения акклиматизационных работ , существует опасность вселения в водоем нежелательного, а когда и вредного объекта. 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ыбохозяйственная мелиорация.</w:t>
      </w:r>
    </w:p>
    <w:p>
      <w:pPr>
        <w:pStyle w:val="TextBodyIndent"/>
        <w:rPr/>
      </w:pPr>
      <w:r>
        <w:rPr/>
        <w:t>Рыбохозяйственная мелиорация – это комплекс гидротехнических и агромелиоративных работ, направленных на улучшение естественного воспроизводства рыбных запасов и повышения рыбопродуктивности водоемов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пущенных сильно заболоченных водоемах , обычно живет мелкая сорная рыба, часто бывают заморы. Зарыбление таких водоемов ценными видами рыб не дает положительных результатов. Поэтому мелиорация является одним из основных условий правильного ведения культурного рыбного хозяйства. К основным мероприятиям относятся: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чистка естественных нерестилищ,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ройство искусственных нерестилищ,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орьба с зарастанием водоемов,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чистка водоисточников,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орьба с заморами,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воспроизводственных участков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ение молоди ценных видов рыб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естицид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TextBodyIndent"/>
        <w:rPr/>
      </w:pPr>
      <w:r>
        <w:rPr/>
        <w:t>Резкое сокращение численности осетровых  во многих районах, а местами полное их исчезновение рассматривается как признак того, что они являются реликтовой группой рыб, обреченной на вымирание в результате конкуренции с высшими рыбами. Являясь древнейшей группой костных рыб ,они прекрасно приспособлены в современных условиях существования и даже имеют преимущества. Это широкий диапазон нерестовых температур, более длительное хранение выметанных в воду спермий и икры, способных к оплодотворению, приспособленность личинок против истощения при скате, ранняя эвригалинность молоди и широкий спектр ее питания, защищенность молоди от хищных жучков, экологическая  пластичность, наличие прходных форм и др.</w:t>
      </w:r>
    </w:p>
    <w:p>
      <w:pPr>
        <w:pStyle w:val="TextBodyIndent"/>
        <w:rPr/>
      </w:pPr>
      <w:r>
        <w:rPr/>
        <w:t>Снижение численности осетровых рыб во всем мире – деятельность человека. Промысел на протяжении тысячелетий , а также зарегулирование стока рек и их загрязнение,  массовое истребление молоди осетровых рыб в результате прилова и мелкоячистые сети и др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left="11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Литератур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 основы развития осетрового хозяйства  в водоемах СССР. М., Пищевая промышленность, 1972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одство осетровых рыб. М., 1974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ское воспроизводство осетровых рыб. М., Наука , 1981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панин Д. П.  Иванов А.П. Рыбоводство. Пищевая промышленность, 1967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тровые и проблемы осетрового хозяйства. М., Пищевая промышленность, 1972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сетровых рыб . Наука, 1981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ова Г.Н. любительское рыболовства и охрана природы. М. Россельхозиздат, 1986г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76"/>
        </w:tabs>
        <w:ind w:left="2676" w:hanging="6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1134" w:firstLine="567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ind w:left="1134" w:firstLine="567"/>
      <w:jc w:val="center"/>
    </w:pPr>
    <w:rPr>
      <w:rFonts w:ascii="Courier New" w:hAnsi="Courier New" w:cs="Courier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134" w:firstLine="567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49:00Z</dcterms:created>
  <dc:creator>М</dc:creator>
  <dc:description/>
  <cp:keywords/>
  <dc:language>en-US</dc:language>
  <cp:lastModifiedBy>SYSTEM</cp:lastModifiedBy>
  <dcterms:modified xsi:type="dcterms:W3CDTF">2011-09-22T22:49:00Z</dcterms:modified>
  <cp:revision>2</cp:revision>
  <dc:subject/>
  <dc:title>                       Введение</dc:title>
</cp:coreProperties>
</file>