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ЕМЕРОВСКИЙ ГОСУДАРСТВЕННЫЙ СЕЛЬСКОХОЗЯЙСТВЕННЫЙ ИНСТИТУ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урсова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 ПРЕДМЕТУ: Растениеводство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ути совершенствования технологии возделывания столовой свек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емерово-2008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 Почвенно-климатические условия хозяйств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 Климатические условия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Характеристика почвенного покров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 Биологические особенности культуры, характеристика сорт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Биологические особенности свекл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Характеристика сорто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3 Технология возделывания куль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 Основные требования к возделыванию свекл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Пути совершенствования технологии возделывания столовой свекл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Экономическая эффективность технологии возделывания культуры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 </w:t>
      </w:r>
      <w:r>
        <w:rPr>
          <w:bCs/>
          <w:color w:val="000000"/>
          <w:sz w:val="28"/>
          <w:szCs w:val="28"/>
        </w:rPr>
        <w:t>Влияние препарата «Байкал ЭМ-1» на продуктивность свек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Экономическая оценка урожай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шей стране корнеплоды занимают около 20% площади овощных культур. На долю столовой свеклы приходится около 10% общей площади овощных посево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вощеводство – важная отрасль сельского хозяйства, которая играет большую роль в обеспечении населения диетической продукцией и консервированными овощами в течение год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 отметить, что в связи с падением рентабельности этой отрасли сельского хозяйства центр тяжести выращивания овощных культур сместился в сторону личных подсобных хозяйств и крестьянских (фермерских) хозяйств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намика и темпы производства овощей, уровень обеспеченности населения овощной продукцией, а перерабатывающей промышленности сырьем, определяется развитием и размещением овощеводства в стране. Успешное развитие овощеводства зависит от обеспеченности рабочей силой, транспортными путями для перевозки продукции, гарантированными вблизи рынков сбы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выращивании овощей следует учитывать особенности, присущие только данной отрасли сельского хозяйства. Решающее значение имеют район размещения хозяйства и природно-климатические услови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личие от зерновых культур количество овощных культур и их сортов намного больше. Эти сорта различаются урожайностью, качественными характеристиками и ценой реализаци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оценки эффективности выращивания овощей те или иные факторы могут быть не учтены: даже в условиях одного хозяйства одни и те же сорта и виды овощных культур не могут длительное время выращиваться в одинаковых или сопоставимых условиях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веклы берёт своё начало из глубокой древности. Еще за 2000 лет до н. э. ассирийцы, вавилоняне, персы знали свеклу как овощное и лекарственное растение. Культурное возделывание ее началось не позднее чем за 1000 лет до н. э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уси свекла известна примерно с X - XI веков. В конце XIX в. свекла признается первостепенной культурой, ее новые сорта продвигаются из Западной Европы в Россию и во все части земного шар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ую свеклу используют в свежем виде, но всё-таки, чаще употребляют в пищу в вареном, сушеном и консервированном виде. Товарную продукцию можно хранить в свежем виде до нового урожая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ая цель курсовой работы заключается в определении экономической эффективности возделывания свеклы на примере конкретного предприятия. Предлагаются также меры по повышению эффективности производства свек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1 Почвенно-климатические условия хозяйст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Климатические услов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е хозяйства расположено в северной части Беловского района Кемеровской обла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альная усадьба ТОО «Нива» - село Мохово находится в 20 километрах от районного центра – города Белово и в 100 километрах от областного центра – города Кемерово. В существующих границах территория хозяйства представляет собой единый массив, вытянутый с севера на юг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О «Нива» образовалось на основе совхоза «Моховский» в 1994 году, который в свою очередь организовался на базе колхозов «Имени Калинина», «Авангард» и «Путь Ленина» в 1960 году. В 1974 из совхоза «Моховский» на площади 15981 га образовался вновь организованный совхоз «Новый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раницах землепользования хозяйства находятся участки постороннего пользования, из них наибольшими по площади являются: разрез «Моховский», шахта «Инская», шахта «Сигнал», ГШУ (Грамотеинское шахтоуправле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климатическому районированию Кемеровской области территория товарищества относится к умеренно – теплому, недостаточно увлажненному район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иматические условия характеризуются следующими показателями: сумма температур воздуха выше плюс 1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 равна 2073; среднегодовое количество осадков 415 мм; средняя продолжительность безморозного периода 89 дней; последние заморозки наблюдаются в начале июня, первые – в начале сентября; толщина снежного покрова на выровненных участках не более 30 см, в логах – до 110 см, преобладают ветра юго–западного и южного направл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ительной стороной климата является обилие солнечного тепла в период вегетации, что значительно компенсирует краткость периода положительных температур и ускоряет развитие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1 </w:t>
      </w:r>
      <w:r>
        <w:rPr/>
        <w:t>Средняя многолетняя температура воздуха</w:t>
      </w:r>
    </w:p>
    <w:tbl>
      <w:tblPr>
        <w:tblW w:w="7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692"/>
        <w:gridCol w:w="554"/>
        <w:gridCol w:w="471"/>
        <w:gridCol w:w="610"/>
        <w:gridCol w:w="610"/>
        <w:gridCol w:w="610"/>
        <w:gridCol w:w="610"/>
        <w:gridCol w:w="610"/>
        <w:gridCol w:w="471"/>
        <w:gridCol w:w="555"/>
        <w:gridCol w:w="555"/>
        <w:gridCol w:w="909"/>
      </w:tblGrid>
      <w:tr>
        <w:trPr>
          <w:trHeight w:val="481" w:hRule="atLeast"/>
        </w:trPr>
        <w:tc>
          <w:tcPr>
            <w:tcW w:w="70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сяц года</w:t>
            </w:r>
          </w:p>
        </w:tc>
        <w:tc>
          <w:tcPr>
            <w:tcW w:w="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год</w:t>
            </w:r>
          </w:p>
        </w:tc>
      </w:tr>
      <w:tr>
        <w:trPr>
          <w:trHeight w:val="49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1.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10.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3.9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.4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7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6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5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.8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2.3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-7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48.7</w:t>
            </w:r>
          </w:p>
        </w:tc>
      </w:tr>
    </w:tbl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едним многолетним данным среднегодовое количество осадков составило 542 мм.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2 </w:t>
      </w:r>
      <w:r>
        <w:rPr/>
        <w:t>Средние многолетние суммы осадков, мм</w:t>
      </w:r>
    </w:p>
    <w:tbl>
      <w:tblPr>
        <w:tblW w:w="79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605"/>
        <w:gridCol w:w="528"/>
        <w:gridCol w:w="467"/>
        <w:gridCol w:w="928"/>
      </w:tblGrid>
      <w:tr>
        <w:trPr>
          <w:trHeight w:val="367" w:hRule="atLeast"/>
        </w:trPr>
        <w:tc>
          <w:tcPr>
            <w:tcW w:w="7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Месяц года</w:t>
            </w:r>
          </w:p>
        </w:tc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</w:t>
            </w:r>
          </w:p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за год</w:t>
            </w:r>
          </w:p>
        </w:tc>
      </w:tr>
      <w:tr>
        <w:trPr>
          <w:trHeight w:val="3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</w:t>
            </w:r>
          </w:p>
        </w:tc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trHeight w:val="384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7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42</w:t>
            </w:r>
          </w:p>
        </w:tc>
      </w:tr>
    </w:tbl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3 </w:t>
      </w:r>
      <w:r>
        <w:rPr/>
        <w:t>Погодные условия вегетационного периода</w:t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848"/>
        <w:gridCol w:w="909"/>
        <w:gridCol w:w="909"/>
        <w:gridCol w:w="909"/>
        <w:gridCol w:w="909"/>
        <w:gridCol w:w="909"/>
        <w:gridCol w:w="909"/>
        <w:gridCol w:w="908"/>
      </w:tblGrid>
      <w:tr>
        <w:trPr>
          <w:trHeight w:val="543" w:hRule="atLeast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3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суточная температура воздуха,°С</w:t>
            </w:r>
          </w:p>
        </w:tc>
        <w:tc>
          <w:tcPr>
            <w:tcW w:w="36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осадков, мм</w:t>
            </w:r>
          </w:p>
        </w:tc>
      </w:tr>
      <w:tr>
        <w:trPr>
          <w:trHeight w:val="913" w:hRule="atLeast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napToGrid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дек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дек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дек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яя за</w:t>
            </w:r>
          </w:p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сяц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дек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 дека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 декада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мма за месяц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й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.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.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юн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.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.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6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</w:tr>
      <w:tr>
        <w:trPr>
          <w:trHeight w:val="526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Июл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8.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7</w:t>
            </w:r>
          </w:p>
        </w:tc>
      </w:tr>
      <w:tr>
        <w:trPr>
          <w:trHeight w:val="543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Август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.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5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3</w:t>
            </w:r>
          </w:p>
        </w:tc>
      </w:tr>
      <w:tr>
        <w:trPr>
          <w:trHeight w:val="560" w:hRule="atLeast"/>
        </w:trPr>
        <w:tc>
          <w:tcPr>
            <w:tcW w:w="3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за вегетационный пери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57</w:t>
            </w:r>
          </w:p>
        </w:tc>
        <w:tc>
          <w:tcPr>
            <w:tcW w:w="27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умма за вегетационный пери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36" w:leader="none"/>
              </w:tabs>
              <w:suppressAutoHyphens w:val="true"/>
              <w:autoSpaceDE w:val="fals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26</w:t>
            </w:r>
          </w:p>
        </w:tc>
      </w:tr>
    </w:tbl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ГТК = </w:t>
      </w:r>
      <w:r>
        <w:rPr>
          <w:color w:val="000000"/>
          <w:sz w:val="28"/>
          <w:szCs w:val="28"/>
          <w:u w:val="single"/>
        </w:rPr>
        <w:t>Сумма осадков за май-август х 10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умм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за май-август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ТК = </w:t>
      </w:r>
      <w:r>
        <w:rPr>
          <w:color w:val="000000"/>
          <w:sz w:val="28"/>
          <w:szCs w:val="28"/>
          <w:u w:val="single"/>
        </w:rPr>
        <w:t xml:space="preserve">75 </w:t>
      </w:r>
      <w:r>
        <w:rPr>
          <w:color w:val="000000"/>
          <w:sz w:val="28"/>
          <w:szCs w:val="28"/>
        </w:rPr>
        <w:t>х 10 = 1.23 х 10 = 123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60.7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графическая сеть в данном районе отсутствует. Грунтовые воды лежат глубоко, дренированность в основном хорошая.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тровой режим мало изменяется в течение года. Зимой скорость ветра несколько больше, чем летом. В зимние месяцы преобладают южные и юго-западные ветры, в летние – западные и северо-западные.</w:t>
      </w:r>
    </w:p>
    <w:p>
      <w:pPr>
        <w:pStyle w:val="Normal"/>
        <w:tabs>
          <w:tab w:val="clear" w:pos="708"/>
          <w:tab w:val="left" w:pos="8236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ические условия данного региона в целом благоприятны для развития растение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епользование хозяйства по характеру рельефа можно разделить на два геоморфологических райо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й – относится к полого – увалистой равнине. Характерной для этой части является чередование холмов и увалов, разделяющихся заболоченными логами. Увалы тянутся с востока на запад. Их протяженность достигает 5 км и ширина до 1,5 км. Поверхность пашни сравнительно ровная, лишь отдельные участки чередуются лощинами и буграми. Склоны пологие, только южные достигают до 8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. Лога достигают по ширине до 250 метров, а по длине до 4 к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район – пойма реки Иня с притоками Бочат и Мереть. Пойма реки Иня вытянута с юго – востока на северо – запад. Этот район характерен множеством впадин, озер и стариц. Часть поймы представляет собой заливные луга, используемые по сенокосы и пастбища. Пониженные участки заболоч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2 Характеристика почвенного покров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чвенный покров представлен почвами черноземного типа, имеющий высокое природное плодородие занимает преобладающее место в структуре землепользования. Черноземы, лугово – черноземные и серо – лесные почвы составляют основу почвенного покрова. Черноземы и серо – лесные почвы занимают увалы водоразделов и побережье реки Мереть, Еловка, Уроп. Пахотные земли расположены на черноземах. На пастбищах и сенокосах расположены лугово – черноземные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пашни подвержена водной и ветровой эрозии, а так же находится в эрозионно- опасном состоя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характеру растительности территория хозяйства относится к лесостепной зоне. Естественная растительность представлена древесной и травяной совокупностью. Древесная растительность носит характер перелесков и представлена в основном осиной и березой. Из кустарников преобладают черемуха, смородина, по берегам рек и заболоченным местам – тальн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говой покров в основном представлен смесью злаково – бобовых трав: тимофеевка луговая, мятлик, клевер, вика и т.д. На начало 2008 года общая земельная площадь хозяйства составляет 11 341 га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Структура земельных площадей ТОО «Нива» на 01.01.2008 года</w:t>
      </w:r>
    </w:p>
    <w:tbl>
      <w:tblPr>
        <w:tblW w:w="8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442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660" w:leader="none"/>
              </w:tabs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менование земельных угодий</w:t>
              <w:tab/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 xml:space="preserve">Площадь, га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щая земельная площадь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 хозяйственных угодий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 том числе: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шня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нокос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астбищ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лощадь лес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уды и водоемы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 xml:space="preserve">Приусадебные участки, коллективные сады и огороды работников хозяйства 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1 341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 35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 540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224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 47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7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8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 1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2 Биологические особенности культуры,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характеристика сортов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1 Биологические особенности свек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ловая свекла более требовательна к теплу, чем другие корнеплоды. Всходы ее выдерживают заморозки только до -1…- 2°С, что влияет на сроки посева - не ранние, как у других корнеплодов, а средние (в средней полосе - II декада мая). Семена свеклы начинают прорастать при +5°С, но оптимальная температура прорастания +20°С. От всходов до начала формирования корнеплодов оптимальная температура +15…+18°С. При формировании корнеплодов потребность в тепле возрастает до +20…+25°С. Длительное воздействие пониженной температуры (0…+10°С) ускоряет переход к генеративному состоянию. Так, при холодном дождливом лете у раннеспелых сортов свеклы до 20-30% растений может образовать цветуху в первый год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кла столовая - растение длинного дня. Является самым светолюбивым растением среди корне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влажность почвы 75-80% НВ. Свекла имеет мощную корневую систему и способна извлекать воду из глубоких слоев почвы. Поэтому свекла не так требовательна к влаге, как другие корнеплод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кла очень хорошо отзывается на орошение - дает большую прибавку урожая. Однако при разреженной густоте стояния растений может наблюдаться отрицательный для производства эффект - корнеплоды становятся слишком крупными, тогда как ГОСТ Р 51811-2001 допускает наибольший диаметр свеклы 10 см (для экстра и первого класса) или 14 см (для второго класса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учшие почвы - супесчаные и суглинистые, богатые гумусом. Сорта с округлыми корнеплодами менее требовательны к плотности почвы, чем сорта с удлиненными корнепл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тимальная реакция почвенной среды - нейтральная (рН = 6-7). Даже при небольшом увеличении кислотности резко снижается урожа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1 т продукции свекла выносит: N - 4,5 кг, P - 1,5 кг, К - 6 к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сорта, у столовой свеклы от всходов до технической спелости проходит 50-130 дней. В основном распространены среднеранние сорта свеклы (Бордо 237, Холодостойкая 19, Несравненная А-463 и др. с вегетационным периодом 60-100 дней) и позднеспелые (Одноростковая, Цилиндра и др. с вегетационным периодом 80-130 дней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Хорошими предшественниками для свеклы являются картофель, бобовые, огурец, томат. Удовлетворительный предшественник - капуста, плохие предшественники - свекла столовая, сахарная и кормовая, другие овощи семейства Маревые. Возврат свеклы на прежнее место рекомендуется не ранее, чем через 3-4 год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2 Характеристика сор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екла столовая или свекла обыкновенная (Beta vulgaris) относится к Семейству Лебедовые (Маревые). Продуктовый орган столовой свеклы - корнеплод с темно-красной окраской кожицы и мякоти, которая обусловлена наличием бетани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орма корнеплодов разнообразна - от плоской до удлиненно-конической и даже веретеновидной. Наиболее распространены сорта с округлым и плоским корнеплодом, скороспелые, высокой товарности и продуктивности. Сорта с длинными корнеплодами более позднеспелы и имеют повышенное содержание сахаров; корнеплоды у некоторых сортов глубоко погружены в почву, часто с разветвлениями и с трудом извлекаются при убор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известно 42 сорта столовой свеклы. Все они имеют разное народно-хозяйственное значение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столовое: все сорта; </w:t>
        <w:tab/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алатные: раннеспелые сорта (Сквирский дар и др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3)консервные: среднеспелые сорта (Браво; Холодостойкая 19; Египетская плоская и др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екле имеются белки, многие витамины, органические кислоты. Она богата минеральными солями фосфора, калия, марганца, железа, магния, есть в ней и кобальт, который участвует в образовании витамина В1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 свекла - прекрасное средство от цинги и авитаминоза, очень полезна при малокровии. Сок применяют при лечении плевритов, воспаления легких и заболеваний органов дых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высокому содержанию йода используется при лечении атеросклероза. Свекла улучшает работу кишечника, снижает кровяное давление. Относится к щелочным продуктам сильного действия, поэтому рекомендуется при недостаточном кровообращении почек и печени, а также при тяжелых формах сахарного диабет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стья свеклы нельзя рассматривать как ненужные отходы. Ботву свеклы можно есть с раннего лета и до поздней осени: в разных салатах, свекольниках, в виде сырых и вареных приправ к первым и вторым блюдам. Особенно ценной является молодая свекольная ботва, которая появляется довольно рано, когда организм еще испытывает недостаток в зел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до 237. Сорт среднеранний, от всходов до технической зрелости 62-106 дней. Корнеплоды округлые и округло-плоские с интенсивно-темно-красной мякотью оттенка бордо, нежная, сочная, сахаристая. Масса корнеплодов 230-510 г. Лежкость корнеплодов в период зимнего хранения высокая (80-97%). К цветухе сорт склонен незначительно - до 2,9%. Сравнительно жаростойк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раво. Сорт среднеспелый. Корнеплод округлый, гладкий, темно-красный, масса 200-780 г. Головка средняя и маленькая, выпуклая. Мякоть темно-красная, без кольцеватости, нежная, сочная, плотная. Погруженность в почву на 3/4-1/2 длины, легко выдергивается из почвы. Выход товарной продукции 92-98%. Ниже стандарта поражается церкоспорозом и свекловичной блошко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усемянная ТСХА. Сорт среднеспелый. Корнеплод округлый, масса 200-580 г. Погружен в почву на 2/3 длины, темно-красный, гладк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ность сорт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ие урожайность, товарность, выравненность, вкусовые качества и лежкость в течение всего периода хран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гипетская плоская. Сорт среднеспелый, от всходов до технической зрелости 94-121 дней. Корнеплоды плоские, высотой 6-8 см, диаметром 6,5-12,5 см, массой 320-520 г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раска кожицы темно-красная, мякоть розовато-красная с фиолетовым оттенком, нежная, сочная. Вкусовые качества и лежкость корнеплодов хорошие. Сорт среднезасухоустойчив, не склонен к цветуш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равненная А-463. Сорт среднеранний, от всходов до технической зрелости 69-99 дней. Корнеплоды плоские и округло-плоские; кожица темно-красная, у головки сероватая; мякоть темно-красная, оттенка бордо, часто с черноватыми кольцами. Масса корнеплодов 170-390 г. Вкусовые качества высокие, лежкость корнеплодов хорошая. Сорт сравнительно холодостойкий и нецветушны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латная F1. Гибрид позднеспелый. Корнеплод округлой формы, темно-бордовой окраски, с гладкой поверхностью, со слабой бороздкой в нижней части корнеплода, масса 200-300 г. Головка средняя, выпуклая, глубоко погружен в почву. Выход товарной продукции 98%. Ценность гибрида: высокая товарность, отличные вкусовые качества корнеплодов, устойчивость к обесцвечиванию после кулинарной обработки и хорошая лежк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вирский дар. Сорт раннеспелый. Корнеплод плоскоокруглый, темно-красный, масса 260-350 г. Погружен в почву на 1/2 длины. Ценность сорта: хорошие вкусовые качества, пригодность для выращивания на пучок при подзимнем и ранневесеннем севе, односемянны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Глава 3 Технология возделывания культуры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Основные требования к возделыванию свек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требования к подготовке почвы - глубокая обработка и хорошее выравнивание поверх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сравнению с другими корнеплодами (например, морковью), свекла может формировать урожай при высоких концентрациях минеральных солей, поэтому нормы удобрений можно вносить однократно, без подкормок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и другие корнеплоды, свекла хорошо усваивает калий, поэтому его вносят на 30% больше азотных. В основном вносят минеральные удобрения. Примерная рекомендуемая норма внесения - N 120-140, P 80-100, K 180-200 кг д.в./га. Лучше норму внесения удобрений рассчитывать балансовым методом. Органические удобрения вносят умеренно, только на слабоокультуренных почвах (например, 30-40 т/га на серых лесных почвах, 15-20 т/га на черноземах). Свекла хорошо отзывается на известкование кислых поч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уборки «предшественника» проводится измельчение остатков машиной КИР-1,5 и неглубокое лущение дисковыми лущильниками (ЛДГ-10 и др.) или БДТ-7 для провоцировния прорастания семян сорных растений. Через 2-3 недели - глубокая основная обработка почвы (вспашка), для уничтожения проросших сорняков и рыхления почвы на глубину 25-30 см. Весной при наступлении физической спелости почвы проводят закрытие влаги (бороновани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 посевом свеклы проводят культивацию на глубину посева (3-4 см) с последующим шлейфованием и прикатыванием. Прикатывание не проводится при дождливой погод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севают свеклу вслед за ранними яровыми культурами после столовой моркови рядовым способом с междурядьями 45 см для механизированной уборки машинами ММТ-1 и ЕМ-11 или ленточным способом по схеме </w:t>
      </w:r>
      <w:r>
        <w:rPr>
          <w:color w:val="000000"/>
          <w:sz w:val="28"/>
        </w:rPr>
        <w:drawing>
          <wp:inline distT="0" distB="0" distL="0" distR="0">
            <wp:extent cx="390525" cy="333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см. Глубина посева - 3—4 см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орма высева семян свеклы 10—18 кг на 1 га. Калиброванные и дражированные семена высевают сеялками точного высева при норме 6—8 кг на 1 г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емена перед посевом намачивают в течение суток в воде (на 1 кг семян 1 л воды) или в растворе микроудобрений, содержащих бор, медь, марганец или молибден. В результате такой обработки урожай увеличивается на 10—15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защиты всходов от заболевания корнеедом семена протравливают ТМТД (6-8 г на 1 кг семян) ил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фентиурамом (3—4 г на 1 кг семя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в проводят овощными сеялками (СОН-2,8, СО-4,2, Клён) или свекловичными сеялками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обращают на своевременное прореживание всходов. Каждый клубочек — соплодие свеклы образует гнездо из 2—4 всходов, из которых следует оставить только одно растение. Прореживание проводят машинами УСМП-2,8А и УСМП-5.4А. Большой интерес представляет использование сортов свеклы с односемянными или двусемянными плодами (Одноростковая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орьбы с сорняками посевы свеклы обрабатывают гербицидами (кг/га): бетаналом (6—8), вензаром (ленацил) (1—2), три-хлорацетатом натрия (5—14), пирамином (4—8), ронитом (5,3—8), тилламом (4—6), эптамом (2,6—8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 свекла хорошо отзывается на подкормки. На подзолистых почвах после прореживания всходов на 8—12 см вносят 80 кг аммиачной селитры, 120 кг суперфосфата и 60 кг хлористого калия на 1 га. При второй подкормке, которую проводят в начале формирования корнеплодов, применяют азотные и калийные удобрения. На плодородных черноземных почвах при первой подкормке вносят только азотные удобрения, а при второй — калийные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векла отзывчива на орошение. В зависимости от зоны выращивания и погодных условий дают от 2 до 10 поливов при поливной норме 250—8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на 1 га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участках свеклы проводят регулярные междурядные обработки и борьбу с вредителями — свекловичной блошкой, свекловичным долгоносиком, свекловичной мухой; для этого используют форфамид (Би-58, рогор) (0,5—0,8 кг на 1 га), карбофос (0,6—1,2 кг на 1 га)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редней зоне России свеклу убирают во второй половине сентября — начале октября, до наступления устойчивых заморозков. При индустриальной технологии ее подкапывают свеклоподъемниками СНУ-ЗС и ОПКШ-1,4, предварительно убирая ботву машиной БМ-6А. Убирают свеклу также машинами ММТ-1 и ЕМ-11 с послеуборочной доработкой вручную или закладкой на временное хранение в хозяйстве без дополнительной обработки. Для послеуборочной обработки применяют пункт сортирования корнеплодов ПСК.-6, оснащенный устройством для сортирования столовой свеклы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оварные корнеплоды свеклы столовой должны иметь диаметр 5—14 см, сочную мякоть, быть здоровыми и неуродливыми. У сорта Египетская плоская допускаются узкие белые кольца. Ботву обрезают на 1 см (ГОСТ 1722—67).Урожайность столовой свеклы 35—50 т (до 60—90 т) с 1 г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Пути совершенствования технологии возделывания столовой свеклы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 свекла способна обеспечить получение 100-130 ц. с 1 га. Однако за последние годы урожайность свеклы существенно снизилась и потенциальные возможности ее реализуются лишь на 30-50% в основном из-за сильной засоренности посев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рьба с сорной растительностью на посевах свеклы должна сочетать как традиционные, так и альтернативные методы. Использование гербицидов несомненно относится к эффективным средствам контроля вредоносности сорных растений, однако их широкомасштабное применение связано с определенными экологическими проблемами: токсичность для теплокровных животных и человека, полезной флоры и фауны; способность вызывать нежелательные эффекты в последствия, приводящие к загрязнению окружающей среды и ухудшению экологических условий для жизни человек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1"/>
      </w:r>
      <w:r>
        <w:rPr>
          <w:color w:val="000000"/>
          <w:sz w:val="28"/>
          <w:szCs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ая цель исследований по совершенствованию технологии возделывания свеклы заключается в обосновании и разработке наиболее эффективных способов борьбы с сорной растительностью и посевах свеклы, позволяющих сократить применение гербицидов и даже перейти к безгербицидной технологии возделывания без затрат ручного труд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ловая свекла в основном выращивается в звене полевого севооборота: чистый пар — озимая пшеница — свекл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ращивали самые распространенные сорта свеклы, соплодия которой перед посевом сегментировали, что превращает такие семена в технически одноростковые. Сразу после уборки озимой пшеницы проводили дисковое лущение стерни лущильником ЛДГ-10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появления всходов сорняков через 12-14 дней - повторное лущение лемешным лущильником ППЛ-10-25 на глубину 8-12 см. После вторичного отрастания сорняков вносили полную дозу калийных удобрений и 80% от оптимальной нормы фосфорных удобрений. Зяблевую вспашку проводили на глубину 25-27 см. Весенняя обработка состояла из ранневесеннего боронования и глубокого рыхления почвы культиватором КПЭ-3,8 на глубину 16-18 см. Непосредственно перед посевом вносили азотные удобрения, одновременно с посевом вносили 20% от расчетной нормы фосфорных удобрений. В день посева почву обрабатывали свекловичным культиватором УСМК-5,4 Б на глубину 5-6 см. Почву прикатывали как до посева, так и после него кольчато-зубчатыми катками ККН-2,8А. Глубина заделки семян 3-4 с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паратом БИ-58 Новый-д.в. Диметот с нормой расхода 1,2 л/га обрабатывали всходы против свекловичной блошки и в фазе 3-х пар настоящих листьев против минирующей мух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енный гербицид гексилур — д.в. Леницал вносили ленточно, непосредственно перед посевом. Операция по внесению почвенного гербицида была совмещена с предпосевной культивацией: препарат вносился под культиваторные лапы по методике Саратовского ГАУ (Варламов В.И., 1994 г). Чтобы высевать свеклу в зону, обработанную гербицидами, использовали ориентирующие устройства и направляющие технологические щели. Для локального ленточного внесения гербицида в зону рядка перед посевом использовали модифицированный культиватор УСМК-5,4Б, агрегатируемый с трактором МТЗ-80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бокам трактора на кронштейнах устанавливали ёмкости для раствора гербицида, вместимостью по 300 л каждая. На валу отбора мощности закрепляли насос. На стрельчатых лапах культиватора монтировали распылители. Их соединили с насосом и ёмкостью через систему клапанов трубопроводами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ультиваторе устанавливали щелерезы, а культиваторные секции на раме разместили так же, как и посевные секции на сеялке ССТ-8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культиваторных секциях закрепили рыхлители — зубовые пропашные конструкции ВИМ. Посев кормовой свеклы осуществляли сеялкой ССТ-8А, оснащенной щелерезами, что позволило разместить рядок семян точно по центру ленты почвы, шириной 30 см, обработанной гербицидом, и постоянно осуществлять контроль за соблюдением нормы посева, что крайне важно при посеве семян на конечную густоту стояния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гладком способе посева гербицидом обрабатывается вся посевная площадь, в то время как при гребневом с шириной междурядий 60 см — только половина площади и только в зоне рядка, то есть гербицидная нагрузка уменьшается еще на половину, что крайне важно как в экологическом, так и в экономическом отношениях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разования почвенных гребней использовали дисковые приспособления к сеялке ССТ-8А, позволяющие выполнять эту операцию одновременно с посевом корневой свеклы. Ликвидация гребней проводилась в два срока: на 4-5 день после посева (1-й срок ликвидации) и на 6-7 день после посева (2-й срок ликвидации) с помощью шлеф-бороны ШБ-2,5, применение которой не влияет на густоту всходов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чение вегетативного периода проводили три рыхления междурядий культиватором УСМК-5.4Б. Глубина первого рыхления 6-7 см, последующих 8-10 см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четании подгребневого способа посева и малых доз почвенного гербицида наивысшая урожайность корнеплодов и ботвы отмечена при внесении половинной дозы в зону рядка и составила 98,5% контрольному варианту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ения свеклы реагируют на внесение почвенного гербицида в полной норме как на стресс-фактор, причем ингибирующее влияние возрастает по мере повышения дозы гербицида, а также при выращивании свеклы в условиях недостатка влаги и при повышенных среднесуточных температурах воздух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четании малых доз почвенного гербицида и подгребневого способа посева максимальная продуктивность посевов (92,6% к контролю) отмечена при внесении половинной дозы гербицида под предпосевную культивацию. Применение полной дозы почвенного гербицида в сочетании с гладким посевом обеспечивает сбор, равный только лишь 87,8% к контрол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ребневые посевы без применения гербицидов второго срока ликвидации гребней, высотой 5-7 см, в среднем за четыре года проведения опытов обеспечили наивысшую продуктивность посевов по сбору общих сухих веществ в корнеплодах и ботве-94,0% к контролю, в то время как аналогичные гребни первого срока ликвидации лишь немного уступали по данному показателю и обеспечили сбор полезной продукции с 1га 93,8% к контролю.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е посевы свеклы особенно эффективны в годы с недостаточным увлажнением и повышенными среднесуточными температурами воздуха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иях повышенного увлажнения почвы и сильного засорения полей сорняками целесообразно применять подгребневой посев в сочетании с ленточным внесением половинной дозы почвенного гербицида под предпосевную культивацию, поскольку данный вариант обеспечивает максимальный сбор сухих веществ с урожаем корнеплодов и ботвы — 94,5% к контролю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 Экономическая эффективность технологии возделывания куль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32"/>
        </w:rPr>
        <w:t xml:space="preserve">4.1 </w:t>
      </w:r>
      <w:r>
        <w:rPr>
          <w:b/>
          <w:bCs/>
          <w:color w:val="000000"/>
          <w:sz w:val="28"/>
          <w:szCs w:val="28"/>
        </w:rPr>
        <w:t>Влияние препарата «Байкал ЭМ-1»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 продуктивность свекл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т урожайности в хозяйстве до последнего времени сдерживается относительно низкой интенсивностью земледелия: неполным техническим вооружением, низким удельным весом мелиорированных земель, недостаточным уровнем химизации производства, использованием малоэффективных культур, плохой организацией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ьезным тормозом роста урожайности в хозяйстве является нарушение технологии производства: несоблюдение севооборотов, сроков внесения удобрений и соотношение в них питательных веществ, не своевременное проведение мероприятий по борьбе с вредителями и болезнями сельскохозяйственных культур, низкий уровень механ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то самый трудоемкий процесс при возделывании свеклы. Ее начинают при технической спелости, в это время рядки размыкаются, часть наружных листьев увядает, желтеет и опадает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росты корнеплодов и интенсивность накопления сахара сокращаются. Этот период в большинстве свеклосеющих районах приходится на вторую половину сентября - начало октябр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хнология возделывания свеклы - общепринятая для данного региона. Обрабатывали почву препаратом «Байкал ЭМ-1» с помощью ранцевого опрыскивателя. Расход рабочего раствора 200 л/га. Препарат разводили нехлорированной водопроводной водой в соотношении 1:100. Расход рабочей жидкости 10 л на 1 т семян в разведении 1:1000. Пестицидами семена не обрабатыва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ву опрыскивали раствором препарата непосредственно перед предпосевной культивацией. Опытные делянки засеяли 11 мая. Убирали урожай вручную с последующим подсчетом и взвешиванием корнеплод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годные условия вегетационного периода в 2007 г. были благоприятными как для роста и развития свеклы, так и для жизнедеятельности микрофлоры почв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зультаты применения препарата «Байкал ЭМ-1» в сравнении с контролем приведены в таблицах 4-6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4 </w:t>
      </w:r>
      <w:r>
        <w:rPr/>
        <w:t>Влияние препарата «Байкал ЭМ – 1» на полевую всхожесть семян свеклы</w:t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984"/>
        <w:gridCol w:w="1559"/>
        <w:gridCol w:w="1384"/>
      </w:tblGrid>
      <w:tr>
        <w:trPr>
          <w:trHeight w:val="62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Препа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пособ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асход препарат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концентр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Энергия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прорастания,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устота всходов, шт.\п.м.</w:t>
            </w:r>
          </w:p>
        </w:tc>
      </w:tr>
      <w:tr>
        <w:trPr>
          <w:trHeight w:val="38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,4</w:t>
            </w:r>
          </w:p>
        </w:tc>
      </w:tr>
      <w:tr>
        <w:trPr>
          <w:trHeight w:val="9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-Эм-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крустация сем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 л раствор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 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0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</w:tr>
      <w:tr>
        <w:trPr>
          <w:trHeight w:val="36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-Эм-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отка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л\га (1: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0</w:t>
            </w:r>
          </w:p>
        </w:tc>
      </w:tr>
      <w:tr>
        <w:trPr>
          <w:trHeight w:val="1640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-Эм-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Инкрустация семян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+ обработка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 л раствор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1000)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00 л\га (1: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,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ые микроорганизмы препарата «Байкал ЭМ-1» увеличили энергию всхожести семян свеклы. Максимальный результат был получен после обработки семян и при внесении препарата в почву совместно с обработкой семян, энергия прорастания увеличилась на 200 и 185%. «Байкал ЭМ-1» повысил полевую всхожесть свеклы в 1,5 и 1,2 раза соответственно, одновременно возросла масса раст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имулирующий эффект деятельности микроорганизмов препарата «Байкал ЭМ-1» сказывался на протяжении всего вегетационного периода, в результате чего повысилась продуктивность свек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этим препаратом семян свеклы способствовала увеличению урожайности корнеплодов на 4,9 т/га. При этом сахаристость возросла на 0,47%. Внесение препарата в почву было более эффективным. Урожайность увеличилась на 10 т/га. Совместное использование этих двух приемов было равнозначно последнему. Сахаристость повысилась на 0,70 и 0,75% соответственно. В результате увеличение сбора с гектара составило 0,9; 2,0 и 1,9 т/га в зависимости от способа обработки препарат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5 Влияние препарата Байкал ЭМ-1» на продуктивность свеклы</w:t>
      </w:r>
    </w:p>
    <w:tbl>
      <w:tblPr>
        <w:tblW w:w="8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127"/>
        <w:gridCol w:w="1984"/>
        <w:gridCol w:w="1559"/>
        <w:gridCol w:w="1428"/>
      </w:tblGrid>
      <w:tr>
        <w:trPr>
          <w:trHeight w:val="8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пара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пособ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работ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асход препарат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концентрац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жайность, т\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харистость, %</w:t>
            </w:r>
          </w:p>
        </w:tc>
      </w:tr>
      <w:tr>
        <w:trPr>
          <w:trHeight w:val="3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4,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08</w:t>
            </w:r>
          </w:p>
        </w:tc>
      </w:tr>
      <w:tr>
        <w:trPr>
          <w:trHeight w:val="53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-Эм-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крустация сем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 л раствор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 10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9,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55</w:t>
            </w:r>
          </w:p>
        </w:tc>
      </w:tr>
      <w:tr>
        <w:trPr>
          <w:trHeight w:val="30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-Эм-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работка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 л\га (1: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4,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78</w:t>
            </w:r>
          </w:p>
        </w:tc>
      </w:tr>
      <w:tr>
        <w:trPr>
          <w:trHeight w:val="95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-Эм-1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Инкрустация семян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+ обработка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 л раствор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1000)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00 л\га (1: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3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,8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сение эффективных микроорганизмов в почву способствовало появлению тенденции к повышению чистоты сока. При этом отмечено достоверное снижение коэффициента щелочности и потерь сахара в мелассе. Таким образом, эффективные микроорганизмы положительно влияют на рост и развитие свеклы от момента появления всходов и до уборки урожая. Благодаря их жизнедеятельности всходы появляются раньше на 1-3 дня, что позволяет корневой системе быстрее проникнуть в более влажные нижние горизонты поч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функционирование полезной микрофлоры на протяжении всего вегетационного периода оказывает стимулирующее действие на рост и развитие свеклы практически до уборки, что позволяет увеличить продуктивность и улучшить технологические качества корнепло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ование эффективных микроорганизмов является многообещающей перспективой для сельского хозяйства. Кроме того, применение ЭМ-технологии позволит решить многие экологические проблемы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6 Влияние препарата «Байкал ЭМ-1» на технологические качества корнеплодов свеклы</w:t>
      </w:r>
    </w:p>
    <w:tbl>
      <w:tblPr>
        <w:tblW w:w="7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816"/>
        <w:gridCol w:w="1823"/>
        <w:gridCol w:w="1044"/>
        <w:gridCol w:w="1509"/>
      </w:tblGrid>
      <w:tr>
        <w:trPr>
          <w:trHeight w:val="96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парат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Способ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работк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асход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препарат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концентрация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Чистот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сока, %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Коэффиц.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натуральной щелочности</w:t>
            </w:r>
          </w:p>
        </w:tc>
      </w:tr>
      <w:tr>
        <w:trPr>
          <w:trHeight w:val="21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нтроль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9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3</w:t>
            </w:r>
          </w:p>
        </w:tc>
      </w:tr>
      <w:tr>
        <w:trPr>
          <w:trHeight w:val="4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 ЭМ-1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Инкрустация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семян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 л раствор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10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2,8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</w:tr>
      <w:tr>
        <w:trPr>
          <w:trHeight w:val="46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 ЭМ-1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Обработк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почв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200 л/г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1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3,7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97</w:t>
            </w:r>
          </w:p>
        </w:tc>
      </w:tr>
      <w:tr>
        <w:trPr>
          <w:trHeight w:val="915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«Байкал ЭМ-1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Инкрустация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семян +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Обработк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почвы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10 л раствор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1000)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200 л/га</w:t>
            </w:r>
            <w:r>
              <w:rPr>
                <w:color w:val="000000"/>
                <w:sz w:val="20"/>
                <w:lang w:val="en-US"/>
              </w:rPr>
              <w:t xml:space="preserve"> </w:t>
            </w:r>
            <w:r>
              <w:rPr>
                <w:color w:val="000000"/>
                <w:sz w:val="20"/>
              </w:rPr>
              <w:t>(1:100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93,1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  <w:r>
              <w:rPr>
                <w:color w:val="000000"/>
                <w:sz w:val="20"/>
              </w:rPr>
              <w:t>1,0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срезают ботву ботвоуборочными шестирядными машинами БМ-6А, четырехрядными БМ-4. Свеклу убирают поточным, поточно-перевалочным и перевалочным способами. Для уборки используют корнеплодоуборочные шестирядные машины КС-6Б, РКС-6 (неполивных землях) и четырехрядные РСК-4 (поливных землях), а также свеклокомбайны КСТ-3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оточном способе уборке корнеплоды выгружают в транспортные средства и отправляют на приемный пунк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чно-перевалочный способ применяют при недостатке транспортных средств, при этом часть клубней отвозят на приемный пункт, а часть выгружают на специально отведенные перевалочные площад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еревалочном способе корнеплоды от комбайна отвозят на край поля и укладывают во временные кагаты, откуда их отвозят на приемный пункт. Для погрузки корней из полевых кагатов используются погрузчики СНТ-2,1Б, ПС-100, СПС-4,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2 Экономическая оценка урожай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экономической эффективности производства продук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водства проводят с помощью системы натуральных и стоимост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ей. Натуральные показатели характеризуют уровень произ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вощей в целом и по отдельным ви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этого используют такие показатели как: урожайность овощных культур в целом и по видам, ц./ га;. выход валовой продукции овощеводства в натуральном выражении в расчете на среднегодового работника, занятого в отрасли, ц./человека;. производство овощей на единицу площади пашни предприятия, т./ га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4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ные показатели дают более точное представление о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и производства, окупаемости затрат в овощевод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и расширенного воспроизводства в отрас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анализе экономической эффективности производства овощей применяют следующие стоимостные показате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ход валовой продукции овощеводства на единицу площади посе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вощных культур, руб./ га; производство валовой продукции в денежном выражении на среднегодового работника и на 1 чел.час, затраченный в отрасли, руб./ чел.час, руб./работника; окупаемость производственных затрат в овощеводстве, руб./руб.; размер валового дохода, чистого дохода и прибыли на 1 га посевов овощных культур, руб./га; сумма производственных затрат на единицу продукции в отрасли, руб./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общающим показателем экономической эффективности производства овощной продукции является уровень рентабельности овощеводства или отдельных видов овощной продук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Таблица 7 </w:t>
      </w:r>
      <w:r>
        <w:rPr/>
        <w:t>Экономическая оценка урожайности свеклы</w:t>
      </w:r>
    </w:p>
    <w:tbl>
      <w:tblPr>
        <w:tblW w:w="93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138"/>
        <w:gridCol w:w="1178"/>
        <w:gridCol w:w="1086"/>
        <w:gridCol w:w="1133"/>
        <w:gridCol w:w="876"/>
        <w:gridCol w:w="112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ультура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жайно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/га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оимост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жая 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га, руб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тра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 1 га/руб.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тоимость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ты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Прибавка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уб./</w:t>
            </w:r>
          </w:p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вень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/>
            </w:pPr>
            <w:r>
              <w:rPr>
                <w:color w:val="000000"/>
                <w:sz w:val="20"/>
              </w:rPr>
              <w:t>рентабельности, %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векла столов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5-20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 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0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87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2,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результате применения препарата «Байкал – М1» на свекле было установлено, что двукратная обработка в период вегетации (фаза 2-3 пар настоящих листьев и фаза смыкания листьев рядке) в дозе 1 и 2 кг/га положительно повлияла на рост биомассы растений и корнеплодов свеклы. При использовании препарата урожайность увеличилась на 17 ц/га (2,2 и 4,1 %).</w:t>
      </w:r>
    </w:p>
    <w:p>
      <w:pPr>
        <w:pStyle w:val="Style17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ий расчет показал высокую эффективность обработок указанным препар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с сельскохозяйственных производителей является: обеспечение населения и перерабатывающей промышленности столовой свеклой; организовать на современном уровне длительное хранение корнеплодов с целью устранения сезонности потребления овощных продук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учным учреждениям необходимо добиваться большего разнообразия улучшенных сортов свеклы совершенствовать семеноводство. Перед сельскохозяйственными производителями стоит задача рациональной организации труда, повышения экономической эффективности выращивания и реализации корнеплодов столовой свеклы и пропаганда среди населения достоинств и способов использования этого полезного овощ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имущество выращивания столовой свеклы перед другими овощами - в возможности применения комплекса машин сахарного свекловодства (например, специальные сеялки и почвообрабатывающие агрегаты и т.д.). По сравнению с морковью, столовая свекла меньше зависит от погодных условий и полива, всходы её не так растянуты. Кроме того, свекла хорошо хранится и имеет большой рынок сбы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недостаткам можно отнести трудоемкость некоторых операций (прополка, уборка) и опасность массового поражения вредителями (особенно свекловичной блошкой в начальный период развития растений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ым условием повышения эффективности отрасли овощеводства является рост урожайности овощных культур и снижение материально-денежных затрат на производство и реализацию овощной продук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и повышения эффективности производства овощ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Рост урожайности овощных культур - применение высокопродуктивных сортов и гибридов овощных культур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внесение органических и минеральных удобрен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спользование химических и биологических средств защиты растений о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едителей и болезн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размещение посевов овощных культур на плодородных и орошаемых землях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окращение затрат труда при выращивании овощных культур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недрение индустриальных технологий возделывания и уборки овоще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вышение уровня механизации погрузочно-разгрузочных работ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спользование прогрессивных форм организации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Снижение себестоимости производства овоще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глубление специализации и развитие концентрации овощеводст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кращение затрат на семена и посадочный материал, на оплату труда 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ьные ресурсы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вершенствование материального стимулирования труд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рожайность свеклы в перспективе может быть повышена д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 – 250 ц/га за счет подбора высокопродуктивных сортов и гибрид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факторами повышения производительности труда в отрасли является внедрение системы машин по воздействию, уборке и товарной доработке продукции, совершенствование организации и материального стимулирования работник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писок литературы</w:t>
      </w:r>
    </w:p>
    <w:p>
      <w:pPr>
        <w:pStyle w:val="Normal"/>
        <w:suppressAutoHyphens w:val="true"/>
        <w:autoSpaceDE w:val="fals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отенко П.А. Экономические результаты деятельности предприятия АПК: Учебно-метод.пособие.- Орел: ОГСХА, 2005.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ухортов С.Я., Егорова З.М. Интенсивные технологии возделывания овощных культур в ЦЧР:Учеб.пособ.-Воронеж.:Агропромиздат,2001.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Плодовоовощной комплекс России/Под общ.ред. В.И.Наумова.- М.:Россельхозиздат,1989.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Попов Н.А. Экономика сельского хозяйства: Учебник.-М.:Дело и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вис,2000.-ISBN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Смирнов В.П. Заготовки, хранение и реализация картофеля, плодов и овощей.-М.:Агропромиздат, 1990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6.Технология производства продукции растениеводства/ Гатаулина Г.Г.- М.: Колос, 2006.-448 с.</w:t>
      </w:r>
    </w:p>
    <w:p>
      <w:pPr>
        <w:pStyle w:val="Normal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Технология растениеводства/ Фирсов И.П. – М.: КолосС, 2005.-472 с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8.Тимошенко Н.Е., Кострюков А.М. Повышение эффективности овощеводства.- М.:Россельхозиздат,1998.</w:t>
      </w:r>
    </w:p>
    <w:p>
      <w:pPr>
        <w:pStyle w:val="Normal"/>
        <w:suppressAutoHyphens w:val="true"/>
        <w:autoSpaceDE w:val="false"/>
        <w:spacing w:lineRule="auto" w:line="360"/>
        <w:rPr/>
      </w:pPr>
      <w:r>
        <w:rPr>
          <w:color w:val="000000"/>
          <w:sz w:val="28"/>
          <w:szCs w:val="28"/>
        </w:rPr>
        <w:t>9. Чуманова Н.Н., Анохина О.В., Овсянникова С.В., Батурина В.Б. Основы производства продукции растениеводства. Кемерово, 2006.</w:t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>Технология производства продукции растениеводства/ Гатаулина Г.Г.- М.: Колос, 2006.- С.229.</w:t>
      </w:r>
    </w:p>
  </w:footnote>
  <w:footnote w:id="3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>Технология производства продукции растениеводства/ Гатаулина Г.Г.- М.: Колос, 2006.-С.334.</w:t>
      </w:r>
    </w:p>
  </w:footnote>
  <w:footnote w:id="4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>Технология растениеводства/ Фирсов И.П. – М.: КолосС, 2005.-С. 90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одовоовощной комплекс России/Под общ.ред. В.И.Наумова.- М.:Россельхозиздат,1989. – С. 217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одовоовощной комплекс России/Под общ.ред. В.И.Наумова.- М.:Россельхозиздат,1989. – С. 219.</w:t>
        <w:br/>
      </w:r>
    </w:p>
  </w:footnote>
  <w:footnote w:id="7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>Технология производства продукции растениеводства/ Гатаулина Г.Г.- М.: Колос, 2006.- С. 342.</w:t>
      </w:r>
    </w:p>
  </w:footnote>
  <w:footnote w:id="8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 CYR"/>
          <w:sz w:val="20"/>
          <w:szCs w:val="20"/>
        </w:rPr>
        <w:t>Технология производства продукции растениеводства/ Гатаулина Г.Г.- М.: Колос, 2006.-С. 347.</w:t>
      </w:r>
    </w:p>
  </w:footnote>
  <w:footnote w:id="9"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я производства продукции растениеводства/ Гатаулина Г.Г.- М.: Колос, 2006.-С. 352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ирнов В.П. Заготовки, хранение и реализация картофеля, плодов и овощей.-М.:Агропромиздат, 1990. – С. 143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ортов С.Я., Егорова З.М. Интенсивные технологии возделывания овощных культур в  ЧР:Учеб.пособ.-Воронеж.:Агропромиздат,2001. –С. 200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ортов С.Я., Егорова З.М. Интенсивные технологии возделывания овощных культур в ЧР:Учеб.пособ.-Воронеж.:Агропромиздат,2001. – С. 211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ухортов С.Я., Егорова З.М. Интенсивные технологии возделывания овощных культур в ЧР:Учеб.пособ.-Воронеж.:Агропромиздат,2001. – С. 219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ов Н.А. Экономика сельского хозяйства :Учебник.-М.:Дело и сервис,2000г.- С. 118.</w:t>
      </w:r>
    </w:p>
  </w:footnote>
  <w:footnote w:id="15">
    <w:p>
      <w:pPr>
        <w:pStyle w:val="Normal"/>
        <w:widowControl w:val="false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>Котенко П.А. Экономические результаты деятельности предприятия АПК:Учебно-метод.пособие.- Орел:ОГСХА, 2005. – С. 341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5">
    <w:name w:val="Текст сноски Знак"/>
    <w:qFormat/>
    <w:rPr/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16">
    <w:name w:val="Нижний колонтитул Знак"/>
    <w:qFormat/>
    <w:rPr>
      <w:rFonts w:cs="Times New Roman;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2:43:00Z</dcterms:created>
  <dc:creator>Ника</dc:creator>
  <dc:description/>
  <cp:keywords/>
  <dc:language>en-US</dc:language>
  <cp:lastModifiedBy>SYSTEM</cp:lastModifiedBy>
  <dcterms:modified xsi:type="dcterms:W3CDTF">2011-09-22T22:43:00Z</dcterms:modified>
  <cp:revision>2</cp:revision>
  <dc:subject/>
  <dc:title>Растениеводство</dc:title>
</cp:coreProperties>
</file>