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96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СЕЛЬСКОГО ХОЗЯЙСТВА И ПРОДОВОЛЬСТВ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ая государственная академия ветеринарно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едицины и биотехнологии имени К. И. Скрябин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РАЗВЕДЕНИЕ СЕЛЬСКОХОЗЯЙСТВЕННЫХ ЖИВОТНЫХ С ОСНОВАМИ ЧАСТНОЙ ЗООТЕХН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ограмма, методические указания и контрольные зад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ля студентов заочного факультета ветеринарной медицин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0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К 6362.033+637.1(07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. П. Потокин, С. А. Козлов, Л.И. Потокина, Ю. Н. Козлов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. А. Крыканов, Е. К. Кириллова. Программа и методическ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л.-печ.        л. Уч.-изд.           л. Тираж               экз. Заказ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ены с целью освоения студентами следующих дисциплин: разведение сельскохозяйственных животных, скотоводство, свиноводство, птицеводство, овцеводство, коневод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назначены для студентов заочного факультета ветеринарной медиц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цензент Л. В. Топорова, профессор МГАВМиБ им. К. И. Скряб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верждены на заседании учебно-методической комиссии зооинженерного факультета (протокол № 7 от 12 мая 2003 г.).</w:t>
      </w:r>
    </w:p>
    <w:p>
      <w:pPr>
        <w:sectPr>
          <w:footerReference w:type="default" r:id="rId4"/>
          <w:footerReference w:type="first" r:id="rId5"/>
          <w:type w:val="nextPage"/>
          <w:pgSz w:w="11906" w:h="16817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 «Разведение сельскохозяйственных животных с основами частной зоотехнии» является одной из дисциплин в процессе подготовки ветеринарных врачей. Он включает теоретические основы и практические вопросы разведения различных видов животных: крупного рогатого скота, свиней, птиц, овец и лошадей. Изучение дисциплины дает знание научных методов основ разведения и частной зоотехнии, современных технологий производства продуктов животноводства. Знание биологических особенностей животных разного вида, влияющих на получение от них продукции и на их воспроизводительные функции, особенностей разных пород помогут ветврачу правильно решать организационные вопросы по воспроизводству стада, выращиванию молодняка, проводить ветеринарно-профилактические мероприятия и совместно с зооинженерной службой бороться за удлинение срока использования животных на фермах, повышения их продуктивности. По этому курсу учебным планом предусмотрено в период сессии 26 часов, из них лекционных - 10, лабораторных - 6, практических - 10. Студент-заочник до начала сессии должен выполнить одну контрольную работу. Изучив курс «Разведение сельскохозяйственных животных с основами частной зоотехнии», студент сдает экзамен. Желательно, чтобы студент при самостоятельном изучении курса посещал животноводческие фермы и использовал фактический материал в качестве примеров при ответе на контрольные вопросы. Номера вопросов, которые должны быть освещены в контрольной работе, устанавливаются по приведенной ниже таблице с учетом учебного шифра студен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УКАЗАНИЯ К ВЫПОЛНЕНИЮ КОНТРОЛЬНОЙ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имальный объем контрольной работы - 24 страницы школьной тетради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удент-заочник при выполнении работы должен стремиться точно отвечать на поставленные вопросы, меньше уделяя внимания истории вопроса, а больше существу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ответе на вопросы кроме материала учебников, рекомендованных в данном методическом пособии, используйте примеры из практической работы, журналов («Зоотехния»)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контрольной работе необходимо привести список использованной литературы, оформленной по библиографическим правилам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д ответом должен быть написан вопрос контрольной работы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ная работа с грамматическими ошибками и небрежно оформленная не зачитыв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 I. ОСНОВЫ РАЗВЕДЕНИЯ СЕЛЬСКОХОЗЯЙСТВЕННЫХ ЖИВОТ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схождение с.-х. живот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схождение основных видов с.-х. животных. Понятие о прирученном, домашнем, сельскохозяйственном животном. Изучение животных в процессе одомашнивания. Перспективы одомашнивания новых видов животных. Проблема сохранения генофонда малочисленных и исчезающих пор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я и место одомашнивания животных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кие предки и сородичи домашних животных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виды животных относятся к сельскохозяйственным животным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изменения происходят с животными в процессе одомашнивания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спективы одомашнивания новых видов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ие о пор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о породе. Основные особенности породы. Структура породы. Роль экономических и природных условий в формировании пород. Породообразовательный процесс в РФ и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пород по направлению продуктивности, качеству и количеству труда, затраченного на их формирование, по зоне распростра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называется породой, породной группой?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инимальная численность животных в породе крупного рогатого скота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породы выведены в нашей стране за последние годы?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оды, разводимые в районе вашей постоянной работы, краткая характеристика пород по продукти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омерности индивидуального разви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о росте и развитии животных, онтогенезе и филогенезе. Закономерности роста и развития животных в эмбриональный и постэмбриональный период: неравномерность, периодичность, ритмичность, необратимость. Закон Чирвинского-Малигонова о недоразвитии. Формы недоразвития: эмбрионализм, инфантилизм, неотения. Компенсация эмбрионального и постэмбрионального недоразвития. Влияние наследственности и факторов внешней среды на рост и развитие животных. Контроль за ростом и развитием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-заочник должен уяснить основные закономерности роста и развития животных и методы их изучения. Хозяйственно-полезные качества животных в онтогенезе формируются при взаимодействии наследственности и условий среды. Исходя из этого, нужно показать роль паратипических факторов (питание, микроклимат, тренировка и т. д.) в развитии животных, использование различных факторов при выращивании молодняка с.-х.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взаимосвязаны процессы роста и развития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арактеризовать основные закономерности роста и развития животных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ы недоразвития животных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продлить сроки использования с.-х. животных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контроля за ростом и развитием с.-х.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итуция, экстерьер и интерьер живот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о конституции, экстерьере и интерьере. Классификация типов конституции животных и их морфофизиологическая характеристика. Факторы, влияющие на формирование конституции. Методы изучения экстерьера. Связь экстерьера с направлением и уровнем продуктивности. Методы изучения интерьера. Основные интерьерные показатели и их связь с типом конституции и продуктивностью животных. Связь конституции, экстерьера и интерьера со здоровьем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, для самопроверки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ификация типов конституции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оры, влияющие на формирование конституции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оценки экстерьера с.-х. животных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язь интерьерных показателей с продуктивностью и здоровьем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бор и подбор живот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об отборе. Формы отбора и их сущность. Методы отбора по фенотипу, генотипу. Последовательность проведения отбора животных. Основные признаки отбора у разных видов животных и их оценка (конституция, экстерьер, собственная продуктивность, генотип, устойчивость к болезням, жизнеспособность и др.). Оценка и отбор животных по техническим признакам. Понятие о подборе. Формы и методы подбора. Отбор и подбор - основа селекции. Понятие о гетерозисе и теории, его объясняющ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учшение пород, изменение их продуктивности в желательном направлении достигается в основном за счет отбора в подбора животных в благоприятных условиях среды. Уяснив общие принципы и формы отбора, нужно хорошо изучить оценку животных по продуктивности. Массовый (фенотипический) отбор - есть отбор по продуктивности, экстерьеру, конституции, интерьеру. Наряду с оценкой животных по фенотипу проводят оценку и отбор по генотипу: по родословным, по боковым родственникам и потомству. Следует учесть, что в течение жизни животное несколько раз может быть оценено и каждая последующая оценка уточняет, а иногда изменяет произведенные ранее оценки. Будущий ветврач обязан иметь знания по составлению родословных и оценке по ним продуктивности. В настоящее время в животноводстве особое значение приобретает технологический отбор, т. е. отбор животных, лучше приспособленных к условиям животноводческих комплексов, а также отбор животных по резистентности к заболев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и отбор с.-х. животных по продуктивности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лияние условий внешней среды на эффективность отбора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и отбор с.-х. животных по генотипу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азатели технологического отбора в животноводстве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гомогенного подбора в животноводстве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ловия применения гетерогенного подбора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подбора животных при искусственном осемен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разведения с.-х.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ы селекционно-племенной работы в животноводств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о методах разведения. Чистопородное разведение как основной метод разведения животных. Разведение по линиям и семействам, его цели и задачи. Родственное и неродственное спаривание животных. Биологическое значение инбридинга и методы его оценки. Инбредная депрессия и ее причины. Применение инбридинга в племенном животноводстве. Биологическая сущность скрещивания животных, цели и задачи. Виды скрещивания: поглотительное, вводное, воспроизводительное, промышленное, переменное; их цели и условия применения. Понятия о гибридизации в животноводстве. Гибридизация как метод создания новых и улучшения продуктивных и племенных качеств существующих пород. Организация и структура племенной службы в РФ. Организация селекционно-племенной работы в акционерном обществе, фермерском хозяйстве. Федеральный закон «О племенном животноводстве» (12.07.95 г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ая методы разведения, следует уяснить методику и условия применения каждого метода. При изучении разных видов скрещиваний обратить особое внимание, для каких целей и в каких хозяйствах применяется скрещивание. Студент-заочник должен знать приемы гибридизации, получившие наибольшее распространение в животноводстве, биологические особенности гибридов. Обратить внимание на использование гибридов зебу и крупного рогатого скота в животноводстве нашей страны. Изучить состояние селекционно-племенной работы в животноводстве района, акционерного общества, фермер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ификация методов разведения с.-х. животных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ль чистопородного разведения в современных условиях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разведения по линиям и семействам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какой целью проводят промышленное и переменное скрещивания?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ести примерь; выведения новой породы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 об освежении и прилитии крови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породы выведены с использованием гибридизации?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 о селекционно-племенной рабо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 II. ОСНОВЫ ЧАСТНОЙ ЗООТЕХ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 и тенденция его развития в научных исследованиях и мировой практике. Понятие технологии производства продуктов животноводства. Социально-экономические проблемы перевода животноводства на промышленную технолог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фикация, концентрация, специализация, комплексная механизация, автоматизация производства продуктов животноводства. Рациональное использование материальных и трудовых ресурсов и защита окружающей среды в современных условиях ведения животно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ТОВОД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однохозяйственное значение, современное состояние и перспективы развития ското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логические особенности, конституция, экстерьер, интерьер крупного рогатого ск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 продуктивности, адаптационные качества, плодовитость, особенности пищеварения, продолжительность жизни крупного рогатого скота. Особенности экстерьера, интерьера и конституции скота молочных, мясных пород и пород двойной продукти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при изучении этой темы должен обратить внимание на то, что скотоводство - самая многочисленная и ведущая отрасль животноводства, снабжающая население продуктами питания, а промышленность сырьем. Ускорение развития этой отрасли - первоочередная народнохозяйственная задача. Ее решение зависит от развития кормовой базы, перевода отрасли на промышленную основу, создания высокопродуктивных пород и животных. Чтобы получать от крупного рогатого скота как можно больше продукции с наименьшими затратами, необходимо знать его биологические особенности, в частности способность перерабатывать большое количество грубых и сочных кормов в молоко и мясо, реакцию этих животных на разные условия жизни, их способность к акклиматизации и т.д. Иметь четкое представление о значении отдельных статей при оценке крупного рогатого скота разного направления продуктивности, особенно при отборе животных для крупных механизированных ферм и фермерских хозяйств, уметь определять пороки и недостатки экстерьера. Необходимо изучить современное состояние и перспективы развития отрасли в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ы биологические особенности крупного рогатого скота в отличие от других видов сельскохозяйственных животных?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пы конституции скота разного направления продуктивности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иболее часто встречающиеся экстерьерные пороки молочного скота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какие стати экстерьера обращают особое внимание при отборе животных для крупных механизированных ферм (комплексов)?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коров по пригодности их к машинному доению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олько лет в среднем используется корова в хозяйстве? От чего зависит срок использовани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уктивность крупного рогатого ск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очная продуктивность крупного рогатого скота. Молоко коровы и его пищевая ценность. Лактация и лактационная кривая и их зоотехнические характеристики. Факторы, влияющие на уровень удоя и состав молока (период лактации, уровень и характер кормления, генотип животных, породность и порода, живая масса, продолжительность лактации, условия содержания, состояние здоровья и др.). Учет и оценка молочной продуктивности к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ясная продуктивность крупного рогатого скота. Говядина и ее пищевая ценность. Влияние различных факторов на мясную продуктивность (порода и тип скота, возраст, пол, характер и уровень кормления, состояние здоровья и условия содержания). Учет и оценка мясной продуктивности крупного рогатого ско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вести работу по увеличению продуктивности крупного рогатого скота, необходимо знать факторы, на него влияющие. Учет молочной продуктивности осуществляется разными способами. Есть метод ежедневного учета удоя от каждой коровы, но в основном используют метод «контрольных доек». Для оценки коров по молочной продуктивности необходимо иметь показатель удоя за 305 дней, или укороченной лактации, и средний процент жира в молоке за этот период. Следовательно, нужно уметь вычислять эти показатели. Следует ознакомиться с характером лактационных кривых и их построением. Для учета продуктивности животных целого стада в хозяйстве используется показатель «удой на среднегодовую корову», который студент должен научиться вычисля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учении факторов, влияющих на мясную продуктивность, особое внимание следует обратить на породу, кормление и содержание животных, пол, возраст. Оценка животных по мясной продуктивности проводится при их жизни и после убоя. Следует изучить показатели, характеризующие прижизненную и послеубойную оценку, выяснить, как их получают и как ими пользуются. Обратить внимание на производство молока и мяса в условиях промышленной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факторы влияют на молочную продуктивность коровы?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оры, влияющие на жирномолочность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личия в химическом составе молока и молозив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определить средний процент жира в молоке коров за лактацию?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определить количество молочного жира?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оценить по молочной продуктивности корову, лактационный период которой длится более 305 дней, менее 305 дней?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такое лактационная кривая и на основании каких данных она строится?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определить удой на среднегодовую корову?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оры, влияющие на мясную продуктивность. Что такое убойная масса, убойный выход?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ы показатели убойного выхода у крупного рогатого скота разного направления продуктивност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лановые породы крупного рогатого ск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пород. Характеристика и современное состояние породы. Породы молочного направления продуктивности (голландская, голштинская, черно-пестрая, холмогорская, красная степная, ярославская, айрширская и др.). Породы двойного (молочно-мясного) направления продуктивности (симментальская и сычевская, швицкая и костромская и др.). Характеристика и современное состояние пород мясного направления (калмыцкая, герефордская, казахская белоголовая, шортгорнская, абердин-ангусская, шароле, санта-гертруда и др.). Местные локальные породы крупного рогатого скота, их значение для генофонда страны. Зебу, зебувидный скот в СН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емясь получить от крупного рогатого скота как можно больше разнообразной продукции, человек вывел много пород, приспособленных к разным естественно-географическим и экономическим условиям. Студент должен знать основные породы крупного рогатого скота, разводимые в разных зонах РФ. Изучать породы следует по плану: история образования породы, характеристика по основным хозяйственно-полезным признакам, современное состояние, распространение и перспективы использования на крупных механизированных фермах. Необходимо выявить, какие породы разводят в разных зонах страны. Обратить особое внимание на породы, разводимые в зоне работы студ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арактерные особенности пород молочного, мясного и молочно-мясного направления продуктив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е место по численности в нашей стране занимают породы: молочные, мясомолочные, мясные? Какие из молочных пород наиболее многочисленные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кие породы разводят в нашей местности? К какому направлению продуктивности они относятся?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породы молочного и молочно-мясного направления перспективны при использовании на фермах промышленного типа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де разводится зебувидный скот в СНГ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ологические особенности и народнохозяйственное значение зеб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еменная работа в скотоводств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и задачи племенной работы с крупным рогатым скотом. Генетические основы племенной работы. Наследуемость, повторяемость и взаимосвязь хозяйственно-полезных признаков. Отбор крупного рогатого скота. Значение и особенности отбора. Оценка и отбор молочных коров. Особенности оценки и отбора мясных коров. Оценка и отбор быков-производителей. Оценка и отбор молодняка. Требования к отбору коров для содержания на механизированных фермах комплексной оценки быков с учетом носительства генных и хромосомных мутаций, частоты смертности, уровня жизнеспособности и устойчивости потомства к болезн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нитировка крупного рогатого скота. Пороки и недостатки экстерьера, их связь с племенной и продуктивной ценностью животных. Подбор животных в скотоводстве. Методы разведения крупного рогатого скота. Разведение по линиям и семействам. Ротация линий. Предупреждение стихийного инбридинга в скотоводстве. Скрещивание, особенности организации племенной работы в скотоводстве. Производственно-зоотехнический учет и мечение ск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е значение в увеличении продуктивности крупного рогатого скота наряду с кормлением имеет уровень племенной работы со стадом. Для проведения отбора и подбора животных необходимо иметь данные о продуктивности, происхождении животных, для чего существуют разные формы учета. Отбор и подбор проводят по комплексу признаков. Для этого ежегодно проводят бонитировку коров, молодняка и быков-производителей. Следует обращать внимание на то, по каким признакам оценивают коров, быков-производителей, молодняк? Сроки проведения бонитировки. К 6-летнему возрасту бык-производитель должен быть оценен по качеству потомства. Студенту следует подробно ознакомиться с оценкой производителей по качеству потомства, с организацией этого мероприятия. Необходимо ознакомиться с особенностью селекции крупного рогатого скота на крупных механизированных фермах, отбором коров по приспособленности их к машинному доению. Формы и принципы отбора, подбора животных и методы разведения в племенных и товарных хозяйствах различны в связи с разными задачами, стоящими перед ними. Эти вопросы следует четко уясн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начение учета в племенном деле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такое бонитировка? С какой целью и когда она проводится?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каким признакам бонитируют коров, быков-производителей, молодняк?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существуют методы оценки быков-производителей по качеству потомства?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требования по продуктивности, экстерьеру, приспособленности к машинному доению предъявляются животным при отборе на крупные механизированные фермы?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методы разведения применяются в товарных • племенных хозяйствах? Методы и формы отбора и подбора в этих хозяйствах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предупреждения инбредной депре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роизводство стада и выращивание ремонтного молодня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вая и хозяйственно-физиологическая зрелость. Возраст первого осеменения, его связь с продуктивностью и плодовитостью. Способы и техника разведения крупного рогатого скота. Планирование осеменении и отделов в скотоводстве. Организационно-технические мероприятия по воспроизводству стада. Борьба с яловостью и абортами коров и нетелей. Основные мероприятия по сохранению новорожденного молодняка. Структура и оборот стада. Продолжительность использования животных для племенных и промышленных целей. Способы сохранения поголовья и высокой продуктивности животных. Трансплантация эмбрионов и клонирование клеток как перспективные методы повышения уровня воспроизводства крупного рогатого скота. Организация и техника направленного выращивания телят. Технология выращивания телок и нетелей. Подготовка нетелей к отелу и раздою. Выращивание и проверка быков-производителей по собственной продуктивности в спецхозах (элеверах). Требования к родителям ремонтных бычков. Оценка ремонтных бычков по половой активности и качеству спермо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ейшим условием увеличения производства продукции животноводства является улучшение воспроизводства стада и увеличение выхода телят на 100 коров. При изучении темы необходимо обратить внимание на основные причины низкой оплодотворяемости, яловости коров, которыми являются: несбалансированное кормление и недостатки в режиме содержания, в первую очередь отсутствие активного моциона, недостатки в выявлении коров в охоте и их осеменения, нарушение техники осеменения коров, гинекологические заболевания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внимание следует обратить на обеспечение коров в период сухостоя и в первые месяцы лактации полноценным кормлением и рациональным режимом содержания. Существенное влияние на воспроизводительные функции коров оказывают проведение отела и уход за коровой в первые дни после него. В этом плане заслуживает внимания опыт проведения отелов в денниках. Одним из важных факторов в воспроизводстве стада и увеличения его продуктивности является своевременное осеменение телок и возраст первого отела коров. Продление срока продуктивного использования животных способствует увеличению их пожизненной продуктивности, снижению затрат на их содержание и получению большего количества ремонтного молодня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усвоить, что направленное выращивание молодняка - одно из важнейших звеньев в воспроизводстве молочного стада, одним из основных приемов этого является регулирование уровня кормления по периодам роста и развития животных. Особое внимание следует обратить на периоды молочный и молозивный, на которые приходится самый большой процент заболевания животных. Нужно не только изучить технологию выращивания молодняка по литературе, но и ознакомиться с работой на ме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каком возрасте наступает половая и хозяйственная зрелость у крупного рогатого скота?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такое сервис-период, сухостойный период? Их продолжительность и влияние на хозяйственное использование животных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правильно подготовить корову к отелу и провести его? В чем преимущество отела в денниках?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ы достоинства и недостатки различных методов выращивания телят?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лозивный период и его значение для выращивания телят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выращивания молодняка в молочный и послемолочный периоды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такое элеверы? Их значение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требования предъявляются к коровам быко-производящей группы?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каком возрасте ставят быков на проверку по качеству потомства? По каким показателям оценивают производителей на элеверах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е технологии производства мол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ная механизация и автоматизация трудоемких процессов на фермах. Специализация и концентрация молочного животноводства. Оптимальные размеры ферм и комплексов. Современное состояние и передовой опыт производства молока в Российской Федерации. Технология содержания, доения, кормления коров и удаления навоза на фермах. Требования к животным при промышленной технологии. Комплектование технологических групп коров. Организация поточно-цеховой системы производства молока на примере передовых хозяйств. Реконструкция и увеличение производства молока на малых фермах колхозов и совхоз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фикация молочного скотоводства в Российской Федерации. В зонах интенсивного молочного ското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ются производственные объединения, куда входят хозяйства, также специализирующиеся на отдельных стадиях процесса производства (производство кормов, производство молока, выращивание ремонтного молодняка). Желательно привести примеры из опыта работы таких хозяйств в данной конкретной области, где работает студ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я производства молока на крупных специализированных фермах и комплексах зависит в основном от способа содержания животных и системы механизации основных производственных процессов. Из способов содержания необходимо отметить преимущество беспривязно-боксового и комбибоксового содержания. Следует выяснить, как при этих способах содержания решаются вопросы механизации процессов доения, уборки навоза, раздачи кормов, выявления коров в охоте и их осеменение. Следует особо подчеркнуть, что главным условием успешной работы комплексов является комплектование их высокопродуктивным поголовьем, прочная кормовая база и квалифицированные кад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подчеркнуть, что поточно-цеховая технология производства молока на комплексах предполагает равномерное распределение случек и отелов коров в течение года, а также распределение животных внутри комплекса по технологическим группам в соответствии с физиологическим состоянием и уровнем продукти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тить внимание на опыт внедрения поточно-цеховой системы на молочных фермах. Желательно привести примеры и ознакомиться с работой хозяйства, где внедрена эта систе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привязного и беспривязного способов содержания коров. Их достоинства и недостатки с точки зрения ветеринарной и зооинженерной службы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ханизация отдельных производственных процессов (раздача кормов, удаление навоза, доение) на молочных комплексах с разными способами содержания животных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ебования, предъявляемые к корове при отборе на комплексы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ы формирования технологических групп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олько и каких цехов выделяется при поточно-цеховой системе? Цель и задачи каждого цеха. Время пребывания животных в каждом цехе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мероприятия проводятся на фермах колхозов и совхозов по повышению продуктивности животных и снижению затрат на производство продукци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я производства говяд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ная механизация ферм, межхозяйственная и внутрихозяйственная специализация и концентрация производства говядины. Основные принципы организации и технологии производства говядины на промышленной основе. Требования к животным для эксплуатации на промышленных комплексах. Технология откорма на жоме, барде, местных кормах. Технология откорма скота на площадках. Передовой опыт производства говядины на промышленных комплексах. Откорм и выгул скота в хозяйствах разной формы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учении темы следует выяснить, какие хозяйства по производству говядины действуют в РФ. Чем отличаются предприятия с полным и неполным циклом производства. В чем преимущества технологии, включающей доращивание и откорм молодняка крупного рогатого скота, от технологии просто откорма на отходах промышленного производства (жоме и барде). Выяснить, чем отличается технология производства говядины в молочном скотоводстве от технологии производства в мясном скотоводстве. Важно выяснить особенности технологии откорма крупного рогатого скота на откормочных площадках. В чем преимущества такой технологии. В чем ее недоста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твете на вопросы по этой теме следует привести примеры работы хозяйств по производству говядины в той области, где работает студ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0" w:leader="none"/>
          <w:tab w:val="left" w:pos="55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технологии производства говядины существуют в молочном скотоводстве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0" w:leader="none"/>
          <w:tab w:val="left" w:pos="55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м отличается производство говядины в молочном и мясном скотоводстве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0" w:leader="none"/>
          <w:tab w:val="left" w:pos="55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такое нагул? Организация нагула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0" w:leader="none"/>
          <w:tab w:val="left" w:pos="55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уемые приросты живой массы при откорме, нагуле крупного рогатого ск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ИНОВОДСТВО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Народнохозяйственное значение, современное состояние и перспективы развития свиноводства в России. Особенности свинины как важнейшего продукта питания человека. Удельный вес свинины в мясном балансе РФ и зарубежных стр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иологические и этологические особенности свин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итуция, экстерьер, интерьер свиней и связь их с продуктивностью.</w:t>
      </w:r>
    </w:p>
    <w:p>
      <w:pPr>
        <w:pStyle w:val="TextBody"/>
        <w:spacing w:lineRule="auto" w:line="360"/>
        <w:ind w:firstLine="709"/>
        <w:rPr/>
      </w:pPr>
      <w:r>
        <w:rPr/>
        <w:t>Основные биологические особенности свиней: полиэстричность, многоплодие, плодовитость и молочность свиноматок, всеядность, скороспелость, высокая оплата корма, убойный выход. Этологические особенности свиней. Особенности конституции, экстерьера интерьера свиней различного направления продуктивности. Производственные типы свиней. Кондиции свиней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Методические советы</w:t>
      </w:r>
    </w:p>
    <w:p>
      <w:pPr>
        <w:pStyle w:val="TextBody"/>
        <w:spacing w:lineRule="auto" w:line="360"/>
        <w:ind w:firstLine="709"/>
        <w:rPr/>
      </w:pPr>
      <w:r>
        <w:rPr/>
        <w:t>Для народного хозяйства страны эта отрасль имеет большое значение, что связано с непревзойденными способностями свиней давать большое количество мяса. Это обусловлено биологическими особенностями этих животных: высокой скороспелостью, коротким сроком плодоношения, многоплодием, высоким убойным выходом и др. Студент должен изучить все эти особенности, уметь проводить экстерьерную оценку свиней и обратить внимание на связь экстерьера с мясной продуктивностью. Изучить основные экстерьерные признаки, характеризующие ослабление конституции, знать основные экстерьерные недостатки, делающие свиней непригодными для племенного использования.</w:t>
      </w:r>
    </w:p>
    <w:p>
      <w:pPr>
        <w:pStyle w:val="Heading2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Вопросы для самопроверки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rPr/>
      </w:pPr>
      <w:r>
        <w:rPr/>
        <w:t>Основные биологические особенности свине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этологические особенности необходимо учитывать в работе со свиньями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ок супоросности свиноматок. Сколько опоросов в год можно получить от одной свиноматки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личия в конституции свиней разного направления продуктивност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экстерьерные признаки указывают на высокую мясность свиней, на крепость конституции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экстерьерные недостатки и пороки свиней делают их непригодными для племенного использования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ую кондицию должны иметь племенные, откормочные и выставочные свиньи?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ороды свиней</w:t>
      </w:r>
    </w:p>
    <w:p>
      <w:pPr>
        <w:pStyle w:val="TextBody"/>
        <w:spacing w:lineRule="auto" w:line="360"/>
        <w:ind w:firstLine="709"/>
        <w:rPr/>
      </w:pPr>
      <w:r>
        <w:rPr/>
        <w:t xml:space="preserve">Основные отечественные породы свиней, разводимые в РФ: крупная белая, брейтовская, ливенская, уржумская, сибирская северная, кемеровская северокавказская, скороспелая мясная (СМ-1). Зарубежные породы свиней, разводимые на территории РФ: ландрас, крупная черная, дюрок. Краткая характеристика пород, направление продуктивности, использование и направление селекции. </w:t>
      </w:r>
    </w:p>
    <w:p>
      <w:pPr>
        <w:pStyle w:val="Heading2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Методические советы</w:t>
      </w:r>
    </w:p>
    <w:p>
      <w:pPr>
        <w:pStyle w:val="TextBody"/>
        <w:spacing w:lineRule="auto" w:line="360"/>
        <w:ind w:firstLine="709"/>
        <w:rPr/>
      </w:pPr>
      <w:r>
        <w:rPr/>
        <w:t>Различные породы свиней имеют определенное направление продуктивности, приспособленность к определенным природно-климатическим и хозяйственным условиям, поэтому при изучении пород необходимо на это обращать внимание и на продуктивность их в этих условиях. Характеризовать породы следует по схеме: направление продуктивности, история создания породы, характеристика по основным хозяйственно-полезным признакам, современное состояние, распространение, использование и перспективы дальнейшего совершенствования.</w:t>
      </w:r>
    </w:p>
    <w:p>
      <w:pPr>
        <w:pStyle w:val="Heading2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Вопросы для самопроверки</w:t>
      </w:r>
    </w:p>
    <w:p>
      <w:pPr>
        <w:pStyle w:val="TextBody"/>
        <w:numPr>
          <w:ilvl w:val="0"/>
          <w:numId w:val="22"/>
        </w:numPr>
        <w:spacing w:lineRule="auto" w:line="360"/>
        <w:ind w:left="0" w:firstLine="709"/>
        <w:rPr/>
      </w:pPr>
      <w:r>
        <w:rPr/>
        <w:t>Какие породы свиней являются основными в нашей экономической зоне, почему?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м определяется выбор породы для определенной зоны?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породы относятся к мясо-сальному (универсальному), беконному и сальному направлению продуктивности?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леменная работа в свиноводств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и задачи племенной работы в свиноводстве. Генетические основы селекции свиней. Основные группы хозяйственно-полезных признаков у свиней, их изменчивость, повторяемость, наследуемость и взаимосвязь. Наследственные дефекты у свиней и мероприятия по их устранению. Методы разведения свиней. Методы оценки свиней. Последовательность отбора. Значение контрольного откорма и контрольного выращивания молодняка для оценки племенных и продуктивных качеств хряков и маток. Основные принципы подбора свиней. Линейное разведение. Значение родственного разведения в свиноводстве. Селекция свиней на получение стрессоустойчивых свиней. Особенности племенной работы в пользовательном свиноводстве, в фермерских хозяйствах. Современная гибридизация в свиноводстве. Бонитировка свиней, организация и проведение. Мероприятия, разрабатываемые на основе бонитировки свиней. Передовой опыт в племенной работе в свиноводстве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Методические советы</w:t>
      </w:r>
    </w:p>
    <w:p>
      <w:pPr>
        <w:pStyle w:val="TextBody"/>
        <w:spacing w:lineRule="auto" w:line="360"/>
        <w:ind w:firstLine="709"/>
        <w:rPr/>
      </w:pPr>
      <w:r>
        <w:rPr/>
        <w:t>При изучении этой темы обратить внимание на методы разведения, применяемые в племенных и не племенных хозяйствах. Обратить внимание на большой вред, который может принести бессистемное родственное разведение и как его можно предотвратить. Изучить методы оценки свиней по собственной продуктивности, качеству потомства, последовательность отбора по происхождению, по боковым родственникам, по собственной продуктивности, по качеству подбора; основные принципы подбора (подбор с учетом показателей развития, продуктивности, телосложению, с учетом родственных связей, возраста, с учетом фенотипических и генотипических показателей животных). Изучить признаки, по которым бонитируют свиней.</w:t>
      </w:r>
    </w:p>
    <w:p>
      <w:pPr>
        <w:pStyle w:val="TextBody"/>
        <w:spacing w:lineRule="auto" w:line="360"/>
        <w:ind w:firstLine="709"/>
        <w:rPr/>
      </w:pPr>
      <w:r>
        <w:rPr/>
        <w:t>Вопросы для самопроверки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Влияние наследственности и факторов среды на формирование воспроизводительных, откормочных и мясных качеств свиней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Основные наследственные дефекты у свиней и как их устранить?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Какие методы разведения применяют в племенных хозяйствах?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Какие методы разведения применяют в неплеменных хозяйствах?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Значение родственного разведения и вред бессистемного родственного спаривания в свиноводстве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Как оценивают свиней по собственной продуктивности?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Как оценивают свиней по качеству потомства?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По каким признакам бонитируют хряков, свиноматок и ремонтный молодняк?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ПТИЦЕВОД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однохозяйственное значение птицеводства. Биологические и продуктивные особенности с.-х. птиц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йцо и мясо с.-х. птиц, их пищевые качества. Значение продуктов птицеводства. Состояние птицеводства в России. Этапы развития птицеводства. Биологические особенности птиц - основа, обуславливающая целесообразность их разведения. Яичная продуктивность с.-х. птиц. Влияние наследственности и факторов среды на яйценоск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ясная продуктивность с.-х. птиц различных видов и факторы, ее определяющие. Воспроизводительные качества птиц. Оплодотворяемость и выводимость яиц, сохранность молодняка. Факторы, влияющие на воспроизводительные качества птиц. Основная и побочная продукция птицеводства. Организация безотход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тицеводство обеспечивает население высокоценными продуктами питания - яйцом и мясом, а промышленность - сырьем с наименьшими затратами труда и кормов. Продуктивные качества птиц определяются комплексом ее биологических особенностей - плодовитости, интенсивности роста, оплаты корма, всеядностью, транспортабельностью, акклиматизацией и адаптацией к механизации и автоматизации производствен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ичная продуктивность. Яйцо - яйцеклетка, как средство воспроизводства птиц. Его образование в яичнике и яйцеводе. Понятие о цикле, интервале, ритмичности, биологическом цикле и интенсивности яйцекладки. Особенности половозрелости, изменения качества яиц; проявление инстинкта насиживания, линька у птиц яичного и мясного направления продуктивности. Оценка и методы учета яичной продуктивности. Влияние на яйценоскость наследственности и факторов ср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ясная продуктивность. Оценка мясной продуктивности: убойная масса, убойный выход, выход съедобных частей. Химический состав мяса птиц. Отличительные особенности мяса птиц разных видов. Биологическая ценность мяса бройлеров. Факторы генотипа и среды, влияющие на мясную продуктивность. Воспроизводительные качества птиц, способствующие увеличению яичной и мясной продукти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йцо и мясо с.-х. птиц — биологически полноценные продукты пит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ояние птицеводства в России. Этапы развития птицеводст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ологические особенности с.-х. птиц, обуславливающие низкие затраты средств и труда при производстве яиц и мяс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 цикла, интервала, ритмичности, биологического цикла и интенсивности яйцеклад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ичник и яйцевод — органы образования и снесения яиц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т и оценка яичной продуктивности в племенных и промышленных хозяйства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оценки мясной продуктив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оры наследственности и среды, влияющие на яичную и племенную продуктивности птиц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одовитость птиц как показатель, характеризующий ее воспроизводительные качест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 об основной и побочной продукции в птицевод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роды, линии и кроссы с.-х. птиц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племенной работы в птицевод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ы классификации пород и кроссов птиц. Характеристика основных пород, породных групп и кроссов птиц. Генофонд с.-х. птиц, методы его сохранения и обогащения. Линейное разведение — путь совершенствования генофонда птицы. Кроссы, их значение, принципы использования и организация племенной работы с н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классификации пород по направлению продуктивности. Основные экстерьерные и продуктивные качества характеризующие породы. Породы кур яичного направления продуктивности: леггорн, русские белые. Породы кур, используемые для производства яиц с коричневой скорлупой. Перспективные кроссы яичных кур. Корниш и белый плимутрок — основные породы, используемые для производства бройлеров. Кроссы мясных кур. Породы и породные группы комбинированного направления: род-айланд, нью-гемпшир, Суссекс, кучинские юбилейные, московские, адлерские серебристые, полтавские, панциревск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оды и породные группы уток: пекинская, украинская, индийские бегуны, хаки-кемпбелл, мускусные утки. Кроссы уток. Породы и породные группы гусей: тулузская, китайская, ландская, рейнская, итальянская, кубанская, оброшенская, крупная серая. Породы и породные группы индее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онзовая и белая широкогрудые, бронзовая и белая северокавказская, белая московская, черная тихорецкая. Кроссы индеек. Цесарки, перепела, мясные голуб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разведения и селекции с.-х. птиц. Линейное разведение и его значение в птицеводстве. Организация племенной работы в племенных хозяйствах различного типа (селекционно-генетической станции, племенные птицезаводы, репродукторы I и II порядка, их кооперирова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ы классификации пород с.-х. птиц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знаки экстерьера и продуктивности пород леггорн и русская белая, плимутрок, корниш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экстерьера и продуктивности современных заводских пород уток, гусей, индеек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линейная гибридизация и ее особенности в птицеводств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ичные кроссы кур, организация племенной работы • ним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ясные кроссы кур, используемые для производства мяса бройлеров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породы уток и индеек и кроссы, созданные на их базовой основ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оды и породные группы гусей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селекции и их значение в повышении продуктивности птиц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ипы племенных хозяйств и их взаимодейств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я производства яиц и мяса пти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технологии производства продуктов птицеводства. Схема технологического процесса производства яиц и мяса на промышленной основе. Основные производственные подразделения в технологии яиц и мяса. Родительское стадо, основные принципы зоотехнической и ветеринарной работы. Цех инкубации. Эмбриогенез с.-х. птиц. Организация технологических процессов хранения, сортировки, предынкубационной обработки. Инкубация яиц. Организация вывода цыплят. Выращивание ремонтного молодняка и бройле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ы организации технологического процесса производства яиц и мяса на промышленной основе. Технологические схемы производства яиц и комплектование кур промышленного ста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содержания родительских стад кур яичных и мясных кроссов, их размеры, структура, сроки комплектования и использования. Выращивание ремонтного молодняка для воспроизводства родительского стада яичного и мясного направления продуктивности. Выращивание бройлеров. Системы содержания в различных технологических подразделениях птицефабрик. Значение оптимального микроклимата и кормления для полного проявления генетических возможностей и высокой продуктивности пт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ы составления технологической карты-графика. Значение и проведение принудительной линьки в родительском стаде кур. Технологический процесс в цехе инкуб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технологические принципы производства яиц и мяса птиц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енные подразделения в технологии производства продуктов птицеводства. Понятие “замкнутый и незамкнутый цикл производства”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технологического процесса производства яиц птиц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технологического процесса производства мяса птиц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еская карта-график, организация ветеринарной и зоотехнической работы по его выполнению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ры, структура, сроки комплектования и эксплуатации родительского стад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удительная линька, ее значение и техника провед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хемы выращивания ремонтного молодняка яичного и мясного направления продуктивност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мбриогенез с.-х. птиц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жим инкубации и организация его контрол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ологический контроль в цехе инкубаци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ы содержания с.-х. птиц в различных технологических подразделениях (напольная, клеточная, на сетчатых полах, комбинированная) и технологическое оборудовани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параметры микроклимата. Световой режи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кормления кур родительского стада, ремонтного молодняка и бройлер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ебования к инкубационным яйцам с.-х. птиц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ор, хранение и транспортировка инкубационных я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ВЦЕВОДСТВО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Народнохозяйственное значение, современное состояние и перспективы развития овцеводства в РФ, СНГ и зарубежных странах.</w:t>
      </w:r>
    </w:p>
    <w:p>
      <w:pPr>
        <w:pStyle w:val="TextBody"/>
        <w:spacing w:lineRule="auto" w:line="360"/>
        <w:ind w:firstLine="709"/>
        <w:rPr/>
      </w:pPr>
      <w:r>
        <w:rPr/>
        <w:t xml:space="preserve">Биологические особенности, конституция, экстерьер </w:t>
      </w:r>
    </w:p>
    <w:p>
      <w:pPr>
        <w:pStyle w:val="TextBody"/>
        <w:spacing w:lineRule="auto" w:line="360"/>
        <w:ind w:firstLine="709"/>
        <w:rPr/>
      </w:pPr>
      <w:r>
        <w:rPr/>
        <w:t>и продуктивность овец.</w:t>
      </w:r>
    </w:p>
    <w:p>
      <w:pPr>
        <w:pStyle w:val="TextBody"/>
        <w:spacing w:lineRule="auto" w:line="360"/>
        <w:ind w:firstLine="709"/>
        <w:rPr/>
      </w:pPr>
      <w:r>
        <w:rPr/>
        <w:t>Анатомо-морфологические, физиологические, этологические и экологические особенности овец. Пищеварение, размножение, рост и развитие овец. Зоологическая и производственная классификация овец. Конституция, экстерьер и интерьер овец различного направления продуктивности. Виды продуктивности овец:</w:t>
      </w:r>
    </w:p>
    <w:p>
      <w:pPr>
        <w:pStyle w:val="TextBody"/>
        <w:spacing w:lineRule="auto" w:line="360"/>
        <w:ind w:firstLine="709"/>
        <w:rPr/>
      </w:pPr>
      <w:r>
        <w:rPr/>
        <w:tab/>
        <w:t>А) шерстная продуктивность, ее показатели, методы зоотехнической оценки и повышения качества. Организация, время и техника проведения стрижки овец. Пороки шерсти и способы предупреждения их возникновения;</w:t>
      </w:r>
    </w:p>
    <w:p>
      <w:pPr>
        <w:pStyle w:val="TextBody"/>
        <w:spacing w:lineRule="auto" w:line="360"/>
        <w:ind w:firstLine="709"/>
        <w:rPr/>
      </w:pPr>
      <w:r>
        <w:rPr/>
        <w:tab/>
        <w:t>Б) овчины и смушки, их характеристика, хранение и повышение качества;</w:t>
      </w:r>
    </w:p>
    <w:p>
      <w:pPr>
        <w:pStyle w:val="TextBody"/>
        <w:spacing w:lineRule="auto" w:line="360"/>
        <w:ind w:firstLine="709"/>
        <w:rPr/>
      </w:pPr>
      <w:r>
        <w:rPr/>
        <w:tab/>
        <w:t>В) мясная и молочная продуктивность.</w:t>
      </w:r>
    </w:p>
    <w:p>
      <w:pPr>
        <w:pStyle w:val="TextBody"/>
        <w:spacing w:lineRule="auto" w:line="360"/>
        <w:ind w:firstLine="709"/>
        <w:rPr/>
      </w:pPr>
      <w:r>
        <w:rPr/>
        <w:t>Методические советы</w:t>
      </w:r>
    </w:p>
    <w:p>
      <w:pPr>
        <w:pStyle w:val="TextBody"/>
        <w:spacing w:lineRule="auto" w:line="360"/>
        <w:ind w:firstLine="709"/>
        <w:rPr/>
      </w:pPr>
      <w:r>
        <w:rPr/>
        <w:t>Значение овцеводства в народном хозяйстве определяется прежде всего производством шерсти и мяса для промышленности. Следует уяснить, какие биологические особенности овец позволяют разводить их в районах, не пригодных для разведения других видов сельскохозяйственных животных. Ознакомиться с состоянием этой отрасли в стране в настоящее время и на перспективу. Зоологическая и производственная классификация овец и их значение.</w:t>
      </w:r>
    </w:p>
    <w:p>
      <w:pPr>
        <w:pStyle w:val="TextBody"/>
        <w:spacing w:lineRule="auto" w:line="360"/>
        <w:ind w:firstLine="709"/>
        <w:rPr/>
      </w:pPr>
      <w:r>
        <w:rPr/>
        <w:t xml:space="preserve">При изучении экстерьера и конституции нужно увязывать их со здоровьем и направлением продуктивности овец. </w:t>
      </w:r>
    </w:p>
    <w:p>
      <w:pPr>
        <w:pStyle w:val="TextBody"/>
        <w:spacing w:lineRule="auto" w:line="360"/>
        <w:ind w:firstLine="709"/>
        <w:rPr/>
      </w:pPr>
      <w:r>
        <w:rPr/>
        <w:t>Вопросы для самопроверки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Какие биологические особенности характерны для овец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Что положено в основу разделения овец на группы согласно зоологической и производственной классификаци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На какие типы конституции подразделяются овцы? Характерные особенности овец разного типа конституции, с учетом породы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 xml:space="preserve">Характеристика овечьей шерст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Характеристика меховых и шубных овчин. Консервирование овчин и другого мехового сырья. Характеристика основных пород овец по зонам раз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ка основных пород овец по зонам разведения</w:t>
      </w:r>
    </w:p>
    <w:p>
      <w:pPr>
        <w:pStyle w:val="TextBody"/>
        <w:spacing w:lineRule="auto" w:line="360"/>
        <w:ind w:firstLine="709"/>
        <w:rPr/>
      </w:pPr>
      <w:r>
        <w:rPr/>
        <w:t>Тонкорунные – шерстные: ставропольская, советский меринос и др., шерстно-мясные: алтайская, кавказская; мясо - шерстные: прекос, волгоградская и другие породы, разводимые в различных регионах страны.</w:t>
      </w:r>
    </w:p>
    <w:p>
      <w:pPr>
        <w:pStyle w:val="TextBody"/>
        <w:spacing w:lineRule="auto" w:line="360"/>
        <w:ind w:firstLine="709"/>
        <w:rPr/>
      </w:pPr>
      <w:r>
        <w:rPr/>
        <w:t>Полутонкорунные – шерстно-мясные: цигайская и др., мясо-шерстные. Длинношерстные: куйбышевская, русская и др; короткошерстные: горьковская и др.</w:t>
      </w:r>
    </w:p>
    <w:p>
      <w:pPr>
        <w:pStyle w:val="TextBody"/>
        <w:spacing w:lineRule="auto" w:line="360"/>
        <w:ind w:firstLine="709"/>
        <w:rPr/>
      </w:pPr>
      <w:r>
        <w:rPr/>
        <w:t>Грубошерстные – шубные: романовская и др., мясо-сальные: гиссарская и другие, мясо-шерстно-молочные: карачаевская, тушинская и др.; смушковые: каракульская и др.; мясо-шерстные: михновская и др.</w:t>
      </w:r>
    </w:p>
    <w:p>
      <w:pPr>
        <w:pStyle w:val="TextBody"/>
        <w:spacing w:lineRule="auto" w:line="360"/>
        <w:ind w:firstLine="709"/>
        <w:rPr/>
      </w:pPr>
      <w:r>
        <w:rPr/>
        <w:t>Полугрубошерстные – сараджинская и другие породы, разводимые в регионах стран СНГ.</w:t>
      </w:r>
    </w:p>
    <w:p>
      <w:pPr>
        <w:pStyle w:val="TextBody"/>
        <w:spacing w:lineRule="auto" w:line="360"/>
        <w:ind w:firstLine="709"/>
        <w:rPr/>
      </w:pPr>
      <w:r>
        <w:rPr/>
        <w:t xml:space="preserve">Методические указания </w:t>
      </w:r>
    </w:p>
    <w:p>
      <w:pPr>
        <w:pStyle w:val="TextBody"/>
        <w:spacing w:lineRule="auto" w:line="360"/>
        <w:ind w:firstLine="709"/>
        <w:rPr/>
      </w:pPr>
      <w:r>
        <w:rPr/>
        <w:t>В пределах каждой группы следует ознакомиться с основными породами овец, обратить внимание на зоны их распространения, приспособленности к условиям местности, с продуктивностью, перспективой развития. Обратить особое внимание на породы, разводимые в зоне работы студента.</w:t>
      </w:r>
    </w:p>
    <w:p>
      <w:pPr>
        <w:pStyle w:val="TextBody"/>
        <w:spacing w:lineRule="auto" w:line="360"/>
        <w:ind w:firstLine="709"/>
        <w:rPr/>
      </w:pPr>
      <w:r>
        <w:rPr/>
        <w:t>Основы племенной работы в овцеводстве</w:t>
      </w:r>
    </w:p>
    <w:p>
      <w:pPr>
        <w:pStyle w:val="TextBody"/>
        <w:spacing w:lineRule="auto" w:line="360"/>
        <w:ind w:firstLine="709"/>
        <w:rPr/>
      </w:pPr>
      <w:r>
        <w:rPr/>
        <w:t>Значение и особенности племенной работы в овцеводстве в современных условиях развития отрасли. Генетические основы селекции овец. Организация и методы подбора и отбора в овцеводстве. Особенности бонитировки овец различного направления и зоотехнический учет. Методы разведения в овцеводстве. Отбор и подбор овец. Передовой опыт племенной работы в овцеводстве.</w:t>
      </w:r>
    </w:p>
    <w:p>
      <w:pPr>
        <w:pStyle w:val="TextBody"/>
        <w:spacing w:lineRule="auto" w:line="360"/>
        <w:ind w:firstLine="709"/>
        <w:rPr/>
      </w:pPr>
      <w:r>
        <w:rPr/>
        <w:t>Методические советы</w:t>
      </w:r>
    </w:p>
    <w:p>
      <w:pPr>
        <w:pStyle w:val="TextBody"/>
        <w:spacing w:lineRule="auto" w:line="360"/>
        <w:ind w:firstLine="709"/>
        <w:rPr/>
      </w:pPr>
      <w:r>
        <w:rPr/>
        <w:t>В этом разделе следует обратить внимание на то, какие генотипические и фенотипические признаки берутся во внимание при отборе животных на племя. В племенных хозяйствах проводится оценка животных по экстерьеру конституции, происхождению, продуктивности качеству потомства, в товарных – только по экстерьеру, конституции и продуктивности. С какой целью проводиться бонитировка овец? Бонитировочный ключ на примере тонкорунных овец.</w:t>
      </w:r>
    </w:p>
    <w:p>
      <w:pPr>
        <w:pStyle w:val="TextBody"/>
        <w:spacing w:lineRule="auto" w:line="360"/>
        <w:ind w:firstLine="709"/>
        <w:rPr/>
      </w:pPr>
      <w:r>
        <w:rPr/>
        <w:t>Какие методы разведения применяются в овцеводстве? Виды отбора. Методы и способы подбора племенных животных. Обратить внимание на задачи племенной работы в овцеводстве в связи с интенсификацией отрасли.</w:t>
      </w:r>
    </w:p>
    <w:p>
      <w:pPr>
        <w:pStyle w:val="TextBody"/>
        <w:spacing w:lineRule="auto" w:line="360"/>
        <w:ind w:firstLine="709"/>
        <w:rPr/>
      </w:pPr>
      <w:r>
        <w:rPr/>
        <w:t>Вопросы для самопроверки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В чем разница между индивидуальной и классной бонитировками овец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Когда и по каким признакам бонитируют овец разных направлений продуктивности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Признаки, характеризующие каждый класс тонкорунных овец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На какие пороки и недостатки экстерьера обращают внимание при отборе овец разного направления продуктивности?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Наследуемость, повторяемость признаков продуктивности овец. Изменчивость отдельных селекционных признаков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В каких случаях, и с какой целью применяется однородный и разнородный подбор?</w:t>
      </w:r>
    </w:p>
    <w:p>
      <w:pPr>
        <w:pStyle w:val="TextBody"/>
        <w:spacing w:lineRule="auto" w:line="360"/>
        <w:ind w:firstLine="709"/>
        <w:rPr/>
      </w:pPr>
      <w:r>
        <w:rPr/>
        <w:t>Воспроизводство стада и выращивание ягнят</w:t>
      </w:r>
    </w:p>
    <w:p>
      <w:pPr>
        <w:pStyle w:val="TextBody"/>
        <w:spacing w:lineRule="auto" w:line="360"/>
        <w:ind w:firstLine="709"/>
        <w:rPr/>
      </w:pPr>
      <w:r>
        <w:rPr/>
        <w:t>Половая и хозяйственная зрелость овец. Биологические основы воспроизводства поголовья овец. Организация и проведение случки маток. Сроки ягнения и подготовки маток и помещений к ягнению. Уход за матками и ягнятами после ягнения. Проведение ягнения и выращивание ягнят в подсосный период. Особенности кашарно-базового метода выращивания ягнят в молочный период. Отбивка ягнят и формирование отар. Структура и оборот стада.</w:t>
      </w:r>
    </w:p>
    <w:p>
      <w:pPr>
        <w:pStyle w:val="TextBody"/>
        <w:spacing w:lineRule="auto" w:line="360"/>
        <w:ind w:firstLine="709"/>
        <w:rPr/>
      </w:pPr>
      <w:r>
        <w:rPr/>
        <w:t>Методические советы</w:t>
      </w:r>
    </w:p>
    <w:p>
      <w:pPr>
        <w:pStyle w:val="TextBody"/>
        <w:spacing w:lineRule="auto" w:line="360"/>
        <w:ind w:firstLine="709"/>
        <w:rPr/>
      </w:pPr>
      <w:r>
        <w:rPr/>
        <w:t>Чтобы правильно решать вопросы воспроизводства стада, студент должен знать, когда можно пускать ярок и баранов в случку, в каком возрасте, с какой массой. Как правильно подготовить животных к случке. Как целесообразно организовать случную кампанию применительно к разным районам страны.</w:t>
      </w:r>
    </w:p>
    <w:p>
      <w:pPr>
        <w:pStyle w:val="TextBody"/>
        <w:spacing w:lineRule="auto" w:line="360"/>
        <w:ind w:firstLine="709"/>
        <w:rPr/>
      </w:pPr>
      <w:r>
        <w:rPr/>
        <w:t>Основой дальнейшего улучшения породности животных и повышения их продуктивности является выращивание крепкого, здорового молодняка. Следует обратить внимание на наиболее желательные сроки ягнения овец в разных зонах, на зоогигиенические требования к помещениям, в которых проводится ягнение маток и выращивание молодняка. В чем особенности этих мероприятий в условиях интенсивной технологии.</w:t>
      </w:r>
    </w:p>
    <w:p>
      <w:pPr>
        <w:pStyle w:val="TextBody"/>
        <w:spacing w:lineRule="auto" w:line="360"/>
        <w:ind w:firstLine="709"/>
        <w:rPr/>
      </w:pPr>
      <w:r>
        <w:rPr/>
        <w:t>Вопросы для самопроверки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Когда наступает половая и хозяйственная зрелость овец?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Как подготовить маток и баранов к случке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Какие биологические особенности овец нужно знать для организации проведения их случки и ягнения?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Положительные и отрицательные стороны зимних и весенних ягнений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Как правильно организовать выращивание ягнят в разных климатических зонах и при разных технологиях организации отрасли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Что такое структура стада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/>
        <w:t>Как правильно сформировать маточные отары, группы баранов-производителей и молодняка разного пола и возраста.</w:t>
      </w:r>
    </w:p>
    <w:p>
      <w:pPr>
        <w:pStyle w:val="TextBody"/>
        <w:spacing w:lineRule="auto" w:line="360"/>
        <w:ind w:firstLine="709"/>
        <w:rPr/>
      </w:pPr>
      <w:r>
        <w:rPr/>
        <w:t>Технология производства продуктов овцеводства</w:t>
      </w:r>
    </w:p>
    <w:p>
      <w:pPr>
        <w:pStyle w:val="TextBody"/>
        <w:spacing w:lineRule="auto" w:line="360"/>
        <w:ind w:firstLine="709"/>
        <w:rPr/>
      </w:pPr>
      <w:r>
        <w:rPr/>
        <w:t>Малозатратная технология в овцеводстве и ее значение. Производство продуктов овцеводства на базе крупных специализированных хозяйства и экономическая эффективность. Основы интенсивной технологии в овцеводстве. Выращивание и откорм овец. Передовой опыт эффективной технологии в овцеводстве.</w:t>
      </w:r>
    </w:p>
    <w:p>
      <w:pPr>
        <w:pStyle w:val="TextBody"/>
        <w:spacing w:lineRule="auto" w:line="360"/>
        <w:ind w:firstLine="709"/>
        <w:rPr/>
      </w:pPr>
      <w:r>
        <w:rPr/>
        <w:t>Методические сове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ая технология в овцеводстве предусматривает специализацию и концентрацию производства, внедрение новой технологии и комплексной механизации производственных процессов, качественное улучшение поголовья овец, создание прочной кормовой базы. Следует обратить внимание на укрепление кормовой базы для овец – создание долголетних культурных пастбищ, улучшение качества заготовляемых кормов и подготовки кормов рассыпных и гранулированных к скармливанию; на вопросы механизации раздачи кормов, поения, строительства изгородей и применение других элементов новой технологии. Сроки случки овец играют существенную роль, в особенности при большой концентрации поголовья на механизированных фермах. Следует выяснить, как организовать цикличный метод искусственного осеменения, к какому периоду года приурочить ягнение и их особенности, в отличие от традиционной техн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проведения случки и ягнения овец при разных технологиях овцеводств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содержания и кормления овец в условиях перевода отрасли на малозатратную технологию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ебования к кормам при разных системах ведения овцеводств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ы подготовки и раздачи кормов на механизированных фер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КОНЕВОД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логические особенности лошади: типы конституци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ти, приметы, отметины, пороки и недостатк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возраста по зуб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енности скелета, мышечной, дыхательной, сердечно-сосудистой, пищеварительной, нервной систем лошади. Органы чувств лошад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экстерьера и его связь с хозяйственно-полезными признаками лошадей различных направлений использования. Стати тела лошади у лошадей разных типов. Недостатки и пороки экстерьера. Методы оценки лошадей по экстерь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ти и отметины лошадей. Определение возраста лошадей. Измерения, вычисления индексов телос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итуциональные особенности лошадей и их анатомо-физиологические основы. Кондиции лош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иметь представление об экстерьере лошадей разных типов. Изучить стати тела лошади, недостатки и пороки, методы оценки лошадей по экстерь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 изучить масти и отметины лошадей, определение возраста по зубам, измерение и взвешивание лошадей, индексы телосложения, определение кондиции лош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стерьер лошади: стати тела, недостатки и поро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сти и отметины лошадей, определение возраста по зубам, промеры, индексы телос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авления коне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еменное, рабоче-пользовательное, продуктивное и спортивное коневодство: состояние и перспектив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е качества лошадей и методы их определения. Факторы, определяющие рабочие качества лош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, кормление и поение рабочих лошадей. Уход за лошадьми и их ков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ы запряжек лошадей, виды и устройство упряжи, снаряжение для верховой езды и перевозки вью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кое мясо (конина) как продукт питания. Организация и технология нагула и откорма лошадей на мяс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локо кобыл, молочная продуктивность кобыл. Особенности строения вымени и молокоотдачи у кобы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мыс, его химический состав. Технология производства кумы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е виды конного спорта. Классические виды конного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знать рабочие качества лошадей и методы их определения, вопросы правильного содержания, и использования на разных вида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 особенности молочной и мясной продуктивности лош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учить современные виды конного спор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5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е-пользовательное коневод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5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имический состав, калорийность, питательность мяса лошадей. Мясные качества лошад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5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локо кобыл: состав, химические свойства и питательные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оды лошад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ы и система классификации конских по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ое состояние и характеристика пород лошад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Местные по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ные: казахская, бурятская, башкирска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ные: якутская, тавдинская, вятская, мезенска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ские: алтайская, киргизская, кабардинс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ерховые по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халтекинская, арабская, чистокровная верховая, буденновская, тракененс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ерхово-упряжные по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нская, кустанайская, ново-киргизск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Рысистые по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ловская, американская стандартбредная, русс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Упряжные и тяжелоупряжные по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тский, русский, владимирский, тяжеловозы; белорусская упряж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Пони </w:t>
      </w:r>
      <w:r>
        <w:rPr>
          <w:sz w:val="28"/>
        </w:rPr>
        <w:t>шетландские, уэльские, верхов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аждой породе освещается следующее: история создания породы, основное назначение, особенности экстерьера, методы раз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стные породы лошад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ховые пор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хово-упряжные пор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ысистые пор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пряжные и тяжелоупряжные породы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роизводство лошадей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физиологии размножения лош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и проведение случной кампании в коневодстве. Виды случки, нагрузка на жеребцов производителей. Проведение пробы кобыл, методы определения жереб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кусственное осеменение кобыл. Сроки и методы таврения жереб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знать основные биологические особенности лошадей: время наступления половой зрелости, случной возраст и продолжительность племенного использования жеребцов и кобыл, процесс сперматогенеза, оплодотворения и развития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иметь представления о видах случки, подготовке жеребцов и кобыл к случке, знать качественные показатели спермы жеребца, причины и профилактику абортов у кобы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такое половая и физиологическая зрелос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половой цикличности кобыл. Методы определения жереб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рматогенез и качественные показатели спермы жеребц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6" w:leader="none"/>
          <w:tab w:val="left" w:pos="533" w:leader="none"/>
          <w:tab w:val="left" w:pos="1134" w:leader="none"/>
          <w:tab w:val="left" w:pos="702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ды случки: ручная, косячная, варков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кормления, содержания лошад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рмы и рационы кормления лошадей разных при конюшенно-пастбищном содержании лошадей. Зоогигиенические требования к условиям содерж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ы табунного коневодства. Организация и технология содержания, воспроизводства и выращивания молодняка при табунном и культурно-табунном содержании лош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ить нормы и рационы кормления лошадей при конюшенно-пастбищном методе содерж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табунного коне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ение рационов для лошадей при конюшенно-пастбищном содержани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рядок подготовки и скармливания грубых, концентрированных и сочных кормов лошадям. 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оогигиенические требования, предъявляемые при конюшенно-пастбищном содержании лошаде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6" w:leader="none"/>
          <w:tab w:val="left" w:pos="5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табунного коневод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6" w:leader="none"/>
          <w:tab w:val="left" w:pos="5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таврения лошаде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6" w:leader="none"/>
          <w:tab w:val="left" w:pos="5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ооветеринарные мероприятия при конюшенно-пастбищном содержании лош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инг и испытания лош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заводского и ипподромного тренинга и испытаний племенного молодняка. Сроки и возраст начала тренин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ологический контроль в тренинге и испытаниях лошадей. Ветеринарное обслуживание тренируемых лошадей и их допинг-контроль. Ортопедия и ковка лош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ей тренинга является подготовка лошадей к проявлению в процессе испытаний максимально высокой, потенциально возможной для них работ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ологическая сущность тренинга заключается в расширении функциональных возможностей организма, выработке строго координированных двигательных рефлексов, совершенствовании деятельности сердечно-сосудистой, дыхательной, выделительной и других систем организма лошади в целях успешного выполнения максимальных нагрузок и проявления высокой работоспособности в процессе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теринарный врач знать традиционные и нетрадиционные методы тренинга, правила ветеринарного обслуживания лошадей, допинг-контроль, ортопедию и ков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ы цели и задачи тренинга и ипподромных испытаний лошаде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чем заключается физиологическая сущность тренинг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заводского тренинга лошадей разного направления использ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ипподромных испытаний рысистых и верховых лошад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инг-контроль тренируемых лошадей, цели проведения и используемые мето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ль и назначение ковки лош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еменная работа в коневодств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и и задачи племенной работы. Методы разведения и виды скрещиваний. Принципы и методы отбора лошадей. Разведение по линиям и семейства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нитировка лошадей заводских и продуктивных поро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организации племенной работы в коне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и организация коневодства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сове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разведения, формы и методы отбора и подбора применяются в пользовательных и племенных хозяй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самопроверки</w:t>
      </w:r>
    </w:p>
    <w:p>
      <w:pPr>
        <w:pStyle w:val="Normal"/>
        <w:numPr>
          <w:ilvl w:val="0"/>
          <w:numId w:val="23"/>
        </w:numPr>
        <w:shd w:fill="FFFFFF" w:val="clear"/>
        <w:tabs>
          <w:tab w:val="left" w:pos="426" w:leader="none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отбора и подбора в племенных и пользовательных коневодческих хозяйства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left" w:pos="426" w:leader="none"/>
          <w:tab w:val="left" w:pos="494" w:leader="none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едение лошадей по линиям и семейства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left" w:pos="426" w:leader="none"/>
          <w:tab w:val="left" w:pos="490" w:leader="none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бонитировки лошадей заводских и продуктивных пород.</w:t>
      </w:r>
    </w:p>
    <w:p>
      <w:pPr>
        <w:pStyle w:val="Normal"/>
        <w:numPr>
          <w:ilvl w:val="0"/>
          <w:numId w:val="23"/>
        </w:numPr>
        <w:shd w:fill="FFFFFF" w:val="clear"/>
        <w:tabs>
          <w:tab w:val="left" w:pos="426" w:leader="none"/>
          <w:tab w:val="left" w:pos="49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Цели и задачи конных заводов, государственных племенных конюшен и ипподром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ДЛЯ КОНТРОЛЬНОЙ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особенности пород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уктура пород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ификация пород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закономерности роста и развития с.-х. животных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изучения роста и развития с.-х. животных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ификация типов конституци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оры, влияющие на эффективность отбор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ы учета с.-х. животных по происхождению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ификация форм отбор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животных по продуктивност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оры, влияющие на продуктивность животных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животных по происхождению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рьер с.-х. животных и методы изучен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 о селекционно-племенной работ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 о гомогенном подбор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етерогенный подбор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ение инбридинга в животноводств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топородное разведение животных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одное скрещивани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глотительное скрещивани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роизводительное скрещивани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промышленного и переменного скрещивания и его экономическая эффективность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бридизация и ее использование в животноводств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ика академика М. Ф. Иванова при выведении новых пород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ые мероприятия по совершенствованию селекционно-племенной работы в животноводств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селекционно-племенной работы в акционерном обществе, фермерском хозяйств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гетерозиса в животноводств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едение животных по линиям и семействам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ификация линий в животноводств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роднохозяйственное значение скотоводства. Важнейшие биологические особенности крупного рогатого скот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оры, влияющие на молочную продуктивность крупного рогатого скота. Основные породы молочного направления продуктивност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ирномолочность. Факторы, влияющие на жирномолочность. Какие породы крупного рогатого скота относятся к жирномолочным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учета и оценки молочной продуктивности. Рассчитать средний процент жира и количество молочного жира в молоке коровы по следующим данным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720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</w:tblGrid>
      <w:tr>
        <w:trPr/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72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Месяцы лактации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Удой, к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21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37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3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% ж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3,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4,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4,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5,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роизводство стада и техника разведения крупного рогатого скота. Обоснование возраста осеменения телок, межотельного периода и сроков хозяйственного использования коров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 молока (жир, белок, сахар, минеральные вещества) и его значение в питании человека. Условия получения доброкачественного молока и контроль за его качеством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ительность племенного использования коров и быков в племенных и товарных стадах и факторы, ее обуславливающи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имнее кормление и содержание дойных коров. Особенности содержания и кормления коров в промышленных комплексах по производству молок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проверки быков-производителей по качеству потомства. Методы оценк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тнее содержание и кормление коров. Летнее лагерное содержани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лочное направление в скотоводстве. Основные породы крупного рогатого скота молочного направления продуктивност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методы разведения, применяемые в племенных и пользовательных стадах крупного рогатого скот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жизненная и послеубойная оценка крупного рогатого скота по мясной продуктивности. Факторы, влияющие на мясную продуктивность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я производства говядины на фермах промышленного типа по доращиванию и откорму крупного рогатого скота (на примере конкретного хозяйства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стерьер крупного рогатого скота. Особенности экстерьера животных разного направления продуктивности. Основные пороки и недостатки экстерьера крупного рогатого скота молочной и мясной продуктивност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рмление, содержание и подготовка к отелу стельных сухостойных коров. Правильное проведение отелов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онитировка крупного рогатого скота молочного направления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племенной работы в племенных и товарных стадах (учет, методы оценки продуктивности, формы и принципы подбора животных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зимнего и летнего содержания крупного рогатого скота. Организация производственных процессов и применение механизаци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осеменений и отелов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роприятия, направленные на улучшение воспроизводства стад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пастбищного содержания крупного рогатого скот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точно-цеховая система организации производства молока и воспроизводства стад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я откорма скота на откормочной площадк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породы свиней, разводимые в РФ, их краткая характеристика, направление продуктивности и использовани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ологические и этологические особенности, конституция, экстерьер и интерьер свиней и связь их с мясной продуктивностью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роизводство стада и техника разведения свиней. Зоотехническое и экономическое обоснование возраста первой случки и сроков хозяйственного использования свиней. Основные и проверяемые матк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разведения, применяемые в свиноводств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кормления и содержания супоросных и подсосных маток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и проведение опоросов. Уход за новорожденным поросенком. Уравнивание групп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Характеристика разных способов выращивания поросят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ды откорма свиней. Породы свиней, наиболее пригодные для каждого вида откорма. Факторы, влияющие на эффективность откорма. Эффективность промышленного скрещивания при откорм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содержания свиней на откорме. Содержание и кормление свиней в производственных комплексах по производству свинин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ы бонитировки свиней. Признаки, учитываемые при бонитировк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роднохозяйственное значение свиноводства, современное состояние и перспективы развит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лочность свиней и способы ее определен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оотехническая и экономическая оценка различных систем содержания свиней в летний и зимний период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дственное разведение в свиноводстве. Метод “освежения крови”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рмление и содержание поросят-сосунов и отъемышей, их биологические особенност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я товарного репродукторного комплекса: комплектование стада, искусственное осеменение, кормление, навозоудаление, ветеринарно-профилактические мероприят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я комплекса законченного цикла производства - комплектование стада, навозоудаление, микроклимат, ветеринарно-профилактические мероприят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ременная гибридизация в свиноводств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мясных качеств подсвинков после убоя и прижизненно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хряков и свиноматок к случк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и методика контрольного откорма и контрольного выращивания молодняка свиней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ологические, анатомические и физиологические особенности сельскохозяйственной птиц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ификация пород и породных групп кур по направлению продуктивност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яичные породы, линии и кроссы кур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оды, линии и кроссы кур, используемые для производства мяс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ерение, линька и их связь с продуктивностью и здоровьем птиц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удительная линька кур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цесс яйцеобразования, циклы, интервалы и ритмичность яйцекладк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ичная продуктивность птицы и ее зависимость от наследственности и факторов сред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инкубационных и пищевых качеств яиц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ясная продуктивность птицы, методы ее оценки и факторы, влияющие на не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оды кур, используемые для производства яиц с коричневой скорлупой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оды и породные группы уток и гусей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оды и породные группы индеек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нейное разведение и его значение в птицеводств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селекции сельскохозяйственной птиц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племенной работы в племенных хозяйствах различного типа и их взаимосвязь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технологического процесса производства пищевых яиц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еский процесс производства мяса бройлеров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я инкубации яиц сельскохозяйственной птиц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ологический контроль в инкубации и техника его проведен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ор, транспортировка и хранение инкубационных яиц. Приемы, направленные на увеличение сроков хранения яиц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итие овцеводства в рыночных условиях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роднохозяйственное значение овцеводства. Задачи по повышению продуктивности овец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биологические и хозяйственные особенности овец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и проведение стрижки овец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ащивание ягнят при разных сроках ягнения маток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уктура стада овец и принципы формирования отар. Размеры отар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летнего и зимнего содержания и кормления овец в условиях интенсивной технологии ведения отрасл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убошерстное направление овцеводства. Основные породы грубошерстных овец, их классификация и характеристик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и проведение случки овец и ягнения. Особенности организации случки и ягнения овец в условиях интенсивной технологии. Зоотехническая и ветеринарная оценка разных сроков ягнен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зико-технические свойства шерсти овец. Тонина шерсти и методы ее определения. Факторы, влияющие на тонину шерст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тонкорунное направление овцеводства. Породы овец полутонкорунного направления и их характеристик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оологическая и хозяйственная классификация овец. Принципы, положенные в основу этих классификаций. Основные породы овец разных направлений продуктивности (назвать породы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нкорунное направление овцеводства. Классификация тонкорунных пород. Основные породы и их характеристик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методы разведения, применяемые в овцеводстве (ответ иллюстрировать конкретными примерами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стерьер и конституция овец, их связь с продуктивностью у разных пород овец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общие биологические и физиологические особенности определяют продуктивность овец, их связь с продуктивностью у разных пород овец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рмление и содержание суягных и подсосных маток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ясная продуктивность овец и факторы, ее обуславливающи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баранов и маток к случк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шарно-базовый метод выращивания ягнят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мещения для овец, санитарно-ветеринарные требования к овцеводческим помещениям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роднохозяйственное значение коневодства. Современное состояние и перспективы развития коневодства в России. Направления коневодств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Биологические особенности лошадей. Типы конституции, пороки и недостатки экстерьера; масти, приметы, отметины; определение возраста по зубам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нципы и система классификации конских пород. Основные направления и породные ресурсы коневодства России. Породное районирование лошадей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экстерьера лошадей местных, верховых, верхово-упряжных, рысистых, упряжных и тяжеловозных пород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физиологии размножения лошадей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и проведение случной кампании в коневодстве. Виды случк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собенности содержания, кормления и использования жеребых и подсосных кобыл. Особенности выращивания подсосных жеребят. Отъем жеребят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рганизация и технология содержания, воспроизводства и выращивания молодняка лошадей при табунном и культурно-табунном содержании лошадей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ие качества и рабочее использование лошадей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Заводской и ипподромный тренинг и испытания племенных лошадей. Физиологический контроль при тренинге и испытаниях лошадей. Ветеринарное обслуживание тренируемых лошадей и их допинг-контроль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еменная работа в массовом коневодстве и коннозаводстве: цели и задачи; методы разведения и виды скрещиваний; принципы и методы отбора и подбор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ммуногенетический контроль и биотехнологические приемы в племенной работе в коневодств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Структура и организация коневодства в России; конные заводы, государственные заводские конюшни, ипподромы, их цели и задачи. Мероприятия по развитию коневодства в России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ясная и молочная продуктивность лошадей – дополнительная продуктивность коневод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последня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фра шифра</w:t>
            </w:r>
          </w:p>
        </w:tc>
        <w:tc>
          <w:tcPr>
            <w:tcW w:w="6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ледняя цифра шифра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7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Основ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Бессарабов Б.Ф. и др. Птицеводство и технология производства яиц мяса птиц. - М.: Колос, 1994.</w:t>
      </w:r>
    </w:p>
    <w:p>
      <w:pPr>
        <w:pStyle w:val="22"/>
        <w:tabs>
          <w:tab w:val="clear" w:pos="720"/>
          <w:tab w:val="left" w:pos="142" w:leader="none"/>
        </w:tabs>
        <w:spacing w:lineRule="auto" w:line="360"/>
        <w:ind w:right="0" w:hanging="0"/>
        <w:jc w:val="both"/>
        <w:rPr/>
      </w:pPr>
      <w:r>
        <w:rPr>
          <w:sz w:val="28"/>
        </w:rPr>
        <w:t>2. Дмитриев Н.Г., Жигачев А.И., Вилль А.В. и др.; Разведение сельскохозяйственных животных с основами частной зоотехнии и промышленного животноводства. Под ред. Дмитриева Н.Г. –Л.: Агропромиздат. Ленинградское отд-ние, 1989.</w:t>
      </w:r>
    </w:p>
    <w:p>
      <w:pPr>
        <w:pStyle w:val="22"/>
        <w:tabs>
          <w:tab w:val="clear" w:pos="720"/>
          <w:tab w:val="left" w:pos="142" w:leader="none"/>
        </w:tabs>
        <w:spacing w:lineRule="auto" w:line="360"/>
        <w:ind w:right="0" w:hanging="0"/>
        <w:jc w:val="both"/>
        <w:rPr/>
      </w:pPr>
      <w:r>
        <w:rPr>
          <w:sz w:val="28"/>
        </w:rPr>
        <w:t>3. Калашников В.В., Соколов Ю.А., Пустовой В.Ф. и др.; Практическое коневодство. Под ред. Калашникова В.В. и Пустового В.Ф. – М.: Колос, 2000.</w:t>
      </w:r>
    </w:p>
    <w:p>
      <w:pPr>
        <w:pStyle w:val="22"/>
        <w:tabs>
          <w:tab w:val="clear" w:pos="720"/>
          <w:tab w:val="left" w:pos="142" w:leader="none"/>
        </w:tabs>
        <w:spacing w:lineRule="auto" w:line="360"/>
        <w:ind w:right="0" w:hanging="0"/>
        <w:jc w:val="both"/>
        <w:rPr/>
      </w:pPr>
      <w:r>
        <w:rPr>
          <w:sz w:val="28"/>
        </w:rPr>
        <w:t>4. Киселев Л.Ю., Бахмутова Т.В., Голикова А.П. и др.; Частная зоотехния. Под ред. Киселева Л.Ю. - М.: Колос, 2000.</w:t>
      </w:r>
    </w:p>
    <w:p>
      <w:pPr>
        <w:pStyle w:val="22"/>
        <w:tabs>
          <w:tab w:val="clear" w:pos="720"/>
          <w:tab w:val="left" w:pos="142" w:leader="none"/>
        </w:tabs>
        <w:spacing w:lineRule="auto" w:line="360"/>
        <w:ind w:right="0" w:hanging="0"/>
        <w:jc w:val="both"/>
        <w:rPr/>
      </w:pPr>
      <w:r>
        <w:rPr>
          <w:sz w:val="28"/>
        </w:rPr>
        <w:t xml:space="preserve">5. Красников А.С., Хотов В.Х., Коневодство: Учебное пособие. Изд. 4-е изд., перераб. и доп. - М.: Изд-во МСХА, 1994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Красота В.Ф., Джапаридзе Т.Г. Разведение сельскохозяйственных животных: Учебник. - М.: Агропромиздат, 199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 Николаев А.И. и др. Овцеводство: Учебник. - М.: Агропромиздат, 1987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8. Степанов В.Д. и др. Свиноводство. - М.: Агропромиздат,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олнительная 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720"/>
          <w:tab w:val="left" w:pos="-1800" w:leader="none"/>
        </w:tabs>
        <w:spacing w:lineRule="auto" w:line="360"/>
        <w:ind w:right="0" w:hanging="0"/>
        <w:jc w:val="both"/>
        <w:rPr/>
      </w:pPr>
      <w:r>
        <w:rPr>
          <w:sz w:val="28"/>
        </w:rPr>
        <w:t>9. Кочиш И.И., Петраш М.Г., Смирнов С.Б. Птицеводство: Учебник. - М.: Колос, 2003.</w:t>
      </w:r>
    </w:p>
    <w:p>
      <w:pPr>
        <w:pStyle w:val="22"/>
        <w:tabs>
          <w:tab w:val="clear" w:pos="720"/>
          <w:tab w:val="left" w:pos="-1800" w:leader="none"/>
        </w:tabs>
        <w:spacing w:lineRule="auto" w:line="360"/>
        <w:ind w:right="0" w:hanging="0"/>
        <w:jc w:val="both"/>
        <w:rPr/>
      </w:pPr>
      <w:r>
        <w:rPr>
          <w:sz w:val="28"/>
        </w:rPr>
        <w:t xml:space="preserve">10. Парфёнов В.А. Лошади. – М.: Издатель И.В.Балабанов, Изд-во Народное творчество, 2000. </w:t>
      </w:r>
    </w:p>
    <w:p>
      <w:pPr>
        <w:pStyle w:val="22"/>
        <w:tabs>
          <w:tab w:val="clear" w:pos="720"/>
          <w:tab w:val="left" w:pos="142" w:leader="none"/>
        </w:tabs>
        <w:spacing w:lineRule="auto" w:line="360"/>
        <w:ind w:right="0" w:hanging="0"/>
        <w:jc w:val="both"/>
        <w:rPr/>
      </w:pPr>
      <w:r>
        <w:rPr>
          <w:sz w:val="28"/>
        </w:rPr>
        <w:t>11. Родионов Г.В. Справочник по молочному скотоводству. – М.: Агроконсалт, 2000.</w:t>
      </w:r>
    </w:p>
    <w:sectPr>
      <w:footerReference w:type="default" r:id="rId6"/>
      <w:footerReference w:type="first" r:id="rId7"/>
      <w:type w:val="nextPage"/>
      <w:pgSz w:w="11906" w:h="16817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389755</wp:posOffset>
              </wp:positionH>
              <wp:positionV relativeFrom="paragraph">
                <wp:posOffset>-34290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-2.7pt;mso-position-vertical-relative:text;margin-left:34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389755</wp:posOffset>
              </wp:positionH>
              <wp:positionV relativeFrom="paragraph">
                <wp:posOffset>-34290</wp:posOffset>
              </wp:positionV>
              <wp:extent cx="2286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-2.7pt;mso-position-vertical-relative:text;margin-left:34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4389755</wp:posOffset>
              </wp:positionH>
              <wp:positionV relativeFrom="paragraph">
                <wp:posOffset>-34290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2.7pt;mso-position-vertical-relative:text;margin-left:34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;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7" w:hanging="0"/>
      <w:jc w:val="center"/>
      <w:outlineLvl w:val="3"/>
    </w:pPr>
    <w:rPr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16" w:after="0"/>
      <w:ind w:left="518" w:hanging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10" w:after="0"/>
      <w:ind w:right="14" w:hanging="0"/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16" w:after="0"/>
      <w:ind w:left="50" w:hanging="0"/>
      <w:jc w:val="center"/>
      <w:outlineLvl w:val="6"/>
    </w:pPr>
    <w:rPr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38" w:after="0"/>
      <w:ind w:right="29" w:hanging="0"/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130" w:after="0"/>
      <w:ind w:left="29" w:right="29" w:firstLine="331"/>
      <w:jc w:val="center"/>
      <w:outlineLvl w:val="8"/>
    </w:pPr>
    <w:rPr>
      <w:b/>
      <w:color w:val="000000"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43" w:firstLine="266"/>
      <w:jc w:val="both"/>
    </w:pPr>
    <w:rPr>
      <w:color w:val="000000"/>
      <w:sz w:val="24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before="216" w:after="0"/>
      <w:ind w:left="7" w:hanging="0"/>
      <w:jc w:val="cente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99" w:hanging="0"/>
      <w:jc w:val="center"/>
    </w:pPr>
    <w:rPr>
      <w:sz w:val="32"/>
    </w:rPr>
  </w:style>
  <w:style w:type="paragraph" w:styleId="Style12">
    <w:name w:val="Цитата"/>
    <w:basedOn w:val="Normal"/>
    <w:qFormat/>
    <w:pPr>
      <w:ind w:left="-567" w:right="-90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40:00Z</dcterms:created>
  <dc:creator>Администратор</dc:creator>
  <dc:description/>
  <cp:keywords/>
  <dc:language>en-US</dc:language>
  <cp:lastModifiedBy>SYSTEM</cp:lastModifiedBy>
  <cp:lastPrinted>2003-03-20T11:04:00Z</cp:lastPrinted>
  <dcterms:modified xsi:type="dcterms:W3CDTF">2011-09-22T22:40:00Z</dcterms:modified>
  <cp:revision>2</cp:revision>
  <dc:subject/>
  <dc:title>МИНИСТЕРСТВО СЕЛЬСКОГО ХОЗЯЙСТВА И ПРОДОВОЛЬСТВИЯ РОССИЙСКОЙ ФЕДЕРАЦИИ</dc:title>
</cp:coreProperties>
</file>