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ГОУВПО «МАРИЙСКИЙ ГОСУДАРСТВЕННЫ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грарно-технологически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грохимии и земледел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Разработка системы применения удобрений</w:t>
      </w:r>
    </w:p>
    <w:p>
      <w:pPr>
        <w:pStyle w:val="TextBody"/>
        <w:widowControl w:val="false"/>
        <w:ind w:firstLine="709"/>
        <w:rPr>
          <w:i/>
          <w:i/>
          <w:szCs w:val="28"/>
        </w:rPr>
      </w:pPr>
      <w:r>
        <w:rPr>
          <w:szCs w:val="28"/>
        </w:rPr>
        <w:t>для севооборота в ЗАО Племзавод «Семеновский»</w:t>
      </w:r>
    </w:p>
    <w:p>
      <w:pPr>
        <w:pStyle w:val="TextBody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pacing w:lineRule="auto" w:line="360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widowControl w:val="false"/>
        <w:spacing w:lineRule="auto" w:line="360"/>
        <w:ind w:firstLine="5387"/>
        <w:jc w:val="both"/>
        <w:rPr/>
      </w:pPr>
      <w:r>
        <w:rPr>
          <w:sz w:val="28"/>
          <w:szCs w:val="28"/>
        </w:rPr>
        <w:t>студент группы_</w:t>
      </w:r>
      <w:r>
        <w:rPr>
          <w:sz w:val="28"/>
          <w:szCs w:val="28"/>
          <w:u w:val="single"/>
        </w:rPr>
        <w:t>АГ-31</w:t>
      </w:r>
      <w:r>
        <w:rPr>
          <w:sz w:val="28"/>
          <w:szCs w:val="28"/>
        </w:rPr>
        <w:t>_ АТИ</w:t>
      </w:r>
    </w:p>
    <w:p>
      <w:pPr>
        <w:pStyle w:val="Normal"/>
        <w:widowControl w:val="false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Дмитроченко А.А.</w:t>
      </w:r>
    </w:p>
    <w:p>
      <w:pPr>
        <w:pStyle w:val="Normal"/>
        <w:widowControl w:val="false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widowControl w:val="false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Новоселов С.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Йошкар-Ола, 2010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ие сведения о хозяйств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весткование кислых почв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Накопление, производство и использование органических удобрен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требность в минеральных удобрениях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лан применения удобрен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Эффективность системы применения удобрен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 Натуральная эффективность системы применения удобрен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 Энергетическая эффективность системы применения удобрен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истема применения удобрений при их ограниченном количеств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8"/>
        <w:ind w:hanging="0"/>
        <w:rPr>
          <w:szCs w:val="28"/>
        </w:rPr>
      </w:pPr>
      <w:r>
        <w:rPr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Агрохимия – наука о взаимодействии растений, почвы и удобрений в процессе выращивания сельскохозяйственных культур, о круговороте веществ в земледелии и использовании удобрений в целях увеличения урожая, улучшения его качества и повышения плодородия почвы. Целью науки является создание наилучших условий питания растений с учетом знания свойств различных видов и форм удобрений, особенностей их взаимодействия с почвой, определение наиболее эффективных форм, способов, сроков применения удобрений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химия — молодая наука, но в самостоятельную отрасль знания она выделилась раньше, чем физиология растений. Д. Н. Прянишников — основоположник отечественной агрохимической школы. Он выделил взаимосвязь между тремя взаимодействующими факторами: почвой, растением и удобрение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книга по основам земледельческой химии опубликована в 1761 шведским химиком И. Валериусом. В 30-х гг. 19 в. французским учёным Ж. Буссенго предпринято изучение круговорота веществ в земледелии. В 1840 немецкому учёному Ю. Либиху в книге "Химия в приложении к земледелию" удалось доказать, что растения питаются не перегноем, как полагали многие учёные до него, а минеральными солями. Ю. Либих предложил перерабатывать костяную муку в суперфосфат, а Дж. Лос — основатель Ротемстедской станции в Англии (1843) — построил первый в мире суперфосфатный завод. Ротемстедская станция и ныне является крупнейшим центром агрохимических исследований в Англии. Начиная с 60-х гг. 19 в. в Германии агрохимические исследования развернулись на с.-х. опытных станциях. В 1859 немецкие учёные Ю. Сакс, В. Кноп предложили питательные смеси для выращивания растений в искусственных условиях. В 1886 немецкий агрохимик Г. Гельригель впервые доказал роль клубеньковых бактерий в усвоении азота воздуха бобовыми растениями. В США развитие агрохимических исследований было связано с организацией сети опытных станций и с.-х. колледжей при университетах (1887). Работы Э. Гилгарда и С. Хопкинса в США дали ценные материалы для изучения агрохимии почв и системы удобрения в севообороте. Во всех капиталистических странах с развитой химической промышленностью имеются государственные агрохимические институты, а также институты, принадлежащие крупным фирмам по производству удобрений. В СССР известны (переведены на русский язык) работы таких современных учёных, как Э. Рассел (Англия), А. Демолон (Франция), А. Митчерлих (ГДР), Ф. Вир (США) и др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СВЕДЕНИЯ О ХОЗЯЙСТВЕ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О племзавод « Семеновский » расположен в Медведевском районе Республики Марий Эл, в центральной части республики, на севере-востоке Медведевского района. Центральная усадьба расположена в селе Кузнецово, в 12 километрах от г. Йошкар-Олы в 18 километрах от районного центра п. Медведево. Совхоз «Семеновский» был организован в марте 1960 года на базе мелких колхозов и совхозов. 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рритория землепользования ЗАО ПЗ «Семеновский» характеризуется спокойным волнистым рельефом с пологими склонами и относится к Оршанско-Кокшайской волнистой равнине. Оршанско-Кокшайская волнистая равнина характеризуется широкими долинами рек, преобладанием мягких пологих склонов. Рельеф широко волнистый, средне расчлененный. Гидрографическая сеть землепользования представлена реками Малая Кокшага и Большая Ошла. Грунтовые воды на водораздельных плато находятся на глубине 6-8 м., в пойме рек 1-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хозяйства большое разнообразие почв различных типов. Наибольшее распространение имеют дерново-подзолистые мало и средне гумусовые разной степени оподзоленности почвы. Пахотные земли расположены между балками и дорогами отдельными массивами. 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янистая растительность широкое распространение получила в долинах рек и балок. Суходольные луга распространены в основном по балкам. Основные кормовые растения представлены разнотравно-злакового вида, куда входят: овсяница луговая, костер безостый, тимофеевка, ежа, клевер, мятлик луговой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рновые почвы таежно-лесной зоны образуются под чистыми ассоциациями травянистой луговой растительности на любых породах. Развивающаяся под их пологом травянистая растительность приводит к формированию в профиле подзолистой почвы дернового горизонта. В результате совместного проявления подзолистого и дернового процессов и формируются дерново-подзолистые почвы. Это также происходит при сведения леса, иногда на его месте возникают суходольные луга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Дерново-подзолистые почвы бедны валовыми запасами и подвижными формами азота и фосфора. Азот содержится преимущественно в органическом веществе, при минерализации образуются нитратные и аммиачные формы, доступные растениям. Фосфор содержится преимущественно в пахотных песчаных и супесчаных почвах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Общая пористость в пахотном слое довольно высокая(50%-51%), затем убывает, сужаясь в иллювиальном горизонте и породе до 38-41%.Содержание гумуса до 1,4%. Для почв, объединенных в одну агропроизводственную группу, намечается одинаковое направление их сельскохозяйственного использования и общий комплекс агротехнических мероприятий при возделывании сельскохозяйственных культур (ведение сидиратов, известкование), применение комплекса противоэрозионных или мелиоративных мероприятий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О ПЗ «Семеновский» находится в зоне умеренно-континентального климата. Зимы, как правило, умеренно-морозные, продолжительные со снежным покровом. Весны прохладные и в отдельные годы с наибольшим количеством осадков. Лето умеренно-жаркое и достаточно влажное. В отдельные годы наблюдаются явления засухи. Поэтому борьба за накопление и сохранение в почве влаги является важным агротехническим мероприятием. Продолжительность вегетационного периода в среднем составляет 170 д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хозяйства относится к центральному агроклиматическому району Республики Марий Эл. Климат района характеризуется следующими показателями (по данным Йошкар - Олинской метеостанции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Температура воздух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редняя 2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максимальная +38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минимальная - 48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должительность периода с температурой воздуха выше 5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16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Сумма температур выше +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2050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4. Гидротермический коэффициент 1,4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5. Сумма осадков за год, мм 45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должительность безморозного периода дней 1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Глубина промерзания почвы, см 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Число дней с суховеями всех типов 28,3</w:t>
      </w:r>
    </w:p>
    <w:p>
      <w:pPr>
        <w:pStyle w:val="TextBody"/>
        <w:ind w:firstLine="709"/>
        <w:jc w:val="both"/>
        <w:rPr/>
      </w:pPr>
      <w:r>
        <w:rPr>
          <w:szCs w:val="28"/>
        </w:rPr>
        <w:t>Анализ климатических условий показывает, что температура воздуха и режим увлажнения территории благоприятны для возделывания основных сельскохозяйственных культур, урожайность которых в значительной мере зависит от своевременного проведения агротехнических приемов, направленных на накопление и сохранение влаги в поч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евооборотов 3, занимаемая ими площадь пашни, га 3774,6 в т.ч. севооборот № 1- 2383 га, севооборот № 2 – 347,8 га, 3- 1043,8 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йность сельскохозяйственных культур</w:t>
      </w:r>
    </w:p>
    <w:p>
      <w:pPr>
        <w:pStyle w:val="TextBody"/>
        <w:widowControl w:val="false"/>
        <w:ind w:firstLine="709"/>
        <w:jc w:val="both"/>
        <w:rPr/>
      </w:pPr>
      <w:r>
        <w:rPr/>
        <w:t>(за последние три года)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987"/>
        <w:gridCol w:w="1125"/>
        <w:gridCol w:w="1125"/>
        <w:gridCol w:w="1126"/>
        <w:gridCol w:w="1947"/>
      </w:tblGrid>
      <w:tr>
        <w:trPr>
          <w:trHeight w:val="351" w:hRule="atLeast"/>
          <w:cantSplit w:val="true"/>
        </w:trPr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29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ельскохозяйственные культуры</w:t>
            </w:r>
          </w:p>
        </w:tc>
        <w:tc>
          <w:tcPr>
            <w:tcW w:w="532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жайность, т/га</w:t>
            </w:r>
          </w:p>
        </w:tc>
      </w:tr>
      <w:tr>
        <w:trPr>
          <w:trHeight w:val="147" w:hRule="atLeast"/>
          <w:cantSplit w:val="true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 год составления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ана применения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добрений</w:t>
            </w:r>
          </w:p>
        </w:tc>
      </w:tr>
      <w:tr>
        <w:trPr>
          <w:trHeight w:val="280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ерновые и зернобобовые всего 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зимые зернов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яровые зерновы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/>
            </w:pPr>
            <w:r>
              <w:rPr/>
              <w:t>зернобобовы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/>
            </w:pPr>
            <w:r>
              <w:rPr/>
              <w:t xml:space="preserve"> </w:t>
            </w:r>
            <w:r>
              <w:rPr/>
              <w:t>в т.ч ове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/>
            </w:pPr>
            <w:r>
              <w:rPr/>
              <w:t>травы на сен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/>
            </w:pPr>
            <w:r>
              <w:rPr/>
              <w:t>травы на зелен.кор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0,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8,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3,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,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,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,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1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7,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5,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6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,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,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5,9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2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,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,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севооборотов, принятые в хозяйстве</w:t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Севооборот № 1 </w:t>
      </w:r>
    </w:p>
    <w:tbl>
      <w:tblPr>
        <w:tblW w:w="7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091"/>
        <w:gridCol w:w="2646"/>
      </w:tblGrid>
      <w:tr>
        <w:trPr>
          <w:trHeight w:val="592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ля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льтура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, га</w:t>
            </w:r>
          </w:p>
        </w:tc>
      </w:tr>
      <w:tr>
        <w:trPr>
          <w:trHeight w:val="448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тый пар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7</w:t>
            </w:r>
          </w:p>
        </w:tc>
      </w:tr>
      <w:tr>
        <w:trPr>
          <w:trHeight w:val="303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.рожь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5</w:t>
            </w:r>
          </w:p>
        </w:tc>
      </w:tr>
      <w:tr>
        <w:trPr>
          <w:trHeight w:val="433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ес+клевер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</w:tr>
      <w:tr>
        <w:trPr>
          <w:trHeight w:val="433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л. 1г.п.( на сено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9</w:t>
            </w:r>
          </w:p>
        </w:tc>
      </w:tr>
      <w:tr>
        <w:trPr>
          <w:trHeight w:val="592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л. 2 г.п.(на зелен.мас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2</w:t>
            </w:r>
          </w:p>
        </w:tc>
      </w:tr>
      <w:tr>
        <w:trPr>
          <w:trHeight w:val="433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.пшен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3</w:t>
            </w:r>
          </w:p>
        </w:tc>
      </w:tr>
      <w:tr>
        <w:trPr>
          <w:trHeight w:val="433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орох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8</w:t>
            </w:r>
          </w:p>
        </w:tc>
      </w:tr>
      <w:tr>
        <w:trPr>
          <w:trHeight w:val="289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чмень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99</w:t>
            </w:r>
          </w:p>
        </w:tc>
      </w:tr>
      <w:tr>
        <w:trPr>
          <w:trHeight w:val="258" w:hRule="atLeast"/>
          <w:cantSplit w:val="true"/>
        </w:trPr>
        <w:tc>
          <w:tcPr>
            <w:tcW w:w="5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383</w:t>
            </w:r>
          </w:p>
        </w:tc>
      </w:tr>
      <w:tr>
        <w:trPr>
          <w:trHeight w:val="258" w:hRule="atLeast"/>
          <w:cantSplit w:val="true"/>
        </w:trPr>
        <w:tc>
          <w:tcPr>
            <w:tcW w:w="5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а почв хозяйства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617"/>
        <w:gridCol w:w="1160"/>
        <w:gridCol w:w="1143"/>
        <w:gridCol w:w="653"/>
        <w:gridCol w:w="817"/>
        <w:gridCol w:w="980"/>
        <w:gridCol w:w="747"/>
      </w:tblGrid>
      <w:tr>
        <w:trPr>
          <w:trHeight w:val="708" w:hRule="atLeast"/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ип почв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анулометрический состав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лощадь,г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лубина пахотного слоя, см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Н солевой вытяжки</w:t>
            </w:r>
          </w:p>
        </w:tc>
      </w:tr>
      <w:tr>
        <w:trPr>
          <w:trHeight w:val="141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, мг на 100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О, мг на 100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умуса, в%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рново-подзолист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 суглинист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3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-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1-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1-1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 1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1-6,0</w:t>
            </w:r>
          </w:p>
        </w:tc>
      </w:tr>
    </w:tbl>
    <w:p>
      <w:pPr>
        <w:pStyle w:val="TextBody"/>
        <w:widowControl w:val="false"/>
        <w:ind w:firstLine="709"/>
        <w:rPr>
          <w:b/>
          <w:b/>
          <w:szCs w:val="28"/>
        </w:rPr>
      </w:pPr>
      <w:r>
        <w:br w:type="page"/>
      </w:r>
      <w:r>
        <w:rPr>
          <w:b/>
          <w:szCs w:val="28"/>
        </w:rPr>
        <w:t>2.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ИЗВЕСТКОВАНИЕ КИСЛЫХ ПОЧВ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Известкование — метод химической мелиорации кислых почв, заключающийся во внесении в них известковых удобрений: кальцита, доломита, известняка, отходов сахарного производства, гашёной извести и т. д. Эффект известкования основан на замещении в ППК ионов водорода и алюминия на содержащиеся в удобрении кальций или магний. Соли натрия для известкования непригодны, так как в результате ухудшаются физические свойства почвы. Также непригодны кальциевые соли сильных кислот, например гипс, которые напротив приводят к подкислению поч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/>
        <w:t>План известкования кислых почв в севообороте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1653"/>
        <w:gridCol w:w="826"/>
        <w:gridCol w:w="689"/>
        <w:gridCol w:w="1102"/>
        <w:gridCol w:w="964"/>
        <w:gridCol w:w="965"/>
        <w:gridCol w:w="2326"/>
      </w:tblGrid>
      <w:tr>
        <w:trPr>
          <w:trHeight w:val="739" w:hRule="atLeast"/>
          <w:cantSplit w:val="true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4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а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Н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ол.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г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г-экв на 100 г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чвы</w:t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Установленная норма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/га</w:t>
            </w:r>
          </w:p>
        </w:tc>
      </w:tr>
      <w:tr>
        <w:trPr>
          <w:trHeight w:val="467" w:hRule="atLeast"/>
          <w:cantSplit w:val="true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4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стый пар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,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зимая рож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,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,5</w:t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ртофе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,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Ячмень+кле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,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,5</w:t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левер 1 г.п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,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,0</w:t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з. пшениц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,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,0</w:t>
            </w:r>
          </w:p>
        </w:tc>
      </w:tr>
      <w:tr>
        <w:trPr>
          <w:trHeight w:val="33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ве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,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,0</w:t>
            </w:r>
          </w:p>
        </w:tc>
      </w:tr>
    </w:tbl>
    <w:p>
      <w:pPr>
        <w:pStyle w:val="Style12"/>
        <w:spacing w:before="0" w:after="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2"/>
        <w:spacing w:before="0" w:after="0"/>
        <w:ind w:firstLine="709"/>
        <w:rPr>
          <w:szCs w:val="28"/>
        </w:rPr>
      </w:pPr>
      <w:r>
        <w:rPr>
          <w:szCs w:val="28"/>
        </w:rPr>
        <w:t xml:space="preserve">Почвы в известковании не нуждаютс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КОПЛЕНИЕ, ПРОИЗВОДСТВО И ИСПОЛЬЗОВАНИЕ ОРГАНИЧЕСКИХ УДОБР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ческие удобрения должны производиться и применяться в объеме, который обеспечивает как минимум бездифицитный баланс гумуса в почвах (табл. 5). Расчет баланса гумуса в почвах севооборотов рассчитывается по методу ВИУА (прил. 2). На основании данных баланса гумуса для севооборота рассчитываем общую потребность в органическом удобрении на всю площадь пашни хозяйства в расчете на подстилочный навоз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5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/>
        <w:t>Баланс гумуса в севооборот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1852"/>
        <w:gridCol w:w="1322"/>
        <w:gridCol w:w="1322"/>
        <w:gridCol w:w="1323"/>
        <w:gridCol w:w="1323"/>
        <w:gridCol w:w="1323"/>
      </w:tblGrid>
      <w:tr>
        <w:trPr>
          <w:trHeight w:val="350" w:hRule="atLeas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льтура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а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Минерализуется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гумуса,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/га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осполняется гумуса, т/га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Баланс гумуса</w:t>
            </w:r>
          </w:p>
        </w:tc>
      </w:tr>
      <w:tr>
        <w:trPr>
          <w:trHeight w:val="860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+/- т/га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+/- т на площадь поля</w:t>
            </w:r>
          </w:p>
        </w:tc>
      </w:tr>
      <w:tr>
        <w:trPr>
          <w:trHeight w:val="35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стый пар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</w:t>
            </w:r>
          </w:p>
        </w:tc>
      </w:tr>
      <w:tr>
        <w:trPr>
          <w:trHeight w:val="35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зимая пшеница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</w:p>
        </w:tc>
      </w:tr>
      <w:tr>
        <w:trPr>
          <w:trHeight w:val="35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куруза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0</w:t>
            </w:r>
          </w:p>
        </w:tc>
      </w:tr>
      <w:tr>
        <w:trPr>
          <w:trHeight w:val="35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Ячмень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</w:p>
        </w:tc>
      </w:tr>
      <w:tr>
        <w:trPr>
          <w:trHeight w:val="35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ика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вес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</w:p>
        </w:tc>
      </w:tr>
      <w:tr>
        <w:trPr>
          <w:trHeight w:val="350" w:hRule="atLeast"/>
          <w:cantSplit w:val="true"/>
        </w:trPr>
        <w:tc>
          <w:tcPr>
            <w:tcW w:w="7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 по севообороту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ой таблицы видно, что баланс гумуса является приемлимым для получения хорошего урожа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ОТРЕБНОСТЬ В МИНЕРАЛЬНЫХ УДОБРЕН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аждой культуры севооборота рассчитываем потребность в минеральных удобрениях для получения планируемого урожая методом баланса. При расчетах используем данные приложений 5, 6, 7, 8, 9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норм минеральных удобрений на планируемую урожай</w:t>
      </w:r>
      <w:r>
        <w:rPr/>
        <w:t>ность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36"/>
        <w:gridCol w:w="899"/>
        <w:gridCol w:w="899"/>
        <w:gridCol w:w="900"/>
      </w:tblGrid>
      <w:tr>
        <w:trPr>
          <w:trHeight w:val="102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59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льтура Оз. пшениц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ле №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рожайность 4 т/га</w:t>
            </w:r>
          </w:p>
        </w:tc>
      </w:tr>
      <w:tr>
        <w:trPr>
          <w:trHeight w:val="14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vertAlign w:val="subscript"/>
              </w:rPr>
            </w:pPr>
            <w:r>
              <w:rPr/>
              <w:t>N</w:t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Вынос питательных веществ на 1 т основной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дукции, к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6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ынос питательных веществ при планируемой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рожайности, кг с 1 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4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одержание подвижных питательных веществ в почве по картограммам, мг на 100 г почв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Запасы подвижных питательных веществ в пахотном слое, кг на 1 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40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спользование питательных веществ растениями из почвы, 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7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питательных веществ, поглощаемых растениями из почвы, кг с 1 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1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Будет внесено с органическими удобрениями на 1 га п.в., кг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6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18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спользование питательных веществ из органического удобрения растениями, 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0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питательных веществ, которое возьмёт культура из органического удобрения, кг/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9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олжно быть использовано из минеральных удобрений, кг на 1 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спользование питательных веществ из минеральных удобрений, %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5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ребуется внести питательных веществ с минеральными удобрениями с учетом коэффициента использования, кг на 1 г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/>
      </w:pPr>
      <w:r>
        <w:br w:type="page"/>
      </w:r>
      <w:r>
        <w:rPr/>
        <w:t>Таблица 7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5858"/>
        <w:gridCol w:w="888"/>
        <w:gridCol w:w="888"/>
        <w:gridCol w:w="888"/>
      </w:tblGrid>
      <w:tr>
        <w:trPr>
          <w:trHeight w:val="1001" w:hRule="atLeast"/>
          <w:cantSplit w:val="true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58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льтура Кукуруз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ле №3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рожайность 60 т/га</w:t>
            </w:r>
          </w:p>
        </w:tc>
      </w:tr>
      <w:tr>
        <w:trPr>
          <w:trHeight w:val="139" w:hRule="atLeast"/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vertAlign w:val="subscript"/>
              </w:rPr>
            </w:pPr>
            <w:r>
              <w:rPr/>
              <w:t>N</w:t>
            </w:r>
          </w:p>
        </w:tc>
        <w:tc>
          <w:tcPr>
            <w:tcW w:w="8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</w:tr>
      <w:tr>
        <w:trPr>
          <w:trHeight w:val="66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Вынос питательных веществ на 1 т основной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дукции, кг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66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ынос питательных веществ при планируемой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рожайности, кг с 1 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40</w:t>
            </w:r>
          </w:p>
        </w:tc>
      </w:tr>
      <w:tr>
        <w:trPr>
          <w:trHeight w:val="66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одержание подвижных питательных веществ в почве по картограммам, мг на 100 г почв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3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Запасы подвижных питательных веществ в пахотном слое, кг на 1 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6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40</w:t>
            </w:r>
          </w:p>
        </w:tc>
      </w:tr>
      <w:tr>
        <w:trPr>
          <w:trHeight w:val="3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спользование питательных веществ растениями из почвы, 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</w:t>
            </w:r>
          </w:p>
        </w:tc>
      </w:tr>
      <w:tr>
        <w:trPr>
          <w:trHeight w:val="66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питательных веществ, поглощаемых растениями из почвы, кг с 1 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8</w:t>
            </w:r>
          </w:p>
        </w:tc>
      </w:tr>
      <w:tr>
        <w:trPr>
          <w:trHeight w:val="3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Будет внесено с органическими удобрениями на 1 га п.в., кг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6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18</w:t>
            </w:r>
          </w:p>
        </w:tc>
      </w:tr>
      <w:tr>
        <w:trPr>
          <w:trHeight w:val="66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спользование питательных веществ из органического удобрения растениями, 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2</w:t>
            </w:r>
          </w:p>
        </w:tc>
      </w:tr>
      <w:tr>
        <w:trPr>
          <w:trHeight w:val="66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питательных веществ, которое возьмёт культура из органического удобрения, кг/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3</w:t>
            </w:r>
          </w:p>
        </w:tc>
      </w:tr>
      <w:tr>
        <w:trPr>
          <w:trHeight w:val="3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олжно быть использовано из минеральных удобрений, кг на 1 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9</w:t>
            </w:r>
          </w:p>
        </w:tc>
      </w:tr>
      <w:tr>
        <w:trPr>
          <w:trHeight w:val="3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спользование питательных веществ из минеральных удобрений, 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</w:p>
        </w:tc>
      </w:tr>
      <w:tr>
        <w:trPr>
          <w:trHeight w:val="66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ребуется внести питательных веществ с минеральными удобрениями с учетом коэффициента использования, кг на 1 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926"/>
        <w:gridCol w:w="898"/>
        <w:gridCol w:w="898"/>
        <w:gridCol w:w="898"/>
      </w:tblGrid>
      <w:tr>
        <w:trPr>
          <w:trHeight w:val="1028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59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льтура Ячмень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ле №4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рожайность 4 т/га</w:t>
            </w:r>
          </w:p>
        </w:tc>
      </w:tr>
      <w:tr>
        <w:trPr>
          <w:trHeight w:val="143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vertAlign w:val="subscript"/>
              </w:rPr>
            </w:pPr>
            <w:r>
              <w:rPr/>
              <w:t>N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</w:tr>
      <w:tr>
        <w:trPr>
          <w:trHeight w:val="6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Вынос питательных веществ на 1 т основной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дукции, кг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4</w:t>
            </w:r>
          </w:p>
        </w:tc>
      </w:tr>
      <w:tr>
        <w:trPr>
          <w:trHeight w:val="6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ынос питательных веществ при планируемой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рожайности, кг с 1 г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6</w:t>
            </w:r>
          </w:p>
        </w:tc>
      </w:tr>
      <w:tr>
        <w:trPr>
          <w:trHeight w:val="6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одержание подвижных питательных веществ в почве по картограммам, мг на 100 г почв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34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Запасы подвижных питательных веществ в пахотном слое, кг на 1 г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40</w:t>
            </w:r>
          </w:p>
        </w:tc>
      </w:tr>
      <w:tr>
        <w:trPr>
          <w:trHeight w:val="34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спользование питательных веществ растениями из почвы, %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</w:t>
            </w:r>
          </w:p>
        </w:tc>
      </w:tr>
      <w:tr>
        <w:trPr>
          <w:trHeight w:val="6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питательных веществ, поглощаемых растениями из почвы, кг с 1 г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1</w:t>
            </w:r>
          </w:p>
        </w:tc>
      </w:tr>
      <w:tr>
        <w:trPr>
          <w:trHeight w:val="34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Будет внесено с органическими удобрениями на 1 га п.в., кг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6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спользование питательных веществ из органического удобрения растениями, %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0</w:t>
            </w:r>
          </w:p>
        </w:tc>
      </w:tr>
      <w:tr>
        <w:trPr>
          <w:trHeight w:val="6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питательных веществ, которое возьмёт культура из органического удобрения, кг/г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олжно быть использовано из минеральных удобрений, кг на 1 г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5</w:t>
            </w:r>
          </w:p>
        </w:tc>
      </w:tr>
      <w:tr>
        <w:trPr>
          <w:trHeight w:val="34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спользование питательных веществ из минеральных удобрений, %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0</w:t>
            </w:r>
          </w:p>
        </w:tc>
      </w:tr>
      <w:tr>
        <w:trPr>
          <w:trHeight w:val="68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ребуется внести питательных веществ с минеральными удобрениями с учетом коэффициента использования, кг на 1 г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6074"/>
        <w:gridCol w:w="748"/>
        <w:gridCol w:w="880"/>
        <w:gridCol w:w="880"/>
      </w:tblGrid>
      <w:tr>
        <w:trPr>
          <w:trHeight w:val="693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60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льтура Вик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ле №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рожайность 0,2 т/га</w:t>
            </w:r>
          </w:p>
        </w:tc>
      </w:tr>
      <w:tr>
        <w:trPr>
          <w:trHeight w:val="111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vertAlign w:val="subscript"/>
              </w:rPr>
            </w:pPr>
            <w:r>
              <w:rPr/>
              <w:t>N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</w:tr>
      <w:tr>
        <w:trPr>
          <w:trHeight w:val="46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Вынос питательных веществ на 1 т основной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дукции, 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</w:tr>
      <w:tr>
        <w:trPr>
          <w:trHeight w:val="46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ынос питательных веществ при планируемой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рожайности, кг с 1 г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46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одержание подвижных питательных веществ в почве по картограммам, мг на 100 г почвы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473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Запасы подвижных питательных веществ в пахотном слое, кг на 1 г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40</w:t>
            </w:r>
          </w:p>
        </w:tc>
      </w:tr>
      <w:tr>
        <w:trPr>
          <w:trHeight w:val="473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спользование питательных веществ растениями из почвы, %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</w:t>
            </w:r>
          </w:p>
        </w:tc>
      </w:tr>
      <w:tr>
        <w:trPr>
          <w:trHeight w:val="473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питательных веществ, поглощаемых растениями из почвы, кг с 1 г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2</w:t>
            </w:r>
          </w:p>
        </w:tc>
      </w:tr>
      <w:tr>
        <w:trPr>
          <w:trHeight w:val="46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Будет внесено с органическими удобрениями на 1 га п.в., кг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473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спользование питательных веществ из органического удобрения растениями, %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0</w:t>
            </w:r>
          </w:p>
        </w:tc>
      </w:tr>
      <w:tr>
        <w:trPr>
          <w:trHeight w:val="473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питательных веществ, которое возьмёт культура из органического удобрения, кг/г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473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олжно быть использовано из минеральных удобрений, кг на 1 г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спользование питательных веществ из минеральных удобрений, %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0</w:t>
            </w:r>
          </w:p>
        </w:tc>
      </w:tr>
      <w:tr>
        <w:trPr>
          <w:trHeight w:val="484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Требуется внести питательных веществ с минеральными удобрениями с учетом коэффициента использования, кг/га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955"/>
        <w:gridCol w:w="902"/>
        <w:gridCol w:w="902"/>
        <w:gridCol w:w="903"/>
      </w:tblGrid>
      <w:tr>
        <w:trPr>
          <w:trHeight w:val="1024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59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270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льтура Ове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ле №6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рожайность 2,5 т/га</w:t>
            </w:r>
          </w:p>
        </w:tc>
      </w:tr>
      <w:tr>
        <w:trPr>
          <w:trHeight w:val="142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vertAlign w:val="subscript"/>
              </w:rPr>
            </w:pPr>
            <w:r>
              <w:rPr/>
              <w:t>N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</w:tr>
      <w:tr>
        <w:trPr>
          <w:trHeight w:val="68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Вынос питательных веществ на 1 т основной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дукции, к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9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,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9</w:t>
            </w:r>
          </w:p>
        </w:tc>
      </w:tr>
      <w:tr>
        <w:trPr>
          <w:trHeight w:val="68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ынос питательных веществ при планируемой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рожайности, кг с 1 г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2</w:t>
            </w:r>
          </w:p>
        </w:tc>
      </w:tr>
      <w:tr>
        <w:trPr>
          <w:trHeight w:val="68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одержание подвижных питательных веществ в почве по картограммам, мг на 100 г почв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3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Запасы подвижных питательных веществ в пахотном слое, кг на 1 г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6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40</w:t>
            </w:r>
          </w:p>
        </w:tc>
      </w:tr>
      <w:tr>
        <w:trPr>
          <w:trHeight w:val="3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спользование питательных веществ растениями из почвы,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</w:t>
            </w:r>
          </w:p>
        </w:tc>
      </w:tr>
      <w:tr>
        <w:trPr>
          <w:trHeight w:val="68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питательных веществ, поглощаемых растениями из почвы, кг с 1 г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1</w:t>
            </w:r>
          </w:p>
        </w:tc>
      </w:tr>
      <w:tr>
        <w:trPr>
          <w:trHeight w:val="3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Будет внесено с органическими удобрениями на 1 га п.в., к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68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спользование питательных веществ из органического удобрения растениями,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0</w:t>
            </w:r>
          </w:p>
        </w:tc>
      </w:tr>
      <w:tr>
        <w:trPr>
          <w:trHeight w:val="68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питательных веществ, которое возьмёт культура из органического удобрения, кг/г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олжно быть использовано из минеральных удобрений, кг на 1 г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1</w:t>
            </w:r>
          </w:p>
        </w:tc>
      </w:tr>
      <w:tr>
        <w:trPr>
          <w:trHeight w:val="34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спользование питательных веществ из минеральных удобрений,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0</w:t>
            </w:r>
          </w:p>
        </w:tc>
      </w:tr>
      <w:tr>
        <w:trPr>
          <w:trHeight w:val="68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ребуется внести питательных веществ с минеральными удобрениями с учетом коэффициента использования, кг на 1 г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8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12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/>
        <w:t>Потребность в удобрениях в севооборот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851"/>
        <w:gridCol w:w="850"/>
        <w:gridCol w:w="823"/>
        <w:gridCol w:w="895"/>
        <w:gridCol w:w="975"/>
        <w:gridCol w:w="815"/>
        <w:gridCol w:w="862"/>
        <w:gridCol w:w="862"/>
        <w:gridCol w:w="86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льту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ь,га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удобрений на 1г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ребуется на всю площадь пол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рганических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инеральных, действующего вещества, кг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рганических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инеральных, действующего вещества, кг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стый 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зимая пше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6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куру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7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8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Ячм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в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8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ыщенность севооборота удобрениями: органическими 17,7 т/га минеральными 63,7 кг/га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м числ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1,7;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8,8;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33,2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ИМЕНЕНИЯ УДОБР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/>
      </w:pPr>
      <w:r>
        <w:rPr/>
        <w:t>Сроки и способы применения удобрений в севообороте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222"/>
        <w:gridCol w:w="543"/>
        <w:gridCol w:w="543"/>
        <w:gridCol w:w="475"/>
        <w:gridCol w:w="611"/>
        <w:gridCol w:w="501"/>
        <w:gridCol w:w="557"/>
        <w:gridCol w:w="557"/>
        <w:gridCol w:w="557"/>
        <w:gridCol w:w="565"/>
        <w:gridCol w:w="566"/>
        <w:gridCol w:w="565"/>
        <w:gridCol w:w="566"/>
        <w:gridCol w:w="565"/>
        <w:gridCol w:w="567"/>
      </w:tblGrid>
      <w:tr>
        <w:trPr>
          <w:trHeight w:val="345" w:hRule="atLeast"/>
          <w:cantSplit w:val="true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льтура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удобрений</w:t>
            </w:r>
          </w:p>
        </w:tc>
        <w:tc>
          <w:tcPr>
            <w:tcW w:w="5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оза удобрений</w:t>
            </w:r>
          </w:p>
        </w:tc>
      </w:tr>
      <w:tr>
        <w:trPr>
          <w:trHeight w:val="14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рг.т/га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инеральных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г/га (д.в.)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сновное внесение, кг/г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ипосевное внесение, кг/га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дкормка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г/ га</w:t>
            </w:r>
          </w:p>
        </w:tc>
      </w:tr>
      <w:tr>
        <w:trPr>
          <w:trHeight w:val="14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рг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/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>
          <w:trHeight w:val="345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стый па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зимая пшениц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куруз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Ячмен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и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ве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14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, способы и формы применяемых удобрений в севооборо</w:t>
      </w:r>
      <w:r>
        <w:rPr/>
        <w:t>те, марки машин для внесения удобрений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1704"/>
        <w:gridCol w:w="1835"/>
        <w:gridCol w:w="1442"/>
        <w:gridCol w:w="1179"/>
        <w:gridCol w:w="1053"/>
        <w:gridCol w:w="1311"/>
      </w:tblGrid>
      <w:tr>
        <w:trPr>
          <w:trHeight w:val="919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льтур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оки (декада, месяц) и способ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нес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добрени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орм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добрений и % д.в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зы физ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добрения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г/г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хо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доб.,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рки машин для внес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добрений</w:t>
            </w:r>
          </w:p>
        </w:tc>
      </w:tr>
      <w:tr>
        <w:trPr>
          <w:trHeight w:val="287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тый пар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</w:tr>
      <w:tr>
        <w:trPr>
          <w:trHeight w:val="574" w:hRule="atLeast"/>
        </w:trPr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. пшениц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снов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воз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ОУ-5</w:t>
            </w:r>
          </w:p>
        </w:tc>
      </w:tr>
      <w:tr>
        <w:trPr>
          <w:trHeight w:val="120" w:hRule="atLeast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посевно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ФК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ЗТ-3,6</w:t>
            </w:r>
          </w:p>
        </w:tc>
      </w:tr>
      <w:tr>
        <w:trPr>
          <w:trHeight w:val="120" w:hRule="atLeast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дкормк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чевин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УМ-8</w:t>
            </w:r>
          </w:p>
        </w:tc>
      </w:tr>
      <w:tr>
        <w:trPr>
          <w:trHeight w:val="79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куруз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сновно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воз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ОУ-5</w:t>
            </w:r>
          </w:p>
        </w:tc>
      </w:tr>
      <w:tr>
        <w:trPr>
          <w:trHeight w:val="287" w:hRule="atLeast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чмен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посевно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ФК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ЗТ-3,6</w:t>
            </w:r>
          </w:p>
        </w:tc>
      </w:tr>
      <w:tr>
        <w:trPr>
          <w:trHeight w:val="239" w:hRule="atLeast"/>
        </w:trPr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ка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посев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ФК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ЗТ – 3,6</w:t>
            </w:r>
          </w:p>
        </w:tc>
      </w:tr>
      <w:tr>
        <w:trPr>
          <w:trHeight w:val="287" w:hRule="atLeast"/>
        </w:trPr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ес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сновно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м. селитр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,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УМ-8</w:t>
            </w:r>
          </w:p>
        </w:tc>
      </w:tr>
      <w:tr>
        <w:trPr>
          <w:trHeight w:val="120" w:hRule="atLeast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CI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УМ-8</w:t>
            </w:r>
          </w:p>
        </w:tc>
      </w:tr>
      <w:tr>
        <w:trPr>
          <w:trHeight w:val="120" w:hRule="atLeast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посевно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ФК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УМ-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лендарный план внесения удобрений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834"/>
        <w:gridCol w:w="831"/>
        <w:gridCol w:w="579"/>
        <w:gridCol w:w="78"/>
        <w:gridCol w:w="598"/>
        <w:gridCol w:w="59"/>
        <w:gridCol w:w="788"/>
        <w:gridCol w:w="829"/>
        <w:gridCol w:w="863"/>
        <w:gridCol w:w="576"/>
        <w:gridCol w:w="1076"/>
      </w:tblGrid>
      <w:tr>
        <w:trPr>
          <w:trHeight w:val="373" w:hRule="atLeast"/>
          <w:cantSplit w:val="true"/>
        </w:trPr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льтура</w:t>
            </w:r>
          </w:p>
        </w:tc>
        <w:tc>
          <w:tcPr>
            <w:tcW w:w="71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ебуется удобрений на всю площадь в физ. весе, т</w:t>
            </w:r>
          </w:p>
        </w:tc>
      </w:tr>
      <w:tr>
        <w:trPr>
          <w:trHeight w:val="156" w:hRule="atLeast"/>
          <w:cantSplit w:val="true"/>
        </w:trPr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р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д, т.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зотные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осфорные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лийные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пл.</w:t>
            </w:r>
          </w:p>
        </w:tc>
      </w:tr>
      <w:tr>
        <w:trPr>
          <w:trHeight w:val="156" w:hRule="atLeast"/>
          <w:cantSplit w:val="true"/>
        </w:trPr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/>
              <w:t>аа</w:t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/>
              <w:t>м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N</w:t>
            </w:r>
            <w:r>
              <w:rPr/>
              <w:t>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с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ф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х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с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ФК</w:t>
            </w:r>
          </w:p>
        </w:tc>
      </w:tr>
      <w:tr>
        <w:trPr>
          <w:trHeight w:val="357" w:hRule="atLeast"/>
        </w:trPr>
        <w:tc>
          <w:tcPr>
            <w:tcW w:w="8792" w:type="dxa"/>
            <w:gridSpan w:val="1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есенний период</w:t>
            </w:r>
          </w:p>
        </w:tc>
      </w:tr>
      <w:tr>
        <w:trPr>
          <w:trHeight w:val="148" w:hRule="atLeast"/>
        </w:trPr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тый па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</w:tr>
      <w:tr>
        <w:trPr>
          <w:trHeight w:val="229" w:hRule="atLeast"/>
        </w:trPr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. пшениц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</w:tr>
      <w:tr>
        <w:trPr>
          <w:trHeight w:val="312" w:hRule="atLeast"/>
        </w:trPr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куруз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</w:tr>
      <w:tr>
        <w:trPr>
          <w:trHeight w:val="312" w:hRule="atLeast"/>
        </w:trPr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чмен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6,6 </w:t>
            </w:r>
          </w:p>
        </w:tc>
      </w:tr>
      <w:tr>
        <w:trPr>
          <w:trHeight w:val="312" w:hRule="atLeast"/>
        </w:trPr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6</w:t>
            </w:r>
          </w:p>
        </w:tc>
      </w:tr>
      <w:tr>
        <w:trPr>
          <w:trHeight w:val="312" w:hRule="atLeast"/>
        </w:trPr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е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,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6</w:t>
            </w:r>
          </w:p>
        </w:tc>
      </w:tr>
      <w:tr>
        <w:trPr>
          <w:trHeight w:val="256" w:hRule="atLeast"/>
        </w:trPr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,6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.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,8</w:t>
            </w:r>
          </w:p>
        </w:tc>
      </w:tr>
      <w:tr>
        <w:trPr>
          <w:trHeight w:val="305" w:hRule="atLeast"/>
        </w:trPr>
        <w:tc>
          <w:tcPr>
            <w:tcW w:w="8792" w:type="dxa"/>
            <w:gridSpan w:val="1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сенний период</w:t>
            </w:r>
          </w:p>
        </w:tc>
      </w:tr>
      <w:tr>
        <w:trPr>
          <w:trHeight w:val="387" w:hRule="atLeast"/>
        </w:trPr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з. пшениц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9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6</w:t>
            </w:r>
          </w:p>
        </w:tc>
      </w:tr>
      <w:tr>
        <w:trPr>
          <w:trHeight w:val="281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9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6</w:t>
            </w:r>
          </w:p>
        </w:tc>
      </w:tr>
      <w:tr>
        <w:trPr>
          <w:trHeight w:val="364" w:hRule="atLeast"/>
        </w:trPr>
        <w:tc>
          <w:tcPr>
            <w:tcW w:w="87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 на год</w:t>
            </w:r>
          </w:p>
        </w:tc>
      </w:tr>
      <w:tr>
        <w:trPr>
          <w:trHeight w:val="292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,5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,4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6. НАТУРАЛЬНАЯ ЭФФЕКТИВНОСТЬ ПРИМЕНЕНИЯ СИСТЕМЫ УДОБР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16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ффективность применения удобрений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5"/>
        <w:gridCol w:w="859"/>
        <w:gridCol w:w="859"/>
        <w:gridCol w:w="967"/>
        <w:gridCol w:w="939"/>
        <w:gridCol w:w="939"/>
        <w:gridCol w:w="940"/>
      </w:tblGrid>
      <w:tr>
        <w:trPr>
          <w:trHeight w:val="340" w:hRule="atLeast"/>
          <w:cantSplit w:val="true"/>
        </w:trPr>
        <w:tc>
          <w:tcPr>
            <w:tcW w:w="3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казател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диницы измерения</w:t>
            </w:r>
          </w:p>
        </w:tc>
        <w:tc>
          <w:tcPr>
            <w:tcW w:w="5503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по культурам севооборота</w:t>
            </w:r>
          </w:p>
        </w:tc>
      </w:tr>
      <w:tr>
        <w:trPr>
          <w:trHeight w:val="1268" w:hRule="atLeast"/>
          <w:cantSplit w:val="true"/>
        </w:trPr>
        <w:tc>
          <w:tcPr>
            <w:tcW w:w="3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ле № 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ультур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ле № 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ультур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ле № 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ультур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ле № 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ультур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ле № 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ультур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</w:tr>
      <w:tr>
        <w:trPr>
          <w:trHeight w:val="665" w:hRule="atLeast"/>
        </w:trPr>
        <w:tc>
          <w:tcPr>
            <w:tcW w:w="3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Внесено п.в. с минеральными и органическими удобрениями, кг/г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9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62</w:t>
            </w:r>
          </w:p>
        </w:tc>
      </w:tr>
      <w:tr>
        <w:trPr>
          <w:trHeight w:val="679" w:hRule="atLeast"/>
        </w:trPr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Прибавка урожая основной продукции, т/г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</w:tr>
      <w:tr>
        <w:trPr>
          <w:trHeight w:val="679" w:hRule="atLeast"/>
        </w:trPr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 Окупаемость 1 кг NРК прибавкой урожая, кг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3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,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</w:p>
        </w:tc>
      </w:tr>
      <w:tr>
        <w:trPr>
          <w:trHeight w:val="340" w:hRule="atLeast"/>
        </w:trPr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 Прибавка урожая в корм. ед./г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2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3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417</w:t>
            </w:r>
          </w:p>
        </w:tc>
      </w:tr>
      <w:tr>
        <w:trPr>
          <w:trHeight w:val="679" w:hRule="atLeast"/>
        </w:trPr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 Окупаемость удобрений в корм. ед. на 1 кг NРК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видно, что эффективность применения удобрений хорошая. И сравнивая с данными окупаемости 1 кг </w:t>
      </w:r>
      <w:r>
        <w:rPr>
          <w:sz w:val="28"/>
          <w:szCs w:val="28"/>
          <w:lang w:val="en-US"/>
        </w:rPr>
        <w:t>NPK</w:t>
      </w:r>
      <w:r>
        <w:rPr>
          <w:sz w:val="28"/>
          <w:szCs w:val="28"/>
        </w:rPr>
        <w:t xml:space="preserve"> минеральных удобрений урожаями сельскохозяйственных культур по республике Марий Эл, можно сказать, что данное хозяйство не отстаё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системы удобрени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исходя из фактической обеспеченности минеральными удобрения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чаще всего применяются средние зональные нормы, уточняемые по агрохимическим показателям почвы. Для ведущих культур севооборотов в этом случае возможен расчет нормы удобрений на планируемый урожай различными метод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ка системы удобрения на высокие планируемые урожаи всех культур севооборота (в том числе с учетом повышения плодородия почвы) может осуществляться в условиях полного обеспечения минеральными удобрениями по потребности. В этих условиях возрастает значение балансовых расчетов для определения норм удобрений на планируемый урожай и направленного изменения актуального плодородия поч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подсчитаны все оптимальные дозы внесения удобрений, что должно хорошо сказываться как на плодородии почвы, так и на урожайность и качество сельскохозяйственных культур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венные и агроклиматические условия, сложившиеся в хозяйстве благоприятны для получения достаточно высокого урожая выращиваемых сельскохозяйственных культур.</w:t>
      </w:r>
    </w:p>
    <w:p>
      <w:pPr>
        <w:pStyle w:val="Heading8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УЕМОЙ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ниги одного, двух, трех автор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икаев В.А. Зоогигиена / В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ликаев.- 2-е изд., перераб. и доп.-М.: Колос, 1976.-25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убенок Н.Н. Землеустройство с основами геодезии: Учеб. для вузов / Н.Н. Дубенок, А.С. Шуляк .- М.: Колос, 2002.- 32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лященко С.И. Получение и выращивание здоровых телят / С.И. Плященко, В.Т. Сидор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Ф. Трофимов.- Минск: Ураджай, 1990.- 219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ниги четырех и более авторов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Интенсивная технология производства озимой пшеницы / К.С. Орманджи, И.И. Ковтун, Б.А. Митрофанов, Н.И. Гойса.- М.: Россельхозиздат, 1988.-303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 Картофель: Учеб.-практическое руководство по выращиванию картофеля / Д. Шпаар, В. Иванюк, П.Шуман и др. ; Под ред. Д. Шпаара.-Минск: ФУАинформ, 1999.- 272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ниги коллектива авторов и сборники стате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Итоги интродукции и селекции травянистых растений на Урале:</w:t>
      </w:r>
    </w:p>
    <w:p>
      <w:pPr>
        <w:pStyle w:val="22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б.ст.- Екатеринбург: Изд-во Урал.ун-та, 2001.- 323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7. Агрономическая наука - достижения и перспективы: Тез.докл. науч.конф., Киров, 9-10 июля 1994 г. - Киров, 1994.- 119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8. Почвенный справочник: Пер. с фран. / Под ред. М.И. Герасимовой.-Смоленск: Ойкумена, 2000.- 28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firstLine="709"/>
      <w:jc w:val="both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auto" w:line="360" w:before="120" w:after="0"/>
      <w:jc w:val="both"/>
    </w:pPr>
    <w:rPr>
      <w:sz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29:00Z</dcterms:created>
  <dc:creator>Сергей</dc:creator>
  <dc:description/>
  <cp:keywords/>
  <dc:language>en-US</dc:language>
  <cp:lastModifiedBy>SYSTEM</cp:lastModifiedBy>
  <dcterms:modified xsi:type="dcterms:W3CDTF">2011-09-22T22:29:00Z</dcterms:modified>
  <cp:revision>2</cp:revision>
  <dc:subject/>
  <dc:title/>
</cp:coreProperties>
</file>