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стениеводства, селекции и семеновод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Разработка технологии возделывания картофеля на раннюю продукц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45" w:hanging="0"/>
        <w:rPr/>
      </w:pPr>
      <w:r>
        <w:rPr>
          <w:sz w:val="28"/>
          <w:szCs w:val="28"/>
        </w:rPr>
        <w:t>Выполнила: Симакова А.А.</w:t>
      </w:r>
    </w:p>
    <w:p>
      <w:pPr>
        <w:pStyle w:val="Normal"/>
        <w:suppressAutoHyphens w:val="true"/>
        <w:spacing w:lineRule="auto" w:line="360"/>
        <w:ind w:left="5245" w:hanging="0"/>
        <w:rPr/>
      </w:pPr>
      <w:r>
        <w:rPr>
          <w:sz w:val="28"/>
          <w:szCs w:val="28"/>
        </w:rPr>
        <w:t>студентка 4 курса 2 группы</w:t>
      </w:r>
    </w:p>
    <w:p>
      <w:pPr>
        <w:pStyle w:val="Normal"/>
        <w:suppressAutoHyphens w:val="true"/>
        <w:spacing w:lineRule="auto" w:line="360"/>
        <w:ind w:left="5245" w:hanging="0"/>
        <w:rPr/>
      </w:pPr>
      <w:r>
        <w:rPr>
          <w:sz w:val="28"/>
          <w:szCs w:val="28"/>
        </w:rPr>
        <w:t>агрономического факультета.</w:t>
      </w:r>
    </w:p>
    <w:p>
      <w:pPr>
        <w:pStyle w:val="Normal"/>
        <w:suppressAutoHyphens w:val="true"/>
        <w:spacing w:lineRule="auto" w:line="360"/>
        <w:ind w:left="5245" w:hanging="0"/>
        <w:rPr/>
      </w:pPr>
      <w:r>
        <w:rPr>
          <w:sz w:val="28"/>
          <w:szCs w:val="28"/>
        </w:rPr>
        <w:t>Проверила: к.б.н. Кудрявцева Т.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34"/>
        <w:gridCol w:w="1421"/>
        <w:gridCol w:w="1521"/>
        <w:gridCol w:w="1788"/>
        <w:gridCol w:w="143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 зада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жайность, ц/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площадь пашни, тыс. 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циализация хозяй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севооборот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офель на раннюю продукц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рно-картоф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циальны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81"/>
        <w:gridCol w:w="925"/>
        <w:gridCol w:w="1502"/>
        <w:gridCol w:w="1424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чва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питательных веществ в почве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0"/>
                <w:szCs w:val="22"/>
              </w:rPr>
              <w:t>мг/к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28"/>
              </w:rPr>
              <w:t>О</w:t>
            </w:r>
            <w:r>
              <w:rPr>
                <w:sz w:val="20"/>
                <w:szCs w:val="18"/>
              </w:rPr>
              <w:t xml:space="preserve">5, </w:t>
            </w:r>
            <w:r>
              <w:rPr>
                <w:sz w:val="20"/>
              </w:rPr>
              <w:t>мг/100 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18"/>
              </w:rPr>
              <w:t>2</w:t>
            </w:r>
            <w:r>
              <w:rPr>
                <w:sz w:val="20"/>
                <w:szCs w:val="28"/>
              </w:rPr>
              <w:t xml:space="preserve">О, </w:t>
            </w:r>
            <w:r>
              <w:rPr>
                <w:sz w:val="20"/>
              </w:rPr>
              <w:t>мг/100 г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ыкновенный чернозё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е значение культур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и морфологические особенности культур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евных площаде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рохимическая характеристика поч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о-хозяйственная характеристика районированных сортов (гибридов) культур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урожайности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К фар при урожайности 100 ц/га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отенциальной урожайности (ПУ)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действительно возможной урожайности (ДВУ) по запасам влаги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жайности по биоклиматическому потенциалу (БКП)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жайности по плодородию почв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агротехнических мероприятий, обеспечивающих получение действительно возможных урожаев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культуры в севообороте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ботки почвы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доз удобрений балансовым методом на запрограммированный урожай картофеля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емян к посеву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в (сроки, способы, норма высева)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 за посевам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6.1 Защита растений от вредителей, болезней и сорняков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борка и послеуборочная обработка урожая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8.. Технологическая схема возделывания сельскохозяйственной культур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 – выращивание растений для получения растениеводческой продукции, обеспечивающей население продуктами питания, животноводство кормами, перерабатывающую промышленность сырьём. Отрасль растениеводство включает в себя все подотрасли, связанные с выращиванием растений: луговодство, полеводство, овощеводство, плодоводство, виноградарство, цветоводство, лесово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растениеводства как науки и отрасли являются растения и требования, предъявляемые им к основным факторам среды, а также методы, приёмы удовлетворения этих требований для получения высокого урожая хорошего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- многолетнее клубненосное растение рода паслен, семейства паслёновые. Родиной картофеля считают Южную Америку. В Россию картофель был завезён в 17 – 18 ве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ркутской области картофель возделывается как однолетняя культура с вегетативным размножением клубнями, прежде всего, имеет важное продовольственное значение (картошка - второй хлеб). Среднее количество потребления картофеля на душу населения составляет порядка 120 – 130 кг в год. Один из важнейших путей получения высоких урожаев картофеля – полное обеспечение хозяйств высокопродуктивными сортовыми семенами. Получить такие семена можно только при хорошо поставленной селекционно-семеноводческой работе. Интенсификация картофелеводства связана с созданием и с использованием в производстве продуктивных сортов, обладающих высокой пластичностью и комплексной устойчивостью к болезням и неблагоприятным условиям, пригодных в то же время для механизированной уборки. В настоящее время в области районировано 9 сортов: Полёт, Пушкинец, Бородянский розовый, Снегирь, Маломур, Лина, Невский, Гранат, Сарма. Некоторые из них - Полёт, Пушкинец, Бородянский розовый районированы 14-25 лет назад и устарели, потеряли устойчивость к патогенам. Периодически же сортосмена устаревших сортов на новые – основа рационального картофелеводства, что возможно только при налаженном семеновод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задача внутрихозяйственного семеноводства заключается в систематическом сортообновлении и сортосмене картофеля, использовании эл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Хозяйственное значение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– одна из важнейших сельскохозяйственных культур. Он используется на продовольственные, кормовые и технические цели. Картофель имеет большое агротехническое значение, он является прекрасным предшественником для зерновых и други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убнях картофеля накапливаются питательные вещества, в основном в идее крахмала, содержание его достигает от 10 до 2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а в клубнях картофеля содержится 1-3 %, качество его очень высокое, белок картофеля носит название – тубер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 клубнях картофеля содержатся ядовитые вещества – соланин и чакон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относятся к группе алкалоидов, теряющих ядовитые свойства при варке картофеля. Клубни картофеля являются важнейшим источником витаминов: С, ВВ, РР, В</w:t>
      </w:r>
      <w:r>
        <w:rPr>
          <w:sz w:val="28"/>
          <w:szCs w:val="22"/>
        </w:rPr>
        <w:t xml:space="preserve">2, </w:t>
      </w:r>
      <w:r>
        <w:rPr>
          <w:sz w:val="28"/>
          <w:szCs w:val="28"/>
        </w:rPr>
        <w:t>А, предохраняющих человека от заболеваний, нарушений кровеносной и нервной систе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ни картофеля содержат около 25 % сухих веществ, в том числе 14-22 % крахмала, 1,4-3,0 % белков, около 1% клетчатки, 0,2-0,3 % жира и 0,8-1,0 % зольн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убнях содержатся соли кальция, железа, йода, калия и других, необходимых для человека и животных полезных микро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– хороший корм для ск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варимости органического вещества (83…97 %) картофель, как и кормовые корнеплоды, стоит на первом месте среди растительных кормов. На корм используют клубни в сыром и запаренном виде, засилосованную ботву. Продукты переработки картофеля (мезга и барда) – также прекрасный корм для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выращивают на всех континентах, в большинстве стран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его в мировом земледелии достигает 18 млн. га, а валовой сбор – более 300 млн.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относится к группе высокоурожайных культур. В условиях Иркутской области картофель обеспечивает получение 300-400 ц клубней с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Биологические и морфологические особенности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огические фазы развития картофел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ка 5 ма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ходы 1 июн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онизация 20 июн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ение 7 июл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прироста ботвы и начало её увядания 5 август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спелость клубней 20 авгу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Биологические и морфологические особенности культуры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744"/>
        <w:gridCol w:w="3068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пинамбур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ейств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леновы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тровые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атинское назва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lanum tuberosu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lianthus tuberosus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невая систем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чковата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чковата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ебел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остоячий, зеленый, высотой от 30 до 150 с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остоячий, ветвящийся, зелёный, высотой до 200-400 см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ист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рывисто-непарноперисторассеченный, простые, цельнокрайни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йцевидные, удлиненно-яйцевидные, заостренные, крупные, по краям зазубренные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оцвети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жный завиток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зинк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угнездная многосемянная сочная зеленая ягода шаровидной или овальной форм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янк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мен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елкие, плоские, светло-желтого цвета, М </w:t>
            </w:r>
            <w:r>
              <w:rPr>
                <w:sz w:val="20"/>
                <w:szCs w:val="22"/>
              </w:rPr>
              <w:t>1000=0,5 г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szCs w:val="22"/>
              </w:rPr>
              <w:t>1000 = 7 - 9 г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имальная температура прорастании клубней, °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…5 °С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…3 °С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ойчивость к заморозкам, °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устойчи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астичная культур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тимальная температура для роста и развития, °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…20 °С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…10 °С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требность растений во влаг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чень требователен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требователен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итический период по водопотреблению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за начала цвет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ало утолщения столонов и бутонизация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ебования к свету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олюбивое растение короткого дн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тение короткого дня, не очень требователен к свету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Н почв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…6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…7,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х. состав почвы: благоприятный и неблагоприятны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агоприятный –рыхлые, аэрированные; неблагоприятный – тяжелые глинистые почв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агоприятный – средние по плотности; не переносит кислых почв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почитает типы поч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ие суглинки и супесчаные чернозем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глинистые и супесчаные почвы с глубоким и окультуренным пахотным слоем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умма температур, необходимая для полного развития растений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…1400 °С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коло 2000°С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нос питательных элементов с 1 т клубней, к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– 5-6, Р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</w:rPr>
              <w:t>О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</w:rPr>
              <w:t xml:space="preserve"> – 1,5-2,0, К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</w:rPr>
              <w:t>О – 7-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– 2,0-2,5, Р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</w:rPr>
              <w:t>О</w:t>
            </w:r>
            <w:r>
              <w:rPr>
                <w:sz w:val="20"/>
                <w:szCs w:val="20"/>
              </w:rPr>
              <w:t xml:space="preserve">5 - </w:t>
            </w:r>
            <w:r>
              <w:rPr>
                <w:sz w:val="20"/>
              </w:rPr>
              <w:t>2,0-2,5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</w:rPr>
              <w:t>К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</w:rPr>
              <w:t>О – до 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 Структура посевных площад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– соотношение площади посевов сельскохозяйственных культур и пара, выраженные в процентах к общей площади паш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евных площадей является основой севообор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Структура посевных площадей хозяйства </w:t>
      </w:r>
      <w:r>
        <w:rPr/>
        <w:t>(производственное направление зерно-картофель)</w:t>
      </w:r>
    </w:p>
    <w:tbl>
      <w:tblPr>
        <w:tblW w:w="85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7"/>
        <w:gridCol w:w="2521"/>
        <w:gridCol w:w="25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, г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 к площади пашн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 к площади посе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площадь паш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арового по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площадь посе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ше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ве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чмен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рож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ро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ые боб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зернов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а на сило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кормов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оф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Агрохимическая характеристика поч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ерноземы обыкновенные.</w:t>
      </w:r>
      <w:r>
        <w:rPr>
          <w:sz w:val="28"/>
          <w:szCs w:val="28"/>
        </w:rPr>
        <w:t xml:space="preserve"> Распространены под степной разнотравно-типчаково-ковыльной растительностью, Эти почвы по сравнению с типичными черноземами менее мощные. Их гумусовый горизонт колеблется от 35…45 см до 80…140 см. Почвы имеют буроватый оттенок на общем темно-сером фоне и комковатую структуру горизонта 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А – темно-серый или черный, с отчетливой зернистой или комковато-зернистой структурой, мощностью з0-40 см. Постепенно переходит в горизонт В1 – тёмно-серый с ясным буроватым оттенком, с комковатой или комковато-призматической структурой. Ниже горизонта В1 залегает горизонт гумусовых затёков В2, который часто совпадает с карбонатным иллювиальным горизонтом или очень быстро переходит в него (Вк). Структура этого горизонта призматическая, цвет – буровато-палевый. Карбонаты представлены пятнами белоглазки и псевдомицелия, мучнистой пропитки. Иногда на глубине 200-300 см выделяются легкорастворимые соли и гипс. СК – палевая карбонатная почвообразующая порода. В профиле почвы много кротов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перечисленного, можно сделать вывод о том, что данная почва пригодна для выращивания картоф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5. Биолого-хозяйственная характеристика районированных сортов картоф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Иркутской области районировано 9 сортов: Полет, Пушкинец, Бородянский розовый, Снегирь, Маломур, Лина, Невский, Гранат, Сарма. Ниже приведено краткое описание некоторых из этих со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ДЯНСКИЙ РОЗ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спелый, столовый. Растение прямостоячее, низкое, окраска цветков красно-фиолетовая. Клубень округлой формы, кожура розовая, мякоть от кремовой до желтой, глазки мелкие, масса товарного клубня 90-140 г. Урожайность - 177-453 ц/га (максимальная - 454 ц/га), товарность 73-91%, лежкость 85-98%, содержание крахмала 14-19%, вкус хороший. Устойчив к раку, восприимчив к вирусным болезням, парше обыкновенной, макроспориозу, ко всем видам гнилей в период хранения, сильно восприимчив к фитофторо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В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4041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ранний, столовый. Растение средней высоты, сильноветвистое, окраска цветков белая. Клубни округло-овальной формы, кожура белая, мякоть белая, глазки красновато-фиолетовые, средней глубины, масса товарного клубня 90-130 г. Урожайность высокая, товарность высокая, лежкость клубней хорошая, содержание крахмала 11-17%, вкус хорош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 к раку, относительно устойчив к вирусам, ризоктониозу, среднеустойчив к фитофторозу, парше обыкновенной. Плохо переносит обламывание ростков перед посадкой. Ценность сорта: стабильная урожайность в различных агроклиматических зо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Е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спелый, столовый. Растение раскидистое, средней высоты, окраска цветков белая. Клубни овальной формы, кожура кремовая, мякоть белая, глазки мелкие, масса товарного клубня 100-130 г. Урожайность в госиспытании в среднем 350 ц/га (максимальная - 539 ц/га), лежкость 89-96%, содержание крахмала 16-18%, вкус хороший. Устойчив к раку, картофельной нематоде, среднеустойчив к фитофторозу, ризоктониозу, парше обыкновенной, к вирусным болезням, среднеустойчив к черной ножке. Ценность сорта: раннеспелость, стабильная урожайность, нематодоустойчив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АР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8675" cy="92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Margintop"/>
          <w:sz w:val="28"/>
          <w:szCs w:val="15"/>
        </w:rPr>
        <w:t>Новый сорт вывели ученые из Иркутской сельскохозяйственной академии.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а</w:t>
      </w:r>
      <w:r>
        <w:rPr>
          <w:sz w:val="28"/>
          <w:szCs w:val="28"/>
        </w:rPr>
        <w:t>: высокая урожайность, хорошие кулинарные качества, сравнительная устойчивость к фитофторозу, вирусным болезням и заморозкам. Сорт столовый, пригоден для переработки на чипсы и другие продукты. При благоприятных условиях формирует в основном крупные клубни. Среднеранний – 87 – 90 дней. Общий урожай клубней 289 – 327 ц/га. Содержание крахмала 14 – 16 %. Товарность 83 –91 %. Средний вес товарного клубня 159 – 173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высокие урожаи дает на почвах плодородных, с содержанием гумуса не менее 3-4%, легкого и среднего механического состава. Сорт отзывчив на внесение минеральных и органических удобрений. К увлажненности почвы средне требователен, засуху переносит удовлетворительно. В условиях острой засухи 2002 года дал урожай более 200 ц/га. Кратковременные заморозки силой –1…-3 0С переносит удовлетворительно. При предварительном проращивании в течение 30-40 дней урожай увеличивается на 20-25 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растений, пораженных основными болезнями в период вегетации, не более: черной ножкой 0 %, увяданием 0,2 %, морщинистой мозаикой 0,15 %, полосчатой мозаикой 0 %, скручиванием 0,15 %, готикой 0 %. Степень устойчивости растений в период вегетации к фитофторе 8-9 баллов, макроспориозу 8-9 баллов. Процент клубней, пораженных основными болезнями при уборке: фитофторой 0, черной ножкой 0, кольцевой гнилью 0, паршой 3-5, ризоктонией 2-4 %. Процент клубней, пораженных основными болезнями за период хранения: фитофторой 6-7, кольцевой гнилью 0, фузариозом 2-3 %. К раку устойчив. К фитофторе устойч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обенности агротехники</w:t>
      </w:r>
      <w:r>
        <w:rPr>
          <w:sz w:val="28"/>
          <w:szCs w:val="28"/>
        </w:rPr>
        <w:t>: сортировка, гребневая посадка 15-25 мая, площадь питания 2100-245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дозы удобрения азот – 60-90, фосфор – 90-120, калий – 90 кг действующего вещества на га. Требует окучивания до и после всходов. Уборка 1-15 сентября. Температура хранения на продовольственные цели – 3 - 4°С, на семенные – 2-3 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Margintop"/>
          <w:bCs/>
          <w:sz w:val="28"/>
          <w:szCs w:val="15"/>
        </w:rPr>
        <w:t>Сарма дает урожай на 30 % больше, чем все другие</w:t>
      </w:r>
      <w:r>
        <w:rPr>
          <w:rStyle w:val="Margintop"/>
          <w:b/>
          <w:bCs/>
          <w:sz w:val="28"/>
          <w:szCs w:val="15"/>
        </w:rPr>
        <w:t xml:space="preserve"> сорта</w:t>
      </w:r>
      <w:r>
        <w:rPr>
          <w:rStyle w:val="Margintop"/>
          <w:sz w:val="28"/>
          <w:szCs w:val="15"/>
        </w:rPr>
        <w:t xml:space="preserve"> картофеля в Иркутской области. Кроме того, вид устойчив к заморозкам и болезням. И по пятибалльной шкале селекционеров получил оценку "5-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данию мне необходимо вырастить картофель на раннюю продукцию. Поэтому, по моему мнению, наиболее подходящий для этой цели является сорт </w:t>
      </w:r>
      <w:r>
        <w:rPr>
          <w:b/>
          <w:sz w:val="28"/>
          <w:szCs w:val="28"/>
        </w:rPr>
        <w:t>ПУШКИНЕ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6.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Программирование урожай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урожайности сельскохозяйственных культур – это разработка комплекса взаимосвязанных мероприятий, своевременное и качественное выполнение которых обеспечивает получение запланированного урожая при одновременном повышении плодородия почвы и сохранении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ирование урожаев предполагает перевод растениеводства на интенсивную основу с качественно повышенным уровнем производительности труда, окупаемости вложенных средств с наибольшим экономическим эффек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урожаев включает 3 этап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личины урожая (программирование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своение мероприятий и технологий для получения расчетного урожая с применением и соблюдением научно обоснованной системы земледел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азработанной технологии возделывания культуры в условиях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1 Расчет Кфар при урожайности картофеля 100 ц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Кфар = (Убиол*</w:t>
      </w:r>
      <w:r>
        <w:rPr>
          <w:b/>
          <w:sz w:val="28"/>
          <w:szCs w:val="32"/>
          <w:lang w:val="en-US"/>
        </w:rPr>
        <w:t>g</w:t>
      </w:r>
      <w:r>
        <w:rPr>
          <w:b/>
          <w:sz w:val="28"/>
          <w:szCs w:val="32"/>
        </w:rPr>
        <w:t>*100)/(</w:t>
      </w:r>
      <w:r>
        <w:rPr>
          <w:b/>
          <w:sz w:val="28"/>
          <w:szCs w:val="32"/>
          <w:lang w:val="en-US"/>
        </w:rPr>
        <w:t>Q</w:t>
      </w:r>
      <w:r>
        <w:rPr>
          <w:b/>
          <w:sz w:val="28"/>
          <w:szCs w:val="32"/>
        </w:rPr>
        <w:t>фар*10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ол – урожай картофеля по заданию (включая основную и побочную продукцию), кг/г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алорийность 1 кг сухого вещества, ккал/кг (приложение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для перевода Кфар в 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ар – приход ФАР за период вегетации культуры ккал/га (таблица 3 текста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Приход ФАР для Иркутской области, ккал/см²</w:t>
      </w:r>
    </w:p>
    <w:tbl>
      <w:tblPr>
        <w:tblW w:w="70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6"/>
        <w:gridCol w:w="466"/>
        <w:gridCol w:w="466"/>
        <w:gridCol w:w="466"/>
        <w:gridCol w:w="466"/>
        <w:gridCol w:w="494"/>
        <w:gridCol w:w="561"/>
        <w:gridCol w:w="466"/>
        <w:gridCol w:w="466"/>
        <w:gridCol w:w="466"/>
        <w:gridCol w:w="494"/>
        <w:gridCol w:w="1343"/>
      </w:tblGrid>
      <w:tr>
        <w:trPr/>
        <w:tc>
          <w:tcPr>
            <w:tcW w:w="5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ЯЦ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за год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I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I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.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.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.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8.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ая – посад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юня – в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августа – убор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ол – 100 ц/га (по заданию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4300 ккал/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биол всей масс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ол = 100*2 = 200 ц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ол.абс.сух. = (200*20)/100 = 40 ц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калорийность сухого вещества урож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0*4300 = 8,6*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ар = (7,1:30)*30+7,2+(5,9:31)*20 = 18,1 ккал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ар = (8,6*10 *100)/(18,1*10 ) = 4,8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счет потенциальной урожайности (ПУ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ПУ = (</w:t>
      </w:r>
      <w:r>
        <w:rPr>
          <w:b/>
          <w:sz w:val="28"/>
          <w:szCs w:val="32"/>
          <w:lang w:val="en-US"/>
        </w:rPr>
        <w:t>Q</w:t>
      </w:r>
      <w:r>
        <w:rPr>
          <w:b/>
          <w:sz w:val="28"/>
          <w:szCs w:val="32"/>
        </w:rPr>
        <w:t>фар*10 *Кфар)(</w:t>
      </w:r>
      <w:r>
        <w:rPr>
          <w:b/>
          <w:sz w:val="28"/>
          <w:szCs w:val="32"/>
          <w:lang w:val="en-US"/>
        </w:rPr>
        <w:t>g</w:t>
      </w:r>
      <w:r>
        <w:rPr>
          <w:b/>
          <w:sz w:val="28"/>
          <w:szCs w:val="32"/>
        </w:rPr>
        <w:t>*10²*10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фар – приход ФАР за период вегетации культуры ккал/га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У = (18,1*10 *4,8)/(4300*10 ) = 202 ц/га абсолютно сухого ве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рожайность клубней: 202:2 = 101 ц/га абсолютно сухого вещества клуб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рожайность клубней при стандартной влажности (приложение 3)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80 % Х = 101*100/(100 - 80) = 505 ц/г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- 100 %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Расчет действительно возможной урожайности по запасам влаги (ДВУ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ДВУ = </w:t>
      </w:r>
      <w:r>
        <w:rPr>
          <w:b/>
          <w:sz w:val="28"/>
          <w:szCs w:val="36"/>
        </w:rPr>
        <w:t>(</w:t>
      </w:r>
      <w:r>
        <w:rPr>
          <w:b/>
          <w:sz w:val="28"/>
          <w:szCs w:val="32"/>
        </w:rPr>
        <w:t xml:space="preserve"> (</w:t>
      </w:r>
      <w:r>
        <w:rPr>
          <w:b/>
          <w:sz w:val="28"/>
          <w:szCs w:val="32"/>
          <w:lang w:val="en-US"/>
        </w:rPr>
        <w:t>W</w:t>
      </w:r>
      <w:r>
        <w:rPr>
          <w:b/>
          <w:sz w:val="28"/>
          <w:szCs w:val="32"/>
        </w:rPr>
        <w:t>н + ∑</w:t>
      </w:r>
      <w:r>
        <w:rPr>
          <w:b/>
          <w:i/>
          <w:sz w:val="28"/>
          <w:szCs w:val="32"/>
        </w:rPr>
        <w:t>осадков</w:t>
      </w:r>
      <w:r>
        <w:rPr>
          <w:b/>
          <w:sz w:val="28"/>
          <w:szCs w:val="32"/>
        </w:rPr>
        <w:t>)*0,7*10</w:t>
      </w:r>
      <w:r>
        <w:rPr>
          <w:b/>
          <w:sz w:val="28"/>
          <w:szCs w:val="36"/>
        </w:rPr>
        <w:t>)</w:t>
      </w:r>
      <w:r>
        <w:rPr>
          <w:b/>
          <w:sz w:val="28"/>
          <w:szCs w:val="32"/>
        </w:rPr>
        <w:t>/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н – запасы влаги на начало вегетации в слое 0-100 см в мм (приложение 21) -20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∑</w:t>
      </w:r>
      <w:r>
        <w:rPr>
          <w:b/>
          <w:i/>
          <w:sz w:val="28"/>
          <w:szCs w:val="32"/>
        </w:rPr>
        <w:t>осадков</w:t>
      </w:r>
      <w:r>
        <w:rPr>
          <w:sz w:val="28"/>
          <w:szCs w:val="28"/>
        </w:rPr>
        <w:t xml:space="preserve"> за период вегетации (приложение 19) – 2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 – коэффициент водопотребления (приложение 5) - 45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 = ( (200 + 201)*0,7*10)/450 = 6,24 т/га или 62,4 ц абсолютно сухого ве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м урожай на стандартную влажность и основную продукц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 = (62,4*100)/20*2 = 156 ц /га клуб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Расчет урожайности по биоклиматическому потенциалу (БКП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биол = Кн/Кр*10*БКП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– продуктивность культуры на каждые 100 °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= (100*100)/1200 = 8,3 ц клубней, где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урожайность картофеля; 1200 – сумма тепла за вегетационный период (приложение 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– соотношение максимальной урожайности клубней к минимальной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 = 170/60 = 2,83, где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0 – максимальная урожайность раннего картофеля; 60 – минимальная урожайность раннего картофеля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урожайность картофеля, полученная в данных почвенно-климатических условиях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КП = (Кр*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gt;10°)/1000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gt;10° - 1350° (приложение 20: станция Иркутск)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П = (2,83*1350)/1000 = 3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 по БКП, Убиол = (8,3:2,83)*10*3,8 = 111,45 ц/га клуб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 Расчет урожайности по плодородию поч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рожайности в зависимости от плодородия почвы приводится в таблице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Расчет урожайности картофеля </w:t>
      </w:r>
      <w:r>
        <w:rPr/>
        <w:t>по плодородию почвы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730"/>
        <w:gridCol w:w="1588"/>
        <w:gridCol w:w="150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 мг/кг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0-40 с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</w:rPr>
              <w:t>2</w:t>
            </w:r>
            <w:r>
              <w:rPr>
                <w:sz w:val="20"/>
                <w:szCs w:val="28"/>
              </w:rPr>
              <w:t>О</w:t>
            </w:r>
            <w:r>
              <w:rPr>
                <w:sz w:val="20"/>
              </w:rPr>
              <w:t>5</w:t>
            </w:r>
            <w:r>
              <w:rPr>
                <w:sz w:val="20"/>
                <w:szCs w:val="28"/>
              </w:rPr>
              <w:t>, мг/100 г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0-20 с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</w:rPr>
              <w:t>2</w:t>
            </w:r>
            <w:r>
              <w:rPr>
                <w:sz w:val="20"/>
                <w:szCs w:val="28"/>
              </w:rPr>
              <w:t>О, мг/100 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20 см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питательных веществ в поч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питательных веществ в пахотном сло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*4 = 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*20 = 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*20 = 24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ущая минерализац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использования из почвы, 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тения получат из почвы, к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56+30)*80/100 = 68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*10/100 = 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*25/100 = 6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нос питательных веществ с 1 ц продукции, к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жай по почвенному плодородию, 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8/0,6 = 114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/0,16 = 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/0,78 = 76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ета видно, что в условиях данного хозяйства лимитирующим фактором запрограммированного урожая картофеля (100 ц/га) является низкое содержание калия. Поэтому при разработке технологии возделывания все мероприятия должны быть направлены на внесение удобрений, особенно содержащих ка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7. Система агротехнических мероприятий, обеспечивающих получение действительно возможных урожа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змещение культуры в севооборо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ми предшественниками для картофеля являются все виды паров, озимые зерновые, зерновые бобовые культуры. Ранний картофель возделывают как парозанимающую культуру. В хозяйствах, производящих картофель, следует иметь специализированные севообороты, где картофель занимает 25…40 % площади. При высоком насыщении картофеля повторные посадки этой культуры допустимы не более 2х лет подряд только в том случае, если нет опасности распространения вредителей и болез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севооборо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ар чистый, 2.картофель, 3.пшеница, 4.ове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ар занятый, 2.озимая рожь, 3.горох, 4.пшеница, 5.ячме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ар чистый, 2.горох, 3.кормовые боб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ар чистый, 2.пшеница+однолетние травы, 3.картофель, 4.кукуруза на силос, 5.ячмен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пар чистый, 2.картофель, 3.однолетние травы (на сидерацию), 4.картофель, 5.пшеница+однолетние тра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Расчет баланса гумуса в севообороте (пример)</w:t>
      </w:r>
    </w:p>
    <w:tbl>
      <w:tblPr>
        <w:tblW w:w="70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230"/>
        <w:gridCol w:w="200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я севооборо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ерализация (-), т/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ещение (+), т/га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 чист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офел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 (сидерация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офел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шеница+однолетние трав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+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+0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ЛАНС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2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ом балансе гумуса необходимо внести органические удоб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а органического вещества используют полуперепревший навоз (приложение 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6 т/га умножаем на 1000 и получаем 2600 кг/га. Далее 2600 делим на 75 и получаем 35 т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7.2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Система обработки поч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сокую потребность картофеля в воде и в элементах питания, в кислороде, обработке почвы необходимо уделить особое внимание. К основным задачам относят не только создание достаточно рыхлого сложения почвы, но и уничтожение сорняков, вредителей, и возбудителей болезней; хорошую запашку пожнивных остатков, органических и минеральных удобрений; в условиях недостаточного увлажнения, что особенно важно в нашем регионе, - накопление и сохранение запасов влаги. Участок под картофель необходимо обрабатывать на всю глубину пахотного слоя, рыхлить под пахотный горизонт и на протяжении всей вегетации поддерживать почву в рыхл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обработка почвы под картофель проводится отвальной вспашкой на глубину не менее 25 см. При небольшом гумусовом горизонте хорошие результаты достигаются от вспашки с применением почвоуглуб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а зяблевая вспашка после раноубираемых культур с обязательным выравниванием поверхности почвы, с одновременной заделкой органических и основной дозы минеральных удобрений. Проведение её в конце августа – начале сентября способствует накоплению в почве запасов продуктивной влаги от выпадающих ещё осадков. Кроме того, этот приём снижает напряженность весенне-полев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удет проводиться весновспашка (при необходимости заделки органического удобрения или по другой причине), то недопустим разрыв между нею и посадкой для удержания запасов продуктивной влаги, особенно на песчаных и супесчаных поч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ябью называется летне-осенняя обработка почвы. Проводится для лучшего накопления влаги, мобилизации питательных веществ, уничтожения сорняков, вредителей и возбудителей болезней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р – поле севооборота, сводное от посевов в течение всего вегетационного периода или части его и содержащееся в рыхлом и чистом от сорняков состоянии, является средством повышения плодородия почвы и накопления в ней вл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ивация – рыхление культиваторами поверхностного слоя обработанной почвы без оборачивания. Уничтожает сорняки, предохраняет почву от высых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3 Расчет доз удобрений балансовым методом на запрограммированный урожай картоф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з удобрений на планируемый урожай проводится балансовым методом. Пример расчетов представлен в таблице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843"/>
        <w:gridCol w:w="1737"/>
        <w:gridCol w:w="15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О</w:t>
            </w: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8"/>
              </w:rPr>
              <w:t xml:space="preserve"> в слое почвы 0-40 с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8"/>
              </w:rPr>
              <w:t>О</w:t>
            </w:r>
            <w:r>
              <w:rPr>
                <w:sz w:val="20"/>
                <w:szCs w:val="22"/>
              </w:rPr>
              <w:t>5</w:t>
            </w:r>
            <w:r>
              <w:rPr>
                <w:sz w:val="20"/>
                <w:szCs w:val="28"/>
              </w:rPr>
              <w:t xml:space="preserve"> в слое почв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20 с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8"/>
              </w:rPr>
              <w:t>О в слое почв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20 см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нос питательных веществ с основной и побочной продук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нос с урожаем 100 ц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*0,6=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*0,16=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*0,78=7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питательных веществ в поч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питательных веществ в почве, кг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*4=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*20=4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*20=24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кущая минерализация азота, кг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использования питательных веществ из почвы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дет использовано из почвы, кг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56+30)*80/100=6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*10/100 = 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*25/100 = 6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ебуется внести дополнительно питательных веществ, кг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-16=18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удет внесено за счет органических удобрений, </w:t>
            </w:r>
            <w:r>
              <w:rPr>
                <w:sz w:val="20"/>
                <w:szCs w:val="28"/>
              </w:rPr>
              <w:t>35 т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*5=17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*2,5=87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*6=21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использования питательных веществ из орг.удлбрени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дет использовано из орг.удобрений, кг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*20/100=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5*10/100=8,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*10/100=21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о внести за счет минеральных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использования питательных веществ из мин.удлбрений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ебуется внести питательных веществ, кг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ов можно сделать вывод о том, что данная почва нуждается в дополнительном внесении калийных удобрений в дозе 18 кг/га. Однако, внесение органических удобрений в дозе 35 т/га полностью покрывает потребность почвы во внесении минеральных удобрений. Именно поэтому дополнительное внесение питательных веществ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4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Подготовка клубней к посад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очный материал должен состоять из клубней 1-го сорта, здоровых, чистых, сухих, соответствующих данному сорту по форме и окраске; не желательно использование клубней, пораженных низкими температурами, мокрой и сухой гнилями, клубней с механическими повреждениями более 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адки лучше использовать целые крупные клубни, оптимальный размер посадочного клубня составляет 50 – 80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агротехнических приёмов подготовки картофеля к посадке является калибровка клуней. При этом клубни делят по массе на три фракции: 25-50 г., 51 – 80 г. и 81 и более. Сортирование и калибрование клубней на фракции производят на сортировальных пунктах КСП-5Б и КСП-25. Отсортированные посадочные клубни подвергают воздушно-тепловому обогреву, проращиванию, протравливанию, обработке макро- и микроэлементами и стимуляторами ро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применение проращивания семенных клубней перед посадкой на свету. Пророщенные клубни дают короткие темно-зеленые ростки, увеличивается урожайность, что очень важно для получения более ранней товарной продукции. Урожайность раннего картофеля часто повышается на 40 %. Ускоренное формирование клубней позволяет избежать массового поражения фитофторозом. Для проращивания клубни помещают за 30-40 дней до посадки в светлое отапливаемое помещение при температуре 14…15 °С на стеллажах или в ящи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ращивания усиливается, если его проводить при переменном тепловом режиме: вначале в течение 7…10 дней при 18…20 °С, а в последующие 30 дней при 7…8 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отравливание клубней перед посадкой для борьбы с возбудителями болезней КУПРОЗАНОМ – 0,25 кг на 1 т семян с нормой расхода рабочей жидкости 20…50 л/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7.5 Посадка (сроки, способы, норма высадк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роки</w:t>
      </w:r>
      <w:r>
        <w:rPr>
          <w:sz w:val="28"/>
          <w:szCs w:val="28"/>
        </w:rPr>
        <w:t>. Картофель высаживают в ранние сроки, когда почва на глубине 10 см прогреется до 6-7 °С. В первую очередь, высаживают пророщенный ранний картофель, предназначенный для летнего потребления. Затем высаживают картофель на семенных участках и продовольственный. Картофель по заданию я буду высаживать в первой декаде м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особ посадки</w:t>
      </w:r>
      <w:r>
        <w:rPr>
          <w:sz w:val="28"/>
          <w:szCs w:val="28"/>
        </w:rPr>
        <w:t>. Основным способом посадки картофеля является в предварительно нарезанные гребни с междурядьями 75 см. Картофель сажают картофелесажалками КСМ-4 и КСМ-6. Для пророщенных клубней используют сажалку САЯ-4. Скорость движения агрегата 4,5…6 км/ч. Если гребни нарезают осенью, почва весной быстрее прогревается и поспев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убни заделывают на глубину 6-8 см. Это расстояние от верхушки гребня до клубня. При мелкой (до 8 см) посадке лучше и быстрее формируются товарные клубни, при механизированной уборке существенно снижаются поте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рма высадки</w:t>
      </w:r>
      <w:r>
        <w:rPr>
          <w:sz w:val="28"/>
          <w:szCs w:val="28"/>
        </w:rPr>
        <w:t>. Для семенного и раннего картофеля рекомендуется густота 45-55 тыс. кустов на 1 га. В моем случае для получения раннего картофеля величина посадочного клубня должна быть 80 г. Отсюда найдем норму выс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орма высадки</w:t>
      </w:r>
      <w:r>
        <w:rPr>
          <w:sz w:val="28"/>
          <w:szCs w:val="28"/>
        </w:rPr>
        <w:t xml:space="preserve"> = (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>*</w:t>
      </w:r>
      <w:r>
        <w:rPr>
          <w:b/>
          <w:i/>
          <w:sz w:val="28"/>
          <w:szCs w:val="28"/>
        </w:rPr>
        <w:t>М</w:t>
      </w:r>
      <w:r>
        <w:rPr>
          <w:b/>
          <w:i/>
          <w:sz w:val="28"/>
        </w:rPr>
        <w:t>1</w:t>
      </w:r>
      <w:r>
        <w:rPr>
          <w:b/>
          <w:i/>
          <w:sz w:val="28"/>
          <w:szCs w:val="28"/>
        </w:rPr>
        <w:t xml:space="preserve"> кл</w:t>
      </w:r>
      <w:r>
        <w:rPr>
          <w:sz w:val="28"/>
          <w:szCs w:val="28"/>
        </w:rPr>
        <w:t>.)/</w:t>
      </w:r>
      <w:r>
        <w:rPr>
          <w:b/>
          <w:i/>
          <w:sz w:val="28"/>
          <w:szCs w:val="28"/>
        </w:rPr>
        <w:t>100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– густота посадки, шт./г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</w:t>
      </w:r>
      <w:r>
        <w:rPr>
          <w:b/>
          <w:i/>
          <w:sz w:val="28"/>
        </w:rPr>
        <w:t>1</w:t>
      </w:r>
      <w:r>
        <w:rPr>
          <w:b/>
          <w:i/>
          <w:sz w:val="28"/>
          <w:szCs w:val="28"/>
        </w:rPr>
        <w:t xml:space="preserve"> кл</w:t>
      </w:r>
      <w:r>
        <w:rPr>
          <w:sz w:val="28"/>
          <w:szCs w:val="28"/>
        </w:rPr>
        <w:t xml:space="preserve"> – масса 1 клуб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000 – для перевода в тон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посадки: 75 см </w:t>
      </w:r>
      <w:r>
        <w:rPr>
          <w:sz w:val="28"/>
          <w:szCs w:val="22"/>
        </w:rPr>
        <w:t>Х</w:t>
      </w:r>
      <w:r>
        <w:rPr>
          <w:sz w:val="28"/>
          <w:szCs w:val="28"/>
        </w:rPr>
        <w:t xml:space="preserve"> 3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75*0,3 = 0,225 м² на одно раст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га = 1000 м²; 10000 : 0,225 = 44444,45 штук клубней на 1 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процессе посадки некоторое количество клубней теряется, например, в лунке может оказаться 2 клубня вместо одного, то в этом случае найденную норму высадки увеличивают на 5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444,45 - 100 % Х = 2222,22 шту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- 5 %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444,45 + 2222,22 = 46666,67 шт.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рма высадки</w:t>
      </w:r>
      <w:r>
        <w:rPr>
          <w:sz w:val="28"/>
          <w:szCs w:val="28"/>
        </w:rPr>
        <w:t xml:space="preserve"> = (46666,67*80)/1000000 = 3,73 т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7.6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Уход за посад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хема ухода</w:t>
      </w:r>
      <w:r>
        <w:rPr>
          <w:sz w:val="28"/>
          <w:szCs w:val="28"/>
        </w:rPr>
        <w:t xml:space="preserve"> определяется погодными условиями и состоянием почвы. Очень важны обработки в довсходовый период, который продолжается 3-4 недели. Первую обработку начинают через 5-6 дней после посадки – рыхлят междурядья или проводят легкое окучивание с боронованием, используя культиваторы КОН-2,8, КРН-4,2. Глубина рыхления в междурядьях – 6-1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явления всходов проводят 2-3 междурядные обработки – через каждые 7-8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 картофель окучивают, как обычно, в фазу бутонизации, но без боронования. Проведение всего двух междурядных обработок не способствует увеличению общей засоренности посад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рядные обработки во время вегетации картофеля можно выполнять с помощью различных рабочих органов, в зависимости от погодных условий, засоренности, состояния поч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менение гербицидов</w:t>
      </w:r>
      <w:r>
        <w:rPr>
          <w:sz w:val="28"/>
          <w:szCs w:val="28"/>
        </w:rPr>
        <w:t>. Для уничтожения сорных растений в период от посадки до появления всходов рекомендуют ЗЕНКОР в дозе 0,7…1,0 кг/га, ПРОМЕТРИН – 2…3 кг/га. Для внесения гербицидов используют штанговые опрыскиватели ОПШ-15. Расход рабочей жидкости 300-400 л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х условиях на посадках картофеля специализированных вредителей не обнаружено. Его могут повреждать некоторые виды проволочники, луговой мотылёк и другие вредители. Исходя из вышеизложенного, отсутствие необходимости в борьбе с вредителями упрощает технологию возделывания картофеля в нашем реги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рьбе с сорняками гребневой способ посадки картофеля в целом позволит существенно упростить уход. По сравнению с гладкой посадкой, сокращается общее число обработок почвы с 5 – 6 до 2 - 3 и, соответственно, на 40% уменьшаются затраты труда и денеж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6.1 Защита растений от вредителей, болезней и сорняк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нашего региона на картофеле в основном распространены следующие болезни: макроспориоз, фитофтороз, черная ножка, кольцевая гниль, ризоктониоз (клубневая форма – черная парша), обыкновенная парша, различные вирусные инфекции. В последнее время стала появляться картофельная нематода и другие опасные боле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ТОФТОРОЗ: инфекция сохраняется в семенных клубнях и на растительных остатках. Переносит зиму в неубранных клубнях и на растительных в виде мицелия. Потери могут достигать 100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СПОРИОЗ: болезнь поражает листья, стебли и клубни картофеля, гриб сохраняется в почве на остатках растений. Гибель клубней может достигать до 25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ЗОКТОНИОЗ: инфекция сохраняется на семенных клубнях и в почве. Потери урожая могут доходить до 25 % и бо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ЗАРИОЗНОЕ УВЯДАНИЕ, СУХАЯ ГНИЛЬ: подвержены клубни с механическими повреждениями, поврежденные другими болезнями; инфекция сохраняется в почве и на клубнях. Потери – 15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ША ОБЫКНОВЕННАЯ: инфекция сохраняется в почве и на семенных клубнях. Основным источником инфекции служит почва. Практически не оказывает влияния на величину урожая, но снижает товарные и вкусовые качества картоф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ЕВАЯ ГНИЛЬ: распространяется при резке семенного картофеля и прочими механизмами и орудиями. Потери – 10…40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ФЕЛЬНЫЕ НЕМАТОДЫ: на зараженных участках вырастают слабые, угнетенные растения. На корнях при внимательном рассмотрении можно увидеть бледно окрашенные цисты, которые в период созревания становятся красно-бурыми. Цисты легко распространяются с почвой, переносимой орудиями обработки. Цисты могут находиться в состоянии покоя более 10 лет. Снижают урожай на 20-40 % и бо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МНЕНИЕ МЯКОТИ КЛУБНЕЙ. Потемнение мякоти появляется при недостаточном поступлении в клубни калия. Потемнение мякоти наблюдается во время хранения клубней при высоких и пониженных температурах, недостатке кислорода и избытке углекислого газа. Механические повреждения, вызванные ушибами, вызывают потемнение мякоти. Такие клубни малоценны для питания из-за снижения в них крахмала, витаминов и белка. На семенные цели они также малопригодны, так как вызывают снижение урож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целях экономии затрат опрыскивание в фазе бутонизации возможно объединить с окучиванием картофеля, применив для этой цели на культиваторе навесное опрыскивающее устройство типа ПОУ и распределительную штангу с форсунками. Таблица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щиты картофеля от болезней, вредителей и сорняков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995"/>
        <w:gridCol w:w="1221"/>
        <w:gridCol w:w="1425"/>
        <w:gridCol w:w="1560"/>
        <w:gridCol w:w="1610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ад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хо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тонизац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кращение прироста ботвы и начало её увяд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зиологическая спелость клубней</w:t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травливание- КУПРОЗАН-0,25 кг/т, р.ж. – 20-50 /т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рбицид – ЗЕНКОР-0,7-1 кг/г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МЕТРИН-2-3 кг/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КРОЭЛЕМЕНТЫ-0,02 %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.ж. – 300 л/г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унгицид – РИДОМИЛ ГОЛД-2 кг/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тосанитарная прочист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7 Уборка и послеуборочная обработка урож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рудоёмкий процесс при возделывании картофеля. Формирование урожая обычно заканчивается к моменту естественного отмирания ботвы. Чтобы клубни лучше и быстрее вызревали, а уборочная техника лучше работала, перед уборкой удаляют ботву 2мя способами: скашиванием и химической обработкой. На посадках продовольственного картофеля ботву скашивают за 5-7 дней до уборки ротационной косилкой-измельчителем КИР-1,5Б. При уборке клубней комбайном высота скашивания 18-20 см, при использовании копателей – меньше 8-1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ботвы позволяет: подготовить поле для уборки и подсушить гребни; улучшить созревание; получить клубни с более прочной кожурой; предотвращать распространение вирусов, фитофторы и других болезней и вредителей; повысить производительность труда на уборке и сократить потер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убни картофеля убирают различными способами в зависимости от механического состава и влажности почвы, урожайности и назначения картоф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более выгодной реализации в первую очередь во 2-ой декаде августа убирают ранние сорта. В конце августа – в начале сентября и завершают во 2-ой декаде сентября уборку среднеранних и среднепоздних сортов. Запаздывание с уборкой увеличивает вероятность подмараживания клубней, что отрицательно сказывается на их качестве и последующем хранении. Основной способ уборки урожая – прямое комбайнирование. Этому способствует легкий механический состав почв, а также отсутствие их переувлажнения в уборочный период. При уборке картофеля комбайном потери не должны превышать 3 %, количество поврежденных клубней – 8…10 %, засоренность примесями – 1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уборочная доработка урожая включает в себя транспортировку урожая на картофелесортировальный пункт, где удаляют примеси, дефектные клубни и разделяют на фракции. Мелкие клубни размером до 35-45 мм направляют на технические и кормовые цели, более крупные – на продовольственные. Затем откалиброванные клубни закладывают на осенне-зимнее хранение и реализацию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8.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Технологическая схема возделывания сельскохозяйственной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</w:t>
      </w:r>
      <w:r>
        <w:rPr/>
        <w:t>Технологическая схема возделывания картофеля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135"/>
        <w:gridCol w:w="1430"/>
        <w:gridCol w:w="1397"/>
        <w:gridCol w:w="1548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проведения операц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уди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шественник чистый пар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ущение стерн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–8-10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ДГ-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сение фосфорно-калийных удобре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 – 60-12 кг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 – 90-160 к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дек.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893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М-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сение органических удобре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60т/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дек.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893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ab/>
              <w:t>РОУ-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Глубокая вспашка с заделкой удобре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27 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2 дек.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Т-75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Н-4-35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нневесеннее боронование (закрытие влаги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-12 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дек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С-4 + БЗТС-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есение азотных удобре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-120 к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2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-150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М-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посевная культивация с заделкой минер.удобре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-12 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2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С-4 + БЗТС-1 (4 шт.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посадочная нарезка гребн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сота гребня - 6-8 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3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-2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либрование семенного материа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больных и дефектных клубней, выделение клубней </w:t>
            </w:r>
            <w:r>
              <w:rPr>
                <w:sz w:val="20"/>
                <w:szCs w:val="22"/>
                <w:lang w:val="en-US"/>
              </w:rPr>
              <w:t>m</w:t>
            </w:r>
            <w:r>
              <w:rPr>
                <w:sz w:val="20"/>
                <w:szCs w:val="22"/>
              </w:rPr>
              <w:t>=80 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-3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двига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С-15Б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травливание семенного материа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ПРОЗАН – 0,25 кг/т, р.ж. – 20-50 л/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3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двига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Н-20-4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ад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– 3,73 т/га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– 6-10 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-6 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Т-75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СМ-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всходовые обработки междуряд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-12 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ез каждые 5-7 дн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 + КРН-4,2+БСО-4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работка гербицидам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НКОР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 – 1 л/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дек.05 до появления всход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Ш-1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ханические междурядные обработки и окучив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– 8-16 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– 3 дек.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-2,8П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работка против фитофтороза многократ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ДОМИЛ ГОЛД – 2 кг/га с промежутками 5-7 д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дек.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Ш-1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даление ботв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-12 с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дек.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-1,5Б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борка урожа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авгус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КУ-2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леуборочная переборка, сортирование клубней и закладка на хран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ортирование на фракции 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&lt;50, 50-80 и &gt; 80 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азу после убор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мот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СП-15Б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 своей курсовой работе я рассмотрела поставленные задачи по вопросу возделывания картофеля в условиях Восточной Сибири. На основании научных исследований, проведённых в разные годы, были предложены общие примерные схемы возделывания этой культуры. Были предложены севообороты с картофелем, системы обработки почвы с внесением удобрений, предложены общеизвестные и наиболее доступные меры борьбы с сорной растительностью и болезнями посадок. Усвоены некоторые биологические особенности культуры и технологии возделывания в масштабах промышленного производства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ыращивание картофеля является одним из самых перспективных направлений в растениеводстве. Потому что на сегодняшний день картофель стал одним из основных продуктов питания наряду с хлебом, а среди овощных культур, бесспорно, занимает лидирующее положение. Однако сегодня ситуация сложилась так, что растениеводство как и сельское хозяйство в целом находится в страшном упадк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За последние годы экономических преобразований в целом по стране была закрыта большая часть хозяйственных комплексов по выращиванию картофеля. Выращивание в большей степени легло на плечи личных подсобных хозяйств. Производство картофеля требует серьезных капиталовложений: это и затраты на обработку и подготовку пашни, покупка качественного семенного фонда, отвечающего стандартам, покупка новой техники и энергетических средств, должная оплата труда рабочих. Но вместе с тем всё это даёт немалую прибыль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ходя из этого, на мой взгляд, необходима скорейшая реанимация растениеводческого комплекса и сельского хозяйства в целом, как основной отрасли, обеспечивающей жизнедеятельность страны и её экономическую независимость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этого необходимо провести ряд специальных мероприятий на всех уровня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о направлениям: улучшение существующих и создание новых высокопродуктивных сортов и гибридов картофеля; улучшение условий и повышение заинтересованности в результатах труда рабочих; подкрепление практики современными научными достижениями; внедрение новейших технологий в производство; повышение качества путём улучшения дисциплины на местах, и поддержка малого и среднего бизне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сё это невозможно без поддержки со стороны государства и привлечения инвестиций, поэтому основная задача на сегодня - это поднятие статуса сельского хозяйства и, как результат, улучшение его состоя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ё это требует больших денежных средств и высококвалифицированных специалистов с желанием работ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рохимическая характеристика почв Иркутской Области / А.И. Кузнецова. – Иркутск, 1964. – 100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атаулина Г.Г., Объедков М.Г., Долгодворов В.Е. Технология производства продукции растениеводства/ Под ред. проф. Гатаулиной Г.Г. – М.: Колос, 1995. – 448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тениеводство / Г.С. Посыпанов, В.Е. Долгодворов и др.; Под ред. Г.С. Посыпанова. – М.: КолосС, 2007. – 612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нового сорта продовольственного картофеля с отработкой технологии его возделывания / Методические рекомендации под ред. доцентов кафедры растениеводства, селекции и семеноводства ИрГСХА В.А. Рычкова, С.П. Бурлова. – Иркутск, 2008. – 48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уснидинов Ш.К., Долгополов А.А. Растениеводство Предбайкалья.: Учебное пособие. – Иркутск: ИрГСХА, 2000. – 462 с.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1"/>
      <w:numFmt w:val="decimal"/>
      <w:lvlText w:val="%1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Margintop">
    <w:name w:val="margintop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both"/>
    </w:pPr>
    <w:rPr>
      <w:rFonts w:eastAsia="SimSun;ЛОМе"/>
      <w:sz w:val="28"/>
      <w:szCs w:val="28"/>
      <w:lang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8:00Z</dcterms:created>
  <dc:creator>Admin</dc:creator>
  <dc:description/>
  <cp:keywords/>
  <dc:language>en-US</dc:language>
  <cp:lastModifiedBy>SYSTEM</cp:lastModifiedBy>
  <dcterms:modified xsi:type="dcterms:W3CDTF">2011-09-22T22:28:00Z</dcterms:modified>
  <cp:revision>2</cp:revision>
  <dc:subject/>
  <dc:title>Министерство сельского хозяйства и продовольствия</dc:title>
</cp:coreProperties>
</file>