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pPr>
      <w:r>
        <w:rPr>
          <w:b/>
          <w:color w:val="000000"/>
          <w:sz w:val="28"/>
        </w:rPr>
        <w:t>Дипломная</w:t>
      </w:r>
      <w:r>
        <w:rPr>
          <w:b/>
          <w:color w:val="000000"/>
          <w:sz w:val="28"/>
          <w:szCs w:val="44"/>
        </w:rPr>
        <w:t xml:space="preserve"> работа</w:t>
      </w:r>
    </w:p>
    <w:p>
      <w:pPr>
        <w:pStyle w:val="Contents1"/>
        <w:shd w:fill="FFFFFF" w:val="clear"/>
        <w:suppressAutoHyphens w:val="true"/>
        <w:spacing w:before="0" w:after="0"/>
        <w:rPr>
          <w:color w:val="000000"/>
          <w:sz w:val="28"/>
        </w:rPr>
      </w:pPr>
      <w:r>
        <w:rPr>
          <w:color w:val="000000"/>
          <w:sz w:val="28"/>
        </w:rPr>
        <w:t>Тема: Разработка технологии возделывания пивоваренного ячменя в хозяйстве</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Содержание</w:t>
      </w:r>
    </w:p>
    <w:p>
      <w:pPr>
        <w:pStyle w:val="Normal"/>
        <w:shd w:fill="FFFFFF" w:val="clear"/>
        <w:tabs>
          <w:tab w:val="clear" w:pos="709"/>
          <w:tab w:val="left" w:pos="9176" w:leader="dot"/>
        </w:tabs>
        <w:suppressAutoHyphens w:val="true"/>
        <w:spacing w:lineRule="auto" w:line="360"/>
        <w:rPr>
          <w:b/>
          <w:b/>
          <w:color w:val="000000"/>
          <w:sz w:val="28"/>
          <w:szCs w:val="28"/>
        </w:rPr>
      </w:pPr>
      <w:r>
        <w:rPr>
          <w:b/>
          <w:color w:val="000000"/>
          <w:sz w:val="28"/>
          <w:szCs w:val="28"/>
        </w:rPr>
      </w:r>
    </w:p>
    <w:p>
      <w:pPr>
        <w:pStyle w:val="Normal"/>
        <w:shd w:fill="FFFFFF" w:val="clear"/>
        <w:tabs>
          <w:tab w:val="left" w:pos="426" w:leader="none"/>
          <w:tab w:val="left" w:pos="709" w:leader="none"/>
          <w:tab w:val="left" w:pos="9176" w:leader="dot"/>
        </w:tabs>
        <w:suppressAutoHyphens w:val="true"/>
        <w:spacing w:lineRule="auto" w:line="360"/>
        <w:rPr>
          <w:color w:val="000000"/>
          <w:sz w:val="28"/>
          <w:szCs w:val="28"/>
        </w:rPr>
      </w:pPr>
      <w:r>
        <w:rPr>
          <w:color w:val="000000"/>
          <w:sz w:val="28"/>
          <w:szCs w:val="28"/>
        </w:rPr>
        <w:t>Введение</w:t>
      </w:r>
    </w:p>
    <w:p>
      <w:pPr>
        <w:pStyle w:val="Normal"/>
        <w:shd w:fill="FFFFFF" w:val="clear"/>
        <w:tabs>
          <w:tab w:val="left" w:pos="281" w:leader="none"/>
          <w:tab w:val="left" w:pos="426" w:leader="none"/>
          <w:tab w:val="left" w:pos="709" w:leader="none"/>
          <w:tab w:val="left" w:pos="9058" w:leader="dot"/>
        </w:tabs>
        <w:suppressAutoHyphens w:val="true"/>
        <w:spacing w:lineRule="auto" w:line="360"/>
        <w:rPr/>
      </w:pPr>
      <w:r>
        <w:rPr>
          <w:color w:val="000000"/>
          <w:sz w:val="28"/>
          <w:szCs w:val="28"/>
        </w:rPr>
        <w:t>1 Яровой ячмень – основная фуражная, продовольственная и техническая культура лесостепи ЦЧР (обзор литературы)</w:t>
      </w:r>
    </w:p>
    <w:p>
      <w:pPr>
        <w:pStyle w:val="Normal"/>
        <w:numPr>
          <w:ilvl w:val="1"/>
          <w:numId w:val="1"/>
        </w:numPr>
        <w:shd w:fill="FFFFFF" w:val="clear"/>
        <w:tabs>
          <w:tab w:val="left" w:pos="426" w:leader="none"/>
          <w:tab w:val="left" w:pos="709" w:leader="none"/>
          <w:tab w:val="left" w:pos="9328" w:leader="dot"/>
        </w:tabs>
        <w:suppressAutoHyphens w:val="true"/>
        <w:autoSpaceDE w:val="false"/>
        <w:spacing w:lineRule="auto" w:line="360"/>
        <w:ind w:left="0" w:hanging="0"/>
        <w:rPr>
          <w:color w:val="000000"/>
          <w:sz w:val="28"/>
          <w:szCs w:val="28"/>
        </w:rPr>
      </w:pPr>
      <w:r>
        <w:rPr>
          <w:color w:val="000000"/>
          <w:sz w:val="28"/>
          <w:szCs w:val="28"/>
        </w:rPr>
        <w:t>Ботанико-морфологическая характеристика культуры</w:t>
      </w:r>
    </w:p>
    <w:p>
      <w:pPr>
        <w:pStyle w:val="Normal"/>
        <w:numPr>
          <w:ilvl w:val="1"/>
          <w:numId w:val="1"/>
        </w:numPr>
        <w:shd w:fill="FFFFFF" w:val="clear"/>
        <w:tabs>
          <w:tab w:val="left" w:pos="426" w:leader="none"/>
          <w:tab w:val="left" w:pos="709" w:leader="none"/>
          <w:tab w:val="left" w:pos="8878" w:leader="dot"/>
        </w:tabs>
        <w:suppressAutoHyphens w:val="true"/>
        <w:autoSpaceDE w:val="false"/>
        <w:spacing w:lineRule="auto" w:line="360"/>
        <w:ind w:left="0" w:hanging="0"/>
        <w:rPr>
          <w:color w:val="000000"/>
          <w:sz w:val="28"/>
          <w:szCs w:val="28"/>
        </w:rPr>
      </w:pPr>
      <w:r>
        <w:rPr>
          <w:color w:val="000000"/>
          <w:sz w:val="28"/>
          <w:szCs w:val="28"/>
        </w:rPr>
        <w:t>Требования к условиям внешней среды пивоваренного ячменя</w:t>
      </w:r>
    </w:p>
    <w:p>
      <w:pPr>
        <w:pStyle w:val="Normal"/>
        <w:numPr>
          <w:ilvl w:val="2"/>
          <w:numId w:val="1"/>
        </w:numPr>
        <w:shd w:fill="FFFFFF" w:val="clear"/>
        <w:tabs>
          <w:tab w:val="left" w:pos="426" w:leader="none"/>
          <w:tab w:val="left" w:pos="709" w:leader="none"/>
          <w:tab w:val="left" w:pos="1048" w:leader="none"/>
          <w:tab w:val="left" w:pos="9266" w:leader="dot"/>
        </w:tabs>
        <w:suppressAutoHyphens w:val="true"/>
        <w:autoSpaceDE w:val="false"/>
        <w:spacing w:lineRule="auto" w:line="360"/>
        <w:ind w:left="0" w:hanging="0"/>
        <w:rPr/>
      </w:pPr>
      <w:r>
        <w:rPr>
          <w:color w:val="000000"/>
          <w:sz w:val="28"/>
          <w:szCs w:val="28"/>
        </w:rPr>
        <w:t>Требования к теплу</w:t>
      </w:r>
    </w:p>
    <w:p>
      <w:pPr>
        <w:pStyle w:val="Normal"/>
        <w:numPr>
          <w:ilvl w:val="2"/>
          <w:numId w:val="1"/>
        </w:numPr>
        <w:shd w:fill="FFFFFF" w:val="clear"/>
        <w:tabs>
          <w:tab w:val="left" w:pos="426" w:leader="none"/>
          <w:tab w:val="left" w:pos="709" w:leader="none"/>
          <w:tab w:val="left" w:pos="1048" w:leader="none"/>
          <w:tab w:val="left" w:pos="9245" w:leader="dot"/>
        </w:tabs>
        <w:suppressAutoHyphens w:val="true"/>
        <w:autoSpaceDE w:val="false"/>
        <w:spacing w:lineRule="auto" w:line="360"/>
        <w:ind w:left="0" w:hanging="0"/>
        <w:rPr>
          <w:color w:val="000000"/>
          <w:sz w:val="28"/>
          <w:szCs w:val="28"/>
        </w:rPr>
      </w:pPr>
      <w:r>
        <w:rPr>
          <w:color w:val="000000"/>
          <w:sz w:val="28"/>
          <w:szCs w:val="28"/>
        </w:rPr>
        <w:t>Требования к почвам</w:t>
      </w:r>
    </w:p>
    <w:p>
      <w:pPr>
        <w:pStyle w:val="Normal"/>
        <w:numPr>
          <w:ilvl w:val="2"/>
          <w:numId w:val="1"/>
        </w:numPr>
        <w:shd w:fill="FFFFFF" w:val="clear"/>
        <w:tabs>
          <w:tab w:val="left" w:pos="426" w:leader="none"/>
          <w:tab w:val="left" w:pos="709" w:leader="none"/>
          <w:tab w:val="left" w:pos="1048" w:leader="none"/>
          <w:tab w:val="left" w:pos="9173" w:leader="dot"/>
        </w:tabs>
        <w:suppressAutoHyphens w:val="true"/>
        <w:spacing w:lineRule="auto" w:line="360"/>
        <w:ind w:left="0" w:hanging="0"/>
        <w:rPr>
          <w:color w:val="000000"/>
          <w:sz w:val="28"/>
          <w:szCs w:val="28"/>
        </w:rPr>
      </w:pPr>
      <w:r>
        <w:rPr>
          <w:color w:val="000000"/>
          <w:sz w:val="28"/>
          <w:szCs w:val="28"/>
        </w:rPr>
        <w:t>Требования к влаге</w:t>
      </w:r>
    </w:p>
    <w:p>
      <w:pPr>
        <w:pStyle w:val="Normal"/>
        <w:shd w:fill="FFFFFF" w:val="clear"/>
        <w:tabs>
          <w:tab w:val="left" w:pos="426" w:leader="none"/>
          <w:tab w:val="left" w:pos="709" w:leader="none"/>
          <w:tab w:val="left" w:pos="8939" w:leader="dot"/>
        </w:tabs>
        <w:suppressAutoHyphens w:val="true"/>
        <w:autoSpaceDE w:val="false"/>
        <w:spacing w:lineRule="auto" w:line="360"/>
        <w:rPr>
          <w:color w:val="000000"/>
          <w:sz w:val="28"/>
          <w:szCs w:val="28"/>
        </w:rPr>
      </w:pPr>
      <w:r>
        <w:rPr>
          <w:color w:val="000000"/>
          <w:sz w:val="28"/>
          <w:szCs w:val="28"/>
        </w:rPr>
        <w:t>1.3 Рост и развитие пивоваренного ячменя</w:t>
      </w:r>
    </w:p>
    <w:p>
      <w:pPr>
        <w:pStyle w:val="Normal"/>
        <w:numPr>
          <w:ilvl w:val="0"/>
          <w:numId w:val="1"/>
        </w:numPr>
        <w:shd w:fill="FFFFFF" w:val="clear"/>
        <w:tabs>
          <w:tab w:val="left" w:pos="281" w:leader="none"/>
          <w:tab w:val="left" w:pos="426" w:leader="none"/>
          <w:tab w:val="left" w:pos="709" w:leader="none"/>
          <w:tab w:val="left" w:pos="8993" w:leader="dot"/>
        </w:tabs>
        <w:suppressAutoHyphens w:val="true"/>
        <w:spacing w:lineRule="auto" w:line="360"/>
        <w:ind w:left="0" w:hanging="0"/>
        <w:rPr>
          <w:color w:val="000000"/>
          <w:sz w:val="28"/>
          <w:szCs w:val="28"/>
        </w:rPr>
      </w:pPr>
      <w:r>
        <w:rPr>
          <w:color w:val="000000"/>
          <w:sz w:val="28"/>
          <w:szCs w:val="28"/>
        </w:rPr>
        <w:t>Характеристика хозяйства</w:t>
      </w:r>
    </w:p>
    <w:p>
      <w:pPr>
        <w:pStyle w:val="Normal"/>
        <w:numPr>
          <w:ilvl w:val="1"/>
          <w:numId w:val="1"/>
        </w:numPr>
        <w:shd w:fill="FFFFFF" w:val="clear"/>
        <w:tabs>
          <w:tab w:val="left" w:pos="426" w:leader="none"/>
          <w:tab w:val="left" w:pos="511" w:leader="none"/>
          <w:tab w:val="left" w:pos="709" w:leader="none"/>
          <w:tab w:val="left" w:pos="9238" w:leader="dot"/>
        </w:tabs>
        <w:suppressAutoHyphens w:val="true"/>
        <w:autoSpaceDE w:val="false"/>
        <w:spacing w:lineRule="auto" w:line="360"/>
        <w:ind w:left="0" w:hanging="0"/>
        <w:rPr>
          <w:color w:val="000000"/>
          <w:sz w:val="28"/>
          <w:szCs w:val="28"/>
        </w:rPr>
      </w:pPr>
      <w:r>
        <w:rPr>
          <w:color w:val="000000"/>
          <w:sz w:val="28"/>
          <w:szCs w:val="28"/>
        </w:rPr>
        <w:t>Общая характеристика хозяйства</w:t>
      </w:r>
    </w:p>
    <w:p>
      <w:pPr>
        <w:pStyle w:val="Normal"/>
        <w:numPr>
          <w:ilvl w:val="1"/>
          <w:numId w:val="1"/>
        </w:numPr>
        <w:shd w:fill="FFFFFF" w:val="clear"/>
        <w:tabs>
          <w:tab w:val="left" w:pos="426" w:leader="none"/>
          <w:tab w:val="left" w:pos="511" w:leader="none"/>
          <w:tab w:val="left" w:pos="709" w:leader="none"/>
          <w:tab w:val="left" w:pos="9187" w:leader="dot"/>
        </w:tabs>
        <w:suppressAutoHyphens w:val="true"/>
        <w:autoSpaceDE w:val="false"/>
        <w:spacing w:lineRule="auto" w:line="360"/>
        <w:ind w:left="0" w:hanging="0"/>
        <w:rPr>
          <w:color w:val="000000"/>
          <w:sz w:val="28"/>
          <w:szCs w:val="28"/>
        </w:rPr>
      </w:pPr>
      <w:r>
        <w:rPr>
          <w:color w:val="000000"/>
          <w:sz w:val="28"/>
          <w:szCs w:val="28"/>
        </w:rPr>
        <w:t>Рельеф</w:t>
      </w:r>
    </w:p>
    <w:p>
      <w:pPr>
        <w:pStyle w:val="Normal"/>
        <w:numPr>
          <w:ilvl w:val="1"/>
          <w:numId w:val="1"/>
        </w:numPr>
        <w:shd w:fill="FFFFFF" w:val="clear"/>
        <w:tabs>
          <w:tab w:val="left" w:pos="426" w:leader="none"/>
          <w:tab w:val="left" w:pos="511" w:leader="none"/>
          <w:tab w:val="left" w:pos="709" w:leader="none"/>
          <w:tab w:val="left" w:pos="9230" w:leader="dot"/>
        </w:tabs>
        <w:suppressAutoHyphens w:val="true"/>
        <w:autoSpaceDE w:val="false"/>
        <w:spacing w:lineRule="auto" w:line="360"/>
        <w:ind w:left="0" w:hanging="0"/>
        <w:rPr>
          <w:color w:val="000000"/>
          <w:sz w:val="28"/>
          <w:szCs w:val="28"/>
        </w:rPr>
      </w:pPr>
      <w:r>
        <w:rPr>
          <w:color w:val="000000"/>
          <w:sz w:val="28"/>
          <w:szCs w:val="28"/>
        </w:rPr>
        <w:t>Климат</w:t>
      </w:r>
    </w:p>
    <w:p>
      <w:pPr>
        <w:pStyle w:val="Normal"/>
        <w:shd w:fill="FFFFFF" w:val="clear"/>
        <w:tabs>
          <w:tab w:val="left" w:pos="426" w:leader="none"/>
          <w:tab w:val="left" w:pos="511" w:leader="none"/>
          <w:tab w:val="left" w:pos="709" w:leader="none"/>
          <w:tab w:val="left" w:pos="9263" w:leader="dot"/>
        </w:tabs>
        <w:suppressAutoHyphens w:val="true"/>
        <w:autoSpaceDE w:val="false"/>
        <w:spacing w:lineRule="auto" w:line="360"/>
        <w:rPr>
          <w:color w:val="000000"/>
          <w:sz w:val="28"/>
          <w:szCs w:val="28"/>
        </w:rPr>
      </w:pPr>
      <w:r>
        <w:rPr>
          <w:color w:val="000000"/>
          <w:sz w:val="28"/>
          <w:szCs w:val="28"/>
        </w:rPr>
        <w:t>2.4 Почвы</w:t>
      </w:r>
    </w:p>
    <w:p>
      <w:pPr>
        <w:pStyle w:val="Normal"/>
        <w:shd w:fill="FFFFFF" w:val="clear"/>
        <w:tabs>
          <w:tab w:val="left" w:pos="426" w:leader="none"/>
          <w:tab w:val="left" w:pos="709" w:leader="none"/>
          <w:tab w:val="left" w:pos="8960" w:leader="dot"/>
        </w:tabs>
        <w:suppressAutoHyphens w:val="true"/>
        <w:spacing w:lineRule="auto" w:line="360"/>
        <w:rPr/>
      </w:pPr>
      <w:r>
        <w:rPr>
          <w:color w:val="000000"/>
          <w:sz w:val="28"/>
          <w:szCs w:val="28"/>
        </w:rPr>
        <w:t>3 Анализ состояния освещаемого вопроса в производстве</w:t>
      </w:r>
    </w:p>
    <w:p>
      <w:pPr>
        <w:pStyle w:val="Normal"/>
        <w:shd w:fill="FFFFFF" w:val="clear"/>
        <w:tabs>
          <w:tab w:val="left" w:pos="426" w:leader="none"/>
          <w:tab w:val="left" w:pos="709" w:leader="none"/>
          <w:tab w:val="left" w:pos="8960" w:leader="dot"/>
        </w:tabs>
        <w:suppressAutoHyphens w:val="true"/>
        <w:spacing w:lineRule="auto" w:line="360"/>
        <w:rPr>
          <w:color w:val="000000"/>
          <w:sz w:val="28"/>
          <w:szCs w:val="28"/>
        </w:rPr>
      </w:pPr>
      <w:r>
        <w:rPr>
          <w:color w:val="000000"/>
          <w:sz w:val="28"/>
          <w:szCs w:val="28"/>
        </w:rPr>
        <w:t>3.1 Структура посевных площадей</w:t>
      </w:r>
    </w:p>
    <w:p>
      <w:pPr>
        <w:pStyle w:val="Normal"/>
        <w:numPr>
          <w:ilvl w:val="1"/>
          <w:numId w:val="3"/>
        </w:numPr>
        <w:shd w:fill="FFFFFF" w:val="clear"/>
        <w:tabs>
          <w:tab w:val="left" w:pos="426" w:leader="none"/>
          <w:tab w:val="left" w:pos="709" w:leader="none"/>
          <w:tab w:val="left" w:pos="8996" w:leader="dot"/>
        </w:tabs>
        <w:suppressAutoHyphens w:val="true"/>
        <w:spacing w:lineRule="auto" w:line="360"/>
        <w:ind w:left="0" w:hanging="0"/>
        <w:rPr>
          <w:color w:val="000000"/>
          <w:sz w:val="28"/>
          <w:szCs w:val="28"/>
        </w:rPr>
      </w:pPr>
      <w:r>
        <w:rPr>
          <w:color w:val="000000"/>
          <w:sz w:val="28"/>
          <w:szCs w:val="28"/>
        </w:rPr>
        <w:t>Урожайность сельскохозяйственных культур за последние 3 года</w:t>
      </w:r>
    </w:p>
    <w:p>
      <w:pPr>
        <w:pStyle w:val="Normal"/>
        <w:shd w:fill="FFFFFF" w:val="clear"/>
        <w:tabs>
          <w:tab w:val="left" w:pos="426" w:leader="none"/>
          <w:tab w:val="left" w:pos="709" w:leader="none"/>
          <w:tab w:val="left" w:pos="8802" w:leader="dot"/>
        </w:tabs>
        <w:suppressAutoHyphens w:val="true"/>
        <w:autoSpaceDE w:val="false"/>
        <w:spacing w:lineRule="auto" w:line="360"/>
        <w:rPr/>
      </w:pPr>
      <w:r>
        <w:rPr>
          <w:color w:val="000000"/>
          <w:sz w:val="28"/>
          <w:szCs w:val="28"/>
        </w:rPr>
        <w:t>3.3 Анализ технологии возделывания пивоваренного ячменя</w:t>
      </w:r>
    </w:p>
    <w:p>
      <w:pPr>
        <w:pStyle w:val="Normal"/>
        <w:shd w:fill="FFFFFF" w:val="clear"/>
        <w:tabs>
          <w:tab w:val="left" w:pos="281" w:leader="none"/>
          <w:tab w:val="left" w:pos="426" w:leader="none"/>
          <w:tab w:val="left" w:pos="709" w:leader="none"/>
        </w:tabs>
        <w:suppressAutoHyphens w:val="true"/>
        <w:spacing w:lineRule="auto" w:line="360"/>
        <w:rPr/>
      </w:pPr>
      <w:r>
        <w:rPr>
          <w:color w:val="000000"/>
          <w:sz w:val="28"/>
          <w:szCs w:val="28"/>
        </w:rPr>
        <w:t>4 Проект совершенствования технологии возделывания пивоваренного ячменя</w:t>
      </w:r>
    </w:p>
    <w:p>
      <w:pPr>
        <w:pStyle w:val="Normal"/>
        <w:numPr>
          <w:ilvl w:val="1"/>
          <w:numId w:val="2"/>
        </w:numPr>
        <w:shd w:fill="FFFFFF" w:val="clear"/>
        <w:tabs>
          <w:tab w:val="left" w:pos="426" w:leader="none"/>
          <w:tab w:val="left" w:pos="709" w:leader="none"/>
          <w:tab w:val="left" w:pos="8957" w:leader="dot"/>
        </w:tabs>
        <w:suppressAutoHyphens w:val="true"/>
        <w:autoSpaceDE w:val="false"/>
        <w:spacing w:lineRule="auto" w:line="360"/>
        <w:rPr>
          <w:color w:val="000000"/>
          <w:sz w:val="28"/>
          <w:szCs w:val="28"/>
        </w:rPr>
      </w:pPr>
      <w:r>
        <w:rPr>
          <w:color w:val="000000"/>
          <w:sz w:val="28"/>
          <w:szCs w:val="28"/>
        </w:rPr>
        <w:t>Предшественники и размещение посевов</w:t>
      </w:r>
    </w:p>
    <w:p>
      <w:pPr>
        <w:pStyle w:val="Normal"/>
        <w:numPr>
          <w:ilvl w:val="1"/>
          <w:numId w:val="2"/>
        </w:numPr>
        <w:shd w:fill="FFFFFF" w:val="clear"/>
        <w:tabs>
          <w:tab w:val="left" w:pos="426" w:leader="none"/>
          <w:tab w:val="left" w:pos="709" w:leader="none"/>
          <w:tab w:val="left" w:pos="8957" w:leader="dot"/>
        </w:tabs>
        <w:suppressAutoHyphens w:val="true"/>
        <w:autoSpaceDE w:val="false"/>
        <w:spacing w:lineRule="auto" w:line="360"/>
        <w:rPr>
          <w:color w:val="000000"/>
          <w:sz w:val="28"/>
          <w:szCs w:val="28"/>
        </w:rPr>
      </w:pPr>
      <w:r>
        <w:rPr>
          <w:color w:val="000000"/>
          <w:sz w:val="28"/>
          <w:szCs w:val="28"/>
        </w:rPr>
        <w:t>Система удобрений</w:t>
      </w:r>
    </w:p>
    <w:p>
      <w:pPr>
        <w:pStyle w:val="Normal"/>
        <w:numPr>
          <w:ilvl w:val="1"/>
          <w:numId w:val="2"/>
        </w:numPr>
        <w:shd w:fill="FFFFFF" w:val="clear"/>
        <w:tabs>
          <w:tab w:val="left" w:pos="426" w:leader="none"/>
          <w:tab w:val="left" w:pos="709" w:leader="none"/>
          <w:tab w:val="left" w:pos="8946" w:leader="dot"/>
        </w:tabs>
        <w:suppressAutoHyphens w:val="true"/>
        <w:spacing w:lineRule="auto" w:line="360"/>
        <w:rPr>
          <w:color w:val="000000"/>
          <w:sz w:val="28"/>
          <w:szCs w:val="28"/>
        </w:rPr>
      </w:pPr>
      <w:r>
        <w:rPr>
          <w:color w:val="000000"/>
          <w:sz w:val="28"/>
          <w:szCs w:val="28"/>
        </w:rPr>
        <w:t>Система обработки почвы</w:t>
      </w:r>
    </w:p>
    <w:p>
      <w:pPr>
        <w:pStyle w:val="Normal"/>
        <w:shd w:fill="FFFFFF" w:val="clear"/>
        <w:tabs>
          <w:tab w:val="left" w:pos="426" w:leader="none"/>
          <w:tab w:val="left" w:pos="709" w:leader="none"/>
          <w:tab w:val="left" w:pos="8950" w:leader="dot"/>
        </w:tabs>
        <w:suppressAutoHyphens w:val="true"/>
        <w:autoSpaceDE w:val="false"/>
        <w:spacing w:lineRule="auto" w:line="360"/>
        <w:rPr/>
      </w:pPr>
      <w:r>
        <w:rPr>
          <w:color w:val="000000"/>
          <w:sz w:val="28"/>
          <w:szCs w:val="28"/>
        </w:rPr>
        <w:t>4.4 Сорта, гибриды, подготовка семян</w:t>
      </w:r>
    </w:p>
    <w:p>
      <w:pPr>
        <w:pStyle w:val="Normal"/>
        <w:shd w:fill="FFFFFF" w:val="clear"/>
        <w:tabs>
          <w:tab w:val="left" w:pos="426" w:leader="none"/>
          <w:tab w:val="left" w:pos="709" w:leader="none"/>
          <w:tab w:val="left" w:pos="8863" w:leader="dot"/>
        </w:tabs>
        <w:suppressAutoHyphens w:val="true"/>
        <w:autoSpaceDE w:val="false"/>
        <w:spacing w:lineRule="auto" w:line="360"/>
        <w:rPr/>
      </w:pPr>
      <w:r>
        <w:rPr>
          <w:color w:val="000000"/>
          <w:sz w:val="28"/>
          <w:szCs w:val="28"/>
        </w:rPr>
        <w:t>4.5 Посев (сроки, способ, норма, глубина)</w:t>
      </w:r>
    </w:p>
    <w:p>
      <w:pPr>
        <w:pStyle w:val="Normal"/>
        <w:numPr>
          <w:ilvl w:val="1"/>
          <w:numId w:val="4"/>
        </w:numPr>
        <w:shd w:fill="FFFFFF" w:val="clear"/>
        <w:tabs>
          <w:tab w:val="left" w:pos="426" w:leader="none"/>
          <w:tab w:val="left" w:pos="709" w:leader="none"/>
          <w:tab w:val="left" w:pos="8921" w:leader="dot"/>
        </w:tabs>
        <w:suppressAutoHyphens w:val="true"/>
        <w:autoSpaceDE w:val="false"/>
        <w:spacing w:lineRule="auto" w:line="360"/>
        <w:rPr>
          <w:color w:val="000000"/>
          <w:sz w:val="28"/>
          <w:szCs w:val="28"/>
        </w:rPr>
      </w:pPr>
      <w:r>
        <w:rPr>
          <w:color w:val="000000"/>
          <w:sz w:val="28"/>
          <w:szCs w:val="28"/>
        </w:rPr>
        <w:t>Уход за посевами</w:t>
      </w:r>
    </w:p>
    <w:p>
      <w:pPr>
        <w:pStyle w:val="Normal"/>
        <w:numPr>
          <w:ilvl w:val="1"/>
          <w:numId w:val="4"/>
        </w:numPr>
        <w:shd w:fill="FFFFFF" w:val="clear"/>
        <w:tabs>
          <w:tab w:val="left" w:pos="426" w:leader="none"/>
          <w:tab w:val="left" w:pos="709" w:leader="none"/>
          <w:tab w:val="left" w:pos="8921" w:leader="dot"/>
        </w:tabs>
        <w:suppressAutoHyphens w:val="true"/>
        <w:autoSpaceDE w:val="false"/>
        <w:spacing w:lineRule="auto" w:line="360"/>
        <w:rPr>
          <w:color w:val="000000"/>
          <w:sz w:val="28"/>
          <w:szCs w:val="28"/>
        </w:rPr>
      </w:pPr>
      <w:r>
        <w:rPr>
          <w:color w:val="000000"/>
          <w:sz w:val="28"/>
          <w:szCs w:val="28"/>
        </w:rPr>
        <w:t>Интегрированная защита растений</w:t>
      </w:r>
    </w:p>
    <w:p>
      <w:pPr>
        <w:pStyle w:val="Normal"/>
        <w:numPr>
          <w:ilvl w:val="1"/>
          <w:numId w:val="4"/>
        </w:numPr>
        <w:shd w:fill="FFFFFF" w:val="clear"/>
        <w:tabs>
          <w:tab w:val="left" w:pos="426" w:leader="none"/>
          <w:tab w:val="left" w:pos="709" w:leader="none"/>
          <w:tab w:val="left" w:pos="8921" w:leader="dot"/>
        </w:tabs>
        <w:suppressAutoHyphens w:val="true"/>
        <w:autoSpaceDE w:val="false"/>
        <w:spacing w:lineRule="auto" w:line="360"/>
        <w:rPr>
          <w:color w:val="000000"/>
          <w:sz w:val="28"/>
          <w:szCs w:val="28"/>
        </w:rPr>
      </w:pPr>
      <w:r>
        <w:rPr>
          <w:color w:val="000000"/>
          <w:sz w:val="28"/>
          <w:szCs w:val="28"/>
        </w:rPr>
        <w:t>Сроки и способы уборки</w:t>
      </w:r>
    </w:p>
    <w:p>
      <w:pPr>
        <w:pStyle w:val="Normal"/>
        <w:numPr>
          <w:ilvl w:val="1"/>
          <w:numId w:val="4"/>
        </w:numPr>
        <w:shd w:fill="FFFFFF" w:val="clear"/>
        <w:tabs>
          <w:tab w:val="left" w:pos="426" w:leader="none"/>
          <w:tab w:val="left" w:pos="709" w:leader="none"/>
          <w:tab w:val="left" w:pos="9086" w:leader="dot"/>
        </w:tabs>
        <w:suppressAutoHyphens w:val="true"/>
        <w:autoSpaceDE w:val="false"/>
        <w:spacing w:lineRule="auto" w:line="360"/>
        <w:rPr>
          <w:color w:val="000000"/>
          <w:sz w:val="28"/>
          <w:szCs w:val="28"/>
        </w:rPr>
      </w:pPr>
      <w:r>
        <w:rPr>
          <w:color w:val="000000"/>
          <w:sz w:val="28"/>
          <w:szCs w:val="28"/>
        </w:rPr>
        <w:t>Организация уборки пивоваренного ячменя</w:t>
      </w:r>
    </w:p>
    <w:p>
      <w:pPr>
        <w:pStyle w:val="Normal"/>
        <w:shd w:fill="FFFFFF" w:val="clear"/>
        <w:tabs>
          <w:tab w:val="left" w:pos="426" w:leader="none"/>
          <w:tab w:val="left" w:pos="709" w:leader="none"/>
          <w:tab w:val="left" w:pos="9086" w:leader="dot"/>
        </w:tabs>
        <w:suppressAutoHyphens w:val="true"/>
        <w:autoSpaceDE w:val="false"/>
        <w:spacing w:lineRule="auto" w:line="360"/>
        <w:rPr/>
      </w:pPr>
      <w:r>
        <w:rPr>
          <w:color w:val="000000"/>
          <w:sz w:val="28"/>
          <w:szCs w:val="28"/>
        </w:rPr>
        <w:t>4.10 Формирование партий высококачественного зерна</w:t>
      </w:r>
    </w:p>
    <w:p>
      <w:pPr>
        <w:pStyle w:val="Normal"/>
        <w:numPr>
          <w:ilvl w:val="0"/>
          <w:numId w:val="4"/>
        </w:numPr>
        <w:shd w:fill="FFFFFF" w:val="clear"/>
        <w:tabs>
          <w:tab w:val="left" w:pos="274" w:leader="none"/>
          <w:tab w:val="left" w:pos="426" w:leader="none"/>
          <w:tab w:val="left" w:pos="709" w:leader="none"/>
          <w:tab w:val="left" w:pos="8968" w:leader="dot"/>
        </w:tabs>
        <w:suppressAutoHyphens w:val="true"/>
        <w:autoSpaceDE w:val="false"/>
        <w:spacing w:lineRule="auto" w:line="360"/>
        <w:ind w:left="0" w:hanging="0"/>
        <w:rPr/>
      </w:pPr>
      <w:r>
        <w:rPr>
          <w:color w:val="000000"/>
          <w:sz w:val="28"/>
          <w:szCs w:val="28"/>
        </w:rPr>
        <w:t>Экономическая эффективность проекта</w:t>
      </w:r>
    </w:p>
    <w:p>
      <w:pPr>
        <w:pStyle w:val="Normal"/>
        <w:numPr>
          <w:ilvl w:val="0"/>
          <w:numId w:val="4"/>
        </w:numPr>
        <w:shd w:fill="FFFFFF" w:val="clear"/>
        <w:tabs>
          <w:tab w:val="left" w:pos="274" w:leader="none"/>
          <w:tab w:val="left" w:pos="426" w:leader="none"/>
          <w:tab w:val="left" w:pos="709" w:leader="none"/>
          <w:tab w:val="left" w:pos="8968" w:leader="dot"/>
        </w:tabs>
        <w:suppressAutoHyphens w:val="true"/>
        <w:autoSpaceDE w:val="false"/>
        <w:spacing w:lineRule="auto" w:line="360"/>
        <w:ind w:left="0" w:hanging="0"/>
        <w:rPr>
          <w:color w:val="000000"/>
          <w:sz w:val="28"/>
          <w:szCs w:val="28"/>
        </w:rPr>
      </w:pPr>
      <w:r>
        <w:rPr>
          <w:color w:val="000000"/>
          <w:sz w:val="28"/>
          <w:szCs w:val="28"/>
        </w:rPr>
        <w:t>Экологическая безопасность</w:t>
      </w:r>
    </w:p>
    <w:p>
      <w:pPr>
        <w:pStyle w:val="Normal"/>
        <w:numPr>
          <w:ilvl w:val="0"/>
          <w:numId w:val="4"/>
        </w:numPr>
        <w:shd w:fill="FFFFFF" w:val="clear"/>
        <w:tabs>
          <w:tab w:val="left" w:pos="274" w:leader="none"/>
          <w:tab w:val="left" w:pos="426" w:leader="none"/>
          <w:tab w:val="left" w:pos="709" w:leader="none"/>
          <w:tab w:val="left" w:pos="8950" w:leader="dot"/>
        </w:tabs>
        <w:suppressAutoHyphens w:val="true"/>
        <w:autoSpaceDE w:val="false"/>
        <w:spacing w:lineRule="auto" w:line="360"/>
        <w:ind w:left="0" w:hanging="0"/>
        <w:rPr>
          <w:color w:val="000000"/>
          <w:sz w:val="28"/>
          <w:szCs w:val="28"/>
        </w:rPr>
      </w:pPr>
      <w:r>
        <w:rPr>
          <w:color w:val="000000"/>
          <w:sz w:val="28"/>
          <w:szCs w:val="28"/>
        </w:rPr>
        <w:t>Предложения по энерго- и ресурсосбережению</w:t>
      </w:r>
    </w:p>
    <w:p>
      <w:pPr>
        <w:pStyle w:val="Normal"/>
        <w:shd w:fill="FFFFFF" w:val="clear"/>
        <w:tabs>
          <w:tab w:val="left" w:pos="274" w:leader="none"/>
          <w:tab w:val="left" w:pos="426" w:leader="none"/>
          <w:tab w:val="left" w:pos="709" w:leader="none"/>
          <w:tab w:val="left" w:pos="8950" w:leader="dot"/>
        </w:tabs>
        <w:suppressAutoHyphens w:val="true"/>
        <w:autoSpaceDE w:val="false"/>
        <w:spacing w:lineRule="auto" w:line="360"/>
        <w:rPr>
          <w:color w:val="000000"/>
          <w:sz w:val="28"/>
          <w:szCs w:val="28"/>
        </w:rPr>
      </w:pPr>
      <w:r>
        <w:rPr>
          <w:color w:val="000000"/>
          <w:sz w:val="28"/>
          <w:szCs w:val="28"/>
        </w:rPr>
        <w:t>Выводы</w:t>
      </w:r>
    </w:p>
    <w:p>
      <w:pPr>
        <w:pStyle w:val="Normal"/>
        <w:shd w:fill="FFFFFF" w:val="clear"/>
        <w:tabs>
          <w:tab w:val="left" w:pos="426" w:leader="none"/>
          <w:tab w:val="left" w:pos="709" w:leader="none"/>
        </w:tabs>
        <w:suppressAutoHyphens w:val="true"/>
        <w:spacing w:lineRule="auto" w:line="360"/>
        <w:rPr>
          <w:color w:val="000000"/>
          <w:sz w:val="28"/>
          <w:szCs w:val="20"/>
        </w:rPr>
      </w:pPr>
      <w:r>
        <w:rPr>
          <w:color w:val="000000"/>
          <w:sz w:val="28"/>
          <w:szCs w:val="28"/>
        </w:rPr>
        <w:t>Список литературы</w:t>
      </w:r>
    </w:p>
    <w:p>
      <w:pPr>
        <w:pStyle w:val="Normal"/>
        <w:shd w:fill="FFFFFF" w:val="clear"/>
        <w:tabs>
          <w:tab w:val="left" w:pos="426" w:leader="none"/>
          <w:tab w:val="left" w:pos="709" w:leader="none"/>
          <w:tab w:val="left" w:pos="3525" w:leader="none"/>
        </w:tabs>
        <w:suppressAutoHyphens w:val="true"/>
        <w:spacing w:lineRule="auto" w:line="360"/>
        <w:rPr>
          <w:bCs/>
          <w:color w:val="000000"/>
          <w:sz w:val="28"/>
          <w:szCs w:val="28"/>
          <w:lang w:val="en-US"/>
        </w:rPr>
      </w:pPr>
      <w:r>
        <w:rPr>
          <w:bCs/>
          <w:color w:val="000000"/>
          <w:sz w:val="28"/>
          <w:szCs w:val="28"/>
          <w:lang w:val="en-US"/>
        </w:rPr>
      </w:r>
      <w:r>
        <w:br w:type="page"/>
      </w:r>
    </w:p>
    <w:p>
      <w:pPr>
        <w:pStyle w:val="Normal"/>
        <w:shd w:fill="FFFFFF" w:val="clear"/>
        <w:tabs>
          <w:tab w:val="clear" w:pos="709"/>
          <w:tab w:val="left" w:pos="3525" w:leader="none"/>
        </w:tabs>
        <w:suppressAutoHyphens w:val="true"/>
        <w:spacing w:lineRule="auto" w:line="360"/>
        <w:jc w:val="center"/>
        <w:rPr>
          <w:b/>
          <w:b/>
          <w:bCs/>
          <w:color w:val="000000"/>
          <w:sz w:val="28"/>
          <w:szCs w:val="28"/>
        </w:rPr>
      </w:pPr>
      <w:r>
        <w:rPr>
          <w:b/>
          <w:bCs/>
          <w:color w:val="000000"/>
          <w:sz w:val="28"/>
          <w:szCs w:val="28"/>
        </w:rPr>
        <w:t>Введение</w:t>
      </w:r>
    </w:p>
    <w:p>
      <w:pPr>
        <w:pStyle w:val="Normal"/>
        <w:shd w:fill="FFFFFF" w:val="clear"/>
        <w:tabs>
          <w:tab w:val="clear" w:pos="709"/>
          <w:tab w:val="left" w:pos="3525" w:leader="none"/>
        </w:tabs>
        <w:suppressAutoHyphens w:val="tru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Увеличение производства зерна является ключевой проблемой в развитии сельского хозяйства России. Оно должно достигаться не путем расширения посевных площадей, а в основном, за счет увеличения урожайности. Особое значение придается увеличению производства ячменя как основной фуражной, продовольственной и технической культуры. Разностороннее использование зерна ячменя определяет его важное значение в зерновом балансе России. Из зерна ячменя приготовляют перловую, ячневую крупу, а также муку, которую можно примешивать к ржаной или пшеничной муке. Зерно ячменя в среднем содержит белка 12%, без азотистых экстрактивных веществ 64,6%, клетчатки 5,5%, жира 2,1%, воды 13%, золы 2,8%. В белке ячменя содержится весь набор незаменимых аминокислот, включая особо дефицитные – лизин и триптофан. Ячмень дает отличное сырье для пивоваренной и спиртовой промышленности. Из зерна вырабатывается солодовый экстракт, широко применяющийся в промышленности. Для производства 100 л пива требуется в среднем 11 кг солода, 4 кг зерна, 150 г хмеля и 50-120 г дрожже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ля производства этого напитка используют пивоваренные сорта ячменя, отвечающие необходимым требованиям и имеющего крупное выровненное малобелковое (9-12%) зерно с пониженной пленчатостью (8-9%), высокими показателями крахмалистости (не менее 60%), прорастаемости на 5 день – не менее 90-95%, экстрактивности (65-85%), натуры не менее 610 г/л. В настоящее время пивоваренная промышленность России – одна из наиболее развивающихся отраслей народного хозяйства. Экспертами прогнозируется увеличение производства пива до 76 млн.гектолитров. По грандам правительства, на протяжении нескольких последних лет российский рынок будет продолжать расти на 10-15% ежегодно, что делает производство ячменя и связанные с ним направления привлекательными для инвестор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Цель дипломного проекта – совершенствование технологии возделывания ярового ячменя для пивоваренной промышленности для снижения возможных рисков и повышения рентабельности производства. Для достижения поставленной цели решались следующие задачи:</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адаптация биологических особенностей культуры к условиям хозяйства;</w:t>
      </w:r>
    </w:p>
    <w:p>
      <w:pPr>
        <w:pStyle w:val="Normal"/>
        <w:shd w:fill="FFFFFF" w:val="clear"/>
        <w:tabs>
          <w:tab w:val="clear" w:pos="709"/>
          <w:tab w:val="left" w:pos="725" w:leader="none"/>
        </w:tabs>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собенности технологии возделывания ярового ячменя для пивоваренной промышленности;</w:t>
      </w:r>
    </w:p>
    <w:p>
      <w:pPr>
        <w:pStyle w:val="Normal"/>
        <w:shd w:fill="FFFFFF" w:val="clear"/>
        <w:tabs>
          <w:tab w:val="clear" w:pos="709"/>
          <w:tab w:val="left" w:pos="725" w:leader="none"/>
        </w:tabs>
        <w:suppressAutoHyphens w:val="true"/>
        <w:autoSpaceDE w:val="false"/>
        <w:spacing w:lineRule="auto" w:line="360"/>
        <w:ind w:firstLine="709"/>
        <w:jc w:val="both"/>
        <w:rPr/>
      </w:pPr>
      <w:r>
        <w:rPr>
          <w:color w:val="000000"/>
          <w:sz w:val="28"/>
          <w:szCs w:val="28"/>
        </w:rPr>
        <w:t xml:space="preserve">● </w:t>
      </w:r>
      <w:r>
        <w:rPr>
          <w:color w:val="000000"/>
          <w:sz w:val="28"/>
          <w:szCs w:val="28"/>
        </w:rPr>
        <w:t>пути повышения экономической эффективности возделывания ячмен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остояние материально-технической базы хозяйства и анализ освещаемого вопроса в производств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боснование предложенной технологии возделывания пивоваренного ячменя в условиях КФХ «Иванова».</w:t>
      </w:r>
    </w:p>
    <w:p>
      <w:pPr>
        <w:pStyle w:val="Normal"/>
        <w:shd w:fill="FFFFFF" w:val="clear"/>
        <w:tabs>
          <w:tab w:val="clear" w:pos="709"/>
          <w:tab w:val="left" w:pos="725" w:leader="none"/>
        </w:tabs>
        <w:suppressAutoHyphens w:val="true"/>
        <w:autoSpaceDE w:val="false"/>
        <w:spacing w:lineRule="auto" w:line="360"/>
        <w:ind w:firstLine="709"/>
        <w:jc w:val="both"/>
        <w:rPr/>
      </w:pPr>
      <w:r>
        <w:rPr>
          <w:color w:val="000000"/>
          <w:sz w:val="28"/>
          <w:szCs w:val="28"/>
        </w:rPr>
        <w:t xml:space="preserve">● </w:t>
      </w:r>
      <w:r>
        <w:rPr>
          <w:color w:val="000000"/>
          <w:sz w:val="28"/>
          <w:szCs w:val="28"/>
        </w:rPr>
        <w:t>предложения по экологическому земледелию, энерго- и ресурсосбережению.</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9"/>
          <w:tab w:val="left" w:pos="2898" w:leader="none"/>
        </w:tabs>
        <w:suppressAutoHyphens w:val="true"/>
        <w:autoSpaceDE w:val="false"/>
        <w:spacing w:lineRule="auto" w:line="360"/>
        <w:jc w:val="center"/>
        <w:rPr>
          <w:b/>
          <w:b/>
          <w:bCs/>
          <w:color w:val="000000"/>
          <w:sz w:val="28"/>
          <w:szCs w:val="28"/>
        </w:rPr>
      </w:pPr>
      <w:r>
        <w:rPr>
          <w:b/>
          <w:bCs/>
          <w:color w:val="000000"/>
          <w:sz w:val="28"/>
          <w:szCs w:val="28"/>
        </w:rPr>
        <w:t>1 Яровой ячмень - основная фуражная, продовольственная и техническая культура</w:t>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t>1.1 Ботанико-морфологическая характеристика культуры</w:t>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Ячмень относится к роду Гордеум, который включает много видов дикого и один вид культурного ячменя. Различают 3 подвида ячменя: многорядный, двурядный и промежуточный, различающиеся строением колоса (по числу плодоносящих колосков на каждом уступе колосового стержня). У многорядных ячменей все колоски плодоносны и они в отличие от двурядных более засухоустойчивые, скороспелые, но сильнее осыпаются. У двурядного ячменя из трех колосков на каждом уступе колосового стержня только один центральный дает зерно, а два боковых бесплодны. У промежуточного подвида ячменя на уступах колосового стержня находится различное количество плодоносных колосков – от одного до трех.</w:t>
      </w:r>
    </w:p>
    <w:p>
      <w:pPr>
        <w:pStyle w:val="Normal"/>
        <w:shd w:fill="FFFFFF" w:val="clear"/>
        <w:suppressAutoHyphens w:val="true"/>
        <w:autoSpaceDE w:val="false"/>
        <w:spacing w:lineRule="auto" w:line="360"/>
        <w:ind w:firstLine="709"/>
        <w:jc w:val="both"/>
        <w:rPr/>
      </w:pPr>
      <w:r>
        <w:rPr>
          <w:color w:val="000000"/>
          <w:sz w:val="28"/>
          <w:szCs w:val="28"/>
        </w:rPr>
        <w:t>Культурный ячмень - однолетние растение с яровым или озимым типом развития. Растения ячменя состоят из подземной (корни первичные и вторичные) и надземной (стебель, листья, соцветие, плод) частей.</w:t>
      </w:r>
    </w:p>
    <w:p>
      <w:pPr>
        <w:pStyle w:val="Normal"/>
        <w:shd w:fill="FFFFFF" w:val="clear"/>
        <w:suppressAutoHyphens w:val="true"/>
        <w:autoSpaceDE w:val="false"/>
        <w:spacing w:lineRule="auto" w:line="360"/>
        <w:ind w:firstLine="709"/>
        <w:jc w:val="both"/>
        <w:rPr/>
      </w:pPr>
      <w:r>
        <w:rPr>
          <w:color w:val="000000"/>
          <w:sz w:val="28"/>
          <w:szCs w:val="28"/>
        </w:rPr>
        <w:t>Корневая система ячменя не имеет главного корня. Она мочковатая, состоит из множества мелких нитевидных корней. При прорастании зерна в начале появляется первичные или зародышевые корни (от четырех до семи и более). Они играют важную роль в снабжении растений влагой, питательными веществами и формировании урожая. В засушливые годы они проникают в глубокие слои почвы и остаются живыми до конца вегетации растений. В период кущения из подземных стеблевых узлов образуются вторичные (узловые) корни. При оптимальных условиях увлажнения и питания растений вторичные корни более развиты, чем первичные. Зародышевые и узловые корни покрыты корневыми волосками, при помощи которых растение берет из почвы влагу и питательные вещества. При выращивании ячменя необходимо следует учитывать, что корневая система его обладает меньшей усвояющей способностью, чем корневая система других зерновых культур (пшеницы, овса, ржи).</w:t>
      </w:r>
    </w:p>
    <w:p>
      <w:pPr>
        <w:pStyle w:val="Normal"/>
        <w:shd w:fill="FFFFFF" w:val="clear"/>
        <w:suppressAutoHyphens w:val="true"/>
        <w:autoSpaceDE w:val="false"/>
        <w:spacing w:lineRule="auto" w:line="360"/>
        <w:ind w:firstLine="709"/>
        <w:jc w:val="both"/>
        <w:rPr/>
      </w:pPr>
      <w:r>
        <w:rPr>
          <w:color w:val="000000"/>
          <w:sz w:val="28"/>
          <w:szCs w:val="28"/>
        </w:rPr>
        <w:t>Стебель ячменя – соломина (полая), разделена стеблевыми узлами и состоит из 4-8 междоузлий. Нижнее междоузлие стебля самое короткое, а верхнее имеет наибольшую длину. У современных сортов стебель ячменя достигает длину 50-80см и более, а толщина его 2,5-4мм, которая уменьшается от основания к вершине стебля. Сильное удлинение первых двух междоузлий (от основания стебля) часто ведет к полеганию растения. Значительное снижение толщины стебля приводит к ломкости стебля. Важное качество стебля – его прочность и эластичность и зависит в основном от сорта.</w:t>
      </w:r>
    </w:p>
    <w:p>
      <w:pPr>
        <w:pStyle w:val="Normal"/>
        <w:shd w:fill="FFFFFF" w:val="clear"/>
        <w:suppressAutoHyphens w:val="true"/>
        <w:autoSpaceDE w:val="false"/>
        <w:spacing w:lineRule="auto" w:line="360"/>
        <w:ind w:firstLine="709"/>
        <w:jc w:val="both"/>
        <w:rPr/>
      </w:pPr>
      <w:r>
        <w:rPr>
          <w:color w:val="000000"/>
          <w:sz w:val="28"/>
          <w:szCs w:val="28"/>
        </w:rPr>
        <w:t>Лист состоит из влагалища и листовой пластинки. Длина и ширина листьев сильно варьируют. Листья второго яруса (сверху) имеют длину от 12-15 до 25см, ширину от 8 до 22мм. Большая облиственность ячменя – положительное качество при возделывании его на зеленый корм. Листья образуются из стеблевых узлов, они расположены на стебле поочередно в двух рядах. На месте перехода в листовую пластинку есть так называемый язычок, который плотно облегает стебель. Кроме того, по краям и на месте изгиба листового влагалища находятся роговидные широкие ушки 2-3мм, охватывающие стебель. Это отличительный признак ячменя от пшеницы и овс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оцветие ячменя – колос, который состоит из коленчатого стержня и одноцветковых колосков, расположенных на выемках стержня. Колосовой стержень ячменя сравнительно прочный, не распадается на отдельные колоски при созревании. Сбоку стержень напоминает ступенчатую зигзагообразную линию. Он составлен как бы из отдельных члеников, каждый длиной 2-5мм. На каждом выступе стержня расположены три одноцветковых колоска. В зависимости от числа плодоносящих колосков ячмень делят на многорядный, двурядный и промежуточный. Цвет колоса при полном вызревании растения у разных форм и разновидностей бывает: соломенно-желтый, черный, редко оранжевый, темно-серый и фиолетовый. Ячмень опыляется преимущественно собственной пыльцой, в результате чего не происходит раскрытия цветка. При быстром выколашивании наблюдается раскрытие колосков в средней части колоса.</w:t>
      </w:r>
    </w:p>
    <w:p>
      <w:pPr>
        <w:pStyle w:val="Normal"/>
        <w:shd w:fill="FFFFFF" w:val="clear"/>
        <w:suppressAutoHyphens w:val="true"/>
        <w:autoSpaceDE w:val="false"/>
        <w:spacing w:lineRule="auto" w:line="360"/>
        <w:ind w:firstLine="709"/>
        <w:jc w:val="both"/>
        <w:rPr/>
      </w:pPr>
      <w:r>
        <w:rPr>
          <w:color w:val="000000"/>
          <w:sz w:val="28"/>
          <w:szCs w:val="28"/>
        </w:rPr>
        <w:t>Плод ячменя – зерновка, длина 7-10мм, ширина и толщина 2-3мм. Зерновка может быть голая и пленчатая. У пленчатого ячменя цветовая чешуя срастается с зерновкой, и при обмолоте зерно остается в цветочных чешуйках. У голозерных форм ячменя цветочные пленки не срастаются с зерновкой, и при обмолоте зерно легко освобождается от цветочных чешуй. У многих форм ячменя наружная цветочная чешуйка переходит в длинную ость (гладкую или зазубренную), а иногда в трехлопастной придаток вильчатой формы. При продольном разрезе зерновки различают покровные ткани, алейроновый слой, эндосперм и зародыш.</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Зерно имеет различные формы: ромбовидную, удлиненную, эллиптическую. У двурядных ячменей зерно по форме более однородное, у многорядных различное, что связано с расположением зерен на колосовом стержне. Зерно средних рядов более крупное и выровненное. Зерно ячменя бывает соломенно-желтой, серо-зеленой, зеленой, черной, оранжевой и фиолетовой окраски. Признак крупности зерна является наследственным и повержен влиянию внешней среды. Современные сорта ячменя имеют очень крупное зерно массой более 40 г.</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t>1.2 Требования к условиям внешней среды пивоваренного ячменя</w:t>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t>1.2.1 Требования к теплу</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Ячмень отличается небольшой требовательностью к теплу. Об этом свидетельствует широкое распространение посевов этой культуры во всех странах мира. В России ячмень возделывается во всех зонах, от севера до юга. Но самые лучшие условия для произрастания пивоваренного ячменя находятся в лесостепной зоне Центрально-Черноземной зон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аждая фаза роста и развития ячменя проходит при определенной температуре. Наиболее благоприятны для ячменя постепенно повышающиеся температуры, без резких колебаний. Зерно ячменя может прорастать при 1—3°С, но для появления дружных всходов необходима более высокая температура (15—20°С). Всходы ячменя без особого ущерба переносят заморозки до —6°С, а после хорошей закалки морозы до—10—12°С. Однако длительное похолодание и увлажнение вызывают задержку роста и угнетение растений. Опасны заморозки во время цветения и созревания зерна. Завязь и пыльники повреждаются при температуре 1—2°С.</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ущению и корнеобразованию благоприятствует невысокая температура. Ячмень сильно страдает от быстрого наступления высокой температуры в фазе выхода в трубку, когда формируется продуктивность колоса. В период выхода в трубку — колошения наиболее благоприятна среднесуточная температура 20—22°С, в фазу созревания зерна - 23—24°С. При температуре ниже 13—14°С налив и созревание зерна задерживаются. Сумма активных температур, необходимых для полного цикла развития ячменя, составляет около 2000°С.</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езкие колебания, а также высокая температура в сочетании с низкой влажностью воздуха в период налива зерна отрицательно сказываются на выполнении зерновки, снижается масса 1000 зерен и ухудшаются пивоваренные свойства ячменя. Заморозки в фазах молочной и восковой спелости отрицательно влияют на зародыш и ухудшают посевные качества зерна. Морозобойное зерно имеет низкую всхожесть и совершенно непригодно на семенные цели. Полностью вызревшее зерно при влажности не выше 13-15% хорошо сохраняет жизнеспособность при низких, отрицательных температурах.</w:t>
      </w:r>
    </w:p>
    <w:p>
      <w:pPr>
        <w:pStyle w:val="Normal"/>
        <w:shd w:fill="FFFFFF" w:val="clear"/>
        <w:suppressAutoHyphens w:val="true"/>
        <w:autoSpaceDE w:val="false"/>
        <w:spacing w:lineRule="auto" w:line="360"/>
        <w:ind w:firstLine="709"/>
        <w:jc w:val="both"/>
        <w:rPr>
          <w:bCs/>
          <w:iCs/>
          <w:color w:val="000000"/>
          <w:sz w:val="28"/>
          <w:szCs w:val="28"/>
        </w:rPr>
      </w:pPr>
      <w:r>
        <w:rPr>
          <w:bCs/>
          <w:iCs/>
          <w:color w:val="000000"/>
          <w:sz w:val="28"/>
          <w:szCs w:val="28"/>
        </w:rPr>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t>1.2.2 Требования к почвам</w:t>
      </w:r>
    </w:p>
    <w:p>
      <w:pPr>
        <w:pStyle w:val="Normal"/>
        <w:shd w:fill="FFFFFF" w:val="clear"/>
        <w:suppressAutoHyphens w:val="true"/>
        <w:autoSpaceDE w:val="false"/>
        <w:spacing w:lineRule="auto" w:line="360"/>
        <w:ind w:firstLine="709"/>
        <w:jc w:val="both"/>
        <w:rPr/>
      </w:pPr>
      <w:r>
        <w:rPr>
          <w:color w:val="000000"/>
          <w:sz w:val="28"/>
          <w:szCs w:val="28"/>
        </w:rPr>
        <w:t>Короткий вегетационный период и слабая усвояющая способность корневой системы обуславливает высокую требовательность ячменя к</w:t>
      </w:r>
      <w:r>
        <w:rPr>
          <w:bCs/>
          <w:iCs/>
          <w:color w:val="000000"/>
          <w:sz w:val="28"/>
          <w:szCs w:val="28"/>
        </w:rPr>
        <w:t xml:space="preserve"> </w:t>
      </w:r>
      <w:r>
        <w:rPr>
          <w:color w:val="000000"/>
          <w:sz w:val="28"/>
          <w:szCs w:val="28"/>
        </w:rPr>
        <w:t>плодородию почвы. Наиболее высокие урожай ячменя получают на плодородных почвах с глубоким пахотным горизонтом. В Центрально-Черноземной зоне лучшие почвы для ячменя – черноземы. Из дерново-подзолистых почв более благоприятны слабо оподзоленные суглинистые средней связанности. Супесчаные и песчаные почвы без внесения удобрений для возделывания ячменя малопригодны.</w:t>
      </w:r>
    </w:p>
    <w:p>
      <w:pPr>
        <w:pStyle w:val="Normal"/>
        <w:shd w:fill="FFFFFF" w:val="clear"/>
        <w:suppressAutoHyphens w:val="true"/>
        <w:autoSpaceDE w:val="false"/>
        <w:spacing w:lineRule="auto" w:line="360"/>
        <w:ind w:firstLine="709"/>
        <w:jc w:val="both"/>
        <w:rPr/>
      </w:pPr>
      <w:r>
        <w:rPr>
          <w:color w:val="000000"/>
          <w:sz w:val="28"/>
          <w:szCs w:val="28"/>
        </w:rPr>
        <w:t>Плохо растет ячмень на кислых почвах. Повышенная кислотность угнетает жизнедеятельность почвенных микроорганизмов, поэтому такие почвы необходимо предварительно известковать.</w:t>
      </w:r>
    </w:p>
    <w:p>
      <w:pPr>
        <w:pStyle w:val="Normal"/>
        <w:shd w:fill="FFFFFF" w:val="clear"/>
        <w:suppressAutoHyphens w:val="true"/>
        <w:autoSpaceDE w:val="false"/>
        <w:spacing w:lineRule="auto" w:line="360"/>
        <w:ind w:firstLine="709"/>
        <w:jc w:val="both"/>
        <w:rPr/>
      </w:pPr>
      <w:r>
        <w:rPr>
          <w:color w:val="000000"/>
          <w:sz w:val="28"/>
          <w:szCs w:val="28"/>
        </w:rPr>
        <w:t>Почвы, отводимые под ячмень, должны быть однороными по содержанию питательных веществ, влагоемкости и водопроницаемости. Для получения высоких урожаев важно обеспечить растения в начале вегетации достаточным количеством легкодоступных питательных элементов. Для получения высоких урожаев важно обеспечить растения в начале вегетации достаточным количеством легкодоступных питательных веществ, что возможно при размещении его по хорошо удобренным пропашным предшественникам. Ими являются кукуруза, сахарная свекла, картофель.</w:t>
      </w:r>
    </w:p>
    <w:p>
      <w:pPr>
        <w:pStyle w:val="Normal"/>
        <w:shd w:fill="FFFFFF" w:val="clear"/>
        <w:suppressAutoHyphens w:val="true"/>
        <w:autoSpaceDE w:val="false"/>
        <w:spacing w:lineRule="auto" w:line="360"/>
        <w:ind w:firstLine="709"/>
        <w:jc w:val="both"/>
        <w:rPr/>
      </w:pPr>
      <w:r>
        <w:rPr>
          <w:color w:val="000000"/>
          <w:sz w:val="28"/>
          <w:szCs w:val="28"/>
        </w:rPr>
        <w:t>Он отличается очень быстрым ходом поступления питательных веществ, особенно в начальный период роста и развития. Через 3 недели после появления всходов растения содержат почти половину поглощаемого фосфора и 2/з калия, хотя органической массы накапливается к этому времени меньше l/s- Некоторые сорта, сформировавшиеся па кислых почвах, могут давать неплохие урожаи, но при условии обеспечения хорошим пищевым режимом в течение всего периода вегетации.</w:t>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bCs/>
          <w:color w:val="000000"/>
          <w:sz w:val="28"/>
          <w:szCs w:val="28"/>
        </w:rPr>
      </w:pPr>
      <w:r>
        <w:rPr>
          <w:b/>
          <w:bCs/>
          <w:color w:val="000000"/>
          <w:sz w:val="28"/>
          <w:szCs w:val="28"/>
        </w:rPr>
        <w:t>1.2.3 Требования к влаг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Ячмень – засухоустойчивая культура, более экономно расходует влагу, чем пшеница, рожь и овес. Расход воды на образование единицы сухого вещества у ячменя составляет 350—450. Отличаясь коротким вегетационным периодом, ячмень много влаги расходует в первые фазы роста: кущения и, особенно, выхода в трубку — колошения. Так, в фазе кущения — выхода в трубку почвенная засуха снизила урожайность ячменя на 21,7—40,3%, тогда как в фазе выхода в трубку — колошения — на 70,6—81,3%.</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начале развития ячмень хорошо использует запасы осенне-зимней влаги и даже при отсутствии осадков весной хорошо прорастает, дает дружные всходы, образует вторичную корневую систему и куститься. В засушливых условиях Центрально-Черноземной зоны важное значение приобретает накопление максимального количества влаги к началу вегетации.</w:t>
      </w:r>
    </w:p>
    <w:p>
      <w:pPr>
        <w:pStyle w:val="Normal"/>
        <w:shd w:fill="FFFFFF" w:val="clear"/>
        <w:suppressAutoHyphens w:val="true"/>
        <w:autoSpaceDE w:val="false"/>
        <w:spacing w:lineRule="auto" w:line="360"/>
        <w:ind w:firstLine="709"/>
        <w:jc w:val="both"/>
        <w:rPr/>
      </w:pPr>
      <w:r>
        <w:rPr>
          <w:color w:val="000000"/>
          <w:sz w:val="28"/>
          <w:szCs w:val="28"/>
        </w:rPr>
        <w:t>Недостаток влаги в период образования репродуктивных органов губительно действует на пыльцу ячменя. Стерильность части пыльцы обусловливает увеличение числа бесплодных колосков. Во время колошения и налива зерна важное значение имеет не только количество выпавших осадков, но и число дождливых дней. Сильные ливни вызывают полегание посевов, что снижает урожай и качество пивоваренного ячменя. В засушливую погоду стебли у растений в фазу молочной спелости быстро подсыхают, зерно образуется мелкое и щуплое.</w:t>
      </w:r>
    </w:p>
    <w:p>
      <w:pPr>
        <w:pStyle w:val="Normal"/>
        <w:shd w:fill="FFFFFF" w:val="clear"/>
        <w:suppressAutoHyphens w:val="true"/>
        <w:autoSpaceDE w:val="false"/>
        <w:spacing w:lineRule="auto" w:line="360"/>
        <w:ind w:firstLine="709"/>
        <w:jc w:val="both"/>
        <w:rPr/>
      </w:pPr>
      <w:r>
        <w:rPr>
          <w:color w:val="000000"/>
          <w:sz w:val="28"/>
          <w:szCs w:val="28"/>
        </w:rPr>
        <w:t>На хорошо окультуренных и высокоплодородных почвах расход воды на образование единицы сухого вещества меньше, чем на почвах малоплодородных. Более экономно ячмень расходует влагу при внесении удобрен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Лесостепная зона Центрального Черноземья отличается неравномерным распределением осадков в течение вегетационного периода, частыми ранними и поздними засухами, а также крайне засушливыми летними месяцами. В этих условиях необходимо иметь набор сортов с повышенной засухоустойчивостью, а также различных по вегетационному периоду, способных более полно использовать осадки в течение всей вегетации.</w:t>
      </w:r>
      <w:r>
        <w:br w:type="page"/>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t>1.3 Рост и развитие пивоваренного ячменя</w:t>
      </w:r>
    </w:p>
    <w:p>
      <w:pPr>
        <w:pStyle w:val="Normal"/>
        <w:shd w:fill="FFFFFF" w:val="clear"/>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Ячмень – наиболее скороспелая культура среди яровых колосовых. Культура длинного дня и для своего развития требует сравнительно длительного освещения. Поэтому в северных районах вегетационный период меньше, чем на юге, где световой день короче. По данным НИИСХ ЦЧЗ им. В.В. Докучаева, у районированного в ЦЧЗ сорта Нутанс 187 продолжительность вегетационного периода равна 79 дней при значительном варьировании по годам от 68 дней в засушливые годы до 86 дней во влажные годы. У сорта Носовский 6 продолжительность вегетационного периода – 72-78 дней в засушливые и 90 и более дней во влажные.</w:t>
      </w:r>
    </w:p>
    <w:p>
      <w:pPr>
        <w:pStyle w:val="Normal"/>
        <w:shd w:fill="FFFFFF" w:val="clear"/>
        <w:suppressAutoHyphens w:val="true"/>
        <w:autoSpaceDE w:val="false"/>
        <w:spacing w:lineRule="auto" w:line="360"/>
        <w:ind w:firstLine="709"/>
        <w:jc w:val="both"/>
        <w:rPr/>
      </w:pPr>
      <w:r>
        <w:rPr>
          <w:color w:val="000000"/>
          <w:sz w:val="28"/>
          <w:szCs w:val="28"/>
        </w:rPr>
        <w:t>В процессе жизненного цикла растения ярового ячменя проходят несколько фаз роста и развития: прорастание семян, всходы, кущение, выход в трубку, колошение, цветение, формирование и созревание зерна.</w:t>
      </w:r>
    </w:p>
    <w:p>
      <w:pPr>
        <w:pStyle w:val="Normal"/>
        <w:shd w:fill="FFFFFF" w:val="clear"/>
        <w:suppressAutoHyphens w:val="true"/>
        <w:autoSpaceDE w:val="false"/>
        <w:spacing w:lineRule="auto" w:line="360"/>
        <w:ind w:firstLine="709"/>
        <w:jc w:val="both"/>
        <w:rPr/>
      </w:pPr>
      <w:r>
        <w:rPr>
          <w:bCs/>
          <w:iCs/>
          <w:color w:val="000000"/>
          <w:sz w:val="28"/>
          <w:szCs w:val="28"/>
        </w:rPr>
        <w:t>Всходы.</w:t>
      </w:r>
      <w:r>
        <w:rPr>
          <w:color w:val="000000"/>
          <w:sz w:val="28"/>
          <w:szCs w:val="28"/>
        </w:rPr>
        <w:t xml:space="preserve"> Для прорастания семян ячменя требуется определенная температура, влага, а также воздух. Зерно ячменя может прорастать при наличии 48— 70% воды от массы сухих семян. В благоприятных условиях эта фаза длится 2—5 дней, а при неблагоприятных до 2-3 недель. Во время прорастания ячмень весьма чувствителен к неблагоприятным факторам среды — недостатку влаги, низким температурам, избыточному увлажнению, плотности почвы и др.</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беспечение оптимальных условий для дружного появления всходов является важным приемом агротехники. Большая глубина посева семян и почвенная корка приводят к снижению всхожести ячменя. Выравненные, хорошо выполненные семена имеют высокую энергию прорастания и дают дружные всходы. На дружность появления всходов большое влияние оказывает качество подготовки посевного слоя.</w:t>
      </w:r>
    </w:p>
    <w:p>
      <w:pPr>
        <w:pStyle w:val="Normal"/>
        <w:shd w:fill="FFFFFF" w:val="clear"/>
        <w:suppressAutoHyphens w:val="true"/>
        <w:autoSpaceDE w:val="false"/>
        <w:spacing w:lineRule="auto" w:line="360"/>
        <w:ind w:firstLine="709"/>
        <w:jc w:val="both"/>
        <w:rPr/>
      </w:pPr>
      <w:r>
        <w:rPr>
          <w:bCs/>
          <w:iCs/>
          <w:color w:val="000000"/>
          <w:sz w:val="28"/>
          <w:szCs w:val="28"/>
        </w:rPr>
        <w:t>Кущение.</w:t>
      </w:r>
      <w:r>
        <w:rPr>
          <w:color w:val="000000"/>
          <w:sz w:val="28"/>
          <w:szCs w:val="28"/>
        </w:rPr>
        <w:t xml:space="preserve"> При появлении третьего листа ячмень начинает куститься, то есть образовывать боковые побеги. Главный узел кущения расположен в почве на глубине 1 — 3 см, важно, чтобы узел кущения находился в увлажненном слое почвы. В засушливых условиях юга Центрально-Черноземной зоны глубокое расположение узла кущения считается положительным фактором. Однако в производственных условиях нужно избегать как слишком глубокой, так и мелкой заделки семян. При посеве на большую глубину ростки с трудом выходят на поверхность почвы, становятся ослабленными, а часть не в состоянии пробиться, и кустистость снижается. При мелкой заделке часто наблюдается недостаток влаги в верхнем слое почвы и вторичные (узловые) корни не могут успешно развиваться. Большое влияние на кустистость оказывает плодородие почвы. На малоплодородных землях ячмень почти не кустится.</w:t>
      </w:r>
    </w:p>
    <w:p>
      <w:pPr>
        <w:pStyle w:val="Normal"/>
        <w:shd w:fill="FFFFFF" w:val="clear"/>
        <w:suppressAutoHyphens w:val="true"/>
        <w:autoSpaceDE w:val="false"/>
        <w:spacing w:lineRule="auto" w:line="360"/>
        <w:ind w:firstLine="709"/>
        <w:jc w:val="both"/>
        <w:rPr/>
      </w:pPr>
      <w:r>
        <w:rPr>
          <w:color w:val="000000"/>
          <w:sz w:val="28"/>
          <w:szCs w:val="28"/>
        </w:rPr>
        <w:t>Слишком высокая кустистость растений не везде желательный фактор. В засушливых районах при недостатке влаги в почве, если ячмень дает много стеблей, значительная часть их бывает бесплодной. В этих условиях растения непродуктивно расходуют влагу и питательные вещества, в результате чего ухудшается развитие главного стебл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едостаток питательных веществ и влаги в начале вегетации снижает продуктивность ячменя. В период от кущения до выхода в трубку ячмень наиболее интенсивно использует питательные вещества. В фазе всходов — кущения протекает важный процесс корнеобразования. Первичные корни в период кущения проникают на глубину 50—60 см. Вторичные (узловые) корни начинают образовываться одновременно с появлением новых боковых побегов. Основная масса корней находится в пахотном слое. Ячмень кустится значительно сильнее, чем овес и яровая пшеница. Различные сорта ячменя характеризуются неодинаковой кустистостью. Озимый ячмень кустится сильнее, чем яровой. Из яровых форм большей кустистостью отличается двухрядный ячмень.</w:t>
      </w:r>
    </w:p>
    <w:p>
      <w:pPr>
        <w:pStyle w:val="Normal"/>
        <w:shd w:fill="FFFFFF" w:val="clear"/>
        <w:suppressAutoHyphens w:val="true"/>
        <w:autoSpaceDE w:val="false"/>
        <w:spacing w:lineRule="auto" w:line="360"/>
        <w:ind w:firstLine="709"/>
        <w:jc w:val="both"/>
        <w:rPr/>
      </w:pPr>
      <w:r>
        <w:rPr>
          <w:bCs/>
          <w:iCs/>
          <w:color w:val="000000"/>
          <w:sz w:val="28"/>
          <w:szCs w:val="28"/>
        </w:rPr>
        <w:t>Выход в трубку</w:t>
      </w:r>
      <w:r>
        <w:rPr>
          <w:bCs/>
          <w:color w:val="000000"/>
          <w:sz w:val="28"/>
          <w:szCs w:val="28"/>
        </w:rPr>
        <w:t>.</w:t>
      </w:r>
      <w:r>
        <w:rPr>
          <w:bCs/>
          <w:iCs/>
          <w:color w:val="000000"/>
          <w:sz w:val="28"/>
          <w:szCs w:val="28"/>
        </w:rPr>
        <w:t xml:space="preserve"> </w:t>
      </w:r>
      <w:r>
        <w:rPr>
          <w:color w:val="000000"/>
          <w:sz w:val="28"/>
          <w:szCs w:val="28"/>
        </w:rPr>
        <w:t>Продуктивность колоса и, следовательно, урожайность ячменя предопределяется задолго до того, как это можно увидеть. Еще в фазе кущения (через 8—12 дней после всходов) и в основном в фазе выхода в трубку начинается интенсивное развитие и дифференциация конуса нарастания. Фаза выхода в трубку наступает примерно через 3—4 недели после появления полных всходов. У основания главного стебля прощупывается небольшая выпуклость — бугорок первого стеблевого узла. В этот период заканчивается формирование колоса, колосков и цветков и ячмень наиболее чувствителен к недостатку влаги, питания и света, что приводит к частичной стерильности и уменьшению числа зерен в колос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Ф.М. Куперман установила и описала 7 этапов органогенеза ячменя (табл.1). В течение определенного периода растения накапливают в клетках конуса нарастания качественные изменения, которые обеспечивают переход в следующую стадию развития. Наблюдения за развитием конуса нарастания дают возможность прогнозировать урожайность. Положительное влияние на закладку и рост продуктивного колоса оказывают удобрения, особенно фосфорные, при их внесении в рядки. Внесение одного фосфорного удобрения в рядки влияло на скорость роста конуса нарастания почто так же, как и полное внесение минеральных удобрений (Борисоник, 1974).</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r>
    </w:p>
    <w:p>
      <w:pPr>
        <w:pStyle w:val="Normal"/>
        <w:shd w:fill="FFFFFF" w:val="clear"/>
        <w:suppressAutoHyphens w:val="true"/>
        <w:autoSpaceDE w:val="false"/>
        <w:spacing w:lineRule="auto" w:line="360"/>
        <w:jc w:val="center"/>
        <w:rPr/>
      </w:pPr>
      <w:r>
        <w:rPr>
          <w:b/>
          <w:bCs/>
          <w:color w:val="000000"/>
          <w:sz w:val="28"/>
          <w:szCs w:val="28"/>
        </w:rPr>
        <w:t xml:space="preserve">Таблица 1. </w:t>
      </w:r>
      <w:r>
        <w:rPr/>
        <w:t>Этапы органогенеза у ячменя (по Ф.М. Куперман)</w:t>
      </w:r>
    </w:p>
    <w:tbl>
      <w:tblPr>
        <w:tblW w:w="8626" w:type="dxa"/>
        <w:jc w:val="center"/>
        <w:tblInd w:w="0" w:type="dxa"/>
        <w:tblLayout w:type="fixed"/>
        <w:tblCellMar>
          <w:top w:w="0" w:type="dxa"/>
          <w:left w:w="108" w:type="dxa"/>
          <w:bottom w:w="0" w:type="dxa"/>
          <w:right w:w="108" w:type="dxa"/>
        </w:tblCellMar>
      </w:tblPr>
      <w:tblGrid>
        <w:gridCol w:w="759"/>
        <w:gridCol w:w="5487"/>
        <w:gridCol w:w="2380"/>
      </w:tblGrid>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Этап</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Степень дифференциации орган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Фенологические фазы</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lang w:val="en-US"/>
              </w:rPr>
              <w:t>I</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Стеблевой побег не дифференцирован, конус нарастания в виде бугорка с широким основанием (0,25-0,5 мм)</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Появление всходов и до фазы кущения</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lang w:val="en-US"/>
              </w:rPr>
            </w:pPr>
            <w:r>
              <w:rPr>
                <w:color w:val="000000"/>
                <w:sz w:val="20"/>
                <w:szCs w:val="28"/>
                <w:lang w:val="en-US"/>
              </w:rPr>
              <w:t>II</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Незначительное удлинение конуса нарастания. Дифференциация зачаточных стеблевых узлов</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Формирование узла кущения</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lang w:val="en-US"/>
              </w:rPr>
            </w:pPr>
            <w:r>
              <w:rPr>
                <w:color w:val="000000"/>
                <w:sz w:val="20"/>
                <w:szCs w:val="28"/>
                <w:lang w:val="en-US"/>
              </w:rPr>
              <w:t>III</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Удлинение верхней части и дифференциация нижней части конуса нарастания. Обнаруживаются зачаточные стеблевые узлы с междоузлиями. Начало развития листовых валиков</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Начало кущения</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lang w:val="en-US"/>
              </w:rPr>
            </w:pPr>
            <w:r>
              <w:rPr>
                <w:color w:val="000000"/>
                <w:sz w:val="20"/>
                <w:szCs w:val="28"/>
                <w:lang w:val="en-US"/>
              </w:rPr>
              <w:t>IV</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Появление колосковых бугорков. Начало генеративного период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Полное кущение</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lang w:val="en-US"/>
              </w:rPr>
            </w:pPr>
            <w:r>
              <w:rPr>
                <w:color w:val="000000"/>
                <w:sz w:val="20"/>
                <w:szCs w:val="28"/>
                <w:lang w:val="en-US"/>
              </w:rPr>
              <w:t>V</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Начало формирования цветков в колосках и закладка колосковых чешуй</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Полное кущение</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lang w:val="en-US"/>
              </w:rPr>
            </w:pPr>
            <w:r>
              <w:rPr>
                <w:color w:val="000000"/>
                <w:sz w:val="20"/>
                <w:szCs w:val="28"/>
                <w:lang w:val="en-US"/>
              </w:rPr>
              <w:t>VI</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Формирование генеративных органов. Отчетливо видны бугорки, дающие начало развитию пыльников и пестиков</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Начало выхода в трубку</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lang w:val="en-US"/>
              </w:rPr>
            </w:pPr>
            <w:r>
              <w:rPr>
                <w:color w:val="000000"/>
                <w:sz w:val="20"/>
                <w:szCs w:val="28"/>
                <w:lang w:val="en-US"/>
              </w:rPr>
              <w:t>VII</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Завершение дифференциации всех частей колоса и отдельных цветков</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lang w:val="en-US"/>
              </w:rPr>
            </w:pPr>
            <w:r>
              <w:rPr>
                <w:color w:val="000000"/>
                <w:sz w:val="20"/>
                <w:szCs w:val="28"/>
              </w:rPr>
              <w:t>Выход в трубку</w:t>
            </w:r>
          </w:p>
        </w:tc>
      </w:tr>
    </w:tbl>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autoSpaceDE w:val="false"/>
        <w:spacing w:lineRule="auto" w:line="360"/>
        <w:ind w:firstLine="709"/>
        <w:jc w:val="both"/>
        <w:rPr/>
      </w:pPr>
      <w:r>
        <w:rPr>
          <w:bCs/>
          <w:iCs/>
          <w:color w:val="000000"/>
          <w:sz w:val="28"/>
          <w:szCs w:val="28"/>
        </w:rPr>
        <w:t xml:space="preserve">Колошение. </w:t>
      </w:r>
      <w:r>
        <w:rPr>
          <w:color w:val="000000"/>
          <w:sz w:val="28"/>
          <w:szCs w:val="28"/>
        </w:rPr>
        <w:t>Фаза колошения наступает, когда колос наполовину выходит из влагалища листа. Обычно это случается на 38-42 день после появления всходов. К наступлению колошения ячмень полностью сформировывает генеративные органы— пыльники и пестик с рыльцами.</w:t>
      </w:r>
    </w:p>
    <w:p>
      <w:pPr>
        <w:pStyle w:val="Normal"/>
        <w:shd w:fill="FFFFFF" w:val="clear"/>
        <w:suppressAutoHyphens w:val="true"/>
        <w:autoSpaceDE w:val="false"/>
        <w:spacing w:lineRule="auto" w:line="360"/>
        <w:ind w:firstLine="709"/>
        <w:jc w:val="both"/>
        <w:rPr/>
      </w:pPr>
      <w:r>
        <w:rPr>
          <w:color w:val="000000"/>
          <w:sz w:val="28"/>
          <w:szCs w:val="28"/>
        </w:rPr>
        <w:t>Сроки колошения зависят от сорта, погодных условий и агротехники. На севере ячмень выколашивается быстрее, а на юге позже. Повышенная температура в период всходов — колошения ускоряет наступление фазы колошения. С фазой полного колошения совпадает фаза цветения.</w:t>
      </w:r>
    </w:p>
    <w:p>
      <w:pPr>
        <w:pStyle w:val="Normal"/>
        <w:shd w:fill="FFFFFF" w:val="clear"/>
        <w:suppressAutoHyphens w:val="true"/>
        <w:autoSpaceDE w:val="false"/>
        <w:spacing w:lineRule="auto" w:line="360"/>
        <w:ind w:firstLine="709"/>
        <w:jc w:val="both"/>
        <w:rPr/>
      </w:pPr>
      <w:r>
        <w:rPr>
          <w:bCs/>
          <w:iCs/>
          <w:color w:val="000000"/>
          <w:sz w:val="28"/>
          <w:szCs w:val="28"/>
        </w:rPr>
        <w:t>Цветение</w:t>
      </w:r>
      <w:r>
        <w:rPr>
          <w:color w:val="000000"/>
          <w:sz w:val="28"/>
          <w:szCs w:val="28"/>
        </w:rPr>
        <w:t>. Цветение — важный период в жизни растений, так как к концу его прекращается рост вегетативных органов, а в большинстве случаев — и рост корневой системы. Ячмень — самоопыляющееся растение, однако в ряде случаев опыляется и перекрестно. В каждом развитом цветке у него находятся мужские и женские органы. Цветение ячменя чаще всего совпадает с началом колошения и реже (через 1—3 дня) после него. В засушливые годы ячмень цветет во влагалище лист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Цветение начинается со средних колосков и одновременно распространяется на верхние и нижние части колоса. Наиболее интенсивное цветение и оплодотворение наблюдается в утренние часы. Весь процесс оплодотворения продолжается 6—8 ч.</w:t>
      </w:r>
    </w:p>
    <w:p>
      <w:pPr>
        <w:pStyle w:val="Normal"/>
        <w:shd w:fill="FFFFFF" w:val="clear"/>
        <w:suppressAutoHyphens w:val="true"/>
        <w:autoSpaceDE w:val="false"/>
        <w:spacing w:lineRule="auto" w:line="360"/>
        <w:ind w:firstLine="709"/>
        <w:jc w:val="both"/>
        <w:rPr/>
      </w:pPr>
      <w:r>
        <w:rPr>
          <w:bCs/>
          <w:iCs/>
          <w:color w:val="000000"/>
          <w:sz w:val="28"/>
          <w:szCs w:val="28"/>
        </w:rPr>
        <w:t xml:space="preserve">Налив и спелость зерна. </w:t>
      </w:r>
      <w:r>
        <w:rPr>
          <w:color w:val="000000"/>
          <w:sz w:val="28"/>
          <w:szCs w:val="28"/>
        </w:rPr>
        <w:t>Образование зерна делится на 3 этапа: формирование, налив и созревание. В процессе созревания зерна у ячменя различают три фазы спелости: молочную, восковую и полную.</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Формирование зерна у ярового ячменя продолжается 10-11 дней. В конце этого этапа зерно достигает окончательной длины, но остается щуплым. Содержание влаги в нем снижается с 80 до 65%. Растение и зерно имеют зеленый цвет. Налив зерна длится 11-14 дней, от начала молочной до восковой спелости. Во время налива происходит максимальное накопление в зерне минеральных и органических веществ, при снижении влаги до 40%. При сдавливании зерна в молочной спелости выделяется белая жидкость.</w:t>
      </w:r>
    </w:p>
    <w:p>
      <w:pPr>
        <w:pStyle w:val="Normal"/>
        <w:shd w:fill="FFFFFF" w:val="clear"/>
        <w:suppressAutoHyphens w:val="true"/>
        <w:autoSpaceDE w:val="false"/>
        <w:spacing w:lineRule="auto" w:line="360"/>
        <w:ind w:firstLine="709"/>
        <w:jc w:val="both"/>
        <w:rPr/>
      </w:pPr>
      <w:r>
        <w:rPr>
          <w:color w:val="000000"/>
          <w:sz w:val="28"/>
          <w:szCs w:val="28"/>
        </w:rPr>
        <w:t>Этап созревания зерна начинается после окончания тестообразного состояния и включает фазы восковой и полной спелости. В дальнейшем зерно постепенно высыхает и к началу восковой спелости влажность его снижается почти в 2 раза.</w:t>
      </w:r>
    </w:p>
    <w:p>
      <w:pPr>
        <w:pStyle w:val="Normal"/>
        <w:shd w:fill="FFFFFF" w:val="clear"/>
        <w:suppressAutoHyphens w:val="true"/>
        <w:autoSpaceDE w:val="false"/>
        <w:spacing w:lineRule="auto" w:line="360"/>
        <w:ind w:firstLine="709"/>
        <w:jc w:val="both"/>
        <w:rPr>
          <w:bCs/>
          <w:iCs/>
          <w:color w:val="000000"/>
          <w:sz w:val="28"/>
          <w:szCs w:val="28"/>
        </w:rPr>
      </w:pPr>
      <w:r>
        <w:rPr>
          <w:color w:val="000000"/>
          <w:sz w:val="28"/>
          <w:szCs w:val="28"/>
        </w:rPr>
        <w:t>В этой фазе отмирают нижние листья, а на остальных начинают появляться желтые полосы и пятна. В восковой спелости растения приобретают желтый цвет, зеленоватый оттенок сохраняется только у верхних двух-трех стеблевых узлов. Влажность зерна снижается до 20—25%. Оно по консистенции напоминает воск, легко мнется и разрезается ногтем.</w:t>
      </w:r>
    </w:p>
    <w:p>
      <w:pPr>
        <w:pStyle w:val="Normal"/>
        <w:shd w:fill="FFFFFF" w:val="clear"/>
        <w:suppressAutoHyphens w:val="true"/>
        <w:autoSpaceDE w:val="false"/>
        <w:spacing w:lineRule="auto" w:line="360"/>
        <w:ind w:firstLine="709"/>
        <w:jc w:val="both"/>
        <w:rPr/>
      </w:pPr>
      <w:r>
        <w:rPr>
          <w:color w:val="000000"/>
          <w:sz w:val="28"/>
          <w:szCs w:val="28"/>
        </w:rPr>
        <w:t>После восковой спелости листья и стебли постепенно отмирают, зерно уменьшается в размере. Влажность зерна составляет менее 20%, оно не режется ногтем. У пленчатых форм ячменя зерно крепко склеивается с цветочными чешуями, а у голозерных, наоборот, отделяется от пленки.</w:t>
      </w:r>
    </w:p>
    <w:p>
      <w:pPr>
        <w:pStyle w:val="Normal"/>
        <w:shd w:fill="FFFFFF" w:val="clear"/>
        <w:suppressAutoHyphens w:val="true"/>
        <w:autoSpaceDE w:val="false"/>
        <w:spacing w:lineRule="auto" w:line="360"/>
        <w:ind w:firstLine="709"/>
        <w:jc w:val="both"/>
        <w:rPr/>
      </w:pPr>
      <w:r>
        <w:rPr>
          <w:color w:val="000000"/>
          <w:sz w:val="28"/>
          <w:szCs w:val="28"/>
        </w:rPr>
        <w:t>При сухой и жаркой погоде переход от восковой спелости к полной проходит за 3—4 дня. При полной спелости влажность зерна не должна превышать 14—16%.</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егетационный период ячменя колеблется в широких пределах в зависимости от сорта и условий возделывания. Среди злаковых это наиболее рано созревающая культура. Раннеспелые сорта ярового ячменя созревают в течение 53—60 дней, позднеспелые—100—120 дней.</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r>
      <w:r>
        <w:br w:type="page"/>
      </w:r>
    </w:p>
    <w:p>
      <w:pPr>
        <w:pStyle w:val="Normal"/>
        <w:shd w:fill="FFFFFF" w:val="clear"/>
        <w:suppressAutoHyphens w:val="true"/>
        <w:autoSpaceDE w:val="false"/>
        <w:spacing w:lineRule="auto" w:line="360"/>
        <w:jc w:val="center"/>
        <w:rPr>
          <w:b/>
          <w:b/>
          <w:color w:val="000000"/>
          <w:sz w:val="28"/>
          <w:szCs w:val="28"/>
        </w:rPr>
      </w:pPr>
      <w:r>
        <w:rPr>
          <w:b/>
          <w:bCs/>
          <w:color w:val="000000"/>
          <w:sz w:val="28"/>
          <w:szCs w:val="28"/>
        </w:rPr>
        <w:t>2 Характеристика хозяйства</w:t>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t>2.1 Общая характеристика хозяйства</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За хозяйством закреплено 860 га земель, из них пашни 860 г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хозяйстве существует цеховая структура управления с двумя отделениями: цех растениеводства и цех механизац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Цех механизации осуществляет технический уход и ремонт тракторов, автомашин, производит ремонт и монтаж оборудования, обеспечивает своевременную заправку машин горючим и масло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состав цеха растениеводства входит тракторно-полеводческая бригада. Организация управления цехом осуществляется положениями и должностными инструкциями, где четко регламентируются обязанности, права и ответственность каждого руководителя и специалиста растениеводства. Руководит деятельностью начальник цеха, у которого в подчинении находятся бригадир тракторно-полеводческой бригады и заведующий токо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За тракторно-полеводческой бригадой закрепляются пашня, механизаторы, слесари-наладчики, работники ручного труда, оборудование и инвентарь.</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сле окончания полевых работ тракторы и вся сельскохозяйственная техника сдается по акту на машинный двор для хранения.</w:t>
      </w:r>
    </w:p>
    <w:p>
      <w:pPr>
        <w:pStyle w:val="Normal"/>
        <w:shd w:fill="FFFFFF" w:val="clear"/>
        <w:suppressAutoHyphens w:val="true"/>
        <w:autoSpaceDE w:val="false"/>
        <w:spacing w:lineRule="auto" w:line="360"/>
        <w:ind w:firstLine="709"/>
        <w:jc w:val="both"/>
        <w:rPr/>
      </w:pPr>
      <w:r>
        <w:rPr>
          <w:color w:val="000000"/>
          <w:sz w:val="28"/>
          <w:szCs w:val="28"/>
        </w:rPr>
        <w:t>Численность работников по занимаемым должностям представим в таблице 2.</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bCs/>
          <w:color w:val="000000"/>
          <w:sz w:val="28"/>
          <w:szCs w:val="28"/>
        </w:rPr>
        <w:t>Таблица 2.</w:t>
      </w:r>
      <w:r>
        <w:rPr>
          <w:b/>
          <w:color w:val="000000"/>
          <w:sz w:val="28"/>
          <w:szCs w:val="28"/>
        </w:rPr>
        <w:t xml:space="preserve"> Численность работников по занимаемым должностям</w:t>
      </w:r>
    </w:p>
    <w:tbl>
      <w:tblPr>
        <w:tblW w:w="4737" w:type="dxa"/>
        <w:jc w:val="center"/>
        <w:tblInd w:w="0" w:type="dxa"/>
        <w:tblLayout w:type="fixed"/>
        <w:tblCellMar>
          <w:top w:w="0" w:type="dxa"/>
          <w:left w:w="108" w:type="dxa"/>
          <w:bottom w:w="0" w:type="dxa"/>
          <w:right w:w="108" w:type="dxa"/>
        </w:tblCellMar>
      </w:tblPr>
      <w:tblGrid>
        <w:gridCol w:w="3036"/>
        <w:gridCol w:w="1701"/>
      </w:tblGrid>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bCs/>
                <w:color w:val="000000"/>
                <w:sz w:val="20"/>
              </w:rPr>
              <w:t xml:space="preserve"> </w:t>
            </w:r>
            <w:r>
              <w:rPr>
                <w:bCs/>
                <w:color w:val="000000"/>
                <w:sz w:val="20"/>
              </w:rPr>
              <w:t>Долж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bCs/>
                <w:color w:val="000000"/>
                <w:sz w:val="20"/>
              </w:rPr>
            </w:pPr>
            <w:r>
              <w:rPr>
                <w:bCs/>
                <w:color w:val="000000"/>
                <w:sz w:val="20"/>
              </w:rPr>
              <w:t>Численность</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 xml:space="preserve">1) Руководитель хозяйств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2) Инжен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3) Главный агрон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2) Механ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rPr>
              <w:t>I Бухгалте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3</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 xml:space="preserve"> </w:t>
            </w:r>
            <w:r>
              <w:rPr>
                <w:color w:val="000000"/>
                <w:sz w:val="20"/>
              </w:rPr>
              <w:t>Складское хозяй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4</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 Зав. Складом (зер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2) Зав. Складом (Г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3) Зав. Складом (з/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Цех растениево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rPr>
              <w:t>20</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 Начальник цех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2) Бригади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rPr>
              <w:t>3) Зав. то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4) Механизато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1</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5) Слесари-наладч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2</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6) Води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8</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7) Учетч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8) Разнорабоч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5</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 xml:space="preserve"> </w:t>
            </w:r>
            <w:r>
              <w:rPr>
                <w:color w:val="000000"/>
                <w:sz w:val="20"/>
              </w:rPr>
              <w:t>Работники Г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6</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2) Кузне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3) Токар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4) Электр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5) Помощник комбайн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Работники столов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4</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 Заведующий столов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2) Пов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3) Кухонный работн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2</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 xml:space="preserve"> </w:t>
            </w:r>
            <w:r>
              <w:rPr>
                <w:color w:val="000000"/>
                <w:sz w:val="20"/>
              </w:rPr>
              <w:t>Служба охра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3</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 Начальн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2) Охран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2</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 xml:space="preserve"> </w:t>
            </w:r>
            <w:r>
              <w:rPr>
                <w:color w:val="000000"/>
                <w:sz w:val="20"/>
              </w:rPr>
              <w:t>Уборщи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w:t>
            </w:r>
          </w:p>
        </w:tc>
      </w:tr>
    </w:tbl>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сего 79 работников предприятия. В состав хозяйства входит 1 населенный пункт с общей численностью населения 1050 человек, из них 730 трудоспособных и фактически занятых в производстве 645 человек.</w:t>
      </w:r>
    </w:p>
    <w:p>
      <w:pPr>
        <w:pStyle w:val="Normal"/>
        <w:shd w:fill="FFFFFF" w:val="clear"/>
        <w:suppressAutoHyphens w:val="true"/>
        <w:autoSpaceDE w:val="false"/>
        <w:spacing w:lineRule="auto" w:line="360"/>
        <w:ind w:firstLine="709"/>
        <w:jc w:val="both"/>
        <w:rPr/>
      </w:pPr>
      <w:r>
        <w:rPr>
          <w:color w:val="000000"/>
          <w:sz w:val="28"/>
          <w:szCs w:val="28"/>
        </w:rPr>
        <w:t>В хозяйстве имеется следующая техник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1) Тракторы – всего 9: К-700 - 1, Т-150 - 2, ДТ-75 - 1, МТЗ-82 – 3, МТЗ-8221 – 1, МТЗ-80 – 1.</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2) Тракторные прицепы – всего 7 шт.,</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3) Автомобили грузовые – всего 5 шт.</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4) Плуги – всего 5: ПЛН-8-35 – 2, ПН-4-35 – 3 шт.</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5) Лущильники дисковые – всего 2: ЛДГ-10</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6) Бороны – всего 4: Дисковые БДТ-3 – 1, БДМ-1 – 1</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Зубовые БЗСС-1 - 2</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7) Катки – всего 1: ККШ</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8) Культиваторы – всего 1: АК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9) Сеялки зерновые – всего 5: СЗ-3,6 – 5</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10) Разбрасыватели минеральных удобрений – всего 2: РУМ-8</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11) Опрыскиватели - всего 2:ОП - 2000</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12) Протравитель семян – всего 1: РС-10</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13) Жатки зерновые – всего 2: ЖВН-6</w:t>
      </w:r>
    </w:p>
    <w:p>
      <w:pPr>
        <w:pStyle w:val="Normal"/>
        <w:shd w:fill="FFFFFF" w:val="clear"/>
        <w:suppressAutoHyphens w:val="true"/>
        <w:autoSpaceDE w:val="false"/>
        <w:spacing w:lineRule="auto" w:line="360"/>
        <w:ind w:firstLine="709"/>
        <w:jc w:val="both"/>
        <w:rPr/>
      </w:pPr>
      <w:r>
        <w:rPr>
          <w:color w:val="000000"/>
          <w:sz w:val="28"/>
          <w:szCs w:val="28"/>
        </w:rPr>
        <w:t>14) Комбайны зерновые – всего 4: «Нива» с копнителем – 2, Дон 1500 (В) с измельчителем – 2</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15) Пресс-подборщик – всего 1: ПС-1,6</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16) Машины для возделывания и уборки картофеля – всего 3: копалка 2-х рядная – 2 шт., комбайн 2-х рядный – 1 шт.</w:t>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t>2.2 Рельеф</w:t>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верхность района представляет собой волнистую, сильно расчлененную балками и оврагами равнину. Степень расчлененности составляет 0,6км/км. Водоразделы имеют волнистый характер, что объясняется развитием на них ложбин стока. Землепользование в значительной степени расчленено долинами, балками и оврагами.</w:t>
      </w:r>
    </w:p>
    <w:p>
      <w:pPr>
        <w:pStyle w:val="Normal"/>
        <w:shd w:fill="FFFFFF" w:val="clear"/>
        <w:suppressAutoHyphens w:val="true"/>
        <w:autoSpaceDE w:val="false"/>
        <w:spacing w:lineRule="auto" w:line="360"/>
        <w:ind w:firstLine="709"/>
        <w:jc w:val="both"/>
        <w:rPr/>
      </w:pPr>
      <w:r>
        <w:rPr>
          <w:color w:val="000000"/>
          <w:sz w:val="28"/>
          <w:szCs w:val="28"/>
        </w:rPr>
        <w:t>Для хозяйства характерны ландшафты приподнятых волнистых водоразделов при значительном расчленении территории элементами гидрографической се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олнистость усиливается развитием ложбин стока и врезанием в водораздельные пространства вершин балок и оврагов. Склоны в хозяйстве получили широкое распространении, причем южные более крутые, короткие, а северные более пологие и вытянутые, крутизна большинства из них 1-5.</w:t>
      </w:r>
    </w:p>
    <w:p>
      <w:pPr>
        <w:pStyle w:val="Normal"/>
        <w:shd w:fill="FFFFFF" w:val="clear"/>
        <w:suppressAutoHyphens w:val="true"/>
        <w:autoSpaceDE w:val="false"/>
        <w:spacing w:lineRule="auto" w:line="360"/>
        <w:ind w:firstLine="709"/>
        <w:jc w:val="both"/>
        <w:rPr/>
      </w:pPr>
      <w:r>
        <w:rPr>
          <w:color w:val="000000"/>
          <w:sz w:val="28"/>
          <w:szCs w:val="28"/>
        </w:rPr>
        <w:t>Землепользование хозяйства в значительной степени расчленено долинами, оврагами и балками. Степень расчлененности составляет 0,75 км/км2. Основными формами рельефа, определяющими характер поверхности территории является пойма реки Воргол, межбалочные водоразделы, их склоны, балки и овраги. Волнистость рельефа усиливается развитием ложбин стока и врезанием в водораздельные пространства вершин балок и овраг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лияние рельефа на почвообразование выражается в перераспределении элементов природного плодородия в связи с различными притоками воды в различных условиях рельефа. Вместе с тем рельеф оказывает влияние на величину притока космических факторов жизни, особенно тепла. В соответствии с этим строение и состав почв меняется в зависимости от положения их на водоразделе склона, а также в зависимости от экспозиции и крутизны склон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овные пространства водоразделов получают все количество воды, выпадающие в форме атмосферных осадков, поэтому на них размещаются зональные почвы – оподзоленные и выщелоченные черноземы. На слабо дренированных Участках сформировались черноземно-луговые почвы. На склонах расположены слабосмытые оподзоленные и выщелоченные черноземы. [22,25]</w:t>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t>2.3 Климат</w:t>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ерритория относится к северо-западному агроклиматическому району и характеризуется умеренно-континентальным климатом с теплым летом и сравнительно холодной зимо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Абсолютный минимум температура -37оС</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Абсолютный максимум температура +39оС</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ереход температуры: через +5оС весной 15 апреля, осенью 18 октябр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через +10оС весной 20 апреля, осенью 24 сентябр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одолжительность периодов с: температурой выше +5оС – 180 дне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емпературой выше +10оС – 145дне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оличество осадков за год 458м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Гидротермический коэффициент равен 1,1</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Значительная часть летних осадков выпадает в виде ливней, что способствует развитию эрозионных процессов. Количество выпавших осадков за период май-сентябрь колеблется в пределах 240-300мм. Такого количества достаточно для обеспечения почвой влагой в вегетационный период. В начале вегетации запас продуктивной влаги в слое 0-10см составляет 180мм, а в период сева озимых в слое 0-20см – 220мм. Высокие термические ресурсы – сумма активных температур выше +10С составляет 2400 и способствует вызреванию большинства сельскохозяйственных культур. Ветровой режим в целом благоприятен.</w:t>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t>2.4 Почвы</w:t>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Липецкая область относится к лесостепной почвенно-географической зоне. Почвенный покров землепользования представлен выщелоченными, оподзоленными черноземами и серыми лесными почвами. В северо-западной части хозяйства наиболее распространены темно-серые и серые лесные почвы.Особенностью черноземообразовательного процесса является то, что гидротермические условия благоприятствуют разложению богатого основаниями и азотом корневого и наземного опада с образованием сложных высококонденсированных перегнойных соединений, типа гуминовых кислот, закрепление которых в почве способствует непрерывное образование в среде биогенного процесса и формирование карбонатного иллювиального слоя. Вместе с накоплением гумуса при черноземообразовании идет закрепление сложных органических соединений, важнейших элементов питания растений: азота, фосфора, калия, кальция и др.</w:t>
      </w:r>
    </w:p>
    <w:p>
      <w:pPr>
        <w:pStyle w:val="Normal"/>
        <w:shd w:fill="FFFFFF" w:val="clear"/>
        <w:suppressAutoHyphens w:val="true"/>
        <w:autoSpaceDE w:val="false"/>
        <w:spacing w:lineRule="auto" w:line="360"/>
        <w:ind w:firstLine="709"/>
        <w:jc w:val="both"/>
        <w:rPr/>
      </w:pPr>
      <w:r>
        <w:rPr>
          <w:color w:val="000000"/>
          <w:sz w:val="28"/>
          <w:szCs w:val="28"/>
        </w:rPr>
        <w:t>В зависимости от степени выраженности выше изложенных процессов на территории хозяйства сформировался один подтип чернозема: выщелоченный.Почвы хозяйства характеризуются высоким естественным плодородием. Широко используются в сельском хозяйстве для выращивания высоко ценных зерновых и технических культур: озимой и яровой пшеницы, картофеля и других культур.</w:t>
      </w:r>
    </w:p>
    <w:p>
      <w:pPr>
        <w:pStyle w:val="Normal"/>
        <w:shd w:fill="FFFFFF" w:val="clear"/>
        <w:suppressAutoHyphens w:val="true"/>
        <w:autoSpaceDE w:val="false"/>
        <w:spacing w:lineRule="auto" w:line="360"/>
        <w:ind w:firstLine="709"/>
        <w:jc w:val="both"/>
        <w:rPr/>
      </w:pPr>
      <w:r>
        <w:rPr>
          <w:color w:val="000000"/>
          <w:sz w:val="28"/>
          <w:szCs w:val="28"/>
        </w:rPr>
        <w:t>Выщелоченные чернозем сформировались на лессовидных суглинках и глинах.</w:t>
      </w:r>
    </w:p>
    <w:p>
      <w:pPr>
        <w:pStyle w:val="Normal"/>
        <w:shd w:fill="FFFFFF" w:val="clear"/>
        <w:suppressAutoHyphens w:val="true"/>
        <w:autoSpaceDE w:val="false"/>
        <w:spacing w:lineRule="auto" w:line="360"/>
        <w:ind w:firstLine="709"/>
        <w:jc w:val="both"/>
        <w:rPr/>
      </w:pPr>
      <w:r>
        <w:rPr>
          <w:color w:val="000000"/>
          <w:sz w:val="28"/>
          <w:szCs w:val="28"/>
        </w:rPr>
        <w:t>Ниже представлено описание профиля выщелоченного чернозема в хозяйств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Апах 0-27 см – сырой, темно-серый, тяжелосуглинистый, комковато-пористый, рыхлый, корни растений, растительные остатки, переход ясный по плужной подошв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А 27-54 см – сырой, темно-серый, глинистый, порошисто-зернистый, слабо уплотнен, корни растений, переход постепенны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54-83 см – сырой, темно-серый с бурым оттенком, глинистый, зернисто-комковатый, мелкие единичные корни растений, плотный, переход постепенны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С 83-112 см – сырой, грязно-бурый, глинистый, комковатый, плотный, единичные корешки, гумусовые затеки, переход заметны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 112-125 см – сырой, палево-желтый, глинистый, вскипает от соляной кислот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распределении гранулометрических фракций выщелоченных черноземов тяжелого механического состава отмечены следующие закономерно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1) механический состав по профилю меняется в пределах смежных градаций тяжелосуглинистый - глинисты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2) преобладающими фракциями являются илистая и крупнопылеватая. На долю илистой фракции приходится 10-16%, а крупнопылеватой 30-35%.</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3) для выщелоченных черноземов характерно некоторое накопление ила в горизонте Апах – 30,7, максимум – 36,7.</w:t>
      </w:r>
    </w:p>
    <w:p>
      <w:pPr>
        <w:pStyle w:val="Normal"/>
        <w:shd w:fill="FFFFFF" w:val="clear"/>
        <w:suppressAutoHyphens w:val="true"/>
        <w:autoSpaceDE w:val="false"/>
        <w:spacing w:lineRule="auto" w:line="360"/>
        <w:ind w:firstLine="709"/>
        <w:jc w:val="both"/>
        <w:rPr>
          <w:bCs/>
          <w:iCs/>
          <w:color w:val="000000"/>
          <w:sz w:val="28"/>
          <w:szCs w:val="28"/>
        </w:rPr>
      </w:pPr>
      <w:r>
        <w:rPr>
          <w:bCs/>
          <w:iCs/>
          <w:color w:val="000000"/>
          <w:sz w:val="28"/>
          <w:szCs w:val="28"/>
        </w:rPr>
      </w:r>
      <w:r>
        <w:br w:type="page"/>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t>3 Анализ состояния освещаемого вопроса в производстве</w:t>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t>3.1 Структура посевных площадей</w:t>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bCs/>
          <w:color w:val="000000"/>
          <w:sz w:val="28"/>
          <w:szCs w:val="28"/>
        </w:rPr>
        <w:t>Таблица 3.</w:t>
      </w:r>
      <w:r>
        <w:rPr>
          <w:b/>
          <w:color w:val="000000"/>
          <w:sz w:val="28"/>
          <w:szCs w:val="28"/>
        </w:rPr>
        <w:t xml:space="preserve"> Структура посевных площадей (2010 г.)</w:t>
      </w:r>
    </w:p>
    <w:tbl>
      <w:tblPr>
        <w:tblW w:w="8365" w:type="dxa"/>
        <w:jc w:val="center"/>
        <w:tblInd w:w="0" w:type="dxa"/>
        <w:tblLayout w:type="fixed"/>
        <w:tblCellMar>
          <w:top w:w="0" w:type="dxa"/>
          <w:left w:w="108" w:type="dxa"/>
          <w:bottom w:w="0" w:type="dxa"/>
          <w:right w:w="108" w:type="dxa"/>
        </w:tblCellMar>
      </w:tblPr>
      <w:tblGrid>
        <w:gridCol w:w="1863"/>
        <w:gridCol w:w="812"/>
        <w:gridCol w:w="838"/>
        <w:gridCol w:w="788"/>
        <w:gridCol w:w="816"/>
        <w:gridCol w:w="809"/>
        <w:gridCol w:w="808"/>
        <w:gridCol w:w="818"/>
        <w:gridCol w:w="813"/>
      </w:tblGrid>
      <w:tr>
        <w:trPr>
          <w:trHeight w:val="328" w:hRule="atLeast"/>
        </w:trPr>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Культура</w:t>
            </w:r>
          </w:p>
        </w:tc>
        <w:tc>
          <w:tcPr>
            <w:tcW w:w="4871"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Площадь посева по годам</w:t>
            </w:r>
          </w:p>
        </w:tc>
        <w:tc>
          <w:tcPr>
            <w:tcW w:w="1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В среднем за 3 года</w:t>
            </w:r>
          </w:p>
        </w:tc>
      </w:tr>
      <w:tr>
        <w:trPr>
          <w:trHeight w:val="143"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rPr>
                <w:color w:val="000000"/>
                <w:sz w:val="20"/>
              </w:rPr>
            </w:pPr>
            <w:r>
              <w:rPr>
                <w:color w:val="000000"/>
                <w:sz w:val="20"/>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2008</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2009</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2010</w:t>
            </w:r>
          </w:p>
        </w:tc>
        <w:tc>
          <w:tcPr>
            <w:tcW w:w="1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rPr>
                <w:color w:val="000000"/>
                <w:sz w:val="20"/>
              </w:rPr>
            </w:pPr>
            <w:r>
              <w:rPr>
                <w:color w:val="000000"/>
                <w:sz w:val="20"/>
              </w:rPr>
            </w:r>
          </w:p>
        </w:tc>
      </w:tr>
      <w:tr>
        <w:trPr>
          <w:trHeight w:val="143"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rPr>
                <w:color w:val="000000"/>
                <w:sz w:val="20"/>
              </w:rPr>
            </w:pPr>
            <w:r>
              <w:rPr>
                <w:color w:val="000000"/>
                <w:sz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г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г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г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г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w:t>
            </w:r>
          </w:p>
        </w:tc>
      </w:tr>
      <w:tr>
        <w:trPr>
          <w:trHeight w:val="328"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I Зерновые</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4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50,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43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50,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43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50,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43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50,1</w:t>
            </w:r>
          </w:p>
        </w:tc>
      </w:tr>
      <w:tr>
        <w:trPr>
          <w:trHeight w:val="343"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1 Озимые</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21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25,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2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25,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2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2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21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25,2</w:t>
            </w:r>
          </w:p>
        </w:tc>
      </w:tr>
      <w:tr>
        <w:trPr>
          <w:trHeight w:val="343"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в.т.ч. пшениц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0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1,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0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0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1,2</w:t>
            </w:r>
          </w:p>
        </w:tc>
      </w:tr>
      <w:tr>
        <w:trPr>
          <w:trHeight w:val="328"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Рожь</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3,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3,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3,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3,4</w:t>
            </w:r>
          </w:p>
        </w:tc>
      </w:tr>
      <w:tr>
        <w:trPr>
          <w:trHeight w:val="343"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2 Яровые</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21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24,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2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24,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21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2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21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24,9</w:t>
            </w:r>
          </w:p>
        </w:tc>
      </w:tr>
      <w:tr>
        <w:trPr>
          <w:trHeight w:val="343"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в.т.ч. пшениц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0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1,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1,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0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0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1,7</w:t>
            </w:r>
          </w:p>
        </w:tc>
      </w:tr>
      <w:tr>
        <w:trPr>
          <w:trHeight w:val="671"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Ячмень пивоваренный</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1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3,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3,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1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1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3,1</w:t>
            </w:r>
          </w:p>
        </w:tc>
      </w:tr>
      <w:tr>
        <w:trPr>
          <w:trHeight w:val="343"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Зернобобовые</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1,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1,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1,7</w:t>
            </w:r>
          </w:p>
        </w:tc>
      </w:tr>
      <w:tr>
        <w:trPr>
          <w:trHeight w:val="343"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Горо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1,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1,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rPr>
              <w:t>11,7</w:t>
            </w:r>
          </w:p>
        </w:tc>
      </w:tr>
      <w:tr>
        <w:trPr>
          <w:trHeight w:val="328"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2.1 Сахарная свекл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9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1,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9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1,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9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1,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9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1,3</w:t>
            </w:r>
          </w:p>
        </w:tc>
      </w:tr>
      <w:tr>
        <w:trPr>
          <w:trHeight w:val="343"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Подсолнечни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9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9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9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9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0,9</w:t>
            </w:r>
          </w:p>
        </w:tc>
      </w:tr>
      <w:tr>
        <w:trPr>
          <w:trHeight w:val="343"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Картофель</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7</w:t>
            </w:r>
          </w:p>
        </w:tc>
      </w:tr>
      <w:tr>
        <w:trPr>
          <w:trHeight w:val="671"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Овощные, в том числе</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2,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2,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2,3</w:t>
            </w:r>
          </w:p>
        </w:tc>
      </w:tr>
      <w:tr>
        <w:trPr>
          <w:trHeight w:val="685"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Капуста белокочанная</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7</w:t>
            </w:r>
          </w:p>
        </w:tc>
      </w:tr>
      <w:tr>
        <w:trPr>
          <w:trHeight w:val="343"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Лук репк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7</w:t>
            </w:r>
          </w:p>
        </w:tc>
      </w:tr>
      <w:tr>
        <w:trPr>
          <w:trHeight w:val="328"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Всего посевов</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7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8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75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80,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75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75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87,4</w:t>
            </w:r>
          </w:p>
        </w:tc>
      </w:tr>
      <w:tr>
        <w:trPr>
          <w:trHeight w:val="343"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Пары,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2,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0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2,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0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2,6</w:t>
            </w:r>
          </w:p>
        </w:tc>
      </w:tr>
      <w:tr>
        <w:trPr>
          <w:trHeight w:val="343"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чистые</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2,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9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9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0,9</w:t>
            </w:r>
          </w:p>
        </w:tc>
      </w:tr>
      <w:tr>
        <w:trPr>
          <w:trHeight w:val="328"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сидеральные</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rPr>
                <w:color w:val="000000"/>
                <w:sz w:val="20"/>
              </w:rPr>
            </w:pPr>
            <w:r>
              <w:rPr>
                <w:color w:val="000000"/>
                <w:sz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rPr>
                <w:color w:val="000000"/>
                <w:sz w:val="20"/>
              </w:rPr>
            </w:pPr>
            <w:r>
              <w:rPr>
                <w:color w:val="000000"/>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rPr>
                <w:color w:val="000000"/>
                <w:sz w:val="20"/>
              </w:rPr>
            </w:pPr>
            <w:r>
              <w:rPr>
                <w:color w:val="000000"/>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7</w:t>
            </w:r>
          </w:p>
        </w:tc>
      </w:tr>
      <w:tr>
        <w:trPr>
          <w:trHeight w:val="358"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Всего пашни</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8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8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8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86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00</w:t>
            </w:r>
          </w:p>
        </w:tc>
      </w:tr>
    </w:tbl>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Анализ представленной структуры посевных площадей показывает, что в хозяйстве в 2010г. большую площадь занимают зерновые культуры 431га или 50,1%, из них озимая пшеница занимает 102га или 11,7%, яровая пшеница 101га или 11,7 % , ячмень пивоваренный 113 га или 13,1%, озимая рожь 115га или 13,4%, что соответствует направлению данного хозяйства.</w:t>
      </w:r>
    </w:p>
    <w:p>
      <w:pPr>
        <w:pStyle w:val="Normal"/>
        <w:shd w:fill="FFFFFF" w:val="clear"/>
        <w:suppressAutoHyphens w:val="true"/>
        <w:autoSpaceDE w:val="false"/>
        <w:spacing w:lineRule="auto" w:line="360"/>
        <w:ind w:firstLine="709"/>
        <w:jc w:val="both"/>
        <w:rPr/>
      </w:pPr>
      <w:r>
        <w:rPr>
          <w:color w:val="000000"/>
          <w:sz w:val="28"/>
          <w:szCs w:val="28"/>
        </w:rPr>
        <w:t>Площадь чистых паров в 2009году составила 108 га или 12,6 %, что очень много для этого хозяйства и их следует уменьшить до научно обоснованных размеров (не более 10,8%). Паровые поля имеют значительное влияние на плодородие почвы и не всегда положительное: в паровом поле в летний период идет усиленная минерализация гумуса (2,5-3 т/га). Но в тоже время способствуют снижению кислотности от внесения известковых материалов, очищению полей от сорняков и создают благоприятные условия для возделывания озимых культур и последующих культур севооборота.</w:t>
      </w:r>
    </w:p>
    <w:p>
      <w:pPr>
        <w:pStyle w:val="Normal"/>
        <w:shd w:fill="FFFFFF" w:val="clear"/>
        <w:suppressAutoHyphens w:val="true"/>
        <w:autoSpaceDE w:val="false"/>
        <w:spacing w:lineRule="auto" w:line="360"/>
        <w:ind w:firstLine="709"/>
        <w:jc w:val="both"/>
        <w:rPr/>
      </w:pPr>
      <w:r>
        <w:rPr>
          <w:color w:val="000000"/>
          <w:sz w:val="28"/>
          <w:szCs w:val="28"/>
        </w:rPr>
        <w:t>При составлении структуры посевных площадей соблюден основной принцип земледелия, при котором площадь посевов зерновых колосовых культур должна занимать 50% пашни в севооборотах, а также учитывалось направление хозяйства - зерново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зимые культуры в хозяйстве занимают большую площадь посевов, что обусловлено тем, что они более продуктивны, меньше страдают от засухи в летний период, чем яровая пшеница и ячмень, очищают поля от сорняков, повышают культуру земледелия.</w:t>
      </w:r>
    </w:p>
    <w:p>
      <w:pPr>
        <w:pStyle w:val="Normal"/>
        <w:shd w:fill="FFFFFF" w:val="clear"/>
        <w:suppressAutoHyphens w:val="true"/>
        <w:autoSpaceDE w:val="false"/>
        <w:spacing w:lineRule="auto" w:line="360"/>
        <w:ind w:firstLine="709"/>
        <w:jc w:val="both"/>
        <w:rPr/>
      </w:pPr>
      <w:r>
        <w:rPr>
          <w:color w:val="000000"/>
          <w:sz w:val="28"/>
          <w:szCs w:val="28"/>
        </w:rPr>
        <w:t>Основная продовольственная культура озимых – пшеница, занимающая в хозяйстве 102га. Из-за нарушения агротехники посевы ее часто гибнут. Но можно предупредить или по крайней мере ослабить действие неблагоприятных условий перезимовки озимых культур. Одна из них – внедрение в производство зимостойких сортов. Но даже и зимостойкие сорта могут гибнуть при нарушении агротехники. Поэтому для успешной перезимовки озимых необходимо выполнять комплекс агротехнических мероприятий, включающий посев в оптимальные сроки с внесением фосфорных и калийных удобрений, своевременную и хорошую подготовку почвы к посеву, соблюдение нормы и глубины заделки семян, протравливание семян и осеннюю обработку посевов от грибковых заболеван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период сева озимых часто складываются неблагоприятные погодные условия (отсутствие или большой недостаток влаги), что препятствует появлению нормальных дружных всходов. Так, в 2009 году всходы озимых пострадали от недостатка влаги в период посева.</w:t>
      </w:r>
    </w:p>
    <w:p>
      <w:pPr>
        <w:pStyle w:val="Normal"/>
        <w:shd w:fill="FFFFFF" w:val="clear"/>
        <w:suppressAutoHyphens w:val="true"/>
        <w:autoSpaceDE w:val="false"/>
        <w:spacing w:lineRule="auto" w:line="360"/>
        <w:ind w:firstLine="709"/>
        <w:jc w:val="both"/>
        <w:rPr/>
      </w:pPr>
      <w:r>
        <w:rPr>
          <w:color w:val="000000"/>
          <w:sz w:val="28"/>
          <w:szCs w:val="28"/>
        </w:rPr>
        <w:t>Для стабилизации валового сбора зерна и особенно озимых культур в хозяйстве возделывают озимую рожь на площади 115 га (13,4%). Это культура менее требовательна к условиям произрастания и более зимостойка.</w:t>
      </w:r>
    </w:p>
    <w:p>
      <w:pPr>
        <w:pStyle w:val="Normal"/>
        <w:shd w:fill="FFFFFF" w:val="clear"/>
        <w:suppressAutoHyphens w:val="true"/>
        <w:autoSpaceDE w:val="false"/>
        <w:spacing w:lineRule="auto" w:line="360"/>
        <w:ind w:firstLine="709"/>
        <w:jc w:val="both"/>
        <w:rPr/>
      </w:pPr>
      <w:r>
        <w:rPr>
          <w:color w:val="000000"/>
          <w:sz w:val="28"/>
          <w:szCs w:val="28"/>
        </w:rPr>
        <w:t>Ранние яровые зерновые культуры представлены в хозяйстве яровой пшеницей и ячменем пивоваренным. Они позволяют правильно организовать плодосмен, снизить напряженность в период полевых работ и гарантируют стабильность производства зерн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Яровая пшеница по урожайности значительно уступает озимой пшеницы. Так, в 2007 году урожайность ее была ниже на 5,0 ц/га, в 2008 году – на 5,9 ц/га, в 2009 году - на 9,5 ц/га. Несмотря на это, в неблагоприятные для озимых годы яровая пшеница выполняет роль страховой культуры.</w:t>
      </w:r>
    </w:p>
    <w:p>
      <w:pPr>
        <w:pStyle w:val="Normal"/>
        <w:shd w:fill="FFFFFF" w:val="clear"/>
        <w:suppressAutoHyphens w:val="true"/>
        <w:autoSpaceDE w:val="false"/>
        <w:spacing w:lineRule="auto" w:line="360"/>
        <w:ind w:firstLine="709"/>
        <w:jc w:val="both"/>
        <w:rPr/>
      </w:pPr>
      <w:r>
        <w:rPr>
          <w:color w:val="000000"/>
          <w:sz w:val="28"/>
          <w:szCs w:val="28"/>
        </w:rPr>
        <w:t>Ячмень пивоваренный занимает в хозяйстве площадь равную 113га или 13,1%. Это культура урожайная и достаточно засухоустойчива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хозяйстве возделываются три технические культуры – сахарная свекла (97 га), подсолнечник (94 га) и картофель (10 га). Самый верный путь увеличения урожайности этих культур – интенсификация производства, основывающаяся на внедрении интенсивных технологии возделывания, так как рост посевных площадей ограничен недостатком земель и недостатком материально-технических ресурсов.</w:t>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t>3.2 Урожайность сельскохозяйственных культур за последние 3 года</w:t>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bCs/>
          <w:color w:val="000000"/>
          <w:sz w:val="28"/>
          <w:szCs w:val="28"/>
        </w:rPr>
        <w:t>Таблица 4.</w:t>
      </w:r>
      <w:r>
        <w:rPr>
          <w:b/>
          <w:color w:val="000000"/>
          <w:sz w:val="28"/>
          <w:szCs w:val="28"/>
        </w:rPr>
        <w:t xml:space="preserve"> Урожайность сельскохозяйственных культур</w:t>
      </w:r>
    </w:p>
    <w:tbl>
      <w:tblPr>
        <w:tblW w:w="7338" w:type="dxa"/>
        <w:jc w:val="center"/>
        <w:tblInd w:w="0" w:type="dxa"/>
        <w:tblLayout w:type="fixed"/>
        <w:tblCellMar>
          <w:top w:w="0" w:type="dxa"/>
          <w:left w:w="108" w:type="dxa"/>
          <w:bottom w:w="0" w:type="dxa"/>
          <w:right w:w="108" w:type="dxa"/>
        </w:tblCellMar>
      </w:tblPr>
      <w:tblGrid>
        <w:gridCol w:w="2448"/>
        <w:gridCol w:w="1062"/>
        <w:gridCol w:w="1276"/>
        <w:gridCol w:w="1134"/>
        <w:gridCol w:w="1418"/>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Культура</w:t>
            </w:r>
          </w:p>
        </w:tc>
        <w:tc>
          <w:tcPr>
            <w:tcW w:w="347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Урожайность по года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В среднем за 3года</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rPr>
                <w:color w:val="000000"/>
                <w:sz w:val="20"/>
              </w:rPr>
            </w:pPr>
            <w:r>
              <w:rPr>
                <w:color w:val="000000"/>
                <w:sz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201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rPr>
                <w:color w:val="000000"/>
                <w:sz w:val="20"/>
              </w:rPr>
            </w:pPr>
            <w:r>
              <w:rPr>
                <w:color w:val="000000"/>
                <w:sz w:val="20"/>
              </w:rPr>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rPr>
                <w:color w:val="000000"/>
                <w:sz w:val="20"/>
              </w:rPr>
            </w:pPr>
            <w:r>
              <w:rPr>
                <w:color w:val="000000"/>
                <w:sz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ц/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ц/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ц/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ц/г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 xml:space="preserve"> </w:t>
            </w:r>
            <w:r>
              <w:rPr>
                <w:color w:val="000000"/>
                <w:sz w:val="20"/>
              </w:rPr>
              <w:t>Озимые зерновые</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3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4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36,8</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в.т.ч. пшениц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3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34,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Рожь</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3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4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38,7</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 xml:space="preserve"> </w:t>
            </w:r>
            <w:r>
              <w:rPr>
                <w:color w:val="000000"/>
                <w:sz w:val="20"/>
              </w:rPr>
              <w:t>Яровые зерновые</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2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3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30,6</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в.т.ч пшениц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2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3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28,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Ячмень пивоваренны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2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3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33,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Сахарная свекл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3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33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Картофель</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8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горох</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2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2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25,6</w:t>
            </w:r>
          </w:p>
        </w:tc>
      </w:tr>
    </w:tbl>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Анализ таблицы 4 показывает, что урожай полевых культур в хозяйстве недостаточно высокий и не устойчивый. Одной из основных причин получения низкого урожая является недостаточное применение удобрений и низкий уровень агротехники.</w:t>
      </w:r>
    </w:p>
    <w:p>
      <w:pPr>
        <w:pStyle w:val="Normal"/>
        <w:shd w:fill="FFFFFF" w:val="clear"/>
        <w:suppressAutoHyphens w:val="true"/>
        <w:autoSpaceDE w:val="false"/>
        <w:spacing w:lineRule="auto" w:line="360"/>
        <w:ind w:firstLine="709"/>
        <w:jc w:val="both"/>
        <w:rPr/>
      </w:pPr>
      <w:r>
        <w:rPr>
          <w:color w:val="000000"/>
          <w:sz w:val="28"/>
          <w:szCs w:val="28"/>
        </w:rPr>
        <w:t>Не находят должного применения передовые приемы внесения удобрений (прикорневая подкормка, рядовое и локальное внесение удобрений). Допускаются потери минеральных удобрений при перевозке, внесении и хранении. Недостаточно защищаются посевы от сорной растительности, болезней и вредителей. Все эти причины влияют на урожайность сельскохозяйственных культур и плодородие почв.</w:t>
      </w:r>
    </w:p>
    <w:p>
      <w:pPr>
        <w:pStyle w:val="Normal"/>
        <w:shd w:fill="FFFFFF" w:val="clear"/>
        <w:suppressAutoHyphens w:val="true"/>
        <w:autoSpaceDE w:val="false"/>
        <w:spacing w:lineRule="auto" w:line="360"/>
        <w:ind w:firstLine="709"/>
        <w:jc w:val="both"/>
        <w:rPr/>
      </w:pPr>
      <w:r>
        <w:rPr>
          <w:color w:val="000000"/>
          <w:sz w:val="28"/>
          <w:szCs w:val="28"/>
        </w:rPr>
        <w:t>Почвы хозяйства среднекислые и слабокислые. В первую очередь нужно известковать среднекислые почвы. Чтобы повысить плодородие почв необходимо проводить следующие мероприят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1) Провести комплексное агрохимическое окультуривание почв, включающее известкование и фосфоритование, где это необходимо.</w:t>
      </w:r>
    </w:p>
    <w:p>
      <w:pPr>
        <w:pStyle w:val="Normal"/>
        <w:shd w:fill="FFFFFF" w:val="clear"/>
        <w:suppressAutoHyphens w:val="true"/>
        <w:autoSpaceDE w:val="false"/>
        <w:spacing w:lineRule="auto" w:line="360"/>
        <w:ind w:firstLine="709"/>
        <w:jc w:val="both"/>
        <w:rPr/>
      </w:pPr>
      <w:r>
        <w:rPr>
          <w:color w:val="000000"/>
          <w:sz w:val="28"/>
          <w:szCs w:val="28"/>
        </w:rPr>
        <w:t>2) Категорически запретить практику сжигания пожнивных остатков и стерни после уборки зерновых.</w:t>
      </w:r>
    </w:p>
    <w:p>
      <w:pPr>
        <w:pStyle w:val="Normal"/>
        <w:shd w:fill="FFFFFF" w:val="clear"/>
        <w:suppressAutoHyphens w:val="true"/>
        <w:autoSpaceDE w:val="false"/>
        <w:spacing w:lineRule="auto" w:line="360"/>
        <w:ind w:firstLine="709"/>
        <w:jc w:val="both"/>
        <w:rPr/>
      </w:pPr>
      <w:r>
        <w:rPr>
          <w:color w:val="000000"/>
          <w:sz w:val="28"/>
          <w:szCs w:val="28"/>
        </w:rPr>
        <w:t>3) Размещать озимые по чистым и сидеральным парам и гороху.</w:t>
      </w:r>
    </w:p>
    <w:p>
      <w:pPr>
        <w:pStyle w:val="Normal"/>
        <w:shd w:fill="FFFFFF" w:val="clear"/>
        <w:suppressAutoHyphens w:val="true"/>
        <w:autoSpaceDE w:val="false"/>
        <w:spacing w:lineRule="auto" w:line="360"/>
        <w:ind w:firstLine="709"/>
        <w:jc w:val="both"/>
        <w:rPr/>
      </w:pPr>
      <w:r>
        <w:rPr>
          <w:color w:val="000000"/>
          <w:sz w:val="28"/>
          <w:szCs w:val="28"/>
        </w:rPr>
        <w:t>4) Посев зерновых проводить с обязательным рядковым удобрением.</w:t>
      </w:r>
    </w:p>
    <w:p>
      <w:pPr>
        <w:pStyle w:val="Normal"/>
        <w:shd w:fill="FFFFFF" w:val="clear"/>
        <w:suppressAutoHyphens w:val="true"/>
        <w:autoSpaceDE w:val="false"/>
        <w:spacing w:lineRule="auto" w:line="360"/>
        <w:ind w:firstLine="709"/>
        <w:jc w:val="both"/>
        <w:rPr/>
      </w:pPr>
      <w:r>
        <w:rPr>
          <w:color w:val="000000"/>
          <w:sz w:val="28"/>
          <w:szCs w:val="28"/>
        </w:rPr>
        <w:t>5) Обеспечить подкормку озимых культур, особенно озимой пшеницы поздней осенью и ранней весной поверхностным и прикорневым способом, а при пересыхании почвы только прикорневым способом на всей площади посева.</w:t>
      </w:r>
    </w:p>
    <w:p>
      <w:pPr>
        <w:pStyle w:val="Normal"/>
        <w:shd w:fill="FFFFFF" w:val="clear"/>
        <w:suppressAutoHyphens w:val="true"/>
        <w:autoSpaceDE w:val="false"/>
        <w:spacing w:lineRule="auto" w:line="360"/>
        <w:ind w:firstLine="709"/>
        <w:jc w:val="both"/>
        <w:rPr/>
      </w:pPr>
      <w:r>
        <w:rPr>
          <w:color w:val="000000"/>
          <w:sz w:val="28"/>
          <w:szCs w:val="28"/>
        </w:rPr>
        <w:t>Максимальный урожай пивоваренного ячменя можно получить только на почвах с оптимальными агрохимическими показателями. Рассчитанные нормы фосфорных и калийных удобрений вносят под основную обработку. Эффективно припосевное внесение фосфора в рядки в дозе 10-15 кг д.в./га.</w:t>
      </w:r>
    </w:p>
    <w:p>
      <w:pPr>
        <w:pStyle w:val="Normal"/>
        <w:shd w:fill="FFFFFF" w:val="clear"/>
        <w:suppressAutoHyphens w:val="true"/>
        <w:autoSpaceDE w:val="false"/>
        <w:spacing w:lineRule="auto" w:line="360"/>
        <w:ind w:firstLine="709"/>
        <w:jc w:val="both"/>
        <w:rPr/>
      </w:pPr>
      <w:r>
        <w:rPr>
          <w:color w:val="000000"/>
          <w:sz w:val="28"/>
          <w:szCs w:val="28"/>
        </w:rPr>
        <w:t>Наиболее высокое и стабильное повышение урожая пивоваренного ячменя обеспечивает внесения полного минерального удобрения осенью в основной прием с учетом обеспеченности почвы данными элементами питания, и весной в рядки при посев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Чтобы повысить урожайность сельскохозяйственных культур удобрения вносят полными дозами под ведущие культуры. Также необходимо правильно сочетать органические и минеральные удобре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Главный путь увеличения производства продукции растениеводства в хозяйстве – повышение урожайности всех сельскохозяйственных культур, которое может быть достигнуто при условии освоения правильного севооборота – основного звена системы земледелия, обеспечивающего рациональное использование земли и повышение ее плодородия.</w:t>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t>3.3 Анализ технологии возделывания пивоваренного ячменя</w:t>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В хозяйстве принята интенсивная технология возделывания пивоваренного ячменя.. Несмотря на то, что технологическая схема возделывания пивоваренного ячменя соответствует всем требованиям интенсификации земледелия, существуют и недостатки технологии возделывания и профессиональные ошибки, которые снижают эффективность, уменьшают урожайность сельскохозяйственных культур, что приводит к снижению плодородия почвы и увеличению затрат на все сельскохозяйственные работы.</w:t>
      </w:r>
    </w:p>
    <w:p>
      <w:pPr>
        <w:pStyle w:val="Normal"/>
        <w:shd w:fill="FFFFFF" w:val="clear"/>
        <w:suppressAutoHyphens w:val="true"/>
        <w:autoSpaceDE w:val="false"/>
        <w:spacing w:lineRule="auto" w:line="360"/>
        <w:ind w:firstLine="709"/>
        <w:jc w:val="both"/>
        <w:rPr/>
      </w:pPr>
      <w:r>
        <w:rPr>
          <w:color w:val="000000"/>
          <w:sz w:val="28"/>
          <w:szCs w:val="28"/>
        </w:rPr>
        <w:t>В хозяйстве не используют минеральные удобрения, поэтому при интенсификации земледелия предлагаю использовать комплексные удобрения, такие как аммофос и азофоску потому, что они в своем составе уже содержат несколько элементов питания сразу, и снижаются затраты на погрузку, транспортировку, внесение и хранение и аммиачную селитру в качестве подкормки.</w:t>
      </w:r>
    </w:p>
    <w:p>
      <w:pPr>
        <w:pStyle w:val="Normal"/>
        <w:shd w:fill="FFFFFF" w:val="clear"/>
        <w:suppressAutoHyphens w:val="true"/>
        <w:autoSpaceDE w:val="false"/>
        <w:spacing w:lineRule="auto" w:line="360"/>
        <w:ind w:firstLine="709"/>
        <w:jc w:val="both"/>
        <w:rPr/>
      </w:pPr>
      <w:r>
        <w:rPr>
          <w:color w:val="000000"/>
          <w:sz w:val="28"/>
          <w:szCs w:val="28"/>
        </w:rPr>
        <w:t>Обработка почвы является одним из главных факторов, оказывающих влияние на повышение плодородия, борьбу с засухой, эрозией, засоренностью полей, болезнями и вредителями сельскохозяйственных культур. Обработка почвы должна быть подчинена биологическим требованиям ячменя, а именно создание хорошей структуры, скважности, водопроницаемости и других показателей. Среди всей совокупности ведущее место занимает основная обработка почвы.</w:t>
      </w:r>
    </w:p>
    <w:p>
      <w:pPr>
        <w:pStyle w:val="Normal"/>
        <w:shd w:fill="FFFFFF" w:val="clear"/>
        <w:suppressAutoHyphens w:val="true"/>
        <w:autoSpaceDE w:val="false"/>
        <w:spacing w:lineRule="auto" w:line="360"/>
        <w:ind w:firstLine="709"/>
        <w:jc w:val="both"/>
        <w:rPr/>
      </w:pPr>
      <w:r>
        <w:rPr>
          <w:color w:val="000000"/>
          <w:sz w:val="28"/>
          <w:szCs w:val="28"/>
        </w:rPr>
        <w:t>Основная обработка почвы в хозяйстве состоит из послеуборочного лущения стерни и зяблевой вспашки на глубину 20 – 22 см, это с учетом того, что поле чистое от корнеотпрысковых сорняков.</w:t>
      </w:r>
    </w:p>
    <w:p>
      <w:pPr>
        <w:pStyle w:val="Normal"/>
        <w:shd w:fill="FFFFFF" w:val="clear"/>
        <w:suppressAutoHyphens w:val="true"/>
        <w:autoSpaceDE w:val="false"/>
        <w:spacing w:lineRule="auto" w:line="360"/>
        <w:ind w:firstLine="709"/>
        <w:jc w:val="both"/>
        <w:rPr/>
      </w:pPr>
      <w:r>
        <w:rPr>
          <w:color w:val="000000"/>
          <w:sz w:val="28"/>
          <w:szCs w:val="28"/>
        </w:rPr>
        <w:t>Для выращивания высоких урожаев ячменя при минимальных затратах труда и средств, сорняки должны быть уничтожены по всем предшественникам основной подготовки почвы. Поэтому при интенсификации земледелия в условиях КФХ «Иванова» лучше всего она должна состоять из лущения стерни и безотвальной обработки, что намного эффективнее, так как на взлущенном поле влага, находящаяся в почве, лучше сохраняется, а влага выпадающих осадков лучше в нее проникает. Лущение стерни не только сохраняет влагу, но и уничтожает корнеотпрысковые сорняки – постоянные спутники ячменных посевов (осот желтый, вьюнок полевой), а также облегчает последующую обработку почвы. На полях, где проводится лущение стерни, при основной вспашке снижается удельное сопротивление почвы на 25 – 30 %, заметно улучшается качество пахоты, а поверхность поля становится выровненно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днако в системе мер борьбы с вредителями и болезнями главным пока остается химический метод. В целях его совершенствования и подбора ядохимикатов для использования по предложенной интенсивной технологии гербициды необходимо заменить, так как на посевах ячменя необходимо применять более мягкодействующие гербициды, которые характеризуются эффективным действием одновременно против ряда болезней, сорняков, вредителей.</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r>
      <w:r>
        <w:br w:type="page"/>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t>4 Проект совершенствования технологии возделывания пивоваренного ячменя</w:t>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t>4.1 Предшественники и размещение посевов</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Ячмень имеет менее развитую корневую систему, чем другие зерновые культуры, и отличается сравнительно слабой усвояющей способностью. Период интенсивного потребления питательных веществ у ячменя короткий, в связи с этим он требователен к плодородию почвы. одним из условий, обеспечивающих хорошее развитие растений, является правильный подбор предшественников.</w:t>
      </w:r>
    </w:p>
    <w:p>
      <w:pPr>
        <w:pStyle w:val="Normal"/>
        <w:shd w:fill="FFFFFF" w:val="clear"/>
        <w:suppressAutoHyphens w:val="true"/>
        <w:autoSpaceDE w:val="false"/>
        <w:spacing w:lineRule="auto" w:line="360"/>
        <w:ind w:firstLine="709"/>
        <w:jc w:val="both"/>
        <w:rPr/>
      </w:pPr>
      <w:r>
        <w:rPr>
          <w:color w:val="000000"/>
          <w:sz w:val="28"/>
          <w:szCs w:val="28"/>
        </w:rPr>
        <w:t>Лучшими предшественниками для ячменя являются культуры, которые оставляют поле чистое от сорняков, с достаточным количеством в почве легкодоступных для растений питательных веществ. Такими предшественниками являются кукуруза на зеленый корм и силос, сахарная свекла, а также рано убранный подсолнечник. Хорошими предшественниками являются гречиха, рапс, овощные культуры, особенно при условии эффективной борьбы с сорняками. При посеве после кукурузы на зерно и подсолнечника следует уделять внимание тщательной подготовке почвы (измельчение и запашка стеблей), и помнить о необходимости борьбы с падалицей подсолнечника и с фузариозом, резерватом которого может быть кукуруза. На поле не должно оставаться большого количества неубранных стеблей. Иначе поля с пожнивными остатками кукурузы приходится обрабатывать за 2-3 прохода дисковыми орудиями (БДТ-7, БДТ-5,2, БД-10), а глубину пахоты увеличить до 25-27с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 полях, где запахивается большое количество ботвы и потери корнеплодов свеклы, половы, соломы развитие растений ячменя сдерживается конкуренцией за остатки доступного азота с микроорганизмами, заселяющими пожнивные остатки (иммобилизация).</w:t>
      </w:r>
    </w:p>
    <w:p>
      <w:pPr>
        <w:pStyle w:val="Normal"/>
        <w:shd w:fill="FFFFFF" w:val="clear"/>
        <w:suppressAutoHyphens w:val="true"/>
        <w:autoSpaceDE w:val="false"/>
        <w:spacing w:lineRule="auto" w:line="360"/>
        <w:ind w:firstLine="709"/>
        <w:jc w:val="both"/>
        <w:rPr/>
      </w:pPr>
      <w:r>
        <w:rPr>
          <w:color w:val="000000"/>
          <w:sz w:val="28"/>
          <w:szCs w:val="28"/>
        </w:rPr>
        <w:t>Ячмень можно сеять и после озимых культур (пшеницы, ржи, тритикале) при условии соблюдения ряда мероприятий, направленных на исключение засорения его падалицей. Засорение ячменя другими злаковыми культурами не допустимо из-за трудностей сортировки. Приемлемыми предшественниками могут быть злаковые травы (кострец безостый), подсолнечник.</w:t>
      </w:r>
    </w:p>
    <w:p>
      <w:pPr>
        <w:pStyle w:val="Normal"/>
        <w:shd w:fill="FFFFFF" w:val="clear"/>
        <w:suppressAutoHyphens w:val="true"/>
        <w:autoSpaceDE w:val="false"/>
        <w:spacing w:lineRule="auto" w:line="360"/>
        <w:ind w:firstLine="709"/>
        <w:jc w:val="both"/>
        <w:rPr/>
      </w:pPr>
      <w:r>
        <w:rPr>
          <w:color w:val="000000"/>
          <w:sz w:val="28"/>
          <w:szCs w:val="28"/>
        </w:rPr>
        <w:t>Качество зерна ячменя зависит от предшественников. Зерно, полученное с посевов по плохим предшественникам, отличается щуплостью, повышенной пленчатостью и меньшей массой 1000 зерен. При посеве ячменя после гороха и удобренного картофеля в зерне увеличивается количество белк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КФХ «Иванова» ячмень пивоваренный размещают в двух севооборотах. Первый севооборот имеет следующее чередование культур: 1 – чистый пар, 2 – озимая пшеница, 3 – сахарная свекла, 4 – яровая пшеница, 5 - ячмень пивоваренный. В этом севообороте для ячменя выбран очень неудачный предшественник – яровая пшеница. Это приведет к тому, что в посевах ячменя может прорастать падалица яровой пшеницы, которая является трудно отделимой примесью при сортировке ячменя. Следует также учитывать, что яровая пшеница и яровой ячмень очень схожие культуры по требованию к условиям произрастания. По результатам научных исследований снижение урожайности ячменя при размещении его после яровой пшеницы достигает до 4,2 ц/га (И.И. Беляков, 1985).</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о втором севообороте, который является овощным, ячмень возделывают после картофеля. Этот севооборот имеет следующее чередование культур: 1 – горох, 2 - капуста белокочанная, 3 – лук, 4 - озимая рожь, 5- картофель, 6 - яровой ячмень.</w:t>
      </w:r>
    </w:p>
    <w:p>
      <w:pPr>
        <w:pStyle w:val="Normal"/>
        <w:shd w:fill="FFFFFF" w:val="clear"/>
        <w:suppressAutoHyphens w:val="true"/>
        <w:autoSpaceDE w:val="false"/>
        <w:spacing w:lineRule="auto" w:line="360"/>
        <w:ind w:firstLine="709"/>
        <w:jc w:val="both"/>
        <w:rPr/>
      </w:pPr>
      <w:r>
        <w:rPr>
          <w:color w:val="000000"/>
          <w:sz w:val="28"/>
          <w:szCs w:val="28"/>
        </w:rPr>
        <w:t>По проекту совершенствования технологии возделывания пивоваренного ячменя в КФХ «Иванова» предлагаем следующий севооборот: 1- сидеральный пар 2- озимая пшеница 3- сахарная свекла 4- пивоваренный ячмень - яровая пшеница с посевом клевер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Этот севооборот позволяет возделывать ячмень после наилучшего предшественника - сахарной свеклы. После этой культуры остается поле чистое от сорняков и в почве находится достаточное количество легкодоступных элементов питания.</w:t>
      </w:r>
    </w:p>
    <w:p>
      <w:pPr>
        <w:pStyle w:val="Normal"/>
        <w:shd w:fill="FFFFFF" w:val="clear"/>
        <w:suppressAutoHyphens w:val="true"/>
        <w:autoSpaceDE w:val="false"/>
        <w:spacing w:lineRule="auto" w:line="360"/>
        <w:ind w:firstLine="709"/>
        <w:jc w:val="both"/>
        <w:rPr/>
      </w:pPr>
      <w:r>
        <w:rPr>
          <w:color w:val="000000"/>
          <w:sz w:val="28"/>
          <w:szCs w:val="28"/>
        </w:rPr>
        <w:t>Во втором севообороте картофель является приемлемы предшественником для пивоваренного ячменя при условии внесения под картофель сбалансированных норм минеральных удобрений, особенно азотных.</w:t>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t>4.2 Система удобрений</w:t>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 правильном применении удобрений значительно повышается урожай ячменя, возрастает устойчивость растений к засухе, болезням, вредителям, улучшается качество зерна. Он требует большого количества легкодоступных питательных веществ в почве в первый период своего роста и развития. К концу кущения растения ячменя поглощают около половины азота и фосфора и 75% калия от общего потребления (И.И. Беляков, 1985).</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ынос элементов питания с учетом основной и побочной продукции ячменя на 1 тонну урожая составляет N – 26-29 кг, P – 11-12 кг, К – 24-26 кг. Ячмень нуждается в азоте больше всего в период от начала кущения до конца колошения, так как в этот период формируется ассимилирующий аппарат растений, идет развитие побегов кущения и формирование колоса. Недостаток азота в этот период приводит не только к снижению урожая, но и к нарушению образования генеративных орган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Фосфор необходим ячменю в течение всего периода развития растений, так как этот элемент входит в состав многих органических и минеральных соединений. Оптимальная обеспеченность молодых растений фосфором способствует хорошему развитию корневой системы и заложению крупного колоса. Недостаток этого элемента задерживает рост и развитие растения. Фосфор повышает устойчивость ячменя к болезням и засух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алий играет важную роль в физиологических и биохимических процессах. В растениях он содержится главным образом в подвижной форме и способствует передвижению продуктов ассимиляции из листьев и других органов. Калий регулирует водный и азотный обмен, повышает устойчивость к полеганию, болезням, ускоряет созревание. Наибольшее количество калия ячмень потребляет в первый период роста. Недостаток его задерживает нормальный процесс образования углеводов и резко снижает урожай. Внесение в почву калия повышает эффективность и содержания крахмала. Фосфорные и калийные удобрения повышают пивоваренные качества ячмен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оличество вносимых фосфорных и калийных удобрений варьируют от 30-45 до 90-120 кг/га (например, N-30-45, P-40-60, К-60-90) в зависимости от содержания этих элементов в почве. Эффективно припосевное внесение фосфора в дозе 10-15 кг д. в./га в рядки в виде суперфосфата, аммофоса, диаммоний-фосфата и др.</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Ячмень хорошо отзывается на последействие удобрений, внесенных под предшествующую культуру. Известно, что с повышением уровня азотного питания ухудшаются пивоваренные качества ячменя. Однако при нехватке азотного питания нельзя получить высокие урожаи. Поэтому необходимо стремиться к правильному балансу элементов питания. Оптимальный режим питания растений создается при соотношении NPK в почве 1:2:3. В зависимости от типа и плодородия почвы дозы удобрений конкретизируют, добиваясь оптимального соотношения элементов питания для пивоваренного ячмен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несение минеральных удобрений осуществляют отечественным разбрасывателем РУМ, которое обеспечивает наиболее равномерное распределение туков по поверхности или локальное внесение непосредственно в почву.</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ейственность минеральных удобрений зависит от времени их внесения. Фосфорные и калийные удобрения вносят осенью под зябь, в более глубокие слои почвы, которые сохраняют достаточно влаги на протяжении всего периода вегетации. Одну половину азотных удобрений (большие дозы) можно вносить осенью, используя для осеннего внесения аммиачные формы азота, которые не выметываются из почвы, а вторую весной. На склонах во избежание вымывания питательных веществ минеральные удобрения вносят весной.</w:t>
      </w:r>
    </w:p>
    <w:p>
      <w:pPr>
        <w:pStyle w:val="Normal"/>
        <w:shd w:fill="FFFFFF" w:val="clear"/>
        <w:suppressAutoHyphens w:val="true"/>
        <w:autoSpaceDE w:val="false"/>
        <w:spacing w:lineRule="auto" w:line="360"/>
        <w:ind w:firstLine="709"/>
        <w:jc w:val="both"/>
        <w:rPr/>
      </w:pPr>
      <w:r>
        <w:rPr>
          <w:color w:val="000000"/>
          <w:sz w:val="28"/>
          <w:szCs w:val="28"/>
        </w:rPr>
        <w:t>В КФХ «Иванова» не вносят минеральные удобрения. В связи с этим, в целях совершенствования интенсификации производства зерна ячменя в условиях хозяйства из удобрений можно предложить аммофос под основную обработку в дозе N10P52 кг/га д.в., или по 1 ц в физической массе. Это комплексное удобрение, технологичное для внесения. Также под основную обработку рекомендуется вносить хлористый калий из расчета 60 кг/га д.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есной под предпосевную культивацию планируем вносить аммиачную селитру в дозе 34 кг/га д.в.</w:t>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t>4.3 Система обработки почвы</w:t>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возделывании сельскохозяйственных культур обработке почв принадлежит ведущая роль. Система обработки представляет собой научно-обоснованное сочетание отдельных приемов, выполняемых в определенной последовательности и обеспечивающих максимальную продуктивность возделываемых культур. Система обработки предполагает создание наилучшего пахотного слоя, способного обеспечить оптимальные условия водного, воздушного, теплового и питательного режим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 обработке почвы учитываются размещение культур в севообороте, биологические особенности возделываемой культуры, необходимость защиты почв от эрозии и повышение ее плодородия. Обработка почвы под ячмень подразделяется на основную и предпосевную. В последние годы в связи с экономическим кризисом широкое распространение получает минимализация обработки почв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сновная обработка почвы заключается в том, чтобы создать благоприятные условия для произрастания растений ячмен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 интенсификации земледелия в условиях КФК «Иванова», при размещении пивоваренного ячменя после сахарной свеклы лучше поле не пахать, а провести безотвальную обработку на 20 – 22 см.</w:t>
      </w:r>
    </w:p>
    <w:p>
      <w:pPr>
        <w:pStyle w:val="Normal"/>
        <w:shd w:fill="FFFFFF" w:val="clear"/>
        <w:suppressAutoHyphens w:val="true"/>
        <w:autoSpaceDE w:val="false"/>
        <w:spacing w:lineRule="auto" w:line="360"/>
        <w:ind w:firstLine="709"/>
        <w:jc w:val="both"/>
        <w:rPr/>
      </w:pPr>
      <w:r>
        <w:rPr>
          <w:color w:val="000000"/>
          <w:sz w:val="28"/>
          <w:szCs w:val="28"/>
        </w:rPr>
        <w:t>В зависимости от степени засоренности отдельными видами сорняков, механического состава почвы и ее влажности возможно при ранней уборке сахарной свеклы осенью провести лущение на глубину от 6-8 до 10-12см. На полях, где преобладают однолетние сорняки, лущат дисковыми лущильниками на глубину 6-8см. При засорении корнеотпрысковыми сорняками (вьюнок полевой, осот розовый и др.) проводят двухразовое разноглубинное лущение: первое – дисковыми лущильниками на глубину 6-8см сразу после уборки предшественника и через 2-3 недели второе – лемешными на глубину 12-14см. Своевременное лущение сохраняет почвенную влагу, способствует накоплению атмосферных осадков и улучшает последующую вспашку.</w:t>
      </w:r>
    </w:p>
    <w:p>
      <w:pPr>
        <w:pStyle w:val="Normal"/>
        <w:shd w:fill="FFFFFF" w:val="clear"/>
        <w:suppressAutoHyphens w:val="true"/>
        <w:autoSpaceDE w:val="false"/>
        <w:spacing w:lineRule="auto" w:line="360"/>
        <w:ind w:firstLine="709"/>
        <w:jc w:val="both"/>
        <w:rPr/>
      </w:pPr>
      <w:r>
        <w:rPr>
          <w:color w:val="000000"/>
          <w:sz w:val="28"/>
          <w:szCs w:val="28"/>
        </w:rPr>
        <w:t>Безотвальную обработку проводят после второго лемешного лущения, когда появляются розетки осота и других корнеотпрысковых сорняков. Основная задача – рыхление и борьба с сорняками. При своевременной безотвальной обработке уничтожаются сорняки, которые проросли после лущения, а также яйца и личинки вредных насекомых.</w:t>
      </w:r>
    </w:p>
    <w:p>
      <w:pPr>
        <w:pStyle w:val="Normal"/>
        <w:shd w:fill="FFFFFF" w:val="clear"/>
        <w:suppressAutoHyphens w:val="true"/>
        <w:autoSpaceDE w:val="false"/>
        <w:spacing w:lineRule="auto" w:line="360"/>
        <w:ind w:firstLine="709"/>
        <w:jc w:val="both"/>
        <w:rPr/>
      </w:pPr>
      <w:r>
        <w:rPr>
          <w:color w:val="000000"/>
          <w:sz w:val="28"/>
          <w:szCs w:val="28"/>
        </w:rPr>
        <w:t>Глубина безотвальной обработки составляет 20-22см в зависимости от типа почвы и ее засоренности. Она также способствует уменьшение численности вредителей, снижает поражение растений болезнями и улучшает водный и пищевой режимы корнеобитаемого слоя почв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сновное назначение предпосевной обработки почвы под ячмень – хорошая подготовка поверхности почвы, позволяющая заделывать семена на требуемую глубину, что способствует получению своевременных и дружных всходов, уничтожению появившихся сорняков, сохранению и улучшению условий питания растений. Весенняя обработка зяби под ячмень включает ранневесеннее боронование, при необходимости выравнивание гребнистой зяби шлейфами, предпосевную культивацию и прикатывани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сновные показатели качества ранневесеннего боронования – разрыхление и выравнивание верхнего слоя почв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едпосевная культивация зяби – обязательный прием на полях, где ячмень высевают обычными зерновыми сеялками. При культивации создается более мощный, чем после боронования рыхлый слой, необходимый для заделки семян на одинаковую глубину и продолжительного сохранения влаги. Предпосевная культивация уничтожает прорастающие сорняки. Ее проводят на глубину 5-6см. Культивируют поперек направления вспашки, за исключением склонов, где все работы ведут в поперечном склону направлении. Чаще всего предпосевную культивацию осуществляют в один след ( табл.5).</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bCs/>
          <w:color w:val="000000"/>
          <w:sz w:val="28"/>
          <w:szCs w:val="28"/>
        </w:rPr>
        <w:t>Таблица 5.</w:t>
      </w:r>
      <w:r>
        <w:rPr>
          <w:b/>
          <w:color w:val="000000"/>
          <w:sz w:val="28"/>
          <w:szCs w:val="28"/>
        </w:rPr>
        <w:t xml:space="preserve"> Состав культиваторных агрегатов</w:t>
      </w:r>
    </w:p>
    <w:tbl>
      <w:tblPr>
        <w:tblW w:w="8196" w:type="dxa"/>
        <w:jc w:val="center"/>
        <w:tblInd w:w="0" w:type="dxa"/>
        <w:tblLayout w:type="fixed"/>
        <w:tblCellMar>
          <w:top w:w="0" w:type="dxa"/>
          <w:left w:w="108" w:type="dxa"/>
          <w:bottom w:w="0" w:type="dxa"/>
          <w:right w:w="108" w:type="dxa"/>
        </w:tblCellMar>
      </w:tblPr>
      <w:tblGrid>
        <w:gridCol w:w="1456"/>
        <w:gridCol w:w="1379"/>
        <w:gridCol w:w="1742"/>
        <w:gridCol w:w="1634"/>
        <w:gridCol w:w="992"/>
        <w:gridCol w:w="993"/>
      </w:tblGrid>
      <w:tr>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Трактор</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Сцепка</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Культиватор</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Количество, ш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Ширина захвата</w:t>
            </w:r>
          </w:p>
        </w:tc>
      </w:tr>
      <w:tr>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rPr>
                <w:color w:val="000000"/>
                <w:sz w:val="20"/>
              </w:rPr>
            </w:pPr>
            <w:r>
              <w:rPr>
                <w:color w:val="000000"/>
                <w:sz w:val="20"/>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rPr>
                <w:color w:val="000000"/>
                <w:sz w:val="20"/>
              </w:rPr>
            </w:pPr>
            <w:r>
              <w:rPr>
                <w:color w:val="000000"/>
                <w:sz w:val="20"/>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rPr>
                <w:color w:val="000000"/>
                <w:sz w:val="20"/>
              </w:rPr>
            </w:pPr>
            <w:r>
              <w:rPr>
                <w:color w:val="000000"/>
                <w:sz w:val="2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культиват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борон</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rPr>
                <w:color w:val="000000"/>
                <w:sz w:val="20"/>
              </w:rPr>
            </w:pPr>
            <w:r>
              <w:rPr>
                <w:color w:val="000000"/>
                <w:sz w:val="20"/>
              </w:rPr>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6</w:t>
            </w:r>
          </w:p>
        </w:tc>
      </w:tr>
      <w:tr>
        <w:trPr>
          <w:trHeight w:val="720" w:hRule="atLeast"/>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rPr>
              <w:t>К-700 К-701 К-74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СП-1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КПГ-4, КПС-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6</w:t>
            </w:r>
          </w:p>
        </w:tc>
      </w:tr>
      <w:tr>
        <w:trPr>
          <w:trHeight w:val="720"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rPr>
                <w:color w:val="000000"/>
                <w:sz w:val="20"/>
              </w:rPr>
            </w:pPr>
            <w:r>
              <w:rPr>
                <w:color w:val="000000"/>
                <w:sz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Без сцепк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КШУ-1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До 18</w:t>
            </w:r>
          </w:p>
        </w:tc>
      </w:tr>
      <w:tr>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rPr>
              <w:t>Т-150 Т-</w:t>
            </w:r>
          </w:p>
          <w:p>
            <w:pPr>
              <w:pStyle w:val="Normal"/>
              <w:shd w:fill="FFFFFF" w:val="clear"/>
              <w:suppressAutoHyphens w:val="true"/>
              <w:autoSpaceDE w:val="false"/>
              <w:spacing w:lineRule="auto" w:line="360"/>
              <w:rPr>
                <w:color w:val="000000"/>
                <w:sz w:val="20"/>
              </w:rPr>
            </w:pPr>
            <w:r>
              <w:rPr>
                <w:color w:val="000000"/>
                <w:sz w:val="20"/>
              </w:rPr>
              <w:t>150К</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СП-1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КПГ-4, КПС-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8-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8-12</w:t>
            </w:r>
          </w:p>
        </w:tc>
      </w:tr>
      <w:tr>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rPr>
                <w:color w:val="000000"/>
                <w:sz w:val="20"/>
              </w:rPr>
            </w:pPr>
            <w:r>
              <w:rPr>
                <w:color w:val="000000"/>
                <w:sz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Без сцепк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КШУ-1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до 12</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ДТ-75 МВ</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СП-1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rPr>
              <w:t>КПГ-4 КПС-5,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8</w:t>
            </w:r>
          </w:p>
        </w:tc>
      </w:tr>
      <w:tr>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rPr>
              <w:t>МТЗ-80/82 Т-70С</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Без сцепк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УСМК-5,4Б</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5,4</w:t>
            </w:r>
          </w:p>
        </w:tc>
      </w:tr>
      <w:tr>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rPr>
                <w:color w:val="000000"/>
                <w:sz w:val="20"/>
              </w:rPr>
            </w:pPr>
            <w:r>
              <w:rPr>
                <w:color w:val="000000"/>
                <w:sz w:val="20"/>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rPr>
                <w:color w:val="000000"/>
                <w:sz w:val="20"/>
              </w:rPr>
            </w:pPr>
            <w:r>
              <w:rPr>
                <w:color w:val="000000"/>
                <w:sz w:val="2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КПГ-4, КПС-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4</w:t>
            </w:r>
          </w:p>
        </w:tc>
      </w:tr>
    </w:tbl>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омплектуют культиваторные агрегаты с учетом размеров и рельефов полей, почвенных условий и наличия техники в хозяйств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едпосевное прикатывание способствует выравниванию почвы, что имеет большое значение для качественного проведения посева, а также снижает потери зерна при уборке полёглых посевов. Для предпосевного прикатывания используют кольчатые и шпоровые катки. Опытами установлено, что при посеве в рыхлую почву на оптимальную глубину попадает в среднем около 50% семян, при посеве в предварительно прикатанную почву в оптимальный слой – около 80-90% семян.</w:t>
      </w:r>
    </w:p>
    <w:p>
      <w:pPr>
        <w:pStyle w:val="Normal"/>
        <w:shd w:fill="FFFFFF" w:val="clear"/>
        <w:suppressAutoHyphens w:val="true"/>
        <w:autoSpaceDE w:val="false"/>
        <w:spacing w:lineRule="auto" w:line="360"/>
        <w:ind w:firstLine="709"/>
        <w:jc w:val="both"/>
        <w:rPr/>
      </w:pPr>
      <w:r>
        <w:rPr>
          <w:color w:val="000000"/>
          <w:sz w:val="28"/>
          <w:szCs w:val="28"/>
        </w:rPr>
        <w:t>Минимализация обработки почвы под ячмень предусматривает сокращение числа работ, проводимых на поле. Она предотвращает уплотнение и распыление почвы, увеличение её объёмной массы, а также снижение её водопроницаемости. Минимальная обработка почвы обеспечивает совмещение нескольких операций за один проход агрегата и уменьшение или замену некоторых видов обработки почвы за счет использования гербицидов. Сокращения числа обработок почвы экономически выгодно и способствует проведению посева в более сжатые сроки. Однако эти приемы необходимо применять с учетом почвенно-климатических условий зоны возделывания. В районах недостаточного увлажнения минимальная обработка почты способствует лучшему сохранению влаги. За последние годы созданы комбинированные агрегаты, которые за один проход осуществляют несколько операц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 ветровой эрозии применяют комбинированные агрегаты, которые совмещают предпосевную обработку, посев, внесение удобрений и прикатывания (сеялки ЛДС-6, СЗС-2,1, СЗС-9 и др.). Хорошо зарекомендовали себя комбинированные агрегаты РВК-3,0; РВК-3,6; РВК-5,4; АППК-3,6. Так, комбинированные почвообрабатывающие агрегаты РВК-3,0; РВК-3,6 за один проход трактора культивирует почву на глубину до 15см, разрушают глыбы в этом слое, выравнивают и прикатывают поверхность. Использование этих агрегатов снижает прямые издержки на 40% и повышает производительность труда в 2 раза. Агрегат АППК-3,6 за один проход вносит минеральные удобрения, рыхлит, выравнивает и прикатывает почву и высевает семена, что способствует повышению урожайно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Эффективность минимальной обработки почвы зависит не только от типа почвы, но и от степени её окультуренности. Наиболее целесообразно сокращать число механических обработок почвы на черноземах [9, 19,23,24, 25, 35] .</w:t>
      </w:r>
    </w:p>
    <w:p>
      <w:pPr>
        <w:pStyle w:val="Normal"/>
        <w:shd w:fill="FFFFFF" w:val="clear"/>
        <w:suppressAutoHyphens w:val="true"/>
        <w:autoSpaceDE w:val="false"/>
        <w:spacing w:lineRule="auto" w:line="360"/>
        <w:rPr>
          <w:b/>
          <w:b/>
          <w:bCs/>
          <w:color w:val="000000"/>
          <w:sz w:val="28"/>
          <w:szCs w:val="28"/>
        </w:rPr>
      </w:pPr>
      <w:r>
        <w:rPr>
          <w:b/>
          <w:bCs/>
          <w:color w:val="000000"/>
          <w:sz w:val="28"/>
          <w:szCs w:val="28"/>
        </w:rPr>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t>4.4. Сорта, гибриды, подготовка семян</w:t>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хозяйстве возделывается сорт пивоваренного ячменя Скарлетт. Это сорт пригоден для пивоваренной промышленности, но он в хозяйстве имеет шестую репродукцию, а это недопустимо при выращивании ячменя для производства солода. Для стабилизации производства зерна в хозяйстве нужно возделывать не менее 2 сортов, различающиеся по биологическим и хозяйственным признакам. Лучше всего для этого подходят сорта Аннабель и Ксанаду. Они включены в Госреестр. Разновидность – нутанс. В связи с тем, что в хозяйстве высеваются семена 6 репродукции, предлагаем заложить семенной участок более высоких репродукций или приобрести семена высших репродукц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настоящее время достаточно большой выбор сортов для выращивания ячменя для производства солода, но для этого хозяйства экономически целесообразно остановиться на сортах.</w:t>
      </w:r>
    </w:p>
    <w:p>
      <w:pPr>
        <w:pStyle w:val="Normal"/>
        <w:shd w:fill="FFFFFF" w:val="clear"/>
        <w:suppressAutoHyphens w:val="true"/>
        <w:autoSpaceDE w:val="false"/>
        <w:spacing w:lineRule="auto" w:line="360"/>
        <w:ind w:firstLine="709"/>
        <w:jc w:val="both"/>
        <w:rPr>
          <w:color w:val="000000"/>
          <w:sz w:val="28"/>
          <w:szCs w:val="28"/>
        </w:rPr>
      </w:pPr>
      <w:r>
        <w:rPr>
          <w:bCs/>
          <w:color w:val="000000"/>
          <w:sz w:val="28"/>
          <w:szCs w:val="28"/>
        </w:rPr>
        <w:t>Аннабель –</w:t>
      </w:r>
      <w:r>
        <w:rPr>
          <w:color w:val="000000"/>
          <w:sz w:val="28"/>
          <w:szCs w:val="28"/>
        </w:rPr>
        <w:t xml:space="preserve"> пивоваренный сорт, среднеспелый, вегетационный период 74-84 дня. Хорошо кустится. Колос двурядный, соломенно-желтый с белым оттенком, средней длины (8-11см), средней плотности (11-12 члеников на 4см колосового стержня). Колосовой стержень и колосовые чешуи слабо опушены. Ости длинные, жесткие, грубые, при созревании не опадают, соломенно-желтые. Зерно удлиненной формы, крупное, выровненное. Колосковая чешуя узкая, цветковая чешуя тонкая</w:t>
      </w:r>
      <w:r>
        <w:rPr>
          <w:bCs/>
          <w:iCs/>
          <w:color w:val="000000"/>
          <w:sz w:val="28"/>
          <w:szCs w:val="28"/>
        </w:rPr>
        <w:t>,</w:t>
      </w:r>
      <w:r>
        <w:rPr>
          <w:color w:val="000000"/>
          <w:sz w:val="28"/>
          <w:szCs w:val="28"/>
        </w:rPr>
        <w:t xml:space="preserve"> мелкоморщинистая. Соломина средней высоты, выше среднего, устойчива к полеганию. Слабо поражается мучнистой росой, гельментоспориозом и ржавчиной. Пыльной головней поражается средне. Устойчив к полеганию, засухе и жаре. Масса 1000 семян 44-46 гр. Урожайность высокая. Пивоваренные качества хорошие. Имеет хорошо выровненное зерно. Содержание крупных фракций 93-95%. Белка в зерне содержится 9-12%, экстрактивность 80-82%. Зерно равномерно и дружно прорастает на 90-95%. Дает солод хорошего качества.</w:t>
      </w:r>
    </w:p>
    <w:p>
      <w:pPr>
        <w:pStyle w:val="Normal"/>
        <w:shd w:fill="FFFFFF" w:val="clear"/>
        <w:suppressAutoHyphens w:val="true"/>
        <w:autoSpaceDE w:val="false"/>
        <w:spacing w:lineRule="auto" w:line="360"/>
        <w:ind w:firstLine="709"/>
        <w:jc w:val="both"/>
        <w:rPr>
          <w:color w:val="000000"/>
          <w:sz w:val="28"/>
          <w:szCs w:val="28"/>
        </w:rPr>
      </w:pPr>
      <w:r>
        <w:rPr>
          <w:bCs/>
          <w:color w:val="000000"/>
          <w:sz w:val="28"/>
          <w:szCs w:val="28"/>
        </w:rPr>
        <w:t>Ксанаду</w:t>
      </w:r>
      <w:r>
        <w:rPr>
          <w:color w:val="000000"/>
          <w:sz w:val="28"/>
          <w:szCs w:val="28"/>
        </w:rPr>
        <w:t xml:space="preserve"> – пивоваренный сорт, среднеспелый, вегетационный период 74-84 дня. Хорошо кустится. Колос двурядный, соломенно-желтый с белым оттенком, средней длины (8-11см), средней плотности (11-12 члеников на 4см колосового стержня). Колосовой стержень и колосовые чешуи слабо опушены. Ости длинные, жесткие, грубые, при созревании не опадают, соломенно-желтые. Зерно удлиненной формы, крупное, выровненное. Колосковая чешуя узкая, цветковая чешуя тонкая, мелкоморщинистая. Соломина средней высоты, выше среднего, устойчива к полеганию. Слабо поражается мучнистой росой, гельминтоспориозом и ржавчиной. Пыльной головней поражается средне. Устойчив к полеганию, засухе и жаре. Масса 1000 семян 44-46 гр. Урожайность высокая. Пивоваренные качества хорошие. Имеет хорошо выровненное зерно. Содержание крупных фракций 93-95%. Белка в зерне содержится 9-12%, экстрактивность 80-82%. Зерно равномерно и дружно прорастает на 90-95%. Дает солод хорошего качества.[5].</w:t>
      </w:r>
    </w:p>
    <w:p>
      <w:pPr>
        <w:pStyle w:val="Normal"/>
        <w:shd w:fill="FFFFFF" w:val="clear"/>
        <w:suppressAutoHyphens w:val="true"/>
        <w:autoSpaceDE w:val="false"/>
        <w:spacing w:lineRule="auto" w:line="360"/>
        <w:ind w:firstLine="709"/>
        <w:jc w:val="both"/>
        <w:rPr/>
      </w:pPr>
      <w:r>
        <w:rPr>
          <w:color w:val="000000"/>
          <w:sz w:val="28"/>
          <w:szCs w:val="28"/>
        </w:rPr>
        <w:t>Предпосевная или заблаговременная подготовка семян необходима для повышения их посевных качеств: энергии прорастания, полевой всхожести, крупности и др. Использование на посев кондиционных семян с высокими посевными качествами и урожайными свойствами - основа высокого урожая. По посевным кондициям семена ячменя должны отвечать первому или, как исключение второму классу и иметь массу 1000 штук 42-45 до 50 г, с силой роста не менее 80%.</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рупные, выровненные обеззараженные семена с высокой энергией прорастания и всхожестью не менее 92-95%, высеянные в ранние сроки на оптимальную глубину, обеспечивают появление дружных, сильных всходов, одновременное развитие и дружное созревание расте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беззараживание (протравление) семян ячменя на сегодняшний день стало обязательным явлением, поскольку абсолютно здоровых, непораженных инфекцией семян практически нет.</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отравление кондиционных семян – залог получения здорового высококачественного урожая зерна, застрахованного от развития и неблагоприятного воздействия семенной, почвенной и частично аэрогенной (воздушной) инфекции. Поэтому оно стало важнейшим элементом прогрессивной технологии возделывания пивоваренного ячменя. Обеззараживание семян во многом определяет фитосанитарное состояние и урожайность его посева, хотя оно и не может решить все фитосанитарные проблемы. Во влажные годы, благоприятные для развития гельминтоспориозных пятнистостей, зараженность семян ячменя резко возрастает и одного предпосевного протравливания не достаточн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Если все имеющиеся в «Списке пестицидов, разрешенных к применению на территории РФ, 2010 г.» фунгициды, рекомендованные для обработки семян, обладают высокой эффективностью (95-100%) против внешней инфекции (каменная головня ячменя), то в отношении внутренней инфекции (пыльной головни) дело обстоит иначе. Фундазол, Колфуго Супер, Колфуго Супер Колор и некоторые другие протравления обладают низкой эффективностью (50-60%) против пыльной головни ячмен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епараты Раксил, Раксил Т., Агросил, Суми-8, Премис, Премис Двести, Дивидент Стар и др. обладают близкой к 100% биологической эффективностью против пыльной и твердой головни, длительно сдерживают развитие гельминтоспориозной корневой гнили и некоторых аэрогенных заболеваний. Они также обладают регулирующей активностью, что выражается в стимуляции развития корня и уменьшении высоты стеблей. Но при глубокой заделке семян (6-7 см.); обработанных приазольными препаратами, на тяжелых или переувлажненных почвах может наблюдаться задержка появления всход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отив пыльной и каменной головни, фузариозных и гельминтоспориозных корневых гнилей, плесневения семян используют протравливание с увлажнением семян из расчета 5-10 л. воды на 1 т. семян.</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Заготовителей пивоваренного ячменя волнует проблема «черного зародыша», проявляющаяся в появлении коричневого или темного пятна на пленке в области зародыша. Это связано с развитием темно-бурой пятнистости. При сильном развитии болезни зародыш темнеет, что ведет к снижению всхожести, дефекта роста зародыша и подавлению роста корневой систем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едпосевная обработка семенного материала протравителями контактного и системного действия Премис Двести, Раксил, высокоэффективно против пыльной и каменной головни, фузариозных и гельминтоспориозных корневых гнилей и плесневения семян. Они защищают семена, проростки и всходы ячменя не только от поверхностной и внутресеменной инфекции, но от ранней (до фазы кущения) аэрогенной инфекции (мучнистая роса, ржавчина гельминтоспориоз и листовые пятнисто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емис двести в дозе 0,19 – 0,28 л./га и Раксил (0,5л./га) защищают ячмень от пыльной и каменной головни на 100%, от корневых гнилей на 75-86%, от инфекций «черного зародыша» на 70%.</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Для более прочного закрепления пестицидов и других препаратов на поверхности семян ячменя их протравливают преимущественно протравителями, содержащими полимерные прилипатели или же в качестве их используют 2% раствора </w:t>
      </w:r>
      <w:r>
        <w:rPr>
          <w:color w:val="000000"/>
          <w:sz w:val="28"/>
          <w:szCs w:val="28"/>
          <w:lang w:val="en-US"/>
        </w:rPr>
        <w:t>Na</w:t>
      </w:r>
      <w:r>
        <w:rPr>
          <w:color w:val="000000"/>
          <w:sz w:val="28"/>
          <w:szCs w:val="28"/>
        </w:rPr>
        <w:t xml:space="preserve"> </w:t>
      </w:r>
      <w:r>
        <w:rPr>
          <w:color w:val="000000"/>
          <w:sz w:val="28"/>
          <w:szCs w:val="28"/>
          <w:lang w:val="en-US"/>
        </w:rPr>
        <w:t>KM</w:t>
      </w:r>
      <w:r>
        <w:rPr>
          <w:color w:val="000000"/>
          <w:sz w:val="28"/>
          <w:szCs w:val="28"/>
        </w:rPr>
        <w:t>Ц 200 г/т (Натриевой соли карбоксиметил целлюлозы – обойный клей), 5% раствор ПВС 500гр/т. (поливинилового спирта) а также концентрат сульфитно-спиртовой барды (0,7 -1 кг/т) и др.</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 фоне достаточной удобренности почвы основными элементами (</w:t>
      </w:r>
      <w:r>
        <w:rPr>
          <w:color w:val="000000"/>
          <w:sz w:val="28"/>
          <w:szCs w:val="28"/>
          <w:lang w:val="en-US"/>
        </w:rPr>
        <w:t>NPK</w:t>
      </w:r>
      <w:r>
        <w:rPr>
          <w:color w:val="000000"/>
          <w:sz w:val="28"/>
          <w:szCs w:val="28"/>
        </w:rPr>
        <w:t>) высокоэффективным оказываются применение того или иного стимулятора роста и микроэлементов. В связи с этим протравливание семян целесообразно совместить с обработкой 1 из росторегулирующих веществ, а также недостающими в почве микроэлементами (медь, магний, марганец, бор, цинк, и т.д.). Такую комплексную предпосевную обработку семян с применением протравителя, микроэлементов, стимуляторов и пленкообразователя называют инкрустацией.</w:t>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t>4.5 Посев (срок, способ, норма, глубина)</w:t>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Яровой ячмень относится к культурам раннего срока сева. Запаздывание с посевом на 1 день приводит к потери 0,8-1 ц. зерна с га. Позднее посевы попадают под действие высоких температур в критические фазы кущения и трубкования. В результате формируется меньше продуктивных стеблей на единице площади посева, в колосе – меньше зерен. Страдающие от засухи посевы больше поражаются вредителями и болезнями, образуют невыполнимые мелкое и щуплое зерно с низкой натурой и повышенным содержанием белка. Опоздание с посевом на 7 дней снижает урожайность до 25 -35%. При ранних сроках посева яровой ячмень дает более крупное зерно с меньшим содержанием пленок, а всходы меньше повреждаются шведской мухой и хлебной блошкой.</w:t>
      </w:r>
    </w:p>
    <w:p>
      <w:pPr>
        <w:pStyle w:val="Normal"/>
        <w:shd w:fill="FFFFFF" w:val="clear"/>
        <w:suppressAutoHyphens w:val="true"/>
        <w:autoSpaceDE w:val="false"/>
        <w:spacing w:lineRule="auto" w:line="360"/>
        <w:ind w:firstLine="709"/>
        <w:jc w:val="both"/>
        <w:rPr/>
      </w:pPr>
      <w:r>
        <w:rPr>
          <w:color w:val="000000"/>
          <w:sz w:val="28"/>
          <w:szCs w:val="28"/>
        </w:rPr>
        <w:t>Посев на глубину 3-5 см. во влажную, рыхлую и хорошо аэрируемую почву определяет дальнейшее развитие растения. При посеве важно, чтобы семена попали во влажный, несколько уплотненный слой на достаточную глубину, обеспечивающую появление дружных всходов. При установлении глубины посева семян учитывают также механический состав почвы (на тяжелых заплывающих почвах семена заделывают мельче, чем на легких, супесчаных и песчаных), ее влажность и температуру в период посева. Глубину посева следует уточнять с учетом состояния почвы и погоды. В первые дни раннего срока сева, когда почва еще слабо прогрелась и достаточно увлажнена, семена высевают мельче принятой глубины, а в последующие дни и при запаздывании с посевом глубину посева семян увеличивают. Крупное зерно с высокой энергией прорастания высевают глубже, чем мелкое. В условиях засушливой весны глубину посева семян несколько увеличивают с тем, чтобы семена находились в увлажненном слое земл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связи с совершенствованием технологии возделывания нормы высева его колеблятся от 2-3 млн. всхожих зерен на 1 га. Ячмень обладает сравнительно высокой энергией прорастания. Растение двурядного ячменя имеет 4-5 продуктивных стеблей и более. Несколько меньше куститься многорядный ячмень, что требует увеличения нормы высева его по сравнению с двурядным. Как изреженные, так загущенные посевы снижают урожай и качество зерна. Поэтому очень важно установить правильную норму высева, что в конкретных условиях обеспечило бы максимальный урожай зерна высокого качеств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орму высева (Н, кг./га) ячменя определяют последующей формулой:</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r>
    </w:p>
    <w:p>
      <w:pPr>
        <w:pStyle w:val="Normal"/>
        <w:shd w:fill="FFFFFF" w:val="clear"/>
        <w:suppressAutoHyphens w:val="true"/>
        <w:autoSpaceDE w:val="false"/>
        <w:spacing w:lineRule="auto" w:line="360"/>
        <w:jc w:val="center"/>
        <w:rPr>
          <w:bCs/>
          <w:color w:val="000000"/>
          <w:sz w:val="28"/>
          <w:szCs w:val="28"/>
        </w:rPr>
      </w:pPr>
      <w:r>
        <w:rPr>
          <w:bCs/>
          <w:color w:val="000000"/>
          <w:sz w:val="28"/>
          <w:szCs w:val="28"/>
        </w:rPr>
        <w:t>Н=КМ*100/П,</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где К – количество семян, млн. на 1 га ;</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М – масса 1000 семян, на г.;</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 - посевная годность семян (определяется умножением показателей чистоты на их всхожесть).</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Ячмень высевают рядовым, узкорядным, перекрестно-диагональным и другими способами. В КФХ «Иванова» применяют рядовой способ посева, который имеет недостаток, он приводит к загущению посева ячменя. Узкорядный, перекрестный и перекрестно-диагональный способы посева позволяют повысить урожайность ячменя, а особенно в условиях достаточного увлажнения. Это объясняется тем, что семена распределяются на поле более равномерно, растение полнее использует свет, влагу и питательные вещества, благодаря чему лучше развивается колос, выше его озерненность.</w:t>
      </w:r>
    </w:p>
    <w:p>
      <w:pPr>
        <w:pStyle w:val="Normal"/>
        <w:shd w:fill="FFFFFF" w:val="clear"/>
        <w:suppressAutoHyphens w:val="true"/>
        <w:autoSpaceDE w:val="false"/>
        <w:spacing w:lineRule="auto" w:line="360"/>
        <w:ind w:firstLine="709"/>
        <w:jc w:val="both"/>
        <w:rPr/>
      </w:pPr>
      <w:r>
        <w:rPr>
          <w:color w:val="000000"/>
          <w:sz w:val="28"/>
          <w:szCs w:val="28"/>
        </w:rPr>
        <w:t>При совершенствовании технологии возделывания предлагаем использовать узкорядный способ посева с созданием технологической колеи. Технологическую колею создают во время посева, заглушая 6,7-й и 18, 19-й сошники в средней сеялке 3-сеялочного агрегата (С3-3,6 А), или натапливают её, используя для разметки посев, оставляемый «заглушенным» 18-м сошником средней (из трех) сеялки. Межколейные расстояния могут быть от 10,8 м (при использовании одного трехсеялочного агрегата) до 21,6 м (последнее лучше), что зависит от ширины захвата используемых опрыскивателей и комплекса используемых машин и сельхоз техники. Посев проводят с образованием технологической коли через 14,4 или 21,6 м проводят при совместной работе трехсеялочного агрегатов, у которого заглушены 6 и 7-й, 18 и 19-й сошники с односеялочными или другим трехсеялочным агрегатом, у которых высевающими являются все сошники. Межколейное пространство 14,4 м создают для работы с опрыскивателями ОПШ – 15 и др., а 21,6 м – с соответствующей для опрыскивателей ОПМ – 2001 и других соответствующей длинной штанги.</w:t>
      </w:r>
    </w:p>
    <w:p>
      <w:pPr>
        <w:pStyle w:val="Normal"/>
        <w:shd w:fill="FFFFFF" w:val="clear"/>
        <w:suppressAutoHyphens w:val="true"/>
        <w:autoSpaceDE w:val="false"/>
        <w:spacing w:lineRule="auto" w:line="360"/>
        <w:ind w:firstLine="709"/>
        <w:jc w:val="both"/>
        <w:rPr/>
      </w:pPr>
      <w:r>
        <w:rPr>
          <w:color w:val="000000"/>
          <w:sz w:val="28"/>
          <w:szCs w:val="28"/>
        </w:rPr>
        <w:t>Культивация с хорошо отрегулированными на требуемую глубину рабочими органами создаёт равномерное семенноё ложе. На полях, где почва хорошо подготовлена (без свалов и развалов) с осени и не засорена растительными остатками можно не проводить предпосевную культивацию, ограничившись боронованием лаповыми или диагонально-перекрестным способом зубовыми боронами со шлейфом, если почва при этом хорошо выровнена и разрыхлена на 3-5 с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 ранней, затяжной весне на почвах тяжелого механического состава глубину заделки семян можно уменьшить до 3-4 см при условии достаточной влаги в этом слое, качественной предпосевной обработки и последующего прокатывания. При этом сокращается период от посева до всходов, улучшается рост корневой системы (особенно вторичных корней), увеличивается кустистость и урожай. Излишне глубокий посев семян на неделю задерживает появление всходов, отодвигает кущение, увеличивает изреженность и вероятность поражения посевов болезнями и вредителями. Растения не редко (в засуху) остаётся на зародышевых корнях, посевы изреживаются, урожай заметно снижается, качество зерна (белковость, выравненность и др.) ухудшаетс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хозяйстве для посева ячменя используют сеялку С3-3,6, которая обеспечивает рядовой способ посева.</w:t>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t>4.6 Уход за посевами</w:t>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Уход за посевами ячменя включает послепосевное прикатывание почвы, довсходовое боронование, приемы по борьбе с полеганием, сорняками, вредителями и болезням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ольчато-шпоровые катки (ККШ) обеспечивают уплотнение, выравнивание верхнего слоя почвы, уменьшение потерь влаги от выдувания, увеличение притока влаги из нижних слоев почвы. Прикатывание способствует дружному и быстрому прорастанию семян и образованию вторичных корней. Нецелесообразно прикатывать лишь во влажную весну.</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слепосевное прикатывание почвы необходимо лишь в сухую ветреную погоду, когда имеется опасность быстрого выдувания влаги и мелкозема из рыхлого посевного слоя почвы (4-5 см). В таком случае прикатывание предохраняет почву от ветровой эрозии, ускоряет появление всходов, улучшает полевую всхожесть ячменя, ускоряется и появление всходов семян сорняков, которые будут уничтожены последующим довсходовым боронование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днако нельзя прикатывать влажную почву, особенно гладкими катками, это может обусловить появление почвенной корки, уменьшить полевую всхожесть семян и вызвать растрескивание верхнего слоя почвы при его высыхании. Нельзя прикатывать и пересохшую почву, поскольку этот прием сильно распыляет ее, разрушая структуру.</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атки различаются по массе (легкие и тяжелые) и диаметру. Для прикатывания одновременно с посевами или сразу после него используют мелкие катки малого диаметра (от 160 до 500 мм.), создающие удельное давление от 0,5 до 2 кг./см2. Они воздействуют на поверхностный слой почвы. При движении катка рыхлая почва заметно сдавливается вперед и осаждается вниз. При этом почвенные частицы под давлением катка перемещаются, комья вдавливаются и дробятся, поверхность выравниваетс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ольчатые катки обеспечивают еще и боковой сдвиг, что улучшает дробление и уплотнение низких слоев почвы. Однако катки малого диаметра, сильно сдвигающие рыхлую почву, нельзя применять после того, как зерновки ячменя прорастут, поскольку при этом могут обламываться корешки и ростк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овсходовое боронование приводит при необходимости разрыхлить верхний слой почвы до мелко комковатого состояния, выровнять поверхность почвы, уничтожить всходы и проростки сорняков, разрушить почвенную корку.</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ля борьбы с проростками сорняков и разрушения почвенной корки до появления всходов (когда семена наклюнулись) применяют боронование легкими или средними боронами. Зубья борон при этом должны идти мельче глубины заделки семян на 1-1,5 см. Боронование ячменя после всходов проводиться лишь на сильно засоренных участках в фазе кущения легкими боронам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овсходовое боронование посевов уничтожает почвенную корку и 80-90% нитевидных проростков и мелких всходов сорняков. Его проводят поперек или под углом к направлению рядков через 3-5 дней после посева, но не позднее, чем за 3 дня до появления всходов. При этом семена в почве должны быть наклюнувшимися или иметь корешки не более длинны зерновки. Лучше всего бороновать вскоре после дождя в полуденные часы, когда почва подсохла, но корка еще слабая и легко разрушается, а растения меньше повреждаются. Не рекомендуется бороновать посевы в период развертывания первых 2 листьев, а также на легких и рыхлых почвах, т.к. это приводит к повреждению и выдергиванию части растения.</w:t>
      </w:r>
    </w:p>
    <w:p>
      <w:pPr>
        <w:pStyle w:val="Normal"/>
        <w:shd w:fill="FFFFFF" w:val="clear"/>
        <w:suppressAutoHyphens w:val="true"/>
        <w:autoSpaceDE w:val="false"/>
        <w:spacing w:lineRule="auto" w:line="360"/>
        <w:ind w:firstLine="709"/>
        <w:jc w:val="both"/>
        <w:rPr/>
      </w:pPr>
      <w:r>
        <w:rPr>
          <w:color w:val="000000"/>
          <w:sz w:val="28"/>
          <w:szCs w:val="28"/>
        </w:rPr>
        <w:t>При избыточном азотном питании, особенно во влажные годы, увеличивается опасность полегания посевов ячменя. Полегание растений до цветения снижает количество зерен в колосе, значительно ухудшат условия поступления влаги и питательных веществ к зерну. Кроме того, полегшие растения в большей степени поражаются грибными болезнями, в результате зерно формируется щуплым, мелким, с повышенной пленчатостью и пониженным содержанием белка.</w:t>
      </w:r>
    </w:p>
    <w:p>
      <w:pPr>
        <w:pStyle w:val="Normal"/>
        <w:shd w:fill="FFFFFF" w:val="clear"/>
        <w:suppressAutoHyphens w:val="true"/>
        <w:autoSpaceDE w:val="false"/>
        <w:spacing w:lineRule="auto" w:line="360"/>
        <w:ind w:firstLine="709"/>
        <w:jc w:val="both"/>
        <w:rPr/>
      </w:pPr>
      <w:r>
        <w:rPr>
          <w:color w:val="000000"/>
          <w:sz w:val="28"/>
          <w:szCs w:val="28"/>
        </w:rPr>
        <w:t>Эффективными мерами борьбы с полеганием является выращивание неполегающих сортов ячменя, использование оптимальных норм высева. Положительные результаты по повышению устойчивости растений ячменя к полеганию дает применение ретардантов-тура (хлорхолинхлорида), ЦЕ Це Це, антивылегача, кампозан М.</w:t>
      </w:r>
    </w:p>
    <w:p>
      <w:pPr>
        <w:pStyle w:val="Normal"/>
        <w:shd w:fill="FFFFFF" w:val="clear"/>
        <w:suppressAutoHyphens w:val="true"/>
        <w:autoSpaceDE w:val="false"/>
        <w:spacing w:lineRule="auto" w:line="360"/>
        <w:ind w:firstLine="709"/>
        <w:jc w:val="both"/>
        <w:rPr/>
      </w:pPr>
      <w:r>
        <w:rPr>
          <w:color w:val="000000"/>
          <w:sz w:val="28"/>
          <w:szCs w:val="28"/>
        </w:rPr>
        <w:t>Туром обрабатывают посевы в конце фазы кущения – начала выхода в трубку. Норма расхода 50 л/га. Воды для обработки и 100-120 л/га – при опрыскивании наземными орудиям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Эффективным средством против полегания растений ячменя является кампозан М. Растения ячменя очень чувствительны к повышенным дозам кампозана М, что ведет к чрезмерному угнетению растений и даже снижению урожайности. Лучшая фаза роста ячменя для применения кампозана – трубкование.</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t>4.7 Интегрированная защита растений</w:t>
      </w:r>
    </w:p>
    <w:p>
      <w:pPr>
        <w:pStyle w:val="Normal"/>
        <w:shd w:fill="FFFFFF" w:val="clear"/>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нтегрированная защита посева – важное звено интенсивной технологии возделывания. Система интегрированной защиты посевов – дифференцированный комплекс агротехнических, биологических, химических и других предупредительных и истребительных мер борьбы с сорняками, вредителями и болезнями. Эти вредные факторы могут на 35% и более снизить урожай и ухудшить качество пивоваренного сырь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защите посевов основное значение имеют агротехнические меры. Среди них важную роль играют выбор сортов, более устойчивых к болезням и полеганию, проведению предупредительных профилактических мер, повышению общего уровня культуры земледелия: соблюдение правильных севооборотов; использование лучших предшественников удобрений; применение своевременной правильной обработки почвы, нацеленной на освобождение ее от сорняков; использование оптимальных норм высева и способы посева семян; уход за посевами; выбор оптимального срока и способа уборки урожа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се это в комплексе позволяет получать дружные, конкурентоспособные растительные сообщества мало восприимчивые к патогена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месте с тем, возникает необходимость применения и химических средств защит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агубное воздействие сорных растений обусловлено отрицательным биохимическим влиянием, вытеснением культуры, конкуренцией за питательные вещества, воду и свет. Кроме того, засорение усложняет уборку, вызывает полегание, ухудшает качество зерна. Возрастающие затраты на уборку зерна и доведение его до нужных кондиций в совокупности с потерями урожайности требует проведения защитных мероприятий. Однако востребованы они лишь тогда, когда вред от сорной растительности прикрывает затраты на проведение соответствующих технологических операций. Для того, чтобы определить целесообразность применения гербицидов применяют экономический порог вредоносности, определенный экспериментальным путем. Выражается он в количестве сорных растений на 1 м2 посева, достижение или превышение которого оправдывает химические обработки (табл.6).</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r>
      <w:r>
        <w:br w:type="page"/>
      </w:r>
    </w:p>
    <w:p>
      <w:pPr>
        <w:pStyle w:val="Normal"/>
        <w:shd w:fill="FFFFFF" w:val="clear"/>
        <w:suppressAutoHyphens w:val="true"/>
        <w:autoSpaceDE w:val="false"/>
        <w:spacing w:lineRule="auto" w:line="360"/>
        <w:jc w:val="center"/>
        <w:rPr>
          <w:b/>
          <w:b/>
          <w:color w:val="000000"/>
          <w:sz w:val="28"/>
          <w:szCs w:val="28"/>
        </w:rPr>
      </w:pPr>
      <w:r>
        <w:rPr>
          <w:b/>
          <w:bCs/>
          <w:color w:val="000000"/>
          <w:sz w:val="28"/>
          <w:szCs w:val="28"/>
        </w:rPr>
        <w:t>Таблица 6.</w:t>
      </w:r>
      <w:r>
        <w:rPr>
          <w:b/>
          <w:color w:val="000000"/>
          <w:sz w:val="28"/>
          <w:szCs w:val="28"/>
        </w:rPr>
        <w:t xml:space="preserve"> Экономические пороги вредоносности основных сорняков пивоваренного ячменя</w:t>
      </w:r>
    </w:p>
    <w:tbl>
      <w:tblPr>
        <w:tblW w:w="6240" w:type="dxa"/>
        <w:jc w:val="center"/>
        <w:tblInd w:w="0" w:type="dxa"/>
        <w:tblLayout w:type="fixed"/>
        <w:tblCellMar>
          <w:top w:w="0" w:type="dxa"/>
          <w:left w:w="108" w:type="dxa"/>
          <w:bottom w:w="0" w:type="dxa"/>
          <w:right w:w="108" w:type="dxa"/>
        </w:tblCellMar>
      </w:tblPr>
      <w:tblGrid>
        <w:gridCol w:w="2376"/>
        <w:gridCol w:w="2305"/>
        <w:gridCol w:w="1559"/>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bCs/>
                <w:color w:val="000000"/>
                <w:sz w:val="20"/>
              </w:rPr>
            </w:pPr>
            <w:r>
              <w:rPr>
                <w:bCs/>
                <w:color w:val="000000"/>
                <w:sz w:val="20"/>
              </w:rPr>
              <w:t>Русское название сорного растения</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bCs/>
                <w:color w:val="000000"/>
                <w:sz w:val="20"/>
              </w:rPr>
            </w:pPr>
            <w:r>
              <w:rPr>
                <w:bCs/>
                <w:color w:val="000000"/>
                <w:sz w:val="20"/>
              </w:rPr>
              <w:t>Латинское название сорного раст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bCs/>
                <w:color w:val="000000"/>
                <w:sz w:val="20"/>
              </w:rPr>
            </w:pPr>
            <w:r>
              <w:rPr>
                <w:bCs/>
                <w:color w:val="000000"/>
                <w:sz w:val="20"/>
              </w:rPr>
              <w:t>Экономический порог вредоносност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bCs/>
                <w:color w:val="000000"/>
                <w:sz w:val="20"/>
              </w:rPr>
            </w:pPr>
            <w:r>
              <w:rPr>
                <w:bCs/>
                <w:color w:val="000000"/>
                <w:sz w:val="20"/>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bCs/>
                <w:color w:val="000000"/>
                <w:sz w:val="20"/>
              </w:rPr>
            </w:pPr>
            <w:r>
              <w:rPr>
                <w:bCs/>
                <w:color w:val="000000"/>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bCs/>
                <w:color w:val="000000"/>
                <w:sz w:val="20"/>
              </w:rPr>
            </w:pPr>
            <w:r>
              <w:rPr>
                <w:bCs/>
                <w:color w:val="000000"/>
                <w:sz w:val="20"/>
              </w:rPr>
              <w:t>3</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Пырей ползучи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lang w:val="en-US"/>
              </w:rPr>
            </w:pPr>
            <w:r>
              <w:rPr>
                <w:color w:val="000000"/>
                <w:sz w:val="20"/>
                <w:lang w:val="en-US"/>
              </w:rPr>
              <w:t>Agropyron repe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3-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Ромашка не пахучая</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lang w:val="en-US"/>
              </w:rPr>
            </w:pPr>
            <w:r>
              <w:rPr>
                <w:color w:val="000000"/>
                <w:sz w:val="20"/>
                <w:lang w:val="en-US"/>
              </w:rPr>
              <w:t>Matricaria Soph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Вьюнок полево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lang w:val="en-US"/>
              </w:rPr>
            </w:pPr>
            <w:r>
              <w:rPr>
                <w:color w:val="000000"/>
                <w:sz w:val="20"/>
                <w:lang w:val="en-US"/>
              </w:rPr>
              <w:t>Conovolaulus arven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5-8</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Щирица обыкновенная</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lang w:val="en-US"/>
              </w:rPr>
            </w:pPr>
            <w:r>
              <w:rPr>
                <w:color w:val="000000"/>
                <w:sz w:val="20"/>
                <w:lang w:val="en-US"/>
              </w:rPr>
              <w:t>Amarantus hybridu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1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Марь белая</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lang w:val="en-US"/>
              </w:rPr>
            </w:pPr>
            <w:r>
              <w:rPr>
                <w:color w:val="000000"/>
                <w:sz w:val="20"/>
                <w:lang w:val="en-US"/>
              </w:rPr>
              <w:t>Chenopoduem albu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9-18</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Куриное просо</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lang w:val="en-US"/>
              </w:rPr>
            </w:pPr>
            <w:r>
              <w:rPr>
                <w:color w:val="000000"/>
                <w:sz w:val="20"/>
                <w:lang w:val="en-US"/>
              </w:rPr>
              <w:t>Echinochloa crus-gal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40-5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 xml:space="preserve">Ярутка полевая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lang w:val="en-US"/>
              </w:rPr>
              <w:t>Thlaspi arve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50-7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 xml:space="preserve">Бодяк полевой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lang w:val="en-US"/>
              </w:rPr>
              <w:t>Cirsium</w:t>
            </w:r>
            <w:r>
              <w:rPr>
                <w:color w:val="000000"/>
                <w:sz w:val="20"/>
              </w:rPr>
              <w:t xml:space="preserve"> </w:t>
            </w:r>
            <w:r>
              <w:rPr>
                <w:color w:val="000000"/>
                <w:sz w:val="20"/>
                <w:lang w:val="en-US"/>
              </w:rPr>
              <w:t>arvens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2-3 розетки/м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Осот желты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lang w:val="en-US"/>
              </w:rPr>
              <w:t>Sonchus</w:t>
            </w:r>
            <w:r>
              <w:rPr>
                <w:color w:val="000000"/>
                <w:sz w:val="20"/>
              </w:rPr>
              <w:t xml:space="preserve"> </w:t>
            </w:r>
            <w:r>
              <w:rPr>
                <w:color w:val="000000"/>
                <w:sz w:val="20"/>
                <w:lang w:val="en-US"/>
              </w:rPr>
              <w:t>arvens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rPr>
            </w:pPr>
            <w:r>
              <w:rPr>
                <w:color w:val="000000"/>
                <w:sz w:val="20"/>
              </w:rPr>
              <w:t>2-4 розетки/м2</w:t>
            </w:r>
          </w:p>
        </w:tc>
      </w:tr>
    </w:tbl>
    <w:p>
      <w:pPr>
        <w:pStyle w:val="Normal"/>
        <w:shd w:fill="FFFFFF" w:val="clear"/>
        <w:tabs>
          <w:tab w:val="clear" w:pos="709"/>
          <w:tab w:val="left" w:pos="1980"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9"/>
          <w:tab w:val="left" w:pos="1980" w:leader="none"/>
        </w:tabs>
        <w:suppressAutoHyphens w:val="true"/>
        <w:autoSpaceDE w:val="false"/>
        <w:spacing w:lineRule="auto" w:line="360"/>
        <w:ind w:firstLine="709"/>
        <w:jc w:val="both"/>
        <w:rPr>
          <w:color w:val="000000"/>
          <w:sz w:val="28"/>
          <w:szCs w:val="28"/>
        </w:rPr>
      </w:pPr>
      <w:r>
        <w:rPr>
          <w:color w:val="000000"/>
          <w:sz w:val="28"/>
          <w:szCs w:val="28"/>
        </w:rPr>
        <w:t>В хозяйстве применяют гербицид 2,4-Д, который увеличивает содержание белка в зерне пивоваренного ячменя, в связи с этим по проекту совершенствования интенсивной технологии возделывания пивоваренного ячменя в интегрированной защите растений от сорняков эффективнее применять препарат Секатор ВДГ, 18,75%- 0,15кг/га и Пума супер 7,5.</w:t>
      </w:r>
    </w:p>
    <w:p>
      <w:pPr>
        <w:pStyle w:val="Normal"/>
        <w:shd w:fill="FFFFFF" w:val="clear"/>
        <w:tabs>
          <w:tab w:val="clear" w:pos="709"/>
          <w:tab w:val="left" w:pos="1980" w:leader="none"/>
        </w:tabs>
        <w:suppressAutoHyphens w:val="true"/>
        <w:autoSpaceDE w:val="false"/>
        <w:spacing w:lineRule="auto" w:line="360"/>
        <w:ind w:firstLine="709"/>
        <w:jc w:val="both"/>
        <w:rPr/>
      </w:pPr>
      <w:r>
        <w:rPr>
          <w:color w:val="000000"/>
          <w:sz w:val="28"/>
          <w:szCs w:val="28"/>
        </w:rPr>
        <w:t>Секатор высокоэффективен против широкого спектра однодольных и двудольных сорняков, возможность посева любых культур севооборота, высокая селективность к культуре, удобство в применении. Пума супер 75 – высокоселективный гербицид для послевсходовой обработки посевов ячменя против широкого спектра злаковых сорняков.</w:t>
      </w:r>
    </w:p>
    <w:p>
      <w:pPr>
        <w:pStyle w:val="Normal"/>
        <w:shd w:fill="FFFFFF" w:val="clear"/>
        <w:tabs>
          <w:tab w:val="clear" w:pos="709"/>
          <w:tab w:val="left" w:pos="1980" w:leader="none"/>
        </w:tabs>
        <w:suppressAutoHyphens w:val="true"/>
        <w:autoSpaceDE w:val="false"/>
        <w:spacing w:lineRule="auto" w:line="360"/>
        <w:ind w:firstLine="709"/>
        <w:jc w:val="both"/>
        <w:rPr>
          <w:color w:val="000000"/>
          <w:sz w:val="28"/>
          <w:szCs w:val="28"/>
        </w:rPr>
      </w:pPr>
      <w:r>
        <w:rPr>
          <w:color w:val="000000"/>
          <w:sz w:val="28"/>
          <w:szCs w:val="28"/>
        </w:rPr>
        <w:t>Наиболее распространенными болезнями ячменя являются пыльная головня, сетчатая пятнистость листьев, корневые гнили, ринхоспориоз. Возбудители грибных болезней передаются в основном через семена, растительные остатки и почву, распространяются по воздуху.</w:t>
      </w:r>
    </w:p>
    <w:p>
      <w:pPr>
        <w:pStyle w:val="Normal"/>
        <w:shd w:fill="FFFFFF" w:val="clear"/>
        <w:tabs>
          <w:tab w:val="clear" w:pos="709"/>
          <w:tab w:val="left" w:pos="1980" w:leader="none"/>
        </w:tabs>
        <w:suppressAutoHyphens w:val="true"/>
        <w:autoSpaceDE w:val="false"/>
        <w:spacing w:lineRule="auto" w:line="360"/>
        <w:ind w:firstLine="709"/>
        <w:jc w:val="both"/>
        <w:rPr/>
      </w:pPr>
      <w:r>
        <w:rPr>
          <w:color w:val="000000"/>
          <w:sz w:val="28"/>
          <w:szCs w:val="28"/>
        </w:rPr>
        <w:t>Против болезней источником инфекций, которых являются семена (головня, корневые гнили), эффективно протравливание семян.</w:t>
      </w:r>
    </w:p>
    <w:p>
      <w:pPr>
        <w:pStyle w:val="Normal"/>
        <w:shd w:fill="FFFFFF" w:val="clear"/>
        <w:tabs>
          <w:tab w:val="clear" w:pos="709"/>
          <w:tab w:val="left" w:pos="1980" w:leader="none"/>
        </w:tabs>
        <w:suppressAutoHyphens w:val="true"/>
        <w:autoSpaceDE w:val="false"/>
        <w:spacing w:lineRule="auto" w:line="360"/>
        <w:ind w:firstLine="709"/>
        <w:jc w:val="both"/>
        <w:rPr>
          <w:color w:val="000000"/>
          <w:sz w:val="28"/>
          <w:szCs w:val="28"/>
        </w:rPr>
      </w:pPr>
      <w:r>
        <w:rPr>
          <w:color w:val="000000"/>
          <w:sz w:val="28"/>
          <w:szCs w:val="28"/>
        </w:rPr>
        <w:t>Химические обработки целесообразны при достижении в развитии болезни экономического порога вредоносности (табл. 7).</w:t>
      </w:r>
    </w:p>
    <w:p>
      <w:pPr>
        <w:pStyle w:val="Normal"/>
        <w:shd w:fill="FFFFFF" w:val="clear"/>
        <w:tabs>
          <w:tab w:val="clear" w:pos="709"/>
          <w:tab w:val="left" w:pos="1980" w:leader="none"/>
        </w:tabs>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tabs>
          <w:tab w:val="clear" w:pos="709"/>
          <w:tab w:val="left" w:pos="1980" w:leader="none"/>
        </w:tabs>
        <w:suppressAutoHyphens w:val="true"/>
        <w:autoSpaceDE w:val="false"/>
        <w:spacing w:lineRule="auto" w:line="360"/>
        <w:jc w:val="center"/>
        <w:rPr>
          <w:b/>
          <w:b/>
          <w:color w:val="000000"/>
          <w:sz w:val="28"/>
          <w:szCs w:val="28"/>
        </w:rPr>
      </w:pPr>
      <w:r>
        <w:rPr>
          <w:b/>
          <w:bCs/>
          <w:color w:val="000000"/>
          <w:sz w:val="28"/>
          <w:szCs w:val="28"/>
        </w:rPr>
        <w:t>Таблица 7.</w:t>
      </w:r>
      <w:r>
        <w:rPr>
          <w:b/>
          <w:color w:val="000000"/>
          <w:sz w:val="28"/>
          <w:szCs w:val="28"/>
        </w:rPr>
        <w:t xml:space="preserve"> Экономические пороги вредоносности болезней ячменя</w:t>
      </w:r>
    </w:p>
    <w:tbl>
      <w:tblPr>
        <w:tblW w:w="8440" w:type="dxa"/>
        <w:jc w:val="center"/>
        <w:tblInd w:w="0" w:type="dxa"/>
        <w:tblLayout w:type="fixed"/>
        <w:tblCellMar>
          <w:top w:w="0" w:type="dxa"/>
          <w:left w:w="108" w:type="dxa"/>
          <w:bottom w:w="0" w:type="dxa"/>
          <w:right w:w="108" w:type="dxa"/>
        </w:tblCellMar>
      </w:tblPr>
      <w:tblGrid>
        <w:gridCol w:w="2660"/>
        <w:gridCol w:w="2478"/>
        <w:gridCol w:w="3302"/>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980" w:leader="none"/>
              </w:tabs>
              <w:suppressAutoHyphens w:val="true"/>
              <w:autoSpaceDE w:val="false"/>
              <w:spacing w:lineRule="auto" w:line="360"/>
              <w:rPr>
                <w:bCs/>
                <w:color w:val="000000"/>
                <w:sz w:val="20"/>
              </w:rPr>
            </w:pPr>
            <w:r>
              <w:rPr>
                <w:bCs/>
                <w:color w:val="000000"/>
                <w:sz w:val="20"/>
              </w:rPr>
              <w:t>Болезнь</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980" w:leader="none"/>
              </w:tabs>
              <w:suppressAutoHyphens w:val="true"/>
              <w:autoSpaceDE w:val="false"/>
              <w:spacing w:lineRule="auto" w:line="360"/>
              <w:rPr>
                <w:bCs/>
                <w:color w:val="000000"/>
                <w:sz w:val="20"/>
              </w:rPr>
            </w:pPr>
            <w:r>
              <w:rPr>
                <w:bCs/>
                <w:color w:val="000000"/>
                <w:sz w:val="20"/>
              </w:rPr>
              <w:t>Фаза растения в период учета обработок</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980" w:leader="none"/>
              </w:tabs>
              <w:suppressAutoHyphens w:val="true"/>
              <w:autoSpaceDE w:val="false"/>
              <w:spacing w:lineRule="auto" w:line="360"/>
              <w:rPr>
                <w:bCs/>
                <w:color w:val="000000"/>
                <w:sz w:val="20"/>
              </w:rPr>
            </w:pPr>
            <w:r>
              <w:rPr>
                <w:bCs/>
                <w:color w:val="000000"/>
                <w:sz w:val="20"/>
              </w:rPr>
              <w:t>Экономический порог вредоносно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Гельминтоспориозная гниль ярового ячменя</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Перед посевом</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15-20 конидий в 1 г воздушно-сухой почвы</w:t>
            </w:r>
          </w:p>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12 % инфицированных семян (засушливые годы)</w:t>
            </w:r>
          </w:p>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34 % инфицированных семян (влажные год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Гельминтоспориозно-фузариозная гниль</w:t>
            </w:r>
          </w:p>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Септориоз</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Перед посевом</w:t>
            </w:r>
          </w:p>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r>
          </w:p>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Начало вегетации</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10-15 % заражённости семян патогенным комплексом</w:t>
            </w:r>
          </w:p>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5 % пораженных растен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Мучнистая роса ячменя</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Начало вегетации</w:t>
            </w:r>
          </w:p>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Колошение</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3-5 % пораженных растений (при прогнозе эпифитотий)</w:t>
            </w:r>
          </w:p>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20 % развития болезн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Ржавчинные болезни:</w:t>
            </w:r>
          </w:p>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r>
          </w:p>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Стеблевая (линейная)</w:t>
            </w:r>
          </w:p>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Желтая карликовая</w:t>
            </w:r>
          </w:p>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Начало вегетации</w:t>
            </w:r>
          </w:p>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r>
          </w:p>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Колошение</w:t>
            </w:r>
          </w:p>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Молочная спелость</w:t>
            </w:r>
          </w:p>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Колошение</w:t>
            </w:r>
          </w:p>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Цветение</w:t>
            </w:r>
          </w:p>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Молочная спелость</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3-5 % пораженных растений (при прогнозе эпифитотий)</w:t>
            </w:r>
          </w:p>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10 % развития болезни</w:t>
            </w:r>
          </w:p>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40 % развития болезни</w:t>
            </w:r>
          </w:p>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5 % развития болезни</w:t>
            </w:r>
          </w:p>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30 % развития болезни</w:t>
            </w:r>
          </w:p>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40 % развития болезни</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Сетчатая пятнистость ячменя</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Выход в трубку</w:t>
            </w:r>
          </w:p>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Колошение-цветение</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5 % развития болезни</w:t>
            </w:r>
          </w:p>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10-20 % развития болезни</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Ринхоспориоз ячменя</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Выход в трубку-колошение</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10-20 % развития болезни</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 xml:space="preserve">Головневые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Полная спелость</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0,2-0,3 % пораженных колосьев</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Комплекс аэрогенных инфекций (ржавчина, мучнистая роса, пятнистости листьев)</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Выход в трубку</w:t>
            </w:r>
          </w:p>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r>
          </w:p>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r>
          </w:p>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Колошение-цветение</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Первые признаки появления любого заболевания (при прогнозе эпифитотии)</w:t>
            </w:r>
          </w:p>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Развитие болезни в пределах 10 % в среднем на лист</w:t>
            </w:r>
          </w:p>
        </w:tc>
      </w:tr>
    </w:tbl>
    <w:p>
      <w:pPr>
        <w:pStyle w:val="Normal"/>
        <w:shd w:fill="FFFFFF" w:val="clear"/>
        <w:tabs>
          <w:tab w:val="clear" w:pos="709"/>
          <w:tab w:val="left" w:pos="1980"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9"/>
          <w:tab w:val="left" w:pos="1980" w:leader="none"/>
        </w:tabs>
        <w:suppressAutoHyphens w:val="true"/>
        <w:autoSpaceDE w:val="false"/>
        <w:spacing w:lineRule="auto" w:line="360"/>
        <w:ind w:firstLine="709"/>
        <w:jc w:val="both"/>
        <w:rPr>
          <w:color w:val="000000"/>
          <w:sz w:val="28"/>
          <w:szCs w:val="28"/>
        </w:rPr>
      </w:pPr>
      <w:r>
        <w:rPr>
          <w:color w:val="000000"/>
          <w:sz w:val="28"/>
          <w:szCs w:val="28"/>
        </w:rPr>
        <w:t>В хозяйстве не применяют фунгициды. Поэтому при совершенствовании технологии возделывания пивоваренного ячменя предлагаем Фалькон, в котором сочетание 3-х действующих веществ гарантирует быструю и длительную защиту против широкого спектра заболеваний в любой фазе развития культуры. Это один из наиболее безопасных препаратов для ячменя, а также у него мгновенное начальное действие с последующей длительной защитой более 30 дней, широкий диапазон сроков применения. Его применяют в норме расхода 0,60 л/га в фазу выхода в трубку и колошения. Кроме того, необходимо обязательно протравливать семяна препаратом Виал ТТ в норме 0,4 л/т, предлагаем протравливание совместить с обработкой семенного материала препаратами Радифарм в норме 0,1 л/т и Гидромикс в норме 0,1 л/т.</w:t>
      </w:r>
    </w:p>
    <w:p>
      <w:pPr>
        <w:pStyle w:val="Normal"/>
        <w:shd w:fill="FFFFFF" w:val="clear"/>
        <w:tabs>
          <w:tab w:val="clear" w:pos="709"/>
          <w:tab w:val="left" w:pos="1980" w:leader="none"/>
        </w:tabs>
        <w:suppressAutoHyphens w:val="true"/>
        <w:autoSpaceDE w:val="false"/>
        <w:spacing w:lineRule="auto" w:line="360"/>
        <w:ind w:firstLine="709"/>
        <w:jc w:val="both"/>
        <w:rPr/>
      </w:pPr>
      <w:r>
        <w:rPr>
          <w:color w:val="000000"/>
          <w:sz w:val="28"/>
          <w:szCs w:val="28"/>
        </w:rPr>
        <w:t>Из вредителей основными являются хлебные жуки, тля – в поздний срок, а в ранние сроки - хлебная полосата блошка, стеблевая блошка, злаковые мухи (шведская и гессенская). Вредители сильно поражают в ранний период его созревания и в фазы всходы-кущение и в начале трубкования. Основной вред они наносят в сухую жаркую весну, когда растение ячменя слабые, а вредители успешно питаются. При эпифитотийном развитии популяции вредителей необходимы химические обработки (табл. 8).</w:t>
      </w:r>
    </w:p>
    <w:p>
      <w:pPr>
        <w:pStyle w:val="Normal"/>
        <w:shd w:fill="FFFFFF" w:val="clear"/>
        <w:tabs>
          <w:tab w:val="clear" w:pos="709"/>
          <w:tab w:val="left" w:pos="1980" w:leader="none"/>
        </w:tabs>
        <w:suppressAutoHyphens w:val="true"/>
        <w:autoSpaceDE w:val="false"/>
        <w:spacing w:lineRule="auto" w:line="360"/>
        <w:ind w:firstLine="709"/>
        <w:jc w:val="both"/>
        <w:rPr>
          <w:bCs/>
          <w:color w:val="000000"/>
          <w:sz w:val="28"/>
          <w:szCs w:val="28"/>
        </w:rPr>
      </w:pPr>
      <w:r>
        <w:rPr>
          <w:bCs/>
          <w:color w:val="000000"/>
          <w:sz w:val="28"/>
          <w:szCs w:val="28"/>
        </w:rPr>
      </w:r>
    </w:p>
    <w:p>
      <w:pPr>
        <w:pStyle w:val="Normal"/>
        <w:shd w:fill="FFFFFF" w:val="clear"/>
        <w:tabs>
          <w:tab w:val="clear" w:pos="709"/>
          <w:tab w:val="left" w:pos="1980" w:leader="none"/>
        </w:tabs>
        <w:suppressAutoHyphens w:val="true"/>
        <w:autoSpaceDE w:val="false"/>
        <w:spacing w:lineRule="auto" w:line="360"/>
        <w:jc w:val="center"/>
        <w:rPr>
          <w:b/>
          <w:b/>
          <w:color w:val="000000"/>
          <w:sz w:val="28"/>
          <w:szCs w:val="28"/>
        </w:rPr>
      </w:pPr>
      <w:r>
        <w:rPr>
          <w:b/>
          <w:bCs/>
          <w:color w:val="000000"/>
          <w:sz w:val="28"/>
          <w:szCs w:val="28"/>
        </w:rPr>
        <w:t>Таблица 8.</w:t>
      </w:r>
      <w:r>
        <w:rPr>
          <w:b/>
          <w:color w:val="000000"/>
          <w:sz w:val="28"/>
          <w:szCs w:val="28"/>
        </w:rPr>
        <w:t xml:space="preserve"> Экономические пороги вредоносности основных вредителей ячменя</w:t>
      </w:r>
    </w:p>
    <w:tbl>
      <w:tblPr>
        <w:tblW w:w="8510" w:type="dxa"/>
        <w:jc w:val="center"/>
        <w:tblInd w:w="0" w:type="dxa"/>
        <w:tblLayout w:type="fixed"/>
        <w:tblCellMar>
          <w:top w:w="0" w:type="dxa"/>
          <w:left w:w="108" w:type="dxa"/>
          <w:bottom w:w="0" w:type="dxa"/>
          <w:right w:w="108" w:type="dxa"/>
        </w:tblCellMar>
      </w:tblPr>
      <w:tblGrid>
        <w:gridCol w:w="2802"/>
        <w:gridCol w:w="2126"/>
        <w:gridCol w:w="3582"/>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980" w:leader="none"/>
              </w:tabs>
              <w:suppressAutoHyphens w:val="true"/>
              <w:autoSpaceDE w:val="false"/>
              <w:spacing w:lineRule="auto" w:line="360"/>
              <w:rPr>
                <w:bCs/>
                <w:color w:val="000000"/>
                <w:sz w:val="20"/>
              </w:rPr>
            </w:pPr>
            <w:r>
              <w:rPr>
                <w:bCs/>
                <w:color w:val="000000"/>
                <w:sz w:val="20"/>
              </w:rPr>
              <w:t>Вред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980" w:leader="none"/>
              </w:tabs>
              <w:suppressAutoHyphens w:val="true"/>
              <w:autoSpaceDE w:val="false"/>
              <w:spacing w:lineRule="auto" w:line="360"/>
              <w:rPr>
                <w:bCs/>
                <w:color w:val="000000"/>
                <w:sz w:val="20"/>
              </w:rPr>
            </w:pPr>
            <w:r>
              <w:rPr>
                <w:bCs/>
                <w:color w:val="000000"/>
                <w:sz w:val="20"/>
              </w:rPr>
              <w:t>Фаза растения</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980" w:leader="none"/>
              </w:tabs>
              <w:suppressAutoHyphens w:val="true"/>
              <w:autoSpaceDE w:val="false"/>
              <w:spacing w:lineRule="auto" w:line="360"/>
              <w:rPr>
                <w:bCs/>
                <w:color w:val="000000"/>
                <w:sz w:val="20"/>
              </w:rPr>
            </w:pPr>
            <w:r>
              <w:rPr>
                <w:bCs/>
                <w:color w:val="000000"/>
                <w:sz w:val="20"/>
              </w:rPr>
              <w:t>Экономический порог вредоносности</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Хлебная полосатая блош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Всходы-кущение</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30 блошек/10 взмахов сачком или 26-65 жучков / м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Хлебные ж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Цветение налив зерна</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980" w:leader="none"/>
              </w:tabs>
              <w:suppressAutoHyphens w:val="true"/>
              <w:autoSpaceDE w:val="false"/>
              <w:spacing w:lineRule="auto" w:line="360"/>
              <w:rPr>
                <w:bCs/>
                <w:color w:val="000000"/>
                <w:sz w:val="20"/>
              </w:rPr>
            </w:pPr>
            <w:r>
              <w:rPr>
                <w:color w:val="000000"/>
                <w:sz w:val="20"/>
              </w:rPr>
              <w:t>3-5 жуков / м2</w:t>
            </w:r>
          </w:p>
        </w:tc>
      </w:tr>
      <w:tr>
        <w:trPr>
          <w:trHeight w:val="54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Злаковые мухи (шведская, зеленоглазка, меромиз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Всходы-кущение</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40-50 мух/100 взмахов сачком или 6-10% поврежденных главных стебле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Гессенская мух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Всходы-кущение</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10-15 жизнеспособных пупариев/ м2 , 20% стеблей с яйцами мухи, 5-10% поврежденных стеблей в начале кущения или 30-50 мух/100 взмахов сачком</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 xml:space="preserve">Тл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Цветение</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980" w:leader="none"/>
              </w:tabs>
              <w:suppressAutoHyphens w:val="true"/>
              <w:autoSpaceDE w:val="false"/>
              <w:spacing w:lineRule="auto" w:line="360"/>
              <w:rPr>
                <w:color w:val="000000"/>
                <w:sz w:val="20"/>
              </w:rPr>
            </w:pPr>
            <w:r>
              <w:rPr>
                <w:color w:val="000000"/>
                <w:sz w:val="20"/>
              </w:rPr>
              <w:t>100-150 экземпляров/10 взмахов сачком</w:t>
            </w:r>
          </w:p>
        </w:tc>
      </w:tr>
    </w:tbl>
    <w:p>
      <w:pPr>
        <w:pStyle w:val="Normal"/>
        <w:shd w:fill="FFFFFF" w:val="clear"/>
        <w:tabs>
          <w:tab w:val="clear" w:pos="709"/>
          <w:tab w:val="left" w:pos="1980" w:leader="none"/>
        </w:tabs>
        <w:suppressAutoHyphens w:val="true"/>
        <w:autoSpaceDE w:val="false"/>
        <w:spacing w:lineRule="auto" w:line="360"/>
        <w:ind w:firstLine="709"/>
        <w:jc w:val="both"/>
        <w:rPr>
          <w:color w:val="000000"/>
          <w:sz w:val="28"/>
          <w:szCs w:val="28"/>
        </w:rPr>
      </w:pPr>
      <w:r>
        <w:rPr>
          <w:color w:val="000000"/>
          <w:sz w:val="28"/>
          <w:szCs w:val="28"/>
        </w:rPr>
        <w:t>В борьбе с вредителями приоритет следует отдавать агротехническим мероприятиям и в особенности, ландшафтному подходу проектирования землепользования. Важны также севооборот (временная и пространственная изоляция, боисеноптическое регулирование), предпахотное лущение, зябь, оптимальные нормы и сроки посева, применение микроудобрений и стимуляторов роста и др.</w:t>
      </w:r>
    </w:p>
    <w:p>
      <w:pPr>
        <w:pStyle w:val="Normal"/>
        <w:shd w:fill="FFFFFF" w:val="clear"/>
        <w:tabs>
          <w:tab w:val="clear" w:pos="709"/>
          <w:tab w:val="left" w:pos="1980" w:leader="none"/>
        </w:tabs>
        <w:suppressAutoHyphens w:val="true"/>
        <w:autoSpaceDE w:val="false"/>
        <w:spacing w:lineRule="auto" w:line="360"/>
        <w:ind w:firstLine="709"/>
        <w:jc w:val="both"/>
        <w:rPr>
          <w:color w:val="000000"/>
          <w:sz w:val="28"/>
          <w:szCs w:val="28"/>
        </w:rPr>
      </w:pPr>
      <w:r>
        <w:rPr>
          <w:color w:val="000000"/>
          <w:sz w:val="28"/>
          <w:szCs w:val="28"/>
        </w:rPr>
        <w:t>В хозяйстве не применяют инсектициды. В разработанной технологии в борьбе с вредителями предлагаем две обработки инсектицидами: первую в период всходов препаратом Данадим в норме 0,8 л/га провести краевую обработку посевов; вторую – в период от колошения до налива зерна препаратом Шарпей в норме 0,1 л/га.</w:t>
      </w:r>
    </w:p>
    <w:p>
      <w:pPr>
        <w:pStyle w:val="Normal"/>
        <w:shd w:fill="FFFFFF" w:val="clear"/>
        <w:tabs>
          <w:tab w:val="clear" w:pos="709"/>
          <w:tab w:val="left" w:pos="1980" w:leader="none"/>
        </w:tabs>
        <w:suppressAutoHyphens w:val="true"/>
        <w:autoSpaceDE w:val="false"/>
        <w:spacing w:lineRule="auto" w:line="360"/>
        <w:ind w:firstLine="709"/>
        <w:jc w:val="both"/>
        <w:rPr>
          <w:color w:val="000000"/>
          <w:sz w:val="28"/>
          <w:szCs w:val="28"/>
        </w:rPr>
      </w:pPr>
      <w:r>
        <w:rPr>
          <w:color w:val="000000"/>
          <w:sz w:val="28"/>
          <w:szCs w:val="28"/>
        </w:rPr>
        <w:t>Применение химических средств борьбы дает быстрый и надежный результат действия, высокую биологическую и экономическую эффективность. Но одновременно с этим они являются токсичными для полезных организмов и человека, а также стойкие и поэтому изменяют окружающую среду в худшую сторону. Поэтому наряду с химическими средствами защиты необходимо применять агротехнические и биологические меры борьбы.</w:t>
      </w:r>
    </w:p>
    <w:p>
      <w:pPr>
        <w:pStyle w:val="Normal"/>
        <w:shd w:fill="FFFFFF" w:val="clear"/>
        <w:tabs>
          <w:tab w:val="clear" w:pos="709"/>
          <w:tab w:val="left" w:pos="1980" w:leader="none"/>
        </w:tabs>
        <w:suppressAutoHyphens w:val="true"/>
        <w:autoSpaceDE w:val="false"/>
        <w:spacing w:lineRule="auto" w:line="360"/>
        <w:ind w:firstLine="709"/>
        <w:jc w:val="both"/>
        <w:rPr>
          <w:color w:val="000000"/>
          <w:sz w:val="28"/>
          <w:szCs w:val="28"/>
        </w:rPr>
      </w:pPr>
      <w:r>
        <w:rPr>
          <w:color w:val="000000"/>
          <w:sz w:val="28"/>
          <w:szCs w:val="28"/>
        </w:rPr>
        <w:t>Применение биологического метода основано на использовании живых организмов в частности грибных и бактериальных препаратов. Преимущества их является избирательность действия и относительная безопасность для человека и окружающей среды. [2,9,21,26, 29,35]</w:t>
      </w:r>
    </w:p>
    <w:p>
      <w:pPr>
        <w:pStyle w:val="Normal"/>
        <w:shd w:fill="FFFFFF" w:val="clear"/>
        <w:tabs>
          <w:tab w:val="clear" w:pos="709"/>
          <w:tab w:val="left" w:pos="1980" w:leader="none"/>
        </w:tabs>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tabs>
          <w:tab w:val="clear" w:pos="709"/>
          <w:tab w:val="left" w:pos="1980" w:leader="none"/>
        </w:tabs>
        <w:suppressAutoHyphens w:val="true"/>
        <w:autoSpaceDE w:val="false"/>
        <w:spacing w:lineRule="auto" w:line="360"/>
        <w:jc w:val="center"/>
        <w:rPr/>
      </w:pPr>
      <w:r>
        <w:rPr>
          <w:b/>
          <w:bCs/>
          <w:color w:val="000000"/>
          <w:sz w:val="28"/>
          <w:szCs w:val="28"/>
        </w:rPr>
        <w:t>4.8 Сроки и способы уборки.</w:t>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воевременная уборка пивоваренного ячменя с высоким качеством и без потерь – важное условие прибыльности возделывания этой культуры. Сокращений потерь и сохранение высокого качества пивоваренного ячменя зависит от соблюдения оптимального срока и правильного выбора способа уборк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озревание зерна начинается в начале восковой и продолжается до полной спелости. В это время влага в зерно не поступает, а происходящие в нем процессы сводятся к биохимическим превращениям поступивших веществ и к потере влаг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зерновке ячменя последовательно проходят фазы восковой и полной спелости. Они также состоят из периодов созревания: начало</w:t>
      </w:r>
      <w:r>
        <w:rPr>
          <w:bCs/>
          <w:iCs/>
          <w:color w:val="000000"/>
          <w:sz w:val="28"/>
          <w:szCs w:val="28"/>
        </w:rPr>
        <w:t xml:space="preserve">, </w:t>
      </w:r>
      <w:r>
        <w:rPr>
          <w:color w:val="000000"/>
          <w:sz w:val="28"/>
          <w:szCs w:val="28"/>
        </w:rPr>
        <w:t>середины и конца восковой спелости, начала и конца полной спелости. Поступление пластических веществ в зерновки прекращается при снижении их влажности до 40% . С этого момента по Г. В. Кореневу наступает фаза восковой спелости зерна.</w:t>
      </w:r>
    </w:p>
    <w:p>
      <w:pPr>
        <w:pStyle w:val="Normal"/>
        <w:shd w:fill="FFFFFF" w:val="clear"/>
        <w:suppressAutoHyphens w:val="true"/>
        <w:autoSpaceDE w:val="false"/>
        <w:spacing w:lineRule="auto" w:line="360"/>
        <w:ind w:firstLine="709"/>
        <w:jc w:val="both"/>
        <w:rPr/>
      </w:pPr>
      <w:r>
        <w:rPr>
          <w:color w:val="000000"/>
          <w:sz w:val="28"/>
          <w:szCs w:val="28"/>
        </w:rPr>
        <w:t>Фаза восковой спелости зерна длится от 6 до 10 дней и находится в большой зависимости от метеоусловий. влажность зерна при этом снижается с 40 до 21%, масса 1000 зерен не увеличивается. Фаза восковой спелости подразделяется на 3 периода: начало, середина, конец.</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чало восковой спелости продолжается 2 – 4 дня (влажность зерна 40 - 36%). К этому времени листья на растениях желтеют и отмирают, соломина остается упругой, зерновки из колоса не осыпаются. Зерновки приобретают желтый цвет с восковидным эндоспермом, которые из зерновки не выдавливается. Зерновки крупные, легко режутся, затем, скатываются в шарик. К этому времени зерно накапливает 95-98% сухих веществ и в него заканчивается поступление пластических вещест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ередина восковой спелости имеет такие признаки: эндосперм белый мучнистый. Зерно уменьшается в размерах, снижается его влажность (35-25%). Окраска зерновки приобретает характерный для конкретного сорта цвет. Зерновка в шарик не скатывается, не режется ножом. Стебли сохраняют упругость и гибкость, поникание колосьев не наблюдается. Продолжительность этой фазы составляет 2-3 дня. В этот период создается максимальный урожай. В хозяйстве приступают к скашиванию ячменя в валки.</w:t>
      </w:r>
    </w:p>
    <w:p>
      <w:pPr>
        <w:pStyle w:val="Normal"/>
        <w:shd w:fill="FFFFFF" w:val="clear"/>
        <w:suppressAutoHyphens w:val="true"/>
        <w:autoSpaceDE w:val="false"/>
        <w:spacing w:lineRule="auto" w:line="360"/>
        <w:ind w:firstLine="709"/>
        <w:jc w:val="both"/>
        <w:rPr/>
      </w:pPr>
      <w:r>
        <w:rPr>
          <w:color w:val="000000"/>
          <w:sz w:val="28"/>
          <w:szCs w:val="28"/>
        </w:rPr>
        <w:t>Конец восковой спелости - состояние зерна, близкое к полной спелости, но зерно уже ногтем не режется, но след от него остается. Этот период длится 1-2 дн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Фаза полной спелости делится на два периода: начало полной спелости и полная спелость. Полная спелость характеризуется снижением влажности зерна до 20 %. Зерно становиться твердым с характерным для сорта размером, цветом и формы зерновк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Ячмень требователен к срокам уборки. Его уборку необходимо закончить за 5-7 дней, иначе при затягивании сроков резко увеличиваются потери и ухудшается качество пивоваренного сырья. Преждевременное начало уборки тоже приводит к потере количества и качества урожая, так как зерно недостаточно имеет нали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уществует два способа уборки урожая пивоваренного ячменя. На выбор способа уборки влияют густота и засоренность стеблестоя, погодные условия и размер убираемого участка, а также необходимо учитывать для каких целей он выращивается. Из 5 – 7 дней, отведенных на уборку пивоваренного ячменя, 3 – 5 дней должна занимать раздельная уборка, и 2 -3 дня - прямое комбайнирование.</w:t>
      </w:r>
    </w:p>
    <w:p>
      <w:pPr>
        <w:pStyle w:val="Normal"/>
        <w:shd w:fill="FFFFFF" w:val="clear"/>
        <w:suppressAutoHyphens w:val="true"/>
        <w:autoSpaceDE w:val="false"/>
        <w:spacing w:lineRule="auto" w:line="360"/>
        <w:ind w:firstLine="709"/>
        <w:jc w:val="both"/>
        <w:rPr/>
      </w:pPr>
      <w:r>
        <w:rPr>
          <w:color w:val="000000"/>
          <w:sz w:val="28"/>
          <w:szCs w:val="28"/>
        </w:rPr>
        <w:t>При раздельной уборке ячменя скашивание проводят в фазе середины – конца восковой спелости при влажности 25 – 35%, когда у большинства колосьев налив зерновок уже закончился, хотя еще возможен налив зерен у подгона, или у растений, взошедших после запоздавшего дождя.</w:t>
      </w:r>
    </w:p>
    <w:p>
      <w:pPr>
        <w:pStyle w:val="Normal"/>
        <w:shd w:fill="FFFFFF" w:val="clear"/>
        <w:suppressAutoHyphens w:val="true"/>
        <w:autoSpaceDE w:val="false"/>
        <w:spacing w:lineRule="auto" w:line="360"/>
        <w:ind w:firstLine="709"/>
        <w:jc w:val="both"/>
        <w:rPr/>
      </w:pPr>
      <w:r>
        <w:rPr>
          <w:color w:val="000000"/>
          <w:sz w:val="28"/>
          <w:szCs w:val="28"/>
        </w:rPr>
        <w:t>Скашивание растений ячменя и укладка их в валки для просушки начинают на 5-6 дней раньше, а зерно на ток поступает на 2-3 дня раньше, чем при прямом комбайнировании. Это позволяет раньше закончить уборку. Все это способствует уменьшению потерь зерна и сохранению его качества. К тому же раздельная уборка увеличивает производительность и сокращает время уборочных работ, поскольку жатки скашивают растения ячменя вдвое быстрее, а обмолот высохших валков комбайнами на 25 – 30 % производительнее, чем при однофазной уборке. В случае же обмолота и подбора сдвоенных валков ячменя производительность комбайнов усиливается.</w:t>
      </w:r>
    </w:p>
    <w:p>
      <w:pPr>
        <w:pStyle w:val="Normal"/>
        <w:shd w:fill="FFFFFF" w:val="clear"/>
        <w:suppressAutoHyphens w:val="true"/>
        <w:autoSpaceDE w:val="false"/>
        <w:spacing w:lineRule="auto" w:line="360"/>
        <w:ind w:firstLine="709"/>
        <w:jc w:val="both"/>
        <w:rPr/>
      </w:pPr>
      <w:r>
        <w:rPr>
          <w:color w:val="000000"/>
          <w:sz w:val="28"/>
          <w:szCs w:val="28"/>
        </w:rPr>
        <w:t>Пивоваренный ячмень в хозяйстве КФХ «Иванова» лучше всего убирать прямым комбайнированием. При таком способе уборке комбайн за 1 проход скашивает, обмолачивает, очищает зерно и измельчает солому. При этом затраты горючего на 1 га бывают значительно меньш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 любом способе уборки важно уберечь зерно пивоваренного ячменя от вторичного увлажнения, особенно набухания, прорастания на корню, в валках или на току. В противном случае ухудшается качество сырья, утрачивается золотисто-желтый цвет, нормальный запах зерна, высокая дружность прорастания.</w:t>
      </w:r>
    </w:p>
    <w:p>
      <w:pPr>
        <w:pStyle w:val="Normal"/>
        <w:shd w:fill="FFFFFF" w:val="clear"/>
        <w:suppressAutoHyphens w:val="true"/>
        <w:autoSpaceDE w:val="false"/>
        <w:spacing w:lineRule="auto" w:line="360"/>
        <w:jc w:val="center"/>
        <w:rPr>
          <w:b/>
          <w:b/>
          <w:bCs/>
          <w:iCs/>
          <w:color w:val="000000"/>
          <w:sz w:val="28"/>
          <w:szCs w:val="28"/>
        </w:rPr>
      </w:pPr>
      <w:r>
        <w:rPr>
          <w:b/>
          <w:bCs/>
          <w:iCs/>
          <w:color w:val="000000"/>
          <w:sz w:val="28"/>
          <w:szCs w:val="28"/>
        </w:rPr>
      </w:r>
    </w:p>
    <w:p>
      <w:pPr>
        <w:pStyle w:val="Normal"/>
        <w:shd w:fill="FFFFFF" w:val="clear"/>
        <w:suppressAutoHyphens w:val="true"/>
        <w:autoSpaceDE w:val="false"/>
        <w:spacing w:lineRule="auto" w:line="360"/>
        <w:jc w:val="center"/>
        <w:rPr/>
      </w:pPr>
      <w:r>
        <w:rPr>
          <w:b/>
          <w:bCs/>
          <w:color w:val="000000"/>
          <w:sz w:val="28"/>
          <w:szCs w:val="28"/>
        </w:rPr>
        <w:t>4.9</w:t>
      </w:r>
      <w:r>
        <w:rPr>
          <w:b/>
          <w:bCs/>
          <w:iCs/>
          <w:color w:val="000000"/>
          <w:sz w:val="28"/>
          <w:szCs w:val="28"/>
        </w:rPr>
        <w:t xml:space="preserve"> </w:t>
      </w:r>
      <w:r>
        <w:rPr>
          <w:b/>
          <w:bCs/>
          <w:color w:val="000000"/>
          <w:sz w:val="28"/>
          <w:szCs w:val="28"/>
        </w:rPr>
        <w:t>Организация уборки пивоваренного ячменя</w:t>
      </w:r>
    </w:p>
    <w:p>
      <w:pPr>
        <w:pStyle w:val="Normal"/>
        <w:shd w:fill="FFFFFF" w:val="clear"/>
        <w:suppressAutoHyphens w:val="true"/>
        <w:autoSpaceDE w:val="false"/>
        <w:spacing w:lineRule="auto" w:line="360"/>
        <w:jc w:val="center"/>
        <w:rPr>
          <w:b/>
          <w:b/>
          <w:bCs/>
          <w:iCs/>
          <w:color w:val="000000"/>
          <w:sz w:val="28"/>
          <w:szCs w:val="28"/>
        </w:rPr>
      </w:pPr>
      <w:r>
        <w:rPr>
          <w:b/>
          <w:bCs/>
          <w:iCs/>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В хозяйстве перед началом уборочных работ рекомендуется составлять план уборки, где указывается объем работы, место и сроки их выполнения, состав и необходимое количество уборочных агрегатов и транспортных средств и т.д.</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еред уборкой поле нужно разбивать на загоны и определять направление движения и количество уборочных агрегатов в зависимости от размеров участка и состояния стеблестоя. При этом должно предусматриваться, чтобы уборочные агрегаты двигались вдоль пахоты. Загоны разбивают отдельно для каждого комбайна или двух-трех комбайнов и более. Размер загонки по 18-22 га. Поле пивоваренного ячменя обкашивают, прокашивают, готовя поворотные полосы. Зерно с прокосов и обкосов обезличивают.</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t>4.10 Формирование партий высококачественного зерна</w:t>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Формирование партий высококачественного зерна происходит на токах и элеваторах. Самая распространенная ошибка при производстве пивоваренного ячменя - смешивание разных по качеству партий зерна. Одна из причин этого – отсутствие контроля за качеством на пути от поля до потребителя. Для устранения обезлички зерна при уборке урожая и размещения партий зерна на току его подразделяют по качеству на пивоваренный ячмень 1-го класса, пивоваренный ячмень 2-го класса, фуражный ячмень. Пивоваренный ячмень имеет следующие показатели качества (табл.9).</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За 3-5 дней до обмолота с каждого поля по двум диагоналям методом отбора апробационных снопов или из валков берут пробы растений и проводят предварительную оценку зерна, а также можно предварительную оценку зерна можно сделать путем отбора средней пробы зерна из кузова автомобиля. После подсушивания зерна проводят определение основных показателей качества, отмеченных в таблице 9.</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Белковость зерна более 12% снижает снижает содержание крахмала и экстрактивность. Высокобелковое зерно плохо разрыхляется , сильнее греется в процессе получения солода, дает менее стойкое и не всегда прозрачное пиво. Но в тоже время зерно содержание белка 8 % и менее не обеспечивает хорошего брожения, так как дрожжам не хватает белкового питания. Пиво из такого зерна не образует стойкой пены и не имеет нужного вкуса и букета запах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артия пивоваренного зерна ячменя строго должна относиться к одному сорту. Даже при возделывании одного и того же сорта следует формировать партии зерна с близкими показателями пивоваренного зерна, не допуская смешивания пивоваренного ячменя 1-го и 2-го классов. Пивоваренные компании всегда платят больше за партии зерна серифицированного сортового ячменя, поэтому необходим документ, подтверждающий его подлинность и чистосортность.</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jc w:val="center"/>
        <w:rPr/>
      </w:pPr>
      <w:r>
        <w:rPr>
          <w:b/>
          <w:bCs/>
          <w:color w:val="000000"/>
          <w:sz w:val="28"/>
          <w:szCs w:val="28"/>
        </w:rPr>
        <w:t>Таблица 9.</w:t>
      </w:r>
      <w:r>
        <w:rPr>
          <w:b/>
          <w:color w:val="000000"/>
          <w:sz w:val="28"/>
          <w:szCs w:val="28"/>
        </w:rPr>
        <w:t xml:space="preserve"> Т</w:t>
      </w:r>
      <w:r>
        <w:rPr/>
        <w:t>ребования к зерну, выращиваемому для производства солода</w:t>
      </w:r>
    </w:p>
    <w:tbl>
      <w:tblPr>
        <w:tblW w:w="7763" w:type="dxa"/>
        <w:jc w:val="center"/>
        <w:tblInd w:w="0" w:type="dxa"/>
        <w:tblLayout w:type="fixed"/>
        <w:tblCellMar>
          <w:top w:w="0" w:type="dxa"/>
          <w:left w:w="108" w:type="dxa"/>
          <w:bottom w:w="0" w:type="dxa"/>
          <w:right w:w="108" w:type="dxa"/>
        </w:tblCellMar>
      </w:tblPr>
      <w:tblGrid>
        <w:gridCol w:w="3369"/>
        <w:gridCol w:w="1842"/>
        <w:gridCol w:w="2552"/>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Показатели</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Норма для класса</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rPr>
                <w:color w:val="000000"/>
                <w:sz w:val="20"/>
                <w:szCs w:val="28"/>
              </w:rPr>
            </w:pPr>
            <w:r>
              <w:rPr>
                <w:color w:val="000000"/>
                <w:sz w:val="20"/>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перв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второго</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Цв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Светло-желтый или желты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Светло-желтый, желтый или серовато-желтый</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Запах</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Свойственный нормальному зерну ячменя (без затхлого, солодоватого, плесневого или посторонних запахов)</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Состояние</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Здоровый, не греющийся</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Влажность, % не боле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15,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Белок, % не боле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1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Сорная примесь, % не боле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В том числе вред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0,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Зерновая примесь,% не боле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Мелкие зерна, % не боле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7</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Крупность, % не боле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8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6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Способность прорастания, % не менее (для зерна, поставляемого не ранее чем 45 дней после убор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9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9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Жизнеспособность, % не менее (для зерна, поставляемого не ранее чем 45 дней после убор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9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9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Заражение вредителями хлебных злаков</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Не допускается, кроме зараженности клещом не выше первой степени</w:t>
            </w:r>
          </w:p>
        </w:tc>
      </w:tr>
    </w:tbl>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bCs/>
          <w:color w:val="000000"/>
          <w:sz w:val="28"/>
          <w:szCs w:val="28"/>
        </w:rPr>
        <w:t>Послеуборочная обработка зерна.</w:t>
      </w:r>
      <w:r>
        <w:rPr>
          <w:color w:val="000000"/>
          <w:sz w:val="28"/>
          <w:szCs w:val="28"/>
        </w:rPr>
        <w:t xml:space="preserve"> Зерно, поступающее от комбайнов в первые дни уборки имеет повышенную влажность. В свежеобмолоченном зерне содержатся в виде примеси сырые семена и части стеблей сорняков, частички зеленой соломы ячменя и недозрелые зерновки. За счет влаги сырых примесей зерно ячменя еще больше увлажняется, что приводит к самосогреванию, развитию болезней и вредителей, снижению его товарных качеств. Незначительное превышение допустимых норм нагрева семян приводит к снижению такого важного показателя для пивоваренного ячменя, как прорастаемость.</w:t>
      </w:r>
    </w:p>
    <w:p>
      <w:pPr>
        <w:pStyle w:val="Normal"/>
        <w:shd w:fill="FFFFFF" w:val="clear"/>
        <w:suppressAutoHyphens w:val="true"/>
        <w:autoSpaceDE w:val="false"/>
        <w:spacing w:lineRule="auto" w:line="360"/>
        <w:ind w:firstLine="709"/>
        <w:jc w:val="both"/>
        <w:rPr/>
      </w:pPr>
      <w:r>
        <w:rPr>
          <w:color w:val="000000"/>
          <w:sz w:val="28"/>
          <w:szCs w:val="28"/>
        </w:rPr>
        <w:t>Сушка зерна пивоваренного ячменя требует более внимательного отношения, чем сушка семенного материала. Сушка в шахтных, а также барабанных зерносушилках связана с перемещением зерна в процессе снятия с него влаги. Зерно неоднократно подвергается воздействию рабочих органов машин, что ведет их к дополнительному травмированию, особенно, если влажность высокая. Наиболее благоприятный режим сушки пивоваренного ячменя создается на установках активного вентилирования с подогретым воздухом.</w:t>
      </w:r>
    </w:p>
    <w:p>
      <w:pPr>
        <w:pStyle w:val="Normal"/>
        <w:shd w:fill="FFFFFF" w:val="clear"/>
        <w:suppressAutoHyphens w:val="true"/>
        <w:autoSpaceDE w:val="false"/>
        <w:spacing w:lineRule="auto" w:line="360"/>
        <w:ind w:firstLine="709"/>
        <w:jc w:val="both"/>
        <w:rPr/>
      </w:pPr>
      <w:r>
        <w:rPr>
          <w:color w:val="000000"/>
          <w:sz w:val="28"/>
          <w:szCs w:val="28"/>
        </w:rPr>
        <w:t>Они имеют более мягкий температурный режим (максимальный подогрев воздуха 35 – 45 оС), полностью исключает порчу зерна от перегрева. Зерно во время сушки находится в покое и поэтому не травмируется. При сушке зерна на установках активного вентилирования создаются более близкие к естественным условия высыхания зерна, что благоприятно сказывается на его физиологическом состоянии, биохимических свойствах. На технологические качества зерна определенное влияние оказывают уровень подогрева и скорость съема влаги. При ускоренной сушке нередко наблюдается снижение растворимости солода. Быстрая влагоотдача и нагрев зерна до температуры, близкой к критической, сказывается неблагоприятно и на ряде других биохимических свойств зерн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Более качественное зерно удается получить при сушке его на установках с медленным сеемом влаги. Лучше для этой цели подходит активное вентилировани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оцесс сушки на установках активного вентилирования более продолжителен, чем на шахтных и барабанных сушилках, но при этом создаются условия для получения зерна с лучшими технологическим свойствам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дин из недостатков установок активного вентилирования с подогретым воздухом - неравномерное просыхание зерна. При вентилировании насыпи или бункера в первую очередь подсыхают нижние и примыкающие к вдувному цилиндру слой зерна. При средней влажности партии 14 – 15% влажность нижнего слоя на таких установках составляет 10 -12 %, а верхнего 16 – 18 %. Чтобы устранить неравномерность подсыпания зерна, необходимо чередовать вентилирование подогретым и холодным воздухом. В этом случае зерно подсыхает равномерно и имеет более однородные параметры влажности.</w:t>
      </w:r>
    </w:p>
    <w:p>
      <w:pPr>
        <w:pStyle w:val="Normal"/>
        <w:shd w:fill="FFFFFF" w:val="clear"/>
        <w:suppressAutoHyphens w:val="true"/>
        <w:autoSpaceDE w:val="false"/>
        <w:spacing w:lineRule="auto" w:line="360"/>
        <w:ind w:firstLine="709"/>
        <w:jc w:val="both"/>
        <w:rPr/>
      </w:pPr>
      <w:r>
        <w:rPr>
          <w:color w:val="000000"/>
          <w:sz w:val="28"/>
          <w:szCs w:val="28"/>
        </w:rPr>
        <w:t>Наиболее рационально использовать установки активного вентилирования в сочетании с сушильными агрегатами ускоренного типа, шахтными и барабанными. Активное вентилирование наружным воздухом позволяет удлинить срок хранения зерна с повышенной влажностью, что очень важно в напряженные дни уборки при поступлении на ток больших масс зерна. Высушенное, а также убранное комбайном сухое зерно, как правило, не отвечает требованиям ГОСТ на пивоваренный ячмень по одному или нескольким показателям. Чаще всего к ним относится содержание сорных примесей и мелкого зерна, крупность. Для доведения нужных кондиций зерно подрабатывают на сортировальных машинах с определенными наборами решет и скоростью воздушного потока аспираций.</w:t>
      </w:r>
    </w:p>
    <w:p>
      <w:pPr>
        <w:pStyle w:val="Normal"/>
        <w:shd w:fill="FFFFFF" w:val="clear"/>
        <w:suppressAutoHyphens w:val="true"/>
        <w:autoSpaceDE w:val="false"/>
        <w:spacing w:lineRule="auto" w:line="360"/>
        <w:ind w:firstLine="709"/>
        <w:jc w:val="both"/>
        <w:rPr/>
      </w:pPr>
      <w:r>
        <w:rPr>
          <w:color w:val="000000"/>
          <w:sz w:val="28"/>
          <w:szCs w:val="28"/>
        </w:rPr>
        <w:t>Необходимо отметить, что первичная чистка вороха, сушка зерна и дальнейшая его подработка должны осуществляться в едином технологическом цикле, позволяющем полностью механизировать все операции и свести к минимуму затраты ручного труда и средст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емена ячменя хранят россыпью в напольных хранилищах, насыпью в закромах или силосах (бункерах), затаренными в мешки (пакеты). Выбор способа хранения определяется назначением семян, их посевными и сортовыми качествами и сроками хранения.</w:t>
      </w:r>
    </w:p>
    <w:p>
      <w:pPr>
        <w:pStyle w:val="Normal"/>
        <w:shd w:fill="FFFFFF" w:val="clear"/>
        <w:suppressAutoHyphens w:val="true"/>
        <w:autoSpaceDE w:val="false"/>
        <w:spacing w:lineRule="auto" w:line="360"/>
        <w:ind w:firstLine="709"/>
        <w:jc w:val="both"/>
        <w:rPr/>
      </w:pPr>
      <w:r>
        <w:rPr>
          <w:color w:val="000000"/>
          <w:sz w:val="28"/>
          <w:szCs w:val="28"/>
        </w:rPr>
        <w:t>В процессе хранения пивоваренного ячменя необходимо обеспечить систему мер, предупреждающих развитие насекомых – вредителей и плесневых грибов, вызывающих энзимо-микозное истощение зерна (ЭМИЗ) и ухудшающих его качество. Важно сохранить высокие посевные и товарные качества зерна (жизнеспособность, способность к прорастанию, энергию прорастания, всхожесть).</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 хранению зерна пивоваренного ячменя предъявляют следующие требования:</w:t>
      </w:r>
    </w:p>
    <w:p>
      <w:pPr>
        <w:pStyle w:val="Normal"/>
        <w:shd w:fill="FFFFFF" w:val="clear"/>
        <w:suppressAutoHyphens w:val="true"/>
        <w:autoSpaceDE w:val="false"/>
        <w:spacing w:lineRule="auto" w:line="360"/>
        <w:ind w:firstLine="709"/>
        <w:jc w:val="both"/>
        <w:rPr/>
      </w:pPr>
      <w:r>
        <w:rPr>
          <w:color w:val="000000"/>
          <w:sz w:val="28"/>
          <w:szCs w:val="28"/>
        </w:rPr>
        <w:t>1. Осуществлять первичную очистку зерна перед закладкой на хранение.</w:t>
      </w:r>
    </w:p>
    <w:p>
      <w:pPr>
        <w:pStyle w:val="Normal"/>
        <w:shd w:fill="FFFFFF" w:val="clear"/>
        <w:suppressAutoHyphens w:val="true"/>
        <w:autoSpaceDE w:val="false"/>
        <w:spacing w:lineRule="auto" w:line="360"/>
        <w:ind w:firstLine="709"/>
        <w:jc w:val="both"/>
        <w:rPr/>
      </w:pPr>
      <w:r>
        <w:rPr>
          <w:color w:val="000000"/>
          <w:sz w:val="28"/>
          <w:szCs w:val="28"/>
        </w:rPr>
        <w:t>2. Влажность зерна в складе не должна превышать 14 %</w:t>
      </w:r>
    </w:p>
    <w:p>
      <w:pPr>
        <w:pStyle w:val="Normal"/>
        <w:shd w:fill="FFFFFF" w:val="clear"/>
        <w:suppressAutoHyphens w:val="true"/>
        <w:autoSpaceDE w:val="false"/>
        <w:spacing w:lineRule="auto" w:line="360"/>
        <w:ind w:firstLine="709"/>
        <w:jc w:val="both"/>
        <w:rPr/>
      </w:pPr>
      <w:r>
        <w:rPr>
          <w:color w:val="000000"/>
          <w:sz w:val="28"/>
          <w:szCs w:val="28"/>
        </w:rPr>
        <w:t>3. Проводить сушку ячменя, если зерно имеет повышенную влажность или партии разнородные, по данному показателю, учитывая, что температура выше + 35 + 45 оС может снизить способность к прорастанию зерна и ухудшить посевные и пивоваренные качества.</w:t>
      </w:r>
    </w:p>
    <w:p>
      <w:pPr>
        <w:pStyle w:val="Normal"/>
        <w:shd w:fill="FFFFFF" w:val="clear"/>
        <w:suppressAutoHyphens w:val="true"/>
        <w:autoSpaceDE w:val="false"/>
        <w:spacing w:lineRule="auto" w:line="360"/>
        <w:ind w:firstLine="709"/>
        <w:jc w:val="both"/>
        <w:rPr/>
      </w:pPr>
      <w:r>
        <w:rPr>
          <w:color w:val="000000"/>
          <w:sz w:val="28"/>
          <w:szCs w:val="28"/>
        </w:rPr>
        <w:t>4. Партию сухого зерна не рекомендуется перемешивать с зерном, имеющим повышенную влажность.</w:t>
      </w:r>
    </w:p>
    <w:p>
      <w:pPr>
        <w:pStyle w:val="Normal"/>
        <w:shd w:fill="FFFFFF" w:val="clear"/>
        <w:suppressAutoHyphens w:val="true"/>
        <w:autoSpaceDE w:val="false"/>
        <w:spacing w:lineRule="auto" w:line="360"/>
        <w:ind w:firstLine="709"/>
        <w:jc w:val="both"/>
        <w:rPr/>
      </w:pPr>
      <w:r>
        <w:rPr>
          <w:color w:val="000000"/>
          <w:sz w:val="28"/>
          <w:szCs w:val="28"/>
        </w:rPr>
        <w:t>5. Не следует смешивать ячмень разных сортов или одного сорта, но существенного отличающихся по содержанию белка, а также партии зерна разных лет уборк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6. Хранить зерно пивоваренного ячменя следует при низких температурах в хорошо продезинфицированных не отапливаемых складах.[4,35]</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r>
      <w:r>
        <w:br w:type="page"/>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t>5 Экономическая эффективность проекта</w:t>
      </w:r>
    </w:p>
    <w:p>
      <w:pPr>
        <w:pStyle w:val="Normal"/>
        <w:shd w:fill="FFFFFF" w:val="clear"/>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условиях рыночных отношений очень важно сделать экономическую оценку предлагаемой технологии возделывания пивоваренного ячмен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Экономическая оценка предлагаемой технологии проводилась по системе взаимосвязанных экономических показателей, стоимости продукции с 1 га, себестоимости продукц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Экономическая эффективность достигается за счет комплексного внедрения взаимосвязанных элементов технологии: размещение пивоваренного ячменя по наилучшим предшественникам, внесение под вспашку зяби научно обоснованных доз минеральных удобрений, посев в оптимальные агротехнические сроки, более тщательный уход за растениями, обоснование использование гербицидов, уборка урожаев в оптимальные сроки данной культуры, уборка прямым комбайнирование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ля экономической оценки повышения урожайности и качества пивоваренного ячменя проводится анализ по следующим показателям: урожайность, стоимость продукции с 1 га, материально-денежные затраты, чистый доход, уровень рентабельно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 учетом планируемых мероприятий по совершенствованию технологии возделывания пивоваренного ячменя, с внесением научно обоснованных доз минеральных удобрений планируемая урожайность составляет 45 ц/га (см. прил. 5). Благодаря изменению технологии возделывания пивоваренного ячменя планируется получить прибыль в размере 843626 рублей. Правильно выбранные гербициды позволят избежать ручных прополок, все операции проводить механизирован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се эти факты доказывают, что разработанная технология возделывания пивоваренного ячменя экономически выгодна хозяйству. Уровень рентабельности составляет 88,2% (табл.10), поэтому предлагаем внедрить проектированную технологию возделывания пивоваренного ячменя в производство.</w:t>
      </w:r>
    </w:p>
    <w:p>
      <w:pPr>
        <w:pStyle w:val="Normal"/>
        <w:shd w:fill="FFFFFF" w:val="clear"/>
        <w:suppressAutoHyphens w:val="true"/>
        <w:spacing w:lineRule="auto" w:line="360"/>
        <w:jc w:val="center"/>
        <w:rPr>
          <w:b/>
          <w:b/>
          <w:bCs/>
          <w:color w:val="000000"/>
          <w:sz w:val="28"/>
          <w:szCs w:val="28"/>
        </w:rPr>
      </w:pPr>
      <w:r>
        <w:rPr>
          <w:b/>
          <w:bCs/>
          <w:color w:val="000000"/>
          <w:sz w:val="28"/>
          <w:szCs w:val="28"/>
        </w:rPr>
        <w:t>Таблица 10. Экономическая оценка применения мероприятий</w:t>
      </w:r>
    </w:p>
    <w:tbl>
      <w:tblPr>
        <w:tblW w:w="8046" w:type="dxa"/>
        <w:jc w:val="center"/>
        <w:tblInd w:w="0" w:type="dxa"/>
        <w:tblLayout w:type="fixed"/>
        <w:tblCellMar>
          <w:top w:w="0" w:type="dxa"/>
          <w:left w:w="108" w:type="dxa"/>
          <w:bottom w:w="0" w:type="dxa"/>
          <w:right w:w="108" w:type="dxa"/>
        </w:tblCellMar>
      </w:tblPr>
      <w:tblGrid>
        <w:gridCol w:w="799"/>
        <w:gridCol w:w="2435"/>
        <w:gridCol w:w="1127"/>
        <w:gridCol w:w="1134"/>
        <w:gridCol w:w="1134"/>
        <w:gridCol w:w="1417"/>
      </w:tblGrid>
      <w:tr>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 </w:t>
            </w:r>
            <w:r>
              <w:rPr>
                <w:color w:val="000000"/>
                <w:sz w:val="20"/>
              </w:rPr>
              <w:t>п/п</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атья затрат, прибыль, рентабельность</w:t>
            </w:r>
          </w:p>
        </w:tc>
        <w:tc>
          <w:tcPr>
            <w:tcW w:w="481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Урожайность , т/га</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 xml:space="preserve">3,31 т/га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проект 4,0т/га </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руб/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к ито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руб/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к итогу</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плата труда с начислениям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9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7</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Семена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2</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Электроэнергия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5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73,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ГС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35,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6</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Удобрения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9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8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2,5</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ХСЗР</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87,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5</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Амортизационные отчислени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9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9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Текущий ремон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1</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рочие прямые затрат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6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3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7</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Всего прямых затра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0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848,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0,5</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Накладные расход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6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2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5</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Итого затрат на 1 г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9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671,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0</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Затраты на 1 т основной продукции, руб</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9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477,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Цена реализации 4000 руб/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3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1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рибыль, руб/г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3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6</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Уровень рентабельност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3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6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bl>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 учетом планируемых мероприятий по совершенствованию технологии возделывания пивоваренного ячменя планируемая урожайность составляет 40 ц/га. Благодаря изменению технологии возделывания пивоваренного ячменя планируется получить прибыль в размере 5329 руб/га, что больше на 76 % . Все эти факты доказывают, что разработанная технология возделывания пивоваренного ячменя экономически выгодна хозяйству. Уровень рентабельности составляет 61%, что больше на 28 % поэтому предлагаем внедрить проектированную технологию возделывания пивоваренного ячменя в производств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numPr>
          <w:ilvl w:val="0"/>
          <w:numId w:val="2"/>
        </w:numPr>
        <w:shd w:fill="FFFFFF" w:val="clear"/>
        <w:suppressAutoHyphens w:val="true"/>
        <w:autoSpaceDE w:val="false"/>
        <w:spacing w:lineRule="auto" w:line="360"/>
        <w:jc w:val="center"/>
        <w:rPr/>
      </w:pPr>
      <w:r>
        <w:rPr>
          <w:b/>
          <w:bCs/>
          <w:color w:val="000000"/>
          <w:sz w:val="28"/>
          <w:szCs w:val="28"/>
        </w:rPr>
        <w:t>Экологическая безопасность</w:t>
      </w:r>
    </w:p>
    <w:p>
      <w:pPr>
        <w:pStyle w:val="Normal"/>
        <w:numPr>
          <w:ilvl w:val="0"/>
          <w:numId w:val="2"/>
        </w:numPr>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На территории хозяйства объектами повышенного воздействия на природную среду являются населенные пункты, пахотные земли и водоемы.</w:t>
      </w:r>
    </w:p>
    <w:p>
      <w:pPr>
        <w:pStyle w:val="Normal"/>
        <w:shd w:fill="FFFFFF" w:val="clear"/>
        <w:suppressAutoHyphens w:val="true"/>
        <w:autoSpaceDE w:val="false"/>
        <w:spacing w:lineRule="auto" w:line="360"/>
        <w:ind w:firstLine="709"/>
        <w:jc w:val="both"/>
        <w:rPr/>
      </w:pPr>
      <w:r>
        <w:rPr>
          <w:color w:val="000000"/>
          <w:sz w:val="28"/>
          <w:szCs w:val="28"/>
        </w:rPr>
        <w:t>В целях защиты атмосферы от загрязнений, водных источников от истощения и загрязнения стоками, земельных угодий от водной и ветровой эрозии запроектирован комплекс водоохранных мероприятий.</w:t>
      </w:r>
    </w:p>
    <w:p>
      <w:pPr>
        <w:pStyle w:val="Normal"/>
        <w:shd w:fill="FFFFFF" w:val="clear"/>
        <w:suppressAutoHyphens w:val="true"/>
        <w:autoSpaceDE w:val="false"/>
        <w:spacing w:lineRule="auto" w:line="360"/>
        <w:ind w:firstLine="709"/>
        <w:jc w:val="both"/>
        <w:rPr/>
      </w:pPr>
      <w:r>
        <w:rPr>
          <w:color w:val="000000"/>
          <w:sz w:val="28"/>
          <w:szCs w:val="28"/>
        </w:rPr>
        <w:t>Хранение минеральных удобрений и ядохимикатов должно производиться только в складских помещениях и в местах недоступных домашним и диким животным, а применение - в определенные сроки с соблюдением правил, норм, способов внесения, глубокой заделки и др. Емкости с аммиачной водой нужно располагать в местах, исключающих ее утечку в реку, ручьи и пруды, для чего их необходимо закрывать на засов.</w:t>
      </w:r>
    </w:p>
    <w:p>
      <w:pPr>
        <w:pStyle w:val="Normal"/>
        <w:shd w:fill="FFFFFF" w:val="clear"/>
        <w:suppressAutoHyphens w:val="true"/>
        <w:autoSpaceDE w:val="false"/>
        <w:spacing w:lineRule="auto" w:line="360"/>
        <w:ind w:firstLine="709"/>
        <w:jc w:val="both"/>
        <w:rPr/>
      </w:pPr>
      <w:r>
        <w:rPr>
          <w:color w:val="000000"/>
          <w:sz w:val="28"/>
          <w:szCs w:val="28"/>
        </w:rPr>
        <w:t>Вблизи населенных пунктов, мест лесных массивов и насаждений и водоохранных зон запрещается применение авиации по внесению минеральных удобрений и обработке растений ядохимикатами.</w:t>
      </w:r>
    </w:p>
    <w:p>
      <w:pPr>
        <w:pStyle w:val="Normal"/>
        <w:shd w:fill="FFFFFF" w:val="clear"/>
        <w:suppressAutoHyphens w:val="true"/>
        <w:autoSpaceDE w:val="false"/>
        <w:spacing w:lineRule="auto" w:line="360"/>
        <w:ind w:firstLine="709"/>
        <w:jc w:val="both"/>
        <w:rPr/>
      </w:pPr>
      <w:r>
        <w:rPr>
          <w:color w:val="000000"/>
          <w:sz w:val="28"/>
          <w:szCs w:val="28"/>
        </w:rPr>
        <w:t>При организации севооборотов в полях выделены противоэрозионные рабочие участки, на которых предусмотрены агротехнические и агролесомелиоративные мероприят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 территории хозяйства протекает река Воргол, по берегам которой устанавливается водоохранная зона шириной 100 метров и прибрежная полоса шириной в среднем 35 метров. В этой зоне необходимо соблюдать особый режим использования земель. По берегам реки запроектированы лесополосы шириной 4 метра и 12, 5 метра для задержания твердого стока и химикатов, стекающих в водоемы с близлежащих полей . В целях предотвращения загрязнения и заиления водоемов предусмотрено на врагах и балках установление системы илофильтров.</w:t>
      </w:r>
    </w:p>
    <w:p>
      <w:pPr>
        <w:pStyle w:val="Normal"/>
        <w:shd w:fill="FFFFFF" w:val="clear"/>
        <w:suppressAutoHyphens w:val="true"/>
        <w:autoSpaceDE w:val="false"/>
        <w:spacing w:lineRule="auto" w:line="360"/>
        <w:ind w:firstLine="709"/>
        <w:jc w:val="both"/>
        <w:rPr/>
      </w:pPr>
      <w:r>
        <w:rPr>
          <w:color w:val="000000"/>
          <w:sz w:val="28"/>
          <w:szCs w:val="28"/>
        </w:rPr>
        <w:t>Важнейшей задачей является внедрение биологических средств борьбы с вредителями и болезнями сельскохозяйственных культур. Биологические средства защиты урожая при правильном их применении обеспечивают наибольшую безопасность для человека, полезных энтомофагов и насекомых – опылителей, прочей фауны, в целом для природы и окружающей среды. Они позволяют значительно улучшат условия труда работников сельского хозяйства.</w:t>
      </w:r>
    </w:p>
    <w:p>
      <w:pPr>
        <w:pStyle w:val="Normal"/>
        <w:shd w:fill="FFFFFF" w:val="clear"/>
        <w:suppressAutoHyphens w:val="true"/>
        <w:autoSpaceDE w:val="false"/>
        <w:spacing w:lineRule="auto" w:line="360"/>
        <w:ind w:firstLine="709"/>
        <w:jc w:val="both"/>
        <w:rPr/>
      </w:pPr>
      <w:r>
        <w:rPr>
          <w:color w:val="000000"/>
          <w:sz w:val="28"/>
          <w:szCs w:val="28"/>
        </w:rPr>
        <w:t>Необходимость борьбы с вредителями должна определяться строго на основе учета соотношения полезных энтомофагов и вредителей с тем, что при наличии эффективных соотношений обоснованно сокращать химические обработки.</w:t>
      </w:r>
    </w:p>
    <w:p>
      <w:pPr>
        <w:pStyle w:val="Normal"/>
        <w:shd w:fill="FFFFFF" w:val="clear"/>
        <w:suppressAutoHyphens w:val="true"/>
        <w:autoSpaceDE w:val="false"/>
        <w:spacing w:lineRule="auto" w:line="360"/>
        <w:ind w:firstLine="709"/>
        <w:jc w:val="both"/>
        <w:rPr/>
      </w:pPr>
      <w:r>
        <w:rPr>
          <w:color w:val="000000"/>
          <w:sz w:val="28"/>
          <w:szCs w:val="28"/>
        </w:rPr>
        <w:t>Исходя из особенностей появления, распространения вредителей, болезней и сорняков, важно практиковать локальные способы внесения препаратов, как более безопасные для природы и окружающей среды: краевые и полосные обработки очагов первичной концентрации вредных организмов, ленточное внесение препаратов, применение гранул.</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 базе обоснованного применения комплексных обработок следует достигать сокращения кратности химических обработок. Это помимо всего прочего дает возможность улучшить физико-механическое состояние почвы.</w:t>
      </w:r>
    </w:p>
    <w:p>
      <w:pPr>
        <w:pStyle w:val="Normal"/>
        <w:shd w:fill="FFFFFF" w:val="clear"/>
        <w:suppressAutoHyphens w:val="true"/>
        <w:autoSpaceDE w:val="false"/>
        <w:spacing w:lineRule="auto" w:line="360"/>
        <w:ind w:firstLine="709"/>
        <w:jc w:val="both"/>
        <w:rPr/>
      </w:pPr>
      <w:r>
        <w:rPr>
          <w:color w:val="000000"/>
          <w:sz w:val="28"/>
          <w:szCs w:val="28"/>
        </w:rPr>
        <w:t>Для предотвращения угрозы загрязнения окружающей среды и накопления остатков пестицидов необходимо применять менее стойкие, менее летучие и малотоксичные. Если же нет достаточно эффективных заменителей стойких и летучих веществ, то применение и условия работы с ними строго регламентируют.</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Чтобы предотвратить накопление остатков пестицидов в почве нужно строго соблюдать нормы расхода, чередовать препараты разных групп.</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естициды запрещается применять при скорости ветра более 3-4 метра в секунду. Массивы культур, требующие многократной обработки, допускается располагать на расстоянии не менее 1 км. от населенных пунктов.</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r>
      <w:r>
        <w:br w:type="page"/>
      </w:r>
    </w:p>
    <w:p>
      <w:pPr>
        <w:pStyle w:val="Normal"/>
        <w:shd w:fill="FFFFFF" w:val="clear"/>
        <w:suppressAutoHyphens w:val="true"/>
        <w:autoSpaceDE w:val="false"/>
        <w:spacing w:lineRule="auto" w:line="360"/>
        <w:jc w:val="center"/>
        <w:rPr>
          <w:b/>
          <w:b/>
          <w:color w:val="000000"/>
          <w:sz w:val="28"/>
          <w:szCs w:val="28"/>
        </w:rPr>
      </w:pPr>
      <w:r>
        <w:rPr>
          <w:b/>
          <w:bCs/>
          <w:color w:val="000000"/>
          <w:sz w:val="28"/>
          <w:szCs w:val="28"/>
        </w:rPr>
        <w:t>7 Предложения по энерго– и ресурсосбережению</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есурсосберегающая технология пивоваренного ячменя должна иметь прочный фундамент, который располагается на пяти основных опорах: работа пожнивными остатками; севооборот; контроль за сорняками, болезнями и вредителями; сохранение и увеличение плодородия почвы; прямой посев культур.</w:t>
      </w:r>
    </w:p>
    <w:p>
      <w:pPr>
        <w:pStyle w:val="Normal"/>
        <w:shd w:fill="FFFFFF" w:val="clear"/>
        <w:suppressAutoHyphens w:val="true"/>
        <w:autoSpaceDE w:val="false"/>
        <w:spacing w:lineRule="auto" w:line="360"/>
        <w:ind w:firstLine="709"/>
        <w:jc w:val="both"/>
        <w:rPr/>
      </w:pPr>
      <w:r>
        <w:rPr>
          <w:color w:val="000000"/>
          <w:sz w:val="28"/>
          <w:szCs w:val="28"/>
        </w:rPr>
        <w:t>Внимание ко всем пяти факторам является необходимым элементом успешного хозяйствования в условиях рыночной экономики. При освоении ресурсосберегающей технологии пивоваренного ячменя наиболее важными являются следующие элементы:</w:t>
      </w:r>
    </w:p>
    <w:p>
      <w:pPr>
        <w:pStyle w:val="Normal"/>
        <w:shd w:fill="FFFFFF" w:val="clear"/>
        <w:tabs>
          <w:tab w:val="clear" w:pos="709"/>
          <w:tab w:val="left" w:pos="720" w:leader="none"/>
        </w:tabs>
        <w:suppressAutoHyphens w:val="true"/>
        <w:autoSpaceDE w:val="false"/>
        <w:spacing w:lineRule="auto" w:line="360"/>
        <w:ind w:firstLine="709"/>
        <w:jc w:val="both"/>
        <w:rPr/>
      </w:pPr>
      <w:r>
        <w:rPr>
          <w:color w:val="000000"/>
          <w:sz w:val="28"/>
          <w:szCs w:val="28"/>
        </w:rPr>
        <w:t>1.Использование почвозащитных технологий, которые базируются на обработке почвы с сохранением растительных остатков на ее поверхности. Растительные остатки обеспечивают улучшение водного и питательного режимов, агрофизических свойств почвы и защиту ее от водных и ветровой эрозии.</w:t>
      </w:r>
    </w:p>
    <w:p>
      <w:pPr>
        <w:pStyle w:val="Normal"/>
        <w:shd w:fill="FFFFFF" w:val="clear"/>
        <w:suppressAutoHyphens w:val="true"/>
        <w:autoSpaceDE w:val="false"/>
        <w:spacing w:lineRule="auto" w:line="360"/>
        <w:ind w:firstLine="709"/>
        <w:jc w:val="both"/>
        <w:rPr/>
      </w:pPr>
      <w:r>
        <w:rPr>
          <w:color w:val="000000"/>
          <w:sz w:val="28"/>
          <w:szCs w:val="28"/>
        </w:rPr>
        <w:t>2.Использование способности почвы к саморегуляции плодородия путем воспроизведения сезонной цикличности всех почвенных процессов и режимов с учетом факторов времени. При этом интегрированным показателем является содержание гумуса и равновесная плотность почвы.</w:t>
      </w:r>
    </w:p>
    <w:p>
      <w:pPr>
        <w:pStyle w:val="Normal"/>
        <w:shd w:fill="FFFFFF" w:val="clear"/>
        <w:suppressAutoHyphens w:val="true"/>
        <w:autoSpaceDE w:val="false"/>
        <w:spacing w:lineRule="auto" w:line="360"/>
        <w:ind w:firstLine="709"/>
        <w:jc w:val="both"/>
        <w:rPr/>
      </w:pPr>
      <w:r>
        <w:rPr>
          <w:color w:val="000000"/>
          <w:sz w:val="28"/>
          <w:szCs w:val="28"/>
        </w:rPr>
        <w:t>3.Минимализация обработки почвы с целью уменьшения техногенной нагрузки на нее.</w:t>
      </w:r>
    </w:p>
    <w:p>
      <w:pPr>
        <w:pStyle w:val="Normal"/>
        <w:shd w:fill="FFFFFF" w:val="clear"/>
        <w:suppressAutoHyphens w:val="true"/>
        <w:autoSpaceDE w:val="false"/>
        <w:spacing w:lineRule="auto" w:line="360"/>
        <w:ind w:firstLine="709"/>
        <w:jc w:val="both"/>
        <w:rPr/>
      </w:pPr>
      <w:r>
        <w:rPr>
          <w:color w:val="000000"/>
          <w:sz w:val="28"/>
          <w:szCs w:val="28"/>
        </w:rPr>
        <w:t>4.Гибкость полевого севооборота с учетом структуры посевных площадей, очередности культур в севообороте, потребностей хозяйства и конъюктуры рынк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5.Выравнивание поверхности почвы для использования широкозахватной почвообрабатывающей, посевной и уборочной техники, чтобы позволить выполнить технологические операции в наиболее оптимальные и сжатые сроки и с хорошим качеством.</w:t>
      </w:r>
    </w:p>
    <w:p>
      <w:pPr>
        <w:pStyle w:val="Normal"/>
        <w:shd w:fill="FFFFFF" w:val="clear"/>
        <w:suppressAutoHyphens w:val="true"/>
        <w:autoSpaceDE w:val="false"/>
        <w:spacing w:lineRule="auto" w:line="360"/>
        <w:ind w:firstLine="709"/>
        <w:jc w:val="both"/>
        <w:rPr/>
      </w:pPr>
      <w:r>
        <w:rPr>
          <w:color w:val="000000"/>
          <w:sz w:val="28"/>
          <w:szCs w:val="28"/>
        </w:rPr>
        <w:t>6.Необходимость защиты почвы не только от водной и ветровой эрозии, но и от других факторов деградации: гумификации, декальцинации, агрофизической деградации как на склоновых землях, так и на равнинных участках. В основе защиты почв от эрозии лежит управление растительными остатками при почвозащитной обработке почв.</w:t>
      </w:r>
    </w:p>
    <w:p>
      <w:pPr>
        <w:pStyle w:val="Normal"/>
        <w:shd w:fill="FFFFFF" w:val="clear"/>
        <w:suppressAutoHyphens w:val="true"/>
        <w:autoSpaceDE w:val="false"/>
        <w:spacing w:lineRule="auto" w:line="360"/>
        <w:ind w:firstLine="709"/>
        <w:jc w:val="both"/>
        <w:rPr/>
      </w:pPr>
      <w:r>
        <w:rPr>
          <w:color w:val="000000"/>
          <w:sz w:val="28"/>
          <w:szCs w:val="28"/>
        </w:rPr>
        <w:t>7.Воспроизводство плодородия почв за счет размещения озимых по чистым парам, соблюдение оптимальных доз внесения удобрения под ячмень, согласно плану применяемых удобрен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8.Посев сортов, наиболее адаптированных местным почвенно-климатическим условиям, с высоким содержанием белка. Сберегающие технологии оказывают большое влияние на экологию: сокращается выброс углекислого газа в атмосферу, сохраняется почвенное плодородие, снижается опасность ветровой и водной эрозии, уменьшается загрязнение вод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своение ресурсосберегающих технологий позволит сэкономить на обработке почвы 5-10 тыс. тонн дизельного топлива, обеспечит более экономичное использование минеральных удобрений и средств защиты растений.[7]</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t>Выводы</w:t>
      </w:r>
    </w:p>
    <w:p>
      <w:pPr>
        <w:pStyle w:val="Normal"/>
        <w:shd w:fill="FFFFFF" w:val="clear"/>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1.Природно-климатические условия хозяйства пригодны для выращивания пивоваренного ячменя высокого качества. Для этого в хозяйстве имеется необходимая сельскохозяйственная техника, трудовые и материальные ресурс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2. Увеличение производства пивоваренного ячменя, улучшение его качества в хозяйстве зависят главным образом от строго соблюдения всех элементов разработанной технологии возделывания. Все приемы технологии пивоваренного ячменя должны быть направлены на получение дружных всходов, на их хорошее укоренение и на формирование крупного выровненного зерна.</w:t>
      </w:r>
    </w:p>
    <w:p>
      <w:pPr>
        <w:pStyle w:val="Normal"/>
        <w:shd w:fill="FFFFFF" w:val="clear"/>
        <w:suppressAutoHyphens w:val="true"/>
        <w:autoSpaceDE w:val="false"/>
        <w:spacing w:lineRule="auto" w:line="360"/>
        <w:ind w:firstLine="709"/>
        <w:jc w:val="both"/>
        <w:rPr/>
      </w:pPr>
      <w:r>
        <w:rPr>
          <w:color w:val="000000"/>
          <w:sz w:val="28"/>
          <w:szCs w:val="28"/>
        </w:rPr>
        <w:t>3. Совершенствование технологии возделывания даст возможность в условиях хлзяйства получать более высокие и стабильные урожаи с меньшими затратами на применение удобрений, обработку почвы, применение гербицидов, уборку урожая, транспортировку и хранение.</w:t>
      </w:r>
    </w:p>
    <w:p>
      <w:pPr>
        <w:pStyle w:val="Normal"/>
        <w:shd w:fill="FFFFFF" w:val="clear"/>
        <w:suppressAutoHyphens w:val="true"/>
        <w:autoSpaceDE w:val="false"/>
        <w:spacing w:lineRule="auto" w:line="360"/>
        <w:ind w:firstLine="709"/>
        <w:jc w:val="both"/>
        <w:rPr/>
      </w:pPr>
      <w:r>
        <w:rPr>
          <w:color w:val="000000"/>
          <w:sz w:val="28"/>
          <w:szCs w:val="28"/>
        </w:rPr>
        <w:t>4. Посев ячменя необходимо проводить в сжатые сроки, заканчивая его за 2-3 дня. Приступать к посеву нужно с наступлением физической спелости почвы. Способ посева – узкорядный с созданием технологической колеи. Норма высева 2-3 млн. всхожих семян.</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5.Лучшими предшественниками для пивоваренного ячменя являются культуры, которые после себя оставляют поле чистое от сорняков, с достаточным количеством легкодоступных для растений питательных веществ. Таким предшественником в хозяйстве является сахарная свекла.</w:t>
      </w:r>
    </w:p>
    <w:p>
      <w:pPr>
        <w:pStyle w:val="Normal"/>
        <w:shd w:fill="FFFFFF" w:val="clear"/>
        <w:suppressAutoHyphens w:val="true"/>
        <w:autoSpaceDE w:val="false"/>
        <w:spacing w:lineRule="auto" w:line="360"/>
        <w:ind w:firstLine="709"/>
        <w:jc w:val="both"/>
        <w:rPr/>
      </w:pPr>
      <w:r>
        <w:rPr>
          <w:color w:val="000000"/>
          <w:sz w:val="28"/>
          <w:szCs w:val="28"/>
        </w:rPr>
        <w:t>6. Ячмень чувствителен к гербицидам. К обработке посевов от сорняков приступают при наступлении фазы полного кущения, используя мягкодействующие гербициды (Секатор, ВДГ (18,75%) в норме расхода 0,15 кг/га).</w:t>
      </w:r>
    </w:p>
    <w:p>
      <w:pPr>
        <w:pStyle w:val="Normal"/>
        <w:shd w:fill="FFFFFF" w:val="clear"/>
        <w:suppressAutoHyphens w:val="true"/>
        <w:autoSpaceDE w:val="false"/>
        <w:spacing w:lineRule="auto" w:line="360"/>
        <w:ind w:firstLine="709"/>
        <w:jc w:val="both"/>
        <w:rPr/>
      </w:pPr>
      <w:r>
        <w:rPr>
          <w:color w:val="000000"/>
          <w:sz w:val="28"/>
          <w:szCs w:val="28"/>
        </w:rPr>
        <w:t>7. Величина и качество пивоваренного ячменя зависят в значительной степени от плодородия почвы и вносимых удобрений, особенно от их правильного соотношения. При обеспечении их в начале роста достаточным количеством NРК пивоваренный ячмень хорошо кустится, формирует крупный колос с хорошим качеством зерн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8. Сроки и способы уборки пивоваренного ячменя во многом определяют его качество. Его следует убирать в фазе полной спелости комбайнами с двухфазным обмолотом, которые меньше травмируют зерно.</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r>
      <w:r>
        <w:br w:type="page"/>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t>Список литературы</w:t>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rPr/>
      </w:pPr>
      <w:r>
        <w:rPr>
          <w:color w:val="000000"/>
          <w:sz w:val="28"/>
          <w:szCs w:val="28"/>
        </w:rPr>
        <w:t>1. Ахтырцев Б.П. Почвенный покров Липецкой области. /Б.П. Ахтырцев, В.Д. Сушков Воронеж: Изд-во ВГУ, 1983.-264 с.</w:t>
      </w:r>
    </w:p>
    <w:p>
      <w:pPr>
        <w:pStyle w:val="Normal"/>
        <w:shd w:fill="FFFFFF" w:val="clear"/>
        <w:suppressAutoHyphens w:val="true"/>
        <w:autoSpaceDE w:val="false"/>
        <w:spacing w:lineRule="auto" w:line="360"/>
        <w:rPr/>
      </w:pPr>
      <w:r>
        <w:rPr>
          <w:color w:val="000000"/>
          <w:sz w:val="28"/>
          <w:szCs w:val="28"/>
        </w:rPr>
        <w:t>2. Алехин В.Т., Семынина Т.В., Улина А.И. и др. Методические рекомендации по применению фунгицидов на пивоваренном ячмене в Черноземной зоне РФ – М.: Центр научно-технической информации, пропаганды рекламы, 1995.-40 с.</w:t>
      </w:r>
    </w:p>
    <w:p>
      <w:pPr>
        <w:pStyle w:val="Normal"/>
        <w:shd w:fill="FFFFFF" w:val="clear"/>
        <w:suppressAutoHyphens w:val="true"/>
        <w:autoSpaceDE w:val="false"/>
        <w:spacing w:lineRule="auto" w:line="360"/>
        <w:rPr>
          <w:color w:val="000000"/>
          <w:sz w:val="28"/>
          <w:szCs w:val="28"/>
        </w:rPr>
      </w:pPr>
      <w:r>
        <w:rPr>
          <w:color w:val="000000"/>
          <w:sz w:val="28"/>
          <w:szCs w:val="28"/>
        </w:rPr>
        <w:t>3. Байер (Изд.): Справочник агронома по вопросам протравливания зерновых. Рекомендации для качественного протравливания. – м., 1993.-45 с.</w:t>
      </w:r>
    </w:p>
    <w:p>
      <w:pPr>
        <w:pStyle w:val="Normal"/>
        <w:shd w:fill="FFFFFF" w:val="clear"/>
        <w:suppressAutoHyphens w:val="true"/>
        <w:autoSpaceDE w:val="false"/>
        <w:spacing w:lineRule="auto" w:line="360"/>
        <w:rPr>
          <w:color w:val="000000"/>
          <w:sz w:val="28"/>
          <w:szCs w:val="28"/>
        </w:rPr>
      </w:pPr>
      <w:r>
        <w:rPr>
          <w:color w:val="000000"/>
          <w:sz w:val="28"/>
          <w:szCs w:val="28"/>
        </w:rPr>
        <w:t>4. Беляков И.И. Ячмень в интенсивном земледелии/ И.И. Беляков. –М., Росагропромиздат., 1990. – 176 с.</w:t>
      </w:r>
    </w:p>
    <w:p>
      <w:pPr>
        <w:pStyle w:val="Normal"/>
        <w:shd w:fill="FFFFFF" w:val="clear"/>
        <w:suppressAutoHyphens w:val="true"/>
        <w:autoSpaceDE w:val="false"/>
        <w:spacing w:lineRule="auto" w:line="360"/>
        <w:rPr/>
      </w:pPr>
      <w:r>
        <w:rPr>
          <w:color w:val="000000"/>
          <w:sz w:val="28"/>
          <w:szCs w:val="28"/>
        </w:rPr>
        <w:t>5. Беляков И.И. Агротехника важнейших зерновых культур / И. И. Беляков. – М., Высшая школа, 1983. -207 с.</w:t>
      </w:r>
    </w:p>
    <w:p>
      <w:pPr>
        <w:pStyle w:val="Normal"/>
        <w:shd w:fill="FFFFFF" w:val="clear"/>
        <w:suppressAutoHyphens w:val="true"/>
        <w:autoSpaceDE w:val="false"/>
        <w:spacing w:lineRule="auto" w:line="360"/>
        <w:rPr/>
      </w:pPr>
      <w:r>
        <w:rPr>
          <w:color w:val="000000"/>
          <w:sz w:val="28"/>
          <w:szCs w:val="28"/>
        </w:rPr>
        <w:t>6. Бессарабов Б.Ф. Как избежать микотоксикоза // Агробизнес и пищевая промышленность. – 2003. -№4 (31).</w:t>
      </w:r>
    </w:p>
    <w:p>
      <w:pPr>
        <w:pStyle w:val="Normal"/>
        <w:shd w:fill="FFFFFF" w:val="clear"/>
        <w:suppressAutoHyphens w:val="true"/>
        <w:autoSpaceDE w:val="false"/>
        <w:spacing w:lineRule="auto" w:line="360"/>
        <w:rPr/>
      </w:pPr>
      <w:r>
        <w:rPr>
          <w:color w:val="000000"/>
          <w:sz w:val="28"/>
          <w:szCs w:val="28"/>
        </w:rPr>
        <w:t>7. Биологизация и адаптивная интенсификация земледелия в Центральном Черноземье / Под ред. В.Е. Шевченко, В.А. Федотова. – Воронеж: ВГАУ, 2000. – 306 с.</w:t>
      </w:r>
    </w:p>
    <w:p>
      <w:pPr>
        <w:pStyle w:val="Normal"/>
        <w:shd w:fill="FFFFFF" w:val="clear"/>
        <w:suppressAutoHyphens w:val="true"/>
        <w:autoSpaceDE w:val="false"/>
        <w:spacing w:lineRule="auto" w:line="360"/>
        <w:rPr>
          <w:color w:val="000000"/>
          <w:sz w:val="28"/>
          <w:szCs w:val="28"/>
        </w:rPr>
      </w:pPr>
      <w:r>
        <w:rPr>
          <w:color w:val="000000"/>
          <w:sz w:val="28"/>
          <w:szCs w:val="28"/>
        </w:rPr>
        <w:t>8. Горпинченко Т.В., Аниканова З. Ф. Качество ячменя для пивоворения // Пиво и напитки – 2002. - №1.</w:t>
      </w:r>
    </w:p>
    <w:p>
      <w:pPr>
        <w:pStyle w:val="Normal"/>
        <w:shd w:fill="FFFFFF" w:val="clear"/>
        <w:suppressAutoHyphens w:val="true"/>
        <w:autoSpaceDE w:val="false"/>
        <w:spacing w:lineRule="auto" w:line="360"/>
        <w:rPr/>
      </w:pPr>
      <w:r>
        <w:rPr>
          <w:color w:val="000000"/>
          <w:sz w:val="28"/>
          <w:szCs w:val="28"/>
        </w:rPr>
        <w:t>9. Горшкова В.А. Ячмень Центрального Черноземья. – Воронеж: Центрально-Черноземное изд-во, 1979. – 127 с.</w:t>
      </w:r>
    </w:p>
    <w:p>
      <w:pPr>
        <w:pStyle w:val="Normal"/>
        <w:shd w:fill="FFFFFF" w:val="clear"/>
        <w:suppressAutoHyphens w:val="true"/>
        <w:autoSpaceDE w:val="false"/>
        <w:spacing w:lineRule="auto" w:line="360"/>
        <w:rPr/>
      </w:pPr>
      <w:r>
        <w:rPr>
          <w:color w:val="000000"/>
          <w:sz w:val="28"/>
          <w:szCs w:val="28"/>
        </w:rPr>
        <w:t>10. Городний В.Г. Система применения удобрений / В.Г Городний. – Киев. Вища школа. Головное изд-во, 1979. -168 с.</w:t>
      </w:r>
    </w:p>
    <w:p>
      <w:pPr>
        <w:pStyle w:val="Normal"/>
        <w:shd w:fill="FFFFFF" w:val="clear"/>
        <w:suppressAutoHyphens w:val="true"/>
        <w:autoSpaceDE w:val="false"/>
        <w:spacing w:lineRule="auto" w:line="360"/>
        <w:rPr>
          <w:color w:val="000000"/>
          <w:sz w:val="28"/>
          <w:szCs w:val="28"/>
        </w:rPr>
      </w:pPr>
      <w:r>
        <w:rPr>
          <w:color w:val="000000"/>
          <w:sz w:val="28"/>
          <w:szCs w:val="28"/>
        </w:rPr>
        <w:t>11. ГОСТ 5-60-86 «Ячмень пивоваренный. Технические условия»</w:t>
      </w:r>
    </w:p>
    <w:p>
      <w:pPr>
        <w:pStyle w:val="Normal"/>
        <w:shd w:fill="FFFFFF" w:val="clear"/>
        <w:suppressAutoHyphens w:val="true"/>
        <w:autoSpaceDE w:val="false"/>
        <w:spacing w:lineRule="auto" w:line="360"/>
        <w:rPr>
          <w:color w:val="000000"/>
          <w:sz w:val="28"/>
          <w:szCs w:val="28"/>
        </w:rPr>
      </w:pPr>
      <w:r>
        <w:rPr>
          <w:color w:val="000000"/>
          <w:sz w:val="28"/>
          <w:szCs w:val="28"/>
        </w:rPr>
        <w:t>12. Государственный реестр селекционных достиженеий, допущенных к использованию. Сорта растений. – М: МСХ, 2003. – 236 с.</w:t>
      </w:r>
    </w:p>
    <w:p>
      <w:pPr>
        <w:pStyle w:val="Normal"/>
        <w:shd w:fill="FFFFFF" w:val="clear"/>
        <w:suppressAutoHyphens w:val="true"/>
        <w:autoSpaceDE w:val="false"/>
        <w:spacing w:lineRule="auto" w:line="360"/>
        <w:rPr/>
      </w:pPr>
      <w:r>
        <w:rPr>
          <w:color w:val="000000"/>
          <w:sz w:val="28"/>
          <w:szCs w:val="28"/>
        </w:rPr>
        <w:t>13. Гриб С.И. Ячменному полю – интенсивные сорта. – Минск: Уроджай, 1992. – 158 с.</w:t>
      </w:r>
    </w:p>
    <w:p>
      <w:pPr>
        <w:pStyle w:val="Normal"/>
        <w:shd w:fill="FFFFFF" w:val="clear"/>
        <w:suppressAutoHyphens w:val="true"/>
        <w:autoSpaceDE w:val="false"/>
        <w:spacing w:lineRule="auto" w:line="360"/>
        <w:rPr/>
      </w:pPr>
      <w:r>
        <w:rPr>
          <w:color w:val="000000"/>
          <w:sz w:val="28"/>
          <w:szCs w:val="28"/>
        </w:rPr>
        <w:t>14. Захаренко В.А. Теоретические основы управления сорным компонентом агрофитоценозом // Аграрная наука. – 2000. - №9</w:t>
      </w:r>
    </w:p>
    <w:p>
      <w:pPr>
        <w:pStyle w:val="Normal"/>
        <w:shd w:fill="FFFFFF" w:val="clear"/>
        <w:suppressAutoHyphens w:val="true"/>
        <w:autoSpaceDE w:val="false"/>
        <w:spacing w:lineRule="auto" w:line="360"/>
        <w:rPr>
          <w:color w:val="000000"/>
          <w:sz w:val="28"/>
          <w:szCs w:val="28"/>
        </w:rPr>
      </w:pPr>
      <w:r>
        <w:rPr>
          <w:color w:val="000000"/>
          <w:sz w:val="28"/>
          <w:szCs w:val="28"/>
        </w:rPr>
        <w:t>15. Зерно – ключевая проблема/ Под ред. Г.В. Коренева.- Воронеж: Центрально-Черноземное изд-во, 1986.-208 с.</w:t>
      </w:r>
    </w:p>
    <w:p>
      <w:pPr>
        <w:pStyle w:val="Normal"/>
        <w:shd w:fill="FFFFFF" w:val="clear"/>
        <w:suppressAutoHyphens w:val="true"/>
        <w:autoSpaceDE w:val="false"/>
        <w:spacing w:lineRule="auto" w:line="360"/>
        <w:rPr>
          <w:color w:val="000000"/>
          <w:sz w:val="28"/>
          <w:szCs w:val="28"/>
        </w:rPr>
      </w:pPr>
      <w:r>
        <w:rPr>
          <w:color w:val="000000"/>
          <w:sz w:val="28"/>
          <w:szCs w:val="28"/>
        </w:rPr>
        <w:t>16.Коренев Г.В., Федотов В.А., Зезюков Н.И. и др.Справочник агронома (Центрально-Черноземный регион)/ Под ред. Г.В. Коренева.- Воронеж, 1996.- 314 с.</w:t>
      </w:r>
    </w:p>
    <w:p>
      <w:pPr>
        <w:pStyle w:val="Normal"/>
        <w:shd w:fill="FFFFFF" w:val="clear"/>
        <w:suppressAutoHyphens w:val="true"/>
        <w:autoSpaceDE w:val="false"/>
        <w:spacing w:lineRule="auto" w:line="360"/>
        <w:rPr>
          <w:color w:val="000000"/>
          <w:sz w:val="28"/>
          <w:szCs w:val="28"/>
        </w:rPr>
      </w:pPr>
      <w:r>
        <w:rPr>
          <w:color w:val="000000"/>
          <w:sz w:val="28"/>
          <w:szCs w:val="28"/>
        </w:rPr>
        <w:t>17. Кунце В. Технология солода и пива. Пер. с немецкого.- С.- Петербург: Изд-во Профессия 2001.- 33 с.</w:t>
      </w:r>
    </w:p>
    <w:p>
      <w:pPr>
        <w:pStyle w:val="Normal"/>
        <w:shd w:fill="FFFFFF" w:val="clear"/>
        <w:suppressAutoHyphens w:val="true"/>
        <w:autoSpaceDE w:val="false"/>
        <w:spacing w:lineRule="auto" w:line="360"/>
        <w:rPr>
          <w:color w:val="000000"/>
          <w:sz w:val="28"/>
          <w:szCs w:val="28"/>
        </w:rPr>
      </w:pPr>
      <w:r>
        <w:rPr>
          <w:color w:val="000000"/>
          <w:sz w:val="28"/>
          <w:szCs w:val="28"/>
        </w:rPr>
        <w:t>18. Маковски Н., Клаас Г. Возделывание пивоваренного ячменя. Дело тонкого чутья// Новое сельское хозяйство.-2000ю-№3</w:t>
      </w:r>
    </w:p>
    <w:p>
      <w:pPr>
        <w:pStyle w:val="Normal"/>
        <w:shd w:fill="FFFFFF" w:val="clear"/>
        <w:suppressAutoHyphens w:val="true"/>
        <w:autoSpaceDE w:val="false"/>
        <w:spacing w:lineRule="auto" w:line="360"/>
        <w:rPr/>
      </w:pPr>
      <w:r>
        <w:rPr>
          <w:color w:val="000000"/>
          <w:sz w:val="28"/>
          <w:szCs w:val="28"/>
        </w:rPr>
        <w:t>19. Мартынов Б.П. Агрономическая тетрадь для механизаторов. Возделывание зерновых культур и рапса по интенсивным технеологиям / Б.П. Мартынов, И.С. Шатилов, А.С. Семин – М., Россельхозиздат 1987. – 232 с.</w:t>
      </w:r>
    </w:p>
    <w:p>
      <w:pPr>
        <w:pStyle w:val="Normal"/>
        <w:shd w:fill="FFFFFF" w:val="clear"/>
        <w:suppressAutoHyphens w:val="true"/>
        <w:autoSpaceDE w:val="false"/>
        <w:spacing w:lineRule="auto" w:line="360"/>
        <w:rPr>
          <w:color w:val="000000"/>
          <w:sz w:val="28"/>
          <w:szCs w:val="28"/>
        </w:rPr>
      </w:pPr>
      <w:r>
        <w:rPr>
          <w:color w:val="000000"/>
          <w:sz w:val="28"/>
          <w:szCs w:val="28"/>
        </w:rPr>
        <w:t>20. Отраслевая целевая программа обеспечения устойчивого производства пивоваренного ячменя и солода в РФ на 2002-2005 гг. и на период до 2010г. – М.: МСХ РФ, 2002.</w:t>
      </w:r>
    </w:p>
    <w:p>
      <w:pPr>
        <w:pStyle w:val="Normal"/>
        <w:shd w:fill="FFFFFF" w:val="clear"/>
        <w:suppressAutoHyphens w:val="true"/>
        <w:autoSpaceDE w:val="false"/>
        <w:spacing w:lineRule="auto" w:line="360"/>
        <w:rPr/>
      </w:pPr>
      <w:r>
        <w:rPr>
          <w:color w:val="000000"/>
          <w:sz w:val="28"/>
          <w:szCs w:val="28"/>
        </w:rPr>
        <w:t>21. Павлова В.В. Эффективность протравителей против головни яровых зерновых// Защита и карантин растений. – 2001.-№4</w:t>
      </w:r>
    </w:p>
    <w:p>
      <w:pPr>
        <w:pStyle w:val="Normal"/>
        <w:shd w:fill="FFFFFF" w:val="clear"/>
        <w:suppressAutoHyphens w:val="true"/>
        <w:autoSpaceDE w:val="false"/>
        <w:spacing w:lineRule="auto" w:line="360"/>
        <w:rPr/>
      </w:pPr>
      <w:r>
        <w:rPr>
          <w:color w:val="000000"/>
          <w:sz w:val="28"/>
          <w:szCs w:val="28"/>
        </w:rPr>
        <w:t>22. Почвенный очерк КФХ «Виктория» – Липецк 1982</w:t>
      </w:r>
    </w:p>
    <w:p>
      <w:pPr>
        <w:pStyle w:val="Normal"/>
        <w:shd w:fill="FFFFFF" w:val="clear"/>
        <w:suppressAutoHyphens w:val="true"/>
        <w:autoSpaceDE w:val="false"/>
        <w:spacing w:lineRule="auto" w:line="360"/>
        <w:rPr/>
      </w:pPr>
      <w:r>
        <w:rPr>
          <w:color w:val="000000"/>
          <w:sz w:val="28"/>
          <w:szCs w:val="28"/>
        </w:rPr>
        <w:t>23. Пруцков Ф.М., Осипов И.П. Интенсивная технология возделования зерновых культур. – М.: Росагропроиздат, 1990. – 269 с.</w:t>
      </w:r>
    </w:p>
    <w:p>
      <w:pPr>
        <w:pStyle w:val="Normal"/>
        <w:shd w:fill="FFFFFF" w:val="clear"/>
        <w:suppressAutoHyphens w:val="true"/>
        <w:autoSpaceDE w:val="false"/>
        <w:spacing w:lineRule="auto" w:line="360"/>
        <w:rPr/>
      </w:pPr>
      <w:r>
        <w:rPr>
          <w:color w:val="000000"/>
          <w:sz w:val="28"/>
          <w:szCs w:val="28"/>
        </w:rPr>
        <w:t>24. Растениеводство Центрально – Черноземного региона / Под пед. В.А. Федорова, В.В. Коломейченко. – Воронеж: Изд-во ВГУ. 1996. – 464 с.</w:t>
      </w:r>
    </w:p>
    <w:p>
      <w:pPr>
        <w:pStyle w:val="Normal"/>
        <w:shd w:fill="FFFFFF" w:val="clear"/>
        <w:suppressAutoHyphens w:val="true"/>
        <w:autoSpaceDE w:val="false"/>
        <w:spacing w:lineRule="auto" w:line="360"/>
        <w:rPr/>
      </w:pPr>
      <w:r>
        <w:rPr>
          <w:color w:val="000000"/>
          <w:sz w:val="28"/>
          <w:szCs w:val="28"/>
        </w:rPr>
        <w:t>25. Система земледелия КФХ «Иванова» - Липецк 2002</w:t>
      </w:r>
    </w:p>
    <w:p>
      <w:pPr>
        <w:pStyle w:val="Normal"/>
        <w:shd w:fill="FFFFFF" w:val="clear"/>
        <w:suppressAutoHyphens w:val="true"/>
        <w:autoSpaceDE w:val="false"/>
        <w:spacing w:lineRule="auto" w:line="360"/>
        <w:rPr>
          <w:color w:val="000000"/>
          <w:sz w:val="28"/>
          <w:szCs w:val="28"/>
        </w:rPr>
      </w:pPr>
      <w:r>
        <w:rPr>
          <w:color w:val="000000"/>
          <w:sz w:val="28"/>
          <w:szCs w:val="28"/>
        </w:rPr>
        <w:t>26. Системы земледелия Липецкой области. Изд-во «Липецкое знамя». Липецк 1982г.</w:t>
      </w:r>
    </w:p>
    <w:p>
      <w:pPr>
        <w:pStyle w:val="Normal"/>
        <w:shd w:fill="FFFFFF" w:val="clear"/>
        <w:suppressAutoHyphens w:val="true"/>
        <w:autoSpaceDE w:val="false"/>
        <w:spacing w:lineRule="auto" w:line="360"/>
        <w:rPr/>
      </w:pPr>
      <w:r>
        <w:rPr>
          <w:color w:val="000000"/>
          <w:sz w:val="28"/>
          <w:szCs w:val="28"/>
        </w:rPr>
        <w:t>27. Смирнова Л.А. Пивоваренный ячмень – стратегическая и социально-экономическая культура. –Пресс-Видеоцентр МСХ РФ. – 2002. – 7 с.</w:t>
      </w:r>
    </w:p>
    <w:p>
      <w:pPr>
        <w:pStyle w:val="Normal"/>
        <w:shd w:fill="FFFFFF" w:val="clear"/>
        <w:suppressAutoHyphens w:val="true"/>
        <w:autoSpaceDE w:val="false"/>
        <w:spacing w:lineRule="auto" w:line="360"/>
        <w:rPr/>
      </w:pPr>
      <w:r>
        <w:rPr>
          <w:color w:val="000000"/>
          <w:sz w:val="28"/>
          <w:szCs w:val="28"/>
        </w:rPr>
        <w:t>28.Смолин В.П., Кирдин В.Ф. Технология возделывания пивоваренного ячменя в Центральном регионе России: практическое пособие. – М.: ФГНУ «Росинформаготех». – 2001. – 16 с.</w:t>
      </w:r>
    </w:p>
    <w:p>
      <w:pPr>
        <w:pStyle w:val="Normal"/>
        <w:shd w:fill="FFFFFF" w:val="clear"/>
        <w:suppressAutoHyphens w:val="true"/>
        <w:autoSpaceDE w:val="false"/>
        <w:spacing w:lineRule="auto" w:line="360"/>
        <w:rPr/>
      </w:pPr>
      <w:r>
        <w:rPr>
          <w:color w:val="000000"/>
          <w:sz w:val="28"/>
          <w:szCs w:val="28"/>
        </w:rPr>
        <w:t>29. Список пестицидов и агрохимикатов, разрешенных к применению на территории РФ. 2003 год . – 440 с.</w:t>
      </w:r>
    </w:p>
    <w:p>
      <w:pPr>
        <w:pStyle w:val="Normal"/>
        <w:shd w:fill="FFFFFF" w:val="clear"/>
        <w:suppressAutoHyphens w:val="true"/>
        <w:autoSpaceDE w:val="false"/>
        <w:spacing w:lineRule="auto" w:line="360"/>
        <w:rPr/>
      </w:pPr>
      <w:r>
        <w:rPr>
          <w:color w:val="000000"/>
          <w:sz w:val="28"/>
          <w:szCs w:val="28"/>
        </w:rPr>
        <w:t>30. Технология производства пивоваренного ячменя в Центрально – Черноземном регионе России / В.Д. Наволоцкий, А.Ф. Шумейко, Н. В. Дуюн и др. Под ред. В.М. Баутина. – М.: ФГНУ «Росинформаготех», 2001, - 32 с.</w:t>
      </w:r>
    </w:p>
    <w:p>
      <w:pPr>
        <w:pStyle w:val="Normal"/>
        <w:shd w:fill="FFFFFF" w:val="clear"/>
        <w:suppressAutoHyphens w:val="true"/>
        <w:autoSpaceDE w:val="false"/>
        <w:spacing w:lineRule="auto" w:line="360"/>
        <w:rPr/>
      </w:pPr>
      <w:r>
        <w:rPr>
          <w:color w:val="000000"/>
          <w:sz w:val="28"/>
          <w:szCs w:val="28"/>
        </w:rPr>
        <w:t>31. Трофимовская А.Я. Ячмень. – М.: Колос, 1972. – 310 с.</w:t>
      </w:r>
    </w:p>
    <w:p>
      <w:pPr>
        <w:pStyle w:val="Normal"/>
        <w:shd w:fill="FFFFFF" w:val="clear"/>
        <w:suppressAutoHyphens w:val="true"/>
        <w:autoSpaceDE w:val="false"/>
        <w:spacing w:lineRule="auto" w:line="360"/>
        <w:rPr/>
      </w:pPr>
      <w:r>
        <w:rPr>
          <w:color w:val="000000"/>
          <w:sz w:val="28"/>
          <w:szCs w:val="28"/>
        </w:rPr>
        <w:t>32. Тютерев С.Л., Здрожевская С.Д. Эффективность и особенности применения протравителей на зерновых культурах // Защита и карантин растений.- 2001. - №8</w:t>
      </w:r>
    </w:p>
    <w:p>
      <w:pPr>
        <w:pStyle w:val="Normal"/>
        <w:shd w:fill="FFFFFF" w:val="clear"/>
        <w:suppressAutoHyphens w:val="true"/>
        <w:autoSpaceDE w:val="false"/>
        <w:spacing w:lineRule="auto" w:line="360"/>
        <w:rPr>
          <w:color w:val="000000"/>
          <w:sz w:val="28"/>
          <w:szCs w:val="28"/>
        </w:rPr>
      </w:pPr>
      <w:r>
        <w:rPr>
          <w:color w:val="000000"/>
          <w:sz w:val="28"/>
          <w:szCs w:val="28"/>
        </w:rPr>
        <w:t>33.Шпаар Д., Эллимер Ф., Постников А. и др. Зерновые культуры / Под общ. Ред. Д. Шпаара. – Минск: ФУ Аинформ. 2000. – 421 с.</w:t>
      </w:r>
    </w:p>
    <w:p>
      <w:pPr>
        <w:pStyle w:val="Normal"/>
        <w:shd w:fill="FFFFFF" w:val="clear"/>
        <w:suppressAutoHyphens w:val="true"/>
        <w:autoSpaceDE w:val="false"/>
        <w:spacing w:lineRule="auto" w:line="360"/>
        <w:rPr/>
      </w:pPr>
      <w:r>
        <w:rPr>
          <w:color w:val="000000"/>
          <w:sz w:val="28"/>
          <w:szCs w:val="28"/>
        </w:rPr>
        <w:t>34. Федотов В.А., Саратовский Л.И., Крицкий А.Н. Технология выполнения и агроконтроль обработки почвы при возделывании полевых культур / Под ред. В.А. Федотова. – Воронеж: ВГАУ, 2004. – 123 с.</w:t>
      </w:r>
    </w:p>
    <w:p>
      <w:pPr>
        <w:pStyle w:val="Normal"/>
        <w:shd w:fill="FFFFFF" w:val="clear"/>
        <w:suppressAutoHyphens w:val="true"/>
        <w:autoSpaceDE w:val="false"/>
        <w:spacing w:lineRule="auto" w:line="360"/>
        <w:rPr/>
      </w:pPr>
      <w:r>
        <w:rPr>
          <w:color w:val="000000"/>
          <w:sz w:val="28"/>
          <w:szCs w:val="28"/>
        </w:rPr>
        <w:t>35. Федотов В.А., Гончаров С.В., Рубцов А.Н. Пивоваренный ячмень в Центральном Черноземье/ под редакцией В.А. Федотова – М. 2004. -120 с.</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4"/>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3"/>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4"/>
      <w:numFmt w:val="decimal"/>
      <w:lvlText w:val="%1"/>
      <w:lvlJc w:val="left"/>
      <w:pPr>
        <w:tabs>
          <w:tab w:val="num" w:pos="0"/>
        </w:tabs>
        <w:ind w:left="375" w:hanging="375"/>
      </w:pPr>
      <w:rPr>
        <w:rFonts w:cs="Times New Roman"/>
      </w:rPr>
    </w:lvl>
    <w:lvl w:ilvl="1">
      <w:start w:val="6"/>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before="240" w:after="240"/>
      <w:jc w:val="center"/>
    </w:pPr>
    <w:rPr>
      <w:b/>
      <w:bCs/>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12:00Z</dcterms:created>
  <dc:creator>ВЛАДИМИР</dc:creator>
  <dc:description/>
  <cp:keywords/>
  <dc:language>en-US</dc:language>
  <cp:lastModifiedBy>SYSTEM</cp:lastModifiedBy>
  <cp:lastPrinted>2010-06-22T20:02:00Z</cp:lastPrinted>
  <dcterms:modified xsi:type="dcterms:W3CDTF">2011-09-23T10:12:00Z</dcterms:modified>
  <cp:revision>2</cp:revision>
  <dc:subject/>
  <dc:title>Введение</dc:title>
</cp:coreProperties>
</file>