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БАНСКИЙ ГОСУДАРСТВЕННЫЙ УНИВЕРСИТЕТ ФИЗИЧЕСКОЙ КУЛЬТУРЫ, СПОРТА И ТУРИЗМ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 истории и социальных коммуникаций</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Связи с общественность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мету «Политика РФ в социальной сфере»</w:t>
      </w:r>
    </w:p>
    <w:p>
      <w:pPr>
        <w:pStyle w:val="Normal"/>
        <w:spacing w:lineRule="auto" w:line="360" w:before="0" w:after="0"/>
        <w:ind w:firstLine="709"/>
        <w:jc w:val="center"/>
        <w:rPr/>
      </w:pPr>
      <w:r>
        <w:rPr>
          <w:rFonts w:cs="Times New Roman" w:ascii="Times New Roman" w:hAnsi="Times New Roman"/>
          <w:color w:val="000000"/>
          <w:sz w:val="28"/>
          <w:szCs w:val="28"/>
        </w:rPr>
        <w:t>на тему: «</w:t>
      </w:r>
      <w:r>
        <w:rPr>
          <w:rStyle w:val="Rvts1412"/>
          <w:rFonts w:cs="Times New Roman" w:ascii="Times New Roman" w:hAnsi="Times New Roman"/>
          <w:color w:val="000000"/>
          <w:sz w:val="28"/>
          <w:szCs w:val="28"/>
        </w:rPr>
        <w:t>Реализация приоритетного национального проекта «Развитие АПК» в Южном федеральном округе</w:t>
      </w:r>
      <w:r>
        <w:rPr>
          <w:rFonts w:cs="Times New Roman" w:ascii="Times New Roman" w:hAnsi="Times New Roman"/>
          <w:color w:val="000000"/>
          <w:sz w:val="28"/>
          <w:szCs w:val="28"/>
        </w:rPr>
        <w:t>»</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тудентка группы 07з1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А. Деревянк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Преподавател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С. Васечкин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 2009</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ЕРВООЧЕРЕДНЫЕ МЕРЫ ПО РАЗВИТИЮ АП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 проект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Цели проекта и мероприят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Финансирование и механизмы распределения средст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ТИМУЛИРОВАНИЕ РАЗВИТИЯ МАЛЫХ ФОРМ ХОЗЯЙСТВОВАНИЯ В АП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ЖИЛЬЕМ МОЛОДЫХ СПЕЦИАЛИСТОВ ИЛИ (ИХ СЕМЕЙ) НА С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анной курсовой работы – «</w:t>
      </w:r>
      <w:r>
        <w:rPr>
          <w:rStyle w:val="Rvts1412"/>
          <w:rFonts w:cs="Times New Roman" w:ascii="Times New Roman" w:hAnsi="Times New Roman"/>
          <w:color w:val="000000"/>
          <w:sz w:val="28"/>
          <w:szCs w:val="28"/>
        </w:rPr>
        <w:t>Реализация приоритетного национального проекта «Развитие АПК» в Южном федеральном округе</w:t>
      </w:r>
      <w:r>
        <w:rPr>
          <w:rFonts w:cs="Times New Roman" w:ascii="Times New Roman" w:hAnsi="Times New Roman"/>
          <w:color w:val="000000"/>
          <w:sz w:val="28"/>
          <w:szCs w:val="28"/>
        </w:rPr>
        <w:t>». Эффективная реализация данного проекта является одним из основных направлений политики РФ в 2009 году.</w:t>
      </w:r>
    </w:p>
    <w:p>
      <w:pPr>
        <w:pStyle w:val="Normal"/>
        <w:spacing w:lineRule="auto" w:line="360" w:before="0" w:after="0"/>
        <w:ind w:firstLine="709"/>
        <w:jc w:val="both"/>
        <w:rPr/>
      </w:pPr>
      <w:r>
        <w:rPr>
          <w:rFonts w:cs="Times New Roman" w:ascii="Times New Roman" w:hAnsi="Times New Roman"/>
          <w:color w:val="000000"/>
          <w:sz w:val="28"/>
          <w:szCs w:val="28"/>
        </w:rPr>
        <w:t>Из этого следует, что обозначенная тема занимает важную позицию в теории социальной политики.</w:t>
      </w:r>
    </w:p>
    <w:p>
      <w:pPr>
        <w:pStyle w:val="Normal"/>
        <w:spacing w:lineRule="auto" w:line="360" w:before="0" w:after="0"/>
        <w:ind w:firstLine="709"/>
        <w:jc w:val="both"/>
        <w:rPr/>
      </w:pPr>
      <w:r>
        <w:rPr>
          <w:rFonts w:cs="Times New Roman" w:ascii="Times New Roman" w:hAnsi="Times New Roman"/>
          <w:color w:val="000000"/>
          <w:sz w:val="28"/>
          <w:szCs w:val="28"/>
        </w:rPr>
        <w:t>Целью работы является изучение хода реализации национального проекта «Развитие АП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данной курсовой работы является изучение национальных проектов социальной политики РФ. Объектом исследования выступает национальный проект «Развитие АПК».</w:t>
      </w:r>
    </w:p>
    <w:p>
      <w:pPr>
        <w:pStyle w:val="Normal"/>
        <w:spacing w:lineRule="auto" w:line="360" w:before="0" w:after="0"/>
        <w:ind w:firstLine="709"/>
        <w:jc w:val="both"/>
        <w:rPr/>
      </w:pPr>
      <w:r>
        <w:rPr>
          <w:rFonts w:cs="Times New Roman" w:ascii="Times New Roman" w:hAnsi="Times New Roman"/>
          <w:color w:val="000000"/>
          <w:sz w:val="28"/>
          <w:szCs w:val="28"/>
        </w:rPr>
        <w:t>Данная курсовая работа состоит из введения, трех основных глав и списка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5"/>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ООЧЕРЕДНЫЕ МЕРЫ ПО РАЗВИТИЮ АП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5"/>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роекте</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ритетный национальный проект «Развитие АПК» включает в себя три направления:</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коренное развитие животноводства»;</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имулирование развития малых форм хозяйствования»;</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доступным жильем молодых специалистов на сел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первого направления Национального проекта позволит повысить рентабельность животноводства и промышленного рыбоводства, провести техническое перевооружение действующих животноводческих комплексов (ферм), предприятий промышленного рыбоводства (аквакультуры) и ввести в эксплуатацию новые мощност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станет возможным за счет:</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вышения доступности долгосрочных кредитов, привлекаемых на срок до 5 и 8 лет;</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оста поставок по системе федерального лизинга племенного скота, техники и оборудования для животноводства и промышленного рыбоводства благодаря увеличению уставного капитала ОАО «Росагролизинг», снижению ставки за использование средств уставного капитала ОАО «Росагролизинг» и продлению срока лизинга техники и оборудования для животноводческих комплексов и предприятий промышленного рыбоводства (аквакультуры) до 10 лет;</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вершенствования мер таможенно-тарифного регулирования путем утверждения объемов квот и таможенных пошлин на мясо в 2006-2007 годах и вплоть до 2009 года и отмены ввозных таможенных пошлин на технологическое оборудование для животноводства, не имеющее отечественных аналогов.</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ктябре 2006 года решением Совета при Президенте РФ по реализации приоритетных национальных проектов в направление «Ускоренное развитие животноводства» включено пять дополнительных мероприятий.</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х числе: государственная поддержка племенного животноводства, отечественного овцеводства, северного оленеводства и табунного коневодства, развитие промышленного рыбоводства (аквакультуры), а также дополнение в связи с этим финансовой составляющей нацпроекта субсидированием 5-летних кредитов на развитие животноводства и аквакультуры.</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ое направление Национального проекта направлено на увеличение объема реализации продукции, произведенной крестьянскими (фермерскими) хозяйствами и гражданами, ведущими личное подсобное хозяйство.</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предполагается достичь путем:</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дешевления кредитных ресурсов, привлекаемых малыми формами хозяйствования АПК;</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я инфраструктуры обслуживания малых форм хозяйствования в АПК – сети сельскохозяйственных потребительских кооперативов (заготовительных, снабженческо-сбытовых, перерабатывающих, кредитных).</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я системы земельно-ипотечного кредитования, что позволит выдавать кредиты под залог земельных участков и поможет решить проблему отсутствия залоговой базы для малых форм хозяйствования в АПК.</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Реализация третьего направления позволит обеспечить доступным жильем молодых специалистов на селе, создаст условия для формирования эффективного кадрового </w:t>
      </w:r>
      <w:r>
        <w:rPr>
          <w:rFonts w:cs="Times New Roman" w:ascii="Times New Roman" w:hAnsi="Times New Roman"/>
          <w:color w:val="000000"/>
          <w:sz w:val="28"/>
          <w:szCs w:val="28"/>
        </w:rPr>
        <w:t>потенциала агропромышленного комплек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1"/>
          <w:numId w:val="5"/>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 проекта и мероприятия</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цели на 2006-2007 годы:</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направлению «Ускоренное развитие животноводства»</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производства мяса на 7%, молока на 4,5% при стабилизации поголовья крупного рогатого скота (КРС), в том числе коров, не ниже уровня 2005 г.;</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реализации молодняка племенных животных на 15% к уровню 2006 г.</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численности поголовья овец и коз на 3% к уровню 2005 года.</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численности поголовья к уровню 2006 г.: оленей на 3,2%, лошадей на 2,8% к уровню 2005 года.</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выпуска товарной продукции аквакультуры на 4,0% к уровню 2005 г.</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направлению «Стимулирование развития малых форм хозяйствования»</w:t>
      </w:r>
    </w:p>
    <w:p>
      <w:pPr>
        <w:pStyle w:val="Normal"/>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объемов реализации продукции, произведенной ЛПХ и КФХ к 2008 году на 6% (относительно уровня 2005 года);</w:t>
      </w:r>
    </w:p>
    <w:p>
      <w:pPr>
        <w:pStyle w:val="Normal"/>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ети сельскохозяйственных потребительских кооперативов (снабженческо-сбытовых, заготовительных, перерабатывающих, кредитных кооперативов);</w:t>
      </w:r>
    </w:p>
    <w:p>
      <w:pPr>
        <w:pStyle w:val="Normal"/>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системы земельно-ипотечного кредит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о направлению «Обеспечение жильем молодых специалистов на селе»</w:t>
      </w:r>
    </w:p>
    <w:p>
      <w:pPr>
        <w:pStyle w:val="Normal"/>
        <w:numPr>
          <w:ilvl w:val="0"/>
          <w:numId w:val="6"/>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ительство (приобретение) 1392,9 тыс. кв. м жилья и улучшение жилищных условий не менее 31,64 тыс. молодых специалистов на селе.</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Национального проекта в 2006-2007 годах предусматривают:</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Style w:val="Rvts14"/>
          <w:rFonts w:cs="Times New Roman" w:ascii="Times New Roman" w:hAnsi="Times New Roman"/>
          <w:sz w:val="28"/>
          <w:szCs w:val="28"/>
        </w:rPr>
        <w:t>По направлению «Ускоренное развитие животноводства»</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инвестиционных ресурсов, необходимых для развития животноводства и промышленного рыбоводства за счет выделения дополнительных бюджетных средств на субсидирование части затрат на уплату процентов по кредитам на срок до 8 лет, направленным на строительство и модернизацию животноводческих комплексов и предприятий промышленного рыбоводства, а также по кредитам на срок до 5 лет на приобретение племенного скота, племенного материала рыб, техники и оборудования для животноводческих комплексов (ферм) и предприятий промышленного рыбоводства. Кроме того, начиная с 2007 года, предусматривается субсидирование части затрат на уплату процентов по кредитам на срок до 1 года.</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лизинга племенного скота, оборудования для животноводства и промышленного рыбоводства;</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таможенно-тарифной политики;</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убсидирование расходов на поддержку племенного животноводства, а также с 2007 года северного оленеводства, табунного коневодства и овцеводства.</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Style w:val="Rvts14"/>
          <w:rFonts w:cs="Times New Roman" w:ascii="Times New Roman" w:hAnsi="Times New Roman"/>
          <w:sz w:val="28"/>
          <w:szCs w:val="28"/>
        </w:rPr>
        <w:t>По направлению «Стимулирование развития малых форм хозяйствования»</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алыми формами хозяйствования в АПК кредитов и займов для улучшения их материально-технической базы за счет субсидирования части затрат на уплату процентов по кредитам и займам, полученным ЛПХ, КФХ и создаваемыми ими сельскохозяйственными потребительскими кооперативами в российских кредитных организациях и сельскохозяйственных кредитных потребительских кооперативах;</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сети сельскохозяйственных потребительских кооперативов, в том числе: кредитных, перерабатывающих, заготовительных и снабженческо-сбытовых;</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создание) системы земельно-ипотечного кредитования, выдача кредитов под залог земельных участков.</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Style w:val="Rvts14"/>
          <w:rFonts w:cs="Times New Roman" w:ascii="Times New Roman" w:hAnsi="Times New Roman"/>
          <w:sz w:val="28"/>
          <w:szCs w:val="28"/>
        </w:rPr>
        <w:t>По направлению «Обеспечение жильем молодых специалистов (или их семей) на селе»</w:t>
      </w:r>
    </w:p>
    <w:p>
      <w:pPr>
        <w:pStyle w:val="Rvps1401"/>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роительство (приобретение) жилья для молодых специалистов на сел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5"/>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нансирование и механизмы распределения средств</w:t>
      </w:r>
    </w:p>
    <w:p>
      <w:pPr>
        <w:pStyle w:val="Rvps1401"/>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ные мероприятия финансируются за счет средств федерального бюджета, средств бюджетов субъектов РФ и внебюджетных источников.</w:t>
      </w:r>
    </w:p>
    <w:p>
      <w:pPr>
        <w:pStyle w:val="Rvps1401"/>
        <w:shd w:fill="FFFFFF" w:val="clear"/>
        <w:spacing w:lineRule="auto" w:line="360" w:before="0" w:after="0"/>
        <w:ind w:firstLine="709"/>
        <w:jc w:val="both"/>
        <w:rPr/>
      </w:pPr>
      <w:r>
        <w:rPr>
          <w:rFonts w:cs="Times New Roman" w:ascii="Times New Roman" w:hAnsi="Times New Roman"/>
          <w:sz w:val="28"/>
          <w:szCs w:val="28"/>
        </w:rPr>
        <w:t xml:space="preserve">Всего на финансирование мероприятий в 2006-2007 годах из федерального бюджета выделяется </w:t>
      </w:r>
      <w:r>
        <w:rPr>
          <w:rStyle w:val="Rvts14"/>
          <w:rFonts w:cs="Times New Roman" w:ascii="Times New Roman" w:hAnsi="Times New Roman"/>
          <w:sz w:val="28"/>
          <w:szCs w:val="28"/>
        </w:rPr>
        <w:t>47,326 млрд. руб</w:t>
      </w:r>
      <w:r>
        <w:rPr>
          <w:rFonts w:cs="Times New Roman" w:ascii="Times New Roman" w:hAnsi="Times New Roman"/>
          <w:sz w:val="28"/>
          <w:szCs w:val="28"/>
        </w:rPr>
        <w:t>.</w:t>
      </w:r>
    </w:p>
    <w:p>
      <w:pPr>
        <w:pStyle w:val="Rvps1401"/>
        <w:shd w:fill="FFFFFF" w:val="clear"/>
        <w:spacing w:lineRule="auto" w:line="360" w:before="0" w:after="0"/>
        <w:ind w:firstLine="709"/>
        <w:jc w:val="both"/>
        <w:rPr/>
      </w:pPr>
      <w:r>
        <w:rPr>
          <w:rFonts w:cs="Times New Roman" w:ascii="Times New Roman" w:hAnsi="Times New Roman"/>
          <w:sz w:val="28"/>
          <w:szCs w:val="28"/>
        </w:rPr>
        <w:t xml:space="preserve">Из них в 2006 году выделено в общей сложности </w:t>
      </w:r>
      <w:r>
        <w:rPr>
          <w:rStyle w:val="Rvts14"/>
          <w:rFonts w:cs="Times New Roman" w:ascii="Times New Roman" w:hAnsi="Times New Roman"/>
          <w:sz w:val="28"/>
          <w:szCs w:val="28"/>
        </w:rPr>
        <w:t>18,84 млрд. руб</w:t>
      </w:r>
      <w:r>
        <w:rPr>
          <w:rFonts w:cs="Times New Roman" w:ascii="Times New Roman" w:hAnsi="Times New Roman"/>
          <w:sz w:val="28"/>
          <w:szCs w:val="28"/>
        </w:rPr>
        <w:t xml:space="preserve">. В 2007 году запланировано финансирование в размере </w:t>
      </w:r>
      <w:r>
        <w:rPr>
          <w:rStyle w:val="Rvts14"/>
          <w:rFonts w:cs="Times New Roman" w:ascii="Times New Roman" w:hAnsi="Times New Roman"/>
          <w:sz w:val="28"/>
          <w:szCs w:val="28"/>
        </w:rPr>
        <w:t>28,486 млрд. руб</w:t>
      </w:r>
      <w:r>
        <w:rPr>
          <w:rFonts w:cs="Times New Roman" w:ascii="Times New Roman" w:hAnsi="Times New Roman"/>
          <w:sz w:val="28"/>
          <w:szCs w:val="28"/>
        </w:rPr>
        <w:t>.</w:t>
      </w:r>
    </w:p>
    <w:p>
      <w:pPr>
        <w:pStyle w:val="Rvps1401"/>
        <w:shd w:fill="FFFFFF" w:val="clear"/>
        <w:spacing w:lineRule="auto" w:line="360" w:before="0" w:after="0"/>
        <w:ind w:firstLine="709"/>
        <w:jc w:val="both"/>
        <w:rPr/>
      </w:pPr>
      <w:r>
        <w:rPr>
          <w:rFonts w:cs="Times New Roman" w:ascii="Times New Roman" w:hAnsi="Times New Roman"/>
          <w:sz w:val="28"/>
          <w:szCs w:val="28"/>
        </w:rPr>
        <w:t>Правительством Российской Федерации приняты постановления, регламентирующие правила предоставления из федерального бюджета субсидий на возмещение части затрат на уплату процентов по кредитам, полученным в 2006-2007 годах в российских кредитных организациях.</w:t>
      </w:r>
    </w:p>
    <w:p>
      <w:pPr>
        <w:pStyle w:val="Rvps1401"/>
        <w:shd w:fill="FFFFFF" w:val="clear"/>
        <w:spacing w:lineRule="auto" w:line="360" w:before="0" w:after="0"/>
        <w:ind w:firstLine="709"/>
        <w:jc w:val="both"/>
        <w:rPr/>
      </w:pPr>
      <w:r>
        <w:rPr>
          <w:rFonts w:cs="Times New Roman" w:ascii="Times New Roman" w:hAnsi="Times New Roman"/>
          <w:sz w:val="28"/>
          <w:szCs w:val="28"/>
        </w:rPr>
        <w:t>Распределение плановых годовых объемов средств по субъектам Российской Федерации на субсидирование части затрат на уплату процентов по кредитам и займам осуществляется в соответствии с ежегодно утверждаемыми Минсельхозом России нормативами (методикой) определения размеров субсидий. Корректировка плановых годовых объемов осуществляется по итогам фактического использования средств за первое полугодие каждого года.</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и племенного скота, оборудования для животноводства и промышленного рыбоводства на условиях финансовой аренды (лизинга) проводятся на основе заявок сельхозтоваропроизводителей, подтвержденных гарантиями возврата средств федерального бюджета.</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на строительство (приобретение) жилья для молодых специалистов на селе производится в соответствии с Методикой распределения средств федерального бюджета на обеспечение жильем молодых специалистов на селе по субъектам Российской Федерации, разработанной Минсельхозом России.</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5"/>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ТИМУЛИРОВАНИЕ РАЗВИТИЯ МАЛЫХ ФОРМ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ЗЯЙСТВОВАНИЯ В АП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формы хозяйствования агропромышленного комплекса вносят существенный вклад в продовольственное обеспечение страны, производя около 60% объема всей сельхозпродукции, а также имеют ключевое значение для обеспечения социальной стабильности в сельских территориях.</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тране насчитывается около 18 млн. личных подсобных хозяйств (ЛПХ), которые производят примерно 90% картофеля, около 80% овощей, до 50% мяса и молока, около 57% шерсти.</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 – 255,4 тыс. единиц – производят более 19,9% зерна, 29% семян подсолнечника и около 12% сахарной свеклы. Они существенно заполняют нишу, образовавшуюся с началом реформ из-за сокращения объемов производства сельскохозяйственной продукции в крупных и средних сельскохозяйственных организациях.</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крестьянские (фермерские) хозяйства устойчиво наращивают объемы производства сельскохозяйственной продукции – с 23,6 млрд. рублей в фактически действовавших ценах в 2000 году до 90 млрд. рублей в 2005 году.</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модернизации и дальнейшего роста мелкотоварного производства, равно как и создания устойчивой и конкурентоспособной среды на селе, требуется поддержка со стороны государства.</w:t>
      </w:r>
    </w:p>
    <w:p>
      <w:pPr>
        <w:pStyle w:val="Rvps1401"/>
        <w:shd w:fill="FFFFFF" w:val="clear"/>
        <w:spacing w:lineRule="auto" w:line="360" w:before="0" w:after="0"/>
        <w:ind w:firstLine="709"/>
        <w:jc w:val="both"/>
        <w:rPr>
          <w:rFonts w:ascii="Times New Roman" w:hAnsi="Times New Roman" w:cs="Times New Roman"/>
          <w:sz w:val="28"/>
          <w:szCs w:val="28"/>
        </w:rPr>
      </w:pPr>
      <w:r>
        <w:rPr>
          <w:rStyle w:val="Rvts14"/>
          <w:rFonts w:cs="Times New Roman" w:ascii="Times New Roman" w:hAnsi="Times New Roman"/>
          <w:sz w:val="28"/>
          <w:szCs w:val="28"/>
        </w:rPr>
        <w:t>1. Субсидирование части затрат на уплату процентов по кредитам и займам, привлекаемым крестьянскими (фермерскими) хозяйствами, гражданами, ведущими личное подсобное хозяйство, и создаваемыми ими сельскохозяйственными потребительскими кооперативами (заготовительными, снабженческо-сбытовыми, перерабатывающими) на развитие производства.</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мероприятия малыми формами хозяйствования на селе привлечено кредитов на сумму 40,9 млрд. руб. На субсидирование привлеченных кредитов в 2006 году из федерального бюджета направлено 0,907 млрд. руб.</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на субсидии предполагается направить 5,043 млрд. руб., что позволит субсидировать кредиты, привлеченные в 2006 году, а также привлечь новые на сумму 30 млрд. руб.</w:t>
      </w:r>
    </w:p>
    <w:p>
      <w:pPr>
        <w:pStyle w:val="Rvps1401"/>
        <w:shd w:fill="FFFFFF" w:val="clear"/>
        <w:spacing w:lineRule="auto" w:line="360" w:before="0" w:after="0"/>
        <w:ind w:firstLine="709"/>
        <w:jc w:val="both"/>
        <w:rPr>
          <w:rFonts w:ascii="Times New Roman" w:hAnsi="Times New Roman" w:cs="Times New Roman"/>
          <w:sz w:val="28"/>
          <w:szCs w:val="28"/>
        </w:rPr>
      </w:pPr>
      <w:r>
        <w:rPr>
          <w:rStyle w:val="Rvts14"/>
          <w:rFonts w:cs="Times New Roman" w:ascii="Times New Roman" w:hAnsi="Times New Roman"/>
          <w:sz w:val="28"/>
          <w:szCs w:val="28"/>
        </w:rPr>
        <w:t>2. Создание сельскохозяйственных потребительских кооперативов и поддержка развития сельскохозяйственной потребительской кооперации путем льготного кредитования, оказания организационной и консультативной помощи. Модернизация и развитие предприятий по первичной переработке и реализации сельскохозяйственной продукции, производимой в личных подсобных и крестьянских (фермерских) хозяйствах.</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екта за 2006-2007 гг. запланировано создать 2550 кооперативов, а в 2006 году уже создано 2134 сельскохозяйственных потребительских кооператива всех видов. Для кредитования сельскохозяйственных потребительских кооперативов в 2006 году в уставный капитал ОАО «Россельхозбанк» направлено 8,1 млрд. руб.</w:t>
      </w:r>
    </w:p>
    <w:p>
      <w:pPr>
        <w:pStyle w:val="Rvps1401"/>
        <w:shd w:fill="FFFFFF" w:val="clear"/>
        <w:spacing w:lineRule="auto" w:line="360" w:before="0" w:after="0"/>
        <w:ind w:firstLine="709"/>
        <w:jc w:val="both"/>
        <w:rPr>
          <w:rFonts w:ascii="Times New Roman" w:hAnsi="Times New Roman" w:cs="Times New Roman"/>
          <w:sz w:val="28"/>
          <w:szCs w:val="28"/>
        </w:rPr>
      </w:pPr>
      <w:r>
        <w:rPr>
          <w:rStyle w:val="Rvts14"/>
          <w:rFonts w:cs="Times New Roman" w:ascii="Times New Roman" w:hAnsi="Times New Roman"/>
          <w:sz w:val="28"/>
          <w:szCs w:val="28"/>
        </w:rPr>
        <w:t>3. Развитие (создание) системы земельно-ипотечного кредитования, выдача кредитов под залог земельных участков.</w:t>
      </w:r>
    </w:p>
    <w:p>
      <w:pPr>
        <w:pStyle w:val="Rvps1401"/>
        <w:shd w:fill="FFFFFF" w:val="clear"/>
        <w:spacing w:lineRule="auto" w:line="360" w:before="0" w:after="0"/>
        <w:ind w:firstLine="709"/>
        <w:jc w:val="both"/>
        <w:rPr/>
      </w:pPr>
      <w:r>
        <w:rPr>
          <w:rFonts w:cs="Times New Roman" w:ascii="Times New Roman" w:hAnsi="Times New Roman"/>
          <w:sz w:val="28"/>
          <w:szCs w:val="28"/>
        </w:rPr>
        <w:t>На эти цели в 2006 году выделено 1,3 млрд. руб., что позволило в 2006 году получить кредиты под залог земли на сумму 2,1 млрд руб., а в 2007 году планируется выдать земельно-ипотечные кредиты еще на 2,0 млрд. руб.</w:t>
      </w:r>
    </w:p>
    <w:p>
      <w:pPr>
        <w:pStyle w:val="Rvps1401"/>
        <w:shd w:fill="FFFFFF" w:val="clear"/>
        <w:spacing w:lineRule="auto" w:line="360" w:before="0" w:after="0"/>
        <w:ind w:firstLine="709"/>
        <w:jc w:val="both"/>
        <w:rPr/>
      </w:pPr>
      <w:r>
        <w:rPr>
          <w:rFonts w:cs="Times New Roman" w:ascii="Times New Roman" w:hAnsi="Times New Roman"/>
          <w:sz w:val="28"/>
          <w:szCs w:val="28"/>
        </w:rPr>
        <w:t>На реализацию направления «Стимулирование развития малых форм хозяйствования на селе» из федерального бюджета в 2006 году выделено в общей сложности 10,307 млрд. руб. В 2007 году запланировано финансирование в размере 5,043 млрд. руб.</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ого направления проекта позволяет в значительной степени улучшить, а в ряде случаев – создать мелким товаропроизводителям условия для наращивания объемов производства; гарантированного сбыта продукции; повышения уровня товарности хозяйства; роста уровня доходности хозяйств; увеличения занятости и снижения скрытой безработицы.</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от реализации приоритетного направления проекта «Стимулирование развития малых форм хозяйствования в АПК» можно оценить следующим образом: объемы реализации продукции, производимой крестьянскими (фермерскими) хозяйствами и гражданами, ведущими личное подсобное хозяйство, увеличатся к началу 2008 года на 6% по сравнению с 2005 г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БЕСПЕЧЕНИЕ ЖИЛЬЕМ МОЛОДЫХ СПЕЦИАЛИСТОВ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ЛИ (ИХ СЕМЕЙ) НА СЕЛЕ</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данного направления в 2006-2007 годах должны быть введены в действие 1392,9 тыс. кв. м жилья и улучшены жилищные условия не менее 31,64 тыс. молодых специалистов АПК. Проводимая жилищная политика позволит начать формирование эффективного кадрового потенциала агропромышленного комплекса, даст толчок развитию рынка труда, росту уровня жизни тех, кто живет в сельской местности.</w:t>
      </w:r>
    </w:p>
    <w:p>
      <w:pPr>
        <w:pStyle w:val="Rvps1401"/>
        <w:shd w:fill="FFFFFF" w:val="clear"/>
        <w:spacing w:lineRule="auto" w:line="360" w:before="0" w:after="0"/>
        <w:ind w:firstLine="709"/>
        <w:jc w:val="both"/>
        <w:rPr/>
      </w:pPr>
      <w:r>
        <w:rPr>
          <w:rFonts w:cs="Times New Roman" w:ascii="Times New Roman" w:hAnsi="Times New Roman"/>
          <w:sz w:val="28"/>
          <w:szCs w:val="28"/>
        </w:rPr>
        <w:t>Для этого в 2006 году из федерального бюджета было выделено 2,0 млрд. руб., что позволило построить 713,8 тыс. кв. м жилья.</w:t>
      </w:r>
    </w:p>
    <w:p>
      <w:pPr>
        <w:pStyle w:val="Rvps1401"/>
        <w:shd w:fill="FFFFFF" w:val="clear"/>
        <w:spacing w:lineRule="auto" w:line="360" w:before="0" w:after="0"/>
        <w:ind w:firstLine="709"/>
        <w:jc w:val="both"/>
        <w:rPr/>
      </w:pPr>
      <w:r>
        <w:rPr>
          <w:rFonts w:cs="Times New Roman" w:ascii="Times New Roman" w:hAnsi="Times New Roman"/>
          <w:sz w:val="28"/>
          <w:szCs w:val="28"/>
        </w:rPr>
        <w:t>В 2007 году на эти цели выделено 2,0 млрд. руб., будет построено 679,5 тыс. кв. м жилья.</w:t>
      </w:r>
    </w:p>
    <w:p>
      <w:pPr>
        <w:pStyle w:val="Rvps1401"/>
        <w:shd w:fill="FFFFFF" w:val="clear"/>
        <w:spacing w:lineRule="auto" w:line="360" w:before="0" w:after="0"/>
        <w:ind w:firstLine="709"/>
        <w:jc w:val="both"/>
        <w:rPr>
          <w:rFonts w:ascii="Times New Roman" w:hAnsi="Times New Roman" w:cs="Times New Roman"/>
          <w:sz w:val="28"/>
          <w:szCs w:val="28"/>
        </w:rPr>
      </w:pPr>
      <w:bookmarkStart w:id="0" w:name="qw01"/>
      <w:bookmarkEnd w:id="0"/>
      <w:r>
        <w:rPr>
          <w:rStyle w:val="Rvts1412"/>
          <w:rFonts w:cs="Times New Roman" w:ascii="Times New Roman" w:hAnsi="Times New Roman"/>
          <w:color w:val="000000"/>
          <w:sz w:val="28"/>
          <w:szCs w:val="28"/>
        </w:rPr>
        <w:t>Из каких источников будут поступать средства на приобретение или строительство жилья?</w:t>
      </w:r>
    </w:p>
    <w:p>
      <w:pPr>
        <w:pStyle w:val="Rvps1401"/>
        <w:shd w:fill="FFFFFF" w:val="clear"/>
        <w:spacing w:lineRule="auto" w:line="360" w:before="0" w:after="0"/>
        <w:ind w:firstLine="709"/>
        <w:jc w:val="both"/>
        <w:rPr/>
      </w:pPr>
      <w:r>
        <w:rPr>
          <w:rFonts w:cs="Times New Roman" w:ascii="Times New Roman" w:hAnsi="Times New Roman"/>
          <w:sz w:val="28"/>
          <w:szCs w:val="28"/>
        </w:rPr>
        <w:t>Средства поступают из федерального бюджета, бюджета субъектов Российской Федерации и внебюджетных источников.</w:t>
      </w:r>
    </w:p>
    <w:p>
      <w:pPr>
        <w:pStyle w:val="Rvps1401"/>
        <w:shd w:fill="FFFFFF" w:val="clear"/>
        <w:spacing w:lineRule="auto" w:line="360" w:before="0" w:after="0"/>
        <w:ind w:firstLine="709"/>
        <w:jc w:val="both"/>
        <w:rPr>
          <w:rFonts w:ascii="Times New Roman" w:hAnsi="Times New Roman" w:cs="Times New Roman"/>
          <w:sz w:val="28"/>
          <w:szCs w:val="28"/>
        </w:rPr>
      </w:pPr>
      <w:bookmarkStart w:id="1" w:name="qw02"/>
      <w:bookmarkEnd w:id="1"/>
      <w:r>
        <w:rPr>
          <w:rStyle w:val="Rvts1412"/>
          <w:rFonts w:cs="Times New Roman" w:ascii="Times New Roman" w:hAnsi="Times New Roman"/>
          <w:color w:val="000000"/>
          <w:sz w:val="28"/>
          <w:szCs w:val="28"/>
        </w:rPr>
        <w:t>Как рассчитывается стоимость жилья?</w:t>
      </w:r>
    </w:p>
    <w:p>
      <w:pPr>
        <w:pStyle w:val="Rvps1401"/>
        <w:shd w:fill="FFFFFF" w:val="clear"/>
        <w:spacing w:lineRule="auto" w:line="360" w:before="0" w:after="0"/>
        <w:ind w:firstLine="709"/>
        <w:jc w:val="both"/>
        <w:rPr/>
      </w:pPr>
      <w:r>
        <w:rPr>
          <w:rFonts w:cs="Times New Roman" w:ascii="Times New Roman" w:hAnsi="Times New Roman"/>
          <w:sz w:val="28"/>
          <w:szCs w:val="28"/>
        </w:rPr>
        <w:t>Расчетная стоимость строительства (приобретения) жилья, используемая для расчета субсидий, определяется исходя из нормы общей площади жилого помещения, установленной для семей разной численности (33 кв. м – для одиноких граждан, 42 кв. м – на семью из двух человек и по 18 кв. м на каждого члена семьи при численности от трех человек), и средней рыночной стоимости 1 кв. м общей площади в сельской местности на территории субъекта Российской Федерации, утвержденной органом исполнительной власти субъекта Российской Федерации, но не превышающей средней рыночной стоимости 1 кв. м жилья в субъекте Российской Федерации, утверждаемой уполномоченным Правительством Российской Федерации федеральным органом исполнительной власти Российской Федерации.</w:t>
      </w:r>
    </w:p>
    <w:p>
      <w:pPr>
        <w:pStyle w:val="Rvps1401"/>
        <w:shd w:fill="FFFFFF" w:val="clear"/>
        <w:spacing w:lineRule="auto" w:line="360" w:before="0" w:after="0"/>
        <w:ind w:firstLine="709"/>
        <w:jc w:val="both"/>
        <w:rPr>
          <w:rFonts w:ascii="Times New Roman" w:hAnsi="Times New Roman" w:cs="Times New Roman"/>
          <w:sz w:val="28"/>
          <w:szCs w:val="28"/>
        </w:rPr>
      </w:pPr>
      <w:bookmarkStart w:id="2" w:name="qw03"/>
      <w:bookmarkEnd w:id="2"/>
      <w:r>
        <w:rPr>
          <w:rStyle w:val="Rvts1412"/>
          <w:rFonts w:cs="Times New Roman" w:ascii="Times New Roman" w:hAnsi="Times New Roman"/>
          <w:color w:val="000000"/>
          <w:sz w:val="28"/>
          <w:szCs w:val="28"/>
        </w:rPr>
        <w:t>На каких условиях предоставляются субсидии на строительство (приобретение) жилья?</w:t>
      </w:r>
    </w:p>
    <w:p>
      <w:pPr>
        <w:pStyle w:val="Rvps1401"/>
        <w:shd w:fill="FFFFFF" w:val="clear"/>
        <w:spacing w:lineRule="auto" w:line="360" w:before="0" w:after="0"/>
        <w:ind w:firstLine="709"/>
        <w:jc w:val="both"/>
        <w:rPr/>
      </w:pPr>
      <w:r>
        <w:rPr>
          <w:rFonts w:cs="Times New Roman" w:ascii="Times New Roman" w:hAnsi="Times New Roman"/>
          <w:sz w:val="28"/>
          <w:szCs w:val="28"/>
        </w:rPr>
        <w:t>Субсидии предоставляются на условиях софинансирования (Постановление Правительства № 250 с изменениями, внесенными постановлением Правительства Российской Федерации от 6 апреля 2007 г. №203 субъектов РФ, муниципальных образований, работодателей и самих граждан. Средства федерального бюджета предоставляются молодым специалистам (в возрасте до 30 лет), проживающим и работающим на селе либо изъявившим желание переехать на постоянное место жительства в сельскую местность и работать там, в виде безвозмездной субсидии в размере 30% расчетной стоимости строительства (приобретения) жилья по норме общей площади жилого помещения, при условии выделения на эти цели средств субъекта Российской Федерации и (или) местного бюджета, с привлечением собственных (заемных) средств граждан и (или) работодателей в размере не менее 30 процентов.</w:t>
      </w:r>
    </w:p>
    <w:p>
      <w:pPr>
        <w:pStyle w:val="Rvps1401"/>
        <w:shd w:fill="FFFFFF" w:val="clear"/>
        <w:spacing w:lineRule="auto" w:line="360" w:before="0" w:after="0"/>
        <w:ind w:firstLine="709"/>
        <w:jc w:val="both"/>
        <w:rPr>
          <w:rFonts w:ascii="Times New Roman" w:hAnsi="Times New Roman" w:cs="Times New Roman"/>
          <w:sz w:val="28"/>
          <w:szCs w:val="28"/>
        </w:rPr>
      </w:pPr>
      <w:bookmarkStart w:id="3" w:name="qw04"/>
      <w:bookmarkEnd w:id="3"/>
      <w:r>
        <w:rPr>
          <w:rStyle w:val="Rvts1412"/>
          <w:rFonts w:cs="Times New Roman" w:ascii="Times New Roman" w:hAnsi="Times New Roman"/>
          <w:color w:val="000000"/>
          <w:sz w:val="28"/>
          <w:szCs w:val="28"/>
        </w:rPr>
        <w:t>Какие средства выделены на реализацию этого направления?</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 цели из федерального бюджета выделено в 2006 году 2,0 млрд. руб. Это позволило в 2006 году обеспечить ввод 713,8 тыс. кв. м. В 2007 году выделено 2,0 млрд. руб. для строительства 679,5 тыс. кв. м жилья. Средства также привлекаются из бюджетов субъектов Российской Федерации и внебюджетных источников.</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2006-2007 годах планируется обеспечить жильем 31,64 тыс. молодых специалистов.</w:t>
      </w:r>
    </w:p>
    <w:p>
      <w:pPr>
        <w:pStyle w:val="Rvps140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2 июня 2008 года №88-ФЗ</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3 мая 2008 года № 67-ФЗ</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т 24 февраля 2009 г. № 140</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т 8 декабря 2008 г. № 918</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т 5 декабря 2008 г. № 910</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А.А. Дегтярев. Власть и социальная политика. – М., Полис, 1996.</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429" w:hanging="72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4">
    <w:name w:val="Основной шрифт абзаца"/>
    <w:qFormat/>
    <w:rPr/>
  </w:style>
  <w:style w:type="character" w:styleId="Rvts1412">
    <w:name w:val="rvts1412"/>
    <w:qFormat/>
    <w:rPr>
      <w:rFonts w:ascii="Arial" w:hAnsi="Arial" w:cs="Arial"/>
      <w:color w:val="000000"/>
      <w:sz w:val="24"/>
      <w:szCs w:val="24"/>
      <w:u w:val="none"/>
      <w:shd w:fill="auto" w:val="clear"/>
    </w:rPr>
  </w:style>
  <w:style w:type="character" w:styleId="Rvts14">
    <w:name w:val="rvts14"/>
    <w:qFormat/>
    <w:rPr/>
  </w:style>
  <w:style w:type="character" w:styleId="InternetLink">
    <w:name w:val="Hyperlink"/>
    <w:rPr>
      <w:rFonts w:ascii="Arial" w:hAnsi="Arial" w:cs="Arial"/>
      <w:color w:val="000000"/>
      <w:sz w:val="18"/>
      <w:szCs w:val="18"/>
      <w:u w:val="non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01">
    <w:name w:val="rvps1401"/>
    <w:basedOn w:val="Normal"/>
    <w:qFormat/>
    <w:pPr>
      <w:spacing w:lineRule="auto" w:line="240" w:before="0" w:after="225"/>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1:00Z</dcterms:created>
  <dc:creator>Вероника</dc:creator>
  <dc:description/>
  <cp:keywords/>
  <dc:language>en-US</dc:language>
  <cp:lastModifiedBy>SYSTEM</cp:lastModifiedBy>
  <dcterms:modified xsi:type="dcterms:W3CDTF">2011-09-22T22:21:00Z</dcterms:modified>
  <cp:revision>2</cp:revision>
  <dc:subject/>
  <dc:title>КУБАНСКИЙ ГОСУДАРСТВЕННЫЙ УНИВЕРСИТЕТ ФИЗИЧЕСКОЙ КУЛЬТУРЫ, СПОРТА И ТУРИЗМА</dc:title>
</cp:coreProperties>
</file>