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АЛЬМОНЕЛЛЕЗ ПТИЦ»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Историческая справка, р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пространение, степень оп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ности и ущерб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олог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клиническое проявл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оанатомические призна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и дифференциальная диагнос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мунитет, специфическая 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орьбы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ределение болезни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</w:rPr>
        <w:t xml:space="preserve">Сальмонеллез птиц </w:t>
      </w:r>
      <w:r>
        <w:rPr>
          <w:sz w:val="28"/>
          <w:szCs w:val="28"/>
        </w:rPr>
        <w:t xml:space="preserve">(лат., англ. — </w:t>
      </w:r>
      <w:r>
        <w:rPr>
          <w:sz w:val="28"/>
          <w:szCs w:val="28"/>
          <w:lang w:val="en-US"/>
        </w:rPr>
        <w:t>Salmonellosis</w:t>
      </w:r>
      <w:r>
        <w:rPr>
          <w:sz w:val="28"/>
          <w:szCs w:val="28"/>
        </w:rPr>
        <w:t>; паратиф, инфекционная диарея птиц) — болезнь, характеризующаяся острым течением в виде септицемии у молодняка и латентной инфекцией у взрослой птиц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ческая справка, распространение, 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епень опасности и ущерб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альмонеллы широко распространены. Впервые сальмонеллу выделили из органов свиней американские ветврачи Сальмон и Смит в 1885 г. Позднее схожие по этиологии болезни называли паратифам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при сальмонеллезе кур складывается в основном из потерь от отхода цыплят раннего возраста, отставания в росте и развитии заболевшего молодняка кур, снижения яичной и мясной продуктивности взрослого поголовья, выбраковки больных и сальмонеллоносителей, ограничений сбыта продукции из хозяйств, неблагополучных по сальмонеллезу кур, затрат на оздоровление хозяйств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болевшая птица пожизненно остается носителем и источником возбудителя инфекции, накапливая его в том числе и в продукции птицеводства — яйцах. Птица и яйца служат опасными источниками сальмонеллеза для людей, который протекает в виде тяжелых кишечных расстройств и интоксикации. Кроме того, являясь ослабленными, такие куры более подвержены влиянию других патогенных агентов.</w:t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озбудителями сальмонеллеза птиц могут быть различные неадаптированные к птице серовары сальмонеллы (за исключ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lloru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allinarum</w:t>
      </w:r>
      <w:r>
        <w:rPr>
          <w:sz w:val="28"/>
          <w:szCs w:val="28"/>
        </w:rPr>
        <w:t xml:space="preserve">, которая вызывает самостоятельное заболевание, см. Пуллороз), однако в основном э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yph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urium</w:t>
      </w:r>
      <w:r>
        <w:rPr>
          <w:sz w:val="28"/>
          <w:szCs w:val="28"/>
        </w:rPr>
        <w:t>, вызывающие сальмонеллез водоплавающей птиц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культурально-морфологическим свойствам все сальмонеллы сходны (см. Сальмонеллезы). Дифференцируют сальмонеллы по их росту на средах Эндо, Плоскирева, Левина и др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альмонеллы достаточно устойчивы во внешней среде и к действию физических и химических факторов. В помете и кормах они сохраняют жизнеспособность до 100 дней, в почве — свыше 400 дней, в пухоперовом сырье — свыше 1150 дн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иболее восприимчивы к сальмонеллезу цыплята, индюшата, особенно мясных пород и в первые дни жизни. Основным источником возбудителя инфекции служит больная птица, выделяющая с пометом большое количество возбудителя. При сальмонеллезе может иметь значение трансовариальный способ заражения — через яйцо. Число зараженных яиц, снесенных курами-несушками, колеблется в больших пределах и увеличивается в период усиленной яйцекладки. Возбудитель инфекции содержится в желтке и вызывает гибель зародышей на всех стадиях эмбрионального развития. Переболевшая птица, выделяя возбудитель во внешнюю среду, инфицирует корма, воду, оборудовани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болезни могут также распространять дикие птицы (голуби, воробьи), грызуны (мыши, крысы), эктопаразиты (клещи, птичьи клопы). Возбудитель инфекции может содержаться в рыбной и мясокостной муке; в среднем каждая пятая партия комбикорма заражена сальмонеллами. При сальмонеллезе отмечают как вертикальный, так и горизонтальный путь передачи инфекционного начала. Основное значение имеют алиментарное и аэрогенное заражени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редко племенные хозяйства, реализуя продукцию другому хозяйству, заносят возбудитель инфекции с яйцом. К заболеванию предрасполагают неполноценное и несвоевременное кормление птиц, скученность, перегрев, переохлаждение, т. е. факторы, обусловливающие снижение естественной резистентност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сальмонеллезом цыплят варьируется от десятых долей до нескольких десятков процентов. Летальность при сальмонеллезе кур в России составляет 13...25 %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а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огенез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болезни большое значение имеет продуцирование эндо- и экзотоксин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алиментарном заражении возбудитель попадает в желудочно-кишечный тракт, локализуется на слизистой оболочке кишечника (первичный аффект) — слепых отростках, вызывая воспалительные и дегенеративные изменения. В результате нарушения барьерных функций слизистой оболочки микроб проникает в лимфатические и кровеносные сосуды, током крови разносится во все внутренние органы, вызывая септицемию и некроз (вторичная локализация возбудителя). Затем сальмонеллы снова поступают в кровяное русло, нарушая работу внутренних органов, что приводит к летальному исходу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аэрогенной передачи возбудитель попадает в легкие, образуя очаги некроза, откуда проникает в кровяное русло и разносится по всему организму.</w:t>
      </w:r>
      <w:r>
        <w:br w:type="page"/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продолжается при алиментарном заражении 5...7 дней, а при аэрозольном — всего лишь 24...36 ч. Различают сверхострое, острое, подострое и хроническое течение болезн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верхострое течение инфекции наблюдают у цыплят, которые вывелись уже больными. Они погибают через несколько часов после вывода. Острое течение чаще отмечают у молодняка в возрасте 1...10 дней. У заболевших цыплят ухудшается или исчезает аппетит. Они становятся вялыми, глаза полузакрыты или закрыты, крылышки опущены. Цыплята передвигаются медленно, часто пищат. Главный признак — диарея. Нередко заболевание протекает с нервно-паралитическими явлениями, особенно это характерно для выведенных утят. При подостром и хроническом течении клинические признаки менее выражен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воеобразно сальмонелл ез проявляется у голубей: остро протекающее заболевание часто преобладает у голубей до 6-недельного возраста, большинство из них погибают через несколько дней. Признаки заболевания: ухудшение аппетита, воспаление конъюнктивы, расстройство функции кишечника. В дальнейшем у голубей наступает потеря сил, они безучастны, сонливы, перо взъерошено, возникает жажда. Температура тела во всех случаях острого течения повышена. При кишечной форме течение подострое и хроническое. Симптомы воспаления кишечника: непрекращающаяся диарея, помет жидкий, содержит кровь, перья хвоста сильно загрязнены. Суставная форма возникает у молодых голубей и голубок после переболевания септической формой. Вначале воспаление суставов и сухожилий протекает без видимых изменений. Позднее они увеличиваются, повышается объем суставной жидкости. Пораженная птица не в состоянии летать, бегать, поэтому заболевание иногда называют параличом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При этих формах поражения иногда отмечают подергивание конечностей и дрожание. Мускулатура крыльев, ног вначале уплотнена, затем наступает ее атрофия. Под кожей суставов формируются узелки величиной с горошину — гранулемы. Если поражаются две конечности, то голубь передвигается при помощи крылье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рвная форма в большинстве случаев протекает подостро или хронически, возникает намного реже по сравнению с другими. Характерны нервные явления, утрата способности к передвижению. Если не отделять и не уничтожать такую птицу, симптомы могут сохраняться в течение нескольких дней или недель. Птица лежит на боку с загнутой шеей; искривление шеи — довольно типичный признак; если поражен слуховой лабиринт, то искривление шеи происходит именно на эту сторону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 погибших эмбрионов содержимое желточного мешка травянисто-зеленого цвета, в печени очаги некроза. Желчный пузырь, как правило, увеличен и заполнен тягучей желчью; наблюдают ампулообразное расширение прямой кишки мочекислыми солями или газами, повышенное отложение мочекислых солей на аллан-тоис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 погибших от сальмонеллеза цыплят в первые дни жизни наблюдают крупный неиспользованный желток величиной с орех, катарально-гемор-рагическое воспаление желудочно-кишечного тракта. Слепые отростки кишечника заполнены фибринозной массой. При клеточном содержании молодняка, особенно бройлеров, нередко поражаются суставы ног. У взрослых птиц желточные фолликулы неправильной формы, перерождены, содержат некротическую массу зеленого цвет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лизистая оболочка желчного пузыря набухшая, гиперемированная. При сальмонеллезе, вызванн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>, желчный пузырь заполнен желчью темно-оливкового цвета с примесью фибрина и слиз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подостром и хроническом течении болезни поражается преимущественно толстый отдел кишечника, особенно отростки слепой кишки, где выявляют некроз слизистой оболочки с наложениями на ее поверхности фибрина. В паренхиматозных органах изменения аналогичны описанным при остром течении, но выражены сильне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грудной полости обнаруживают серозный выпот с примесью хлопьев фибрина. В легких очаги уплотнения серо-красного цвета. Сердце несколько увеличено за счет расширения правого желудочка. Миокард дряблый, коронарные сосуды кровенаполнен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хема диагностики болезни аналогична таковой на пуллороз. Бактериологические посевы делают на обычные и дифференциально-диагностические среды (агар Эндо, Плоскирева, Левина) из желтка, печени, желчного пузыря, мозга у молодых птиц и измененных фолликулов от взрослой птиц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 диагностической целью предложена кровокапельная реакция непрямой гемагглютинации (ККРНГА)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альмонеллез необходимо дифференцировать от инфекционного гепатита, синусита утят, орнитоз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Утята, гусята, переболевшие инфекцией, вызван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yphimurium</w:t>
      </w:r>
      <w:r>
        <w:rPr>
          <w:sz w:val="28"/>
          <w:szCs w:val="28"/>
        </w:rPr>
        <w:t>, приобретают иммунитет, но остаются носителями возбудителя на фоне иммунитета. Организм этих птиц при отсутствии реинфекции полностью освобождается от сальмонелл только через 60...70 дней после переболевания. У цыплят и индюшат иммунитет слабо выражен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и выпускается живая авирулентная вакцина против сальмонеллеза для иммунизации уток и гусей. Утят и гусят вакцинируют перорально с 2...3-дневного возраста, через 2 дня вакцинацию повторяют. Вакцина создает напряженный иммунитет сроком на 3...3.5 мес. Это позволяет предупредить острые вспышки заболевания, сократить сроки бактерионосительства и повышает сохранность птицы. Можно вакцинировать двукратно и взрослую птицу перед началом племенного период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оявления сальмонеллеза в птицеводческих хозяйствах необходимо следующее: 1) санация кормов карбосалом и другими санирующими препаратами; 2) обеспечение выездных барьеров и санпропускников для предотвращения заноса сальмонеллеза в хозяйства; для дезинфекции объектов необходимо применять универсальные препараты глютекс, натусан, виркон С и другие; 3) особое внимание следует уделить гигиене гнезд и получаемых от кур инкубационных яиц, скорлупу которых обрабатывают препаратами (виркон С, ВВ-1, дезмол, метацид и другие); 4) точно соблюдать время выборки выведенного молодняка, отходы инкубации сжигать или утилизировать; 5) дезинфицировать инкубационные шкафы, тару и транспорт после каждого использования; 6) молодняку в первое кормление назначать пробиотик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лечения больного выведенного молодняка используют колмик-Е, энфлоксатрил, эриприм концентрат, авидокс, колимицин, альбак и другие антибактериальные препараты. Большинство препаратов активны против сальмонелл в начале заболевания и в инкубационный период болезни, поэтому явно больную птицу выбраковывают, а остальным задают препараты с кормом или водой согласно наставлению.</w:t>
      </w:r>
      <w:r>
        <w:br w:type="page"/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вязи с тем, что у взрослых птиц заболевание протекает хронически в бессимптомной форме, а переболевший молодняк птиц надолго остается бактерионосителем, в ликвидации заболевания весьма важное значение принадлежит массовой прижизненной диагностике. Исследование птиц родительских стад по ККРНГА на благополучие по сальмонеллезу должно проводиться поголовно и в обязательном порядке, как и на пуллороз. Это позволяет точно определить факт наличия или отсутствия инфекции, степень неблагополучия стада, удалить бактерионосителей и своевременно осуществлять лечение, специфическую профилактику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тицу, реагирующую по ККРНГА на сальмонеллез, направляют на санитарную бойню и проводят дезинфекцию птичников в присутствии птицы, а в подстилку добавляют хлорную известь. Инвентарь, гнезда, кормушки подвергают механической чистке, мойке, дезинфекции влажным способом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в ККРНГА положительно реагирует от 7 до 10 % и более взрослой птицы, оздоровление такого стада путем систематического исследования, лечения или вакцинации экономически нецелесообразно. Поэтому такое поголовье птицы подлежит убою, а птичники — санации. В случае клинического проявления заболевания среди молодняка или взрослого поголовья больных птиц выбраковывают, убивают, а тушки птиц утилизируют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по сальмонеллезу птиц с хозяйства снимают при двукратном получении отрицательных результатов в ККРНГА, а также в том случае, если при систематическом бактериологическом исследовании патологического материала не выделен возбудитель сальмонеллеза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6:00Z</dcterms:created>
  <dc:creator>Алексей</dc:creator>
  <dc:description/>
  <cp:keywords/>
  <dc:language>en-US</dc:language>
  <cp:lastModifiedBy>SYSTEM</cp:lastModifiedBy>
  <dcterms:modified xsi:type="dcterms:W3CDTF">2011-09-22T22:06:00Z</dcterms:modified>
  <cp:revision>2</cp:revision>
  <dc:subject/>
  <dc:title/>
</cp:coreProperties>
</file>