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Ульяновская государственная сельскохозяйственная академия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онтрольная работа</w:t>
      </w:r>
    </w:p>
    <w:p>
      <w:pPr>
        <w:pStyle w:val="Style16"/>
        <w:jc w:val="center"/>
        <w:rPr/>
      </w:pPr>
      <w:r>
        <w:rPr/>
        <w:t>по дисциплине: "Технологии производства продукции и растениеводства"</w:t>
      </w:r>
    </w:p>
    <w:p>
      <w:pPr>
        <w:pStyle w:val="Style16"/>
        <w:jc w:val="center"/>
        <w:rPr/>
      </w:pPr>
      <w:r>
        <w:rPr/>
        <w:t>на тему "Сахарная свекла – главный источник сахара в России"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Студентки</w:t>
      </w:r>
    </w:p>
    <w:p>
      <w:pPr>
        <w:pStyle w:val="Style16"/>
        <w:rPr/>
      </w:pPr>
      <w:r>
        <w:rPr/>
        <w:t>1 курса ССО</w:t>
      </w:r>
    </w:p>
    <w:p>
      <w:pPr>
        <w:pStyle w:val="Style16"/>
        <w:rPr/>
      </w:pPr>
      <w:r>
        <w:rPr/>
        <w:t>УГСХ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г.Ульяновск</w:t>
      </w:r>
    </w:p>
    <w:p>
      <w:pPr>
        <w:pStyle w:val="Style16"/>
        <w:jc w:val="center"/>
        <w:rPr/>
      </w:pPr>
      <w:r>
        <w:rPr/>
        <w:t>2008г.</w:t>
      </w:r>
      <w:r>
        <w:br w:type="page"/>
      </w:r>
    </w:p>
    <w:p>
      <w:pPr>
        <w:pStyle w:val="Style16"/>
        <w:rPr/>
      </w:pPr>
      <w:r>
        <w:rPr/>
        <w:t>Главными источниками сахара являются сахарный тростник, на долю которого приходится почти две трети мирового производства сахара, и сахарная свекла. В нашей стране основной источник заводского сырья для производства сахара – сахарная свекла.</w:t>
      </w:r>
    </w:p>
    <w:p>
      <w:pPr>
        <w:pStyle w:val="Style16"/>
        <w:rPr/>
      </w:pPr>
      <w:r>
        <w:rPr/>
        <w:t>Народнохозяйственное значение. В корнеплодах сахарной свеклы содержится 16-20% сахарозы (тростникового сахара). Получаемые при заводской переработке корнеплодов отходы – патока и жом также используются: патоку для добывания спирта и глицерина; жом – ценный корм для крупно рогатого скота.</w:t>
      </w:r>
    </w:p>
    <w:p>
      <w:pPr>
        <w:pStyle w:val="Style16"/>
        <w:rPr/>
      </w:pPr>
      <w:r>
        <w:rPr/>
        <w:t>Сахарная свекла – ценная кормовая культура. По количеству кормовых единиц корнеплоды ее превосходят кормовую свеклу в 2,2 раза, а турнепс – в 2,6 раза. При урожае корнеплодов 300ц с 1 га сахарная свекла вместе с ботвой (150ц) дает с 1га 10500кормовых единиц, т.е. значительно больше, чем кукуруза при урожае 300ц зеленой массы с початками (6750 кормовых единиц).</w:t>
      </w:r>
    </w:p>
    <w:p>
      <w:pPr>
        <w:pStyle w:val="Style16"/>
        <w:rPr/>
      </w:pPr>
      <w:r>
        <w:rPr/>
        <w:t>Большое значение сахарная свекла имеет также в агротехническом отношении. Размещение ее в севооборотах обеспечивает получение более высоких урожаев последующих культур.</w:t>
      </w:r>
    </w:p>
    <w:p>
      <w:pPr>
        <w:pStyle w:val="Style16"/>
        <w:rPr/>
      </w:pPr>
      <w:r>
        <w:rPr/>
        <w:t>Ботаническая характеристика. Культурная сахарная свекла – гибридный организм, получившийся от стихийного скрещивания листовой и корнеплодной форм свеклы и улучшенный длительной селекцией.</w:t>
      </w:r>
    </w:p>
    <w:p>
      <w:pPr>
        <w:pStyle w:val="Style16"/>
        <w:rPr/>
      </w:pPr>
      <w:r>
        <w:rPr/>
        <w:t>В первой год жизни сахарная свекла образует утолщенный корень (корнеплод) с розеткой из множества (от 50 до 90) прикорневых листьев (поверхность их достигает 3000см 2). На следующий год, высаженный корнеплод развивает цветоносные побеги, дающие семена.</w:t>
      </w:r>
    </w:p>
    <w:p>
      <w:pPr>
        <w:pStyle w:val="Style16"/>
        <w:rPr/>
      </w:pPr>
      <w:r>
        <w:rPr/>
        <w:t>Корни взрослого растения первого года жизни, снабженные длинными корневыми волосками (до 3мм), достигают глубины 2,5м и отходят в стороны на 50-60см и более.</w:t>
      </w:r>
    </w:p>
    <w:p>
      <w:pPr>
        <w:pStyle w:val="Style16"/>
        <w:rPr/>
      </w:pPr>
      <w:r>
        <w:rPr/>
        <w:t>Свекла второго года жизни. Для получения семян свеклы корнеплоды, выращенные в первый год жизни, выкапывают , сохраняют в течение всей жизни, выкапывают, сохраняют в течение зимы и высаживают весной следующего года в грунт.</w:t>
      </w:r>
    </w:p>
    <w:p>
      <w:pPr>
        <w:pStyle w:val="Style16"/>
        <w:rPr/>
      </w:pPr>
      <w:r>
        <w:rPr/>
        <w:t>Биологические особенности. Сахарная свекла довольно требовательна к условиям произрастания и чутко реагирует на их изменение. Вегетационный период ее в первый год жизни составляет 160-170 дней, во второй год – 100-130 дней. Для прорастания семян требуется 150-170% воды (к массе клубочков), достаточный доступ воздуха и соответствующая температура.</w:t>
      </w:r>
    </w:p>
    <w:p>
      <w:pPr>
        <w:pStyle w:val="Style16"/>
        <w:rPr/>
      </w:pPr>
      <w:r>
        <w:rPr/>
        <w:t>Сахарная свекла умеренно теплолюбива. Минимальной температурой почвы для прорастания семян считается 3-4о С. При температуре 15-18оС, семена свеклы всходят на 6-7й день. В первые дни всходы очень чувствительны к заморозкам.</w:t>
      </w:r>
    </w:p>
    <w:p>
      <w:pPr>
        <w:pStyle w:val="Style16"/>
        <w:rPr/>
      </w:pPr>
      <w:r>
        <w:rPr/>
        <w:t>Через 6-8 дней после появления всходов образуется первая пара настоящих листьев. За ней появляются вторая, третья и четвертая пары. В дальнейшем листья развертываются уже по одному. Вначале они появляются через каждые 2-3 дня, а в середине вегетации через 1-2 дня. В конце вегетации появление листьев вновь замедляется.</w:t>
      </w:r>
    </w:p>
    <w:p>
      <w:pPr>
        <w:pStyle w:val="Style16"/>
        <w:rPr/>
      </w:pPr>
      <w:r>
        <w:rPr/>
        <w:t>Создавая благоприятные условия для растений, можно управлять ростом и развитием листьев и соответствующим образом влиять на развитее корнеплодов и процесс накопления сахара. К примеру, фосфорно-калийная подкормка во второй половине вегетации увеличивала долговечность листьев и повышала накопление сахара на 0,4-0,6%.</w:t>
      </w:r>
    </w:p>
    <w:p>
      <w:pPr>
        <w:pStyle w:val="Style16"/>
        <w:rPr/>
      </w:pPr>
      <w:r>
        <w:rPr/>
        <w:t>Рост сахарной свеклы в первый год жизни можно условно разделить на три этапа (продолжительность каждого около 50 дней). На первом этапе растения энергично образуют листья и корневую систему, рост корнеплода в толщину отстает от роста листьев. На втором этапе наблюдается усиленное разрастание корнеплода. Для третьего этапа характерен замедленный прирост листьев, интенсивное накопление сахара и увеличение массы корнеплодов (продолжается в сентябре и даже октябре).</w:t>
      </w:r>
    </w:p>
    <w:p>
      <w:pPr>
        <w:pStyle w:val="Style16"/>
        <w:rPr/>
      </w:pPr>
      <w:r>
        <w:rPr/>
        <w:t>Синтезу углеводов, в частности сахара, во многом способствует солнечная погода. В период интенсивного накопления сахара на 1м2 поверхности листьев на свету за 1ч. накапливается в корнеплоде около 1г сахара.</w:t>
      </w:r>
    </w:p>
    <w:p>
      <w:pPr>
        <w:pStyle w:val="Style16"/>
        <w:rPr/>
      </w:pPr>
      <w:r>
        <w:rPr/>
        <w:t>Интенсивность образования сахара в листьях и отложение его в корнях находится в прямой зависимости от числа солнечных дней в августе и сентябре (при условии достаточной обеспеченности растений влагой и пищей). Однако в сильную жару вследствие перегрева листьев и недостатка влаги листья увядают и ассимиляция снижается. В полуденные часы жарких дней наблюдается депрессия фотосинтеза и усиление дыхания, сопровождающееся тратой сахара и торможением ростовых процессов вследствие нарушения водного баланса растений. Относительно повышенная облиственность свеклы в конце вегетации положительно влияет на увеличение сахаристости. Поэтому комплекс проводимых мероприятий должен быть направлен на сохранение и накопление влаги в почве, на предупреждение привядания и отмирания листьев, на сохранение их жизнедеятельности. Свекла - растение длительного дня.</w:t>
      </w:r>
    </w:p>
    <w:p>
      <w:pPr>
        <w:pStyle w:val="Style16"/>
        <w:rPr/>
      </w:pPr>
      <w:r>
        <w:rPr/>
        <w:t>Иногда у растений сахарной свеклы наблюдается отклонения от нормального двухгодичного цикла развития. В этом случае у отдельных растений полный цикл развития спящих почек и образование цветоносных побегов происходит в первый год жизни. Это нежелательное явление называется цветушностью или цветухой. Корнеплоды цветушных растений обычно малосахористые и грубые, при хранении сильнее поражаются кагатной гнилью. В других случаях некоторые из корнеплодов, высаженных на второй год для семенных целей, наоборот, не дают цветоносных побегов и продолжают образовывать лишь розетку листьев. Такие растения называются «упрямцами». Наличие их среди высадков – семенников снижает урожайность семян.</w:t>
      </w:r>
    </w:p>
    <w:p>
      <w:pPr>
        <w:pStyle w:val="Style16"/>
        <w:rPr/>
      </w:pPr>
      <w:r>
        <w:rPr/>
        <w:t>Цветушность возрастает при более ранних посевах, с продвижением культуры свеклы на север и северо-запад, при холодной весне и относительно длинном световом дне.</w:t>
      </w:r>
    </w:p>
    <w:p>
      <w:pPr>
        <w:pStyle w:val="Style16"/>
        <w:rPr/>
      </w:pPr>
      <w:r>
        <w:rPr/>
        <w:t>«Упрямцы» отмечаются при укороченном световом дне и повышенных температурах, при повреждениях верхушечных почек головки корня, сухости почвы, поздней высадки корнеплодов.</w:t>
      </w:r>
    </w:p>
    <w:p>
      <w:pPr>
        <w:pStyle w:val="Style16"/>
        <w:rPr/>
      </w:pPr>
      <w:r>
        <w:rPr/>
        <w:t>Свекла довольно влаголюбива. Период усиленного роста листьев и утолщение корня требуется обилие влаги. В начале и в конце вегетации свекла потребляет значительно меньше воды. Длительное завядание листьев сопровождается их отмиранием, прекращением роста корня и накоплением сахара. Наилучшие условия для развития свеклы создаются при влажности почвы 60-80% полевой влагоемкости.</w:t>
      </w:r>
    </w:p>
    <w:p>
      <w:pPr>
        <w:pStyle w:val="Style16"/>
        <w:rPr/>
      </w:pPr>
      <w:r>
        <w:rPr/>
        <w:t>На второй год жизни свекла потребляет также много воды. Оптимальная влажность почвы для нормального развития высадков около 60-70% полевой влагоемкости. Особенно большие количества влаги свекла потребляет в период от выбрасывания цветоносов до конца цветения. Цветение обычно начинается в середине июня и продолжается 20-40 дней.</w:t>
      </w:r>
    </w:p>
    <w:p>
      <w:pPr>
        <w:pStyle w:val="Style16"/>
        <w:rPr/>
      </w:pPr>
      <w:r>
        <w:rPr/>
        <w:t>Наиболее высокие урожаи сахарной свеклы при высокой сахаристости корнеплодов получаются при орошении на юге и юго-востоке, где удается достигнуть удачного сочетания высокой влажности почвы с интенсивным освещением и притоком питательных веществ из почвы.</w:t>
      </w:r>
    </w:p>
    <w:p>
      <w:pPr>
        <w:pStyle w:val="Style16"/>
        <w:rPr/>
      </w:pPr>
      <w:r>
        <w:rPr/>
        <w:t>Без полива наилучшие сочетания света, тепла, влаги и питательных веществ для свеклы создаются при теплой и влажной погоде в мае, нежаркой и влажной – в июне и июле, при достаточном количестве осадков и солнечной погоде – в августе, теплой и умеренно влажной – в сентябре и октябре.</w:t>
      </w:r>
    </w:p>
    <w:p>
      <w:pPr>
        <w:pStyle w:val="Style16"/>
        <w:rPr/>
      </w:pPr>
      <w:r>
        <w:rPr/>
        <w:t>Сахарная свекла требовательна к плодородию почвы, она выносит из почвы 142кг N, 55кг P2O5, 206кг K2O. Поступление их в растения по отдельным периодам вегетации происходит неравномерно.</w:t>
      </w:r>
    </w:p>
    <w:p>
      <w:pPr>
        <w:pStyle w:val="Style16"/>
        <w:rPr/>
      </w:pPr>
      <w:r>
        <w:rPr/>
        <w:t>Кроме основных элементов питания, свекла также нуждается в кальции, магнии, в микроэлементах (бор, марганец, железо и др.)</w:t>
      </w:r>
    </w:p>
    <w:p>
      <w:pPr>
        <w:pStyle w:val="Style16"/>
        <w:rPr/>
      </w:pPr>
      <w:r>
        <w:rPr/>
        <w:t>Правильная система удобрения свеклы при достаточном поступлении влаги дает возможность управлять ростом и развитием растений и получать высокие урожаи сахаристых корнеплодов. Очень важно создать благоприятные условия в самом начале вегетации.</w:t>
      </w:r>
    </w:p>
    <w:p>
      <w:pPr>
        <w:pStyle w:val="Style16"/>
        <w:rPr/>
      </w:pPr>
      <w:r>
        <w:rPr/>
        <w:t>Агротехника. При высокой культуре земледелия резко возрастет урожайность сахарной свеклы и повышается сахаристость корнеплодов, увеличивается выход сахара с единицы площади посева.</w:t>
      </w:r>
    </w:p>
    <w:p>
      <w:pPr>
        <w:pStyle w:val="Style16"/>
        <w:rPr/>
      </w:pPr>
      <w:r>
        <w:rPr/>
        <w:t>Размещение в севообороте. Свеклу следует размещать по лучшим предшественникам: озимые хлеба, зерновые, бобовые, горох, яровая пшеница, кукуруза, оборот пласта бобовых трав (клевера, эспарцета, люцерны). Сеют по чистому пару.</w:t>
      </w:r>
    </w:p>
    <w:p>
      <w:pPr>
        <w:pStyle w:val="Style16"/>
        <w:rPr/>
      </w:pPr>
      <w:r>
        <w:rPr/>
        <w:t>Многократные посевы свеклы на одном и том же месте вызывают свеклоутомление почвы, обуславливаемое накоплением микроорганизмов, сдерживающих ее развитие, а также размножением вредителей и болезней свеклы (нематоды, тли, корневая гниль, церкоспороз ид.)</w:t>
      </w:r>
    </w:p>
    <w:p>
      <w:pPr>
        <w:pStyle w:val="Style16"/>
        <w:rPr/>
      </w:pPr>
      <w:r>
        <w:rPr/>
        <w:t>В севообороте сахарную свеклу нужно возвращать на то же место не раньше чем через 3-4 года, а при заражении почвы нематодой - через 4-5 лет.</w:t>
      </w:r>
    </w:p>
    <w:p>
      <w:pPr>
        <w:pStyle w:val="Style16"/>
        <w:rPr/>
      </w:pPr>
      <w:r>
        <w:rPr/>
        <w:t>Сахарная свекла – хороший предшественник яровой пшеницы, ячменя, проса, бобовых.</w:t>
      </w:r>
    </w:p>
    <w:p>
      <w:pPr>
        <w:pStyle w:val="Style16"/>
        <w:rPr/>
      </w:pPr>
      <w:r>
        <w:rPr/>
        <w:t>Система обработки почвы. Обработка почвы под свеклу начинается с пожнивного лущения стерни (после озимых). При достаточном летнее - осеннем увлажнении после уборки озимой пшеницы проводят двух - трехкратное послойное лущение на глубину до 12см, а затем глубокую вспашку.</w:t>
      </w:r>
    </w:p>
    <w:p>
      <w:pPr>
        <w:pStyle w:val="Style16"/>
        <w:rPr/>
      </w:pPr>
      <w:r>
        <w:rPr/>
        <w:t>Ранняя вспашка на зябь по сравнению с пахотой в октябре обеспечивает лучшее использование влаги и накопление питательных веществ.</w:t>
      </w:r>
    </w:p>
    <w:p>
      <w:pPr>
        <w:pStyle w:val="Style16"/>
        <w:rPr/>
      </w:pPr>
      <w:r>
        <w:rPr/>
        <w:t>На засоренных многолетниками полях проводят глубокую вспашку с последующим боронованием. Появившиеся сорняки уничтожают культивациями с боронованием.</w:t>
      </w:r>
    </w:p>
    <w:p>
      <w:pPr>
        <w:pStyle w:val="Style16"/>
        <w:rPr/>
      </w:pPr>
      <w:r>
        <w:rPr/>
        <w:t>Глубина вспашки под свеклу должна быть не менее 30см. Углубление вспашки особенно эффективно, если оно сопровождается внесением органических и минеральных удобрений.</w:t>
      </w:r>
    </w:p>
    <w:p>
      <w:pPr>
        <w:pStyle w:val="Style16"/>
        <w:rPr/>
      </w:pPr>
      <w:r>
        <w:rPr/>
        <w:t>Удобрение. Сахарная свекла принадлежит к числу культур, наиболее требовательных к условиям питания. Система удобрения должна полностью обеспечивать растения питательными веществами от момента прорастания семян и до уборки урожая.</w:t>
      </w:r>
    </w:p>
    <w:p>
      <w:pPr>
        <w:pStyle w:val="Style16"/>
        <w:rPr/>
      </w:pPr>
      <w:r>
        <w:rPr/>
        <w:t>На формирование 100ц корней с соответствующим количества ботвы растения сахарной свеклы выносят из почвы 60кг азота, 20кг фосфора и 70кг калия.</w:t>
      </w:r>
    </w:p>
    <w:p>
      <w:pPr>
        <w:pStyle w:val="Style16"/>
        <w:rPr/>
      </w:pPr>
      <w:r>
        <w:rPr/>
        <w:t>Хорошо унавоженные почвы отличаются оптимальным питательным режимом, благоприятными агрохимическими и агрофизическими свойствами. При внесении под сахарную свеклу 20-30т навоза на 1га прибавка урожая корней в расчете на 1т навоза в зоне достаточного увлажнения составляет 1,6-2,5ц, а в условиях недостаточного увлажнения – 0,5-0,9ц.</w:t>
      </w:r>
    </w:p>
    <w:p>
      <w:pPr>
        <w:pStyle w:val="Style16"/>
        <w:rPr/>
      </w:pPr>
      <w:r>
        <w:rPr/>
        <w:t>А) Основное удобрение. Непосредственно под свеклу следует применять органические удобрения (навоз, компост) совместно с минеральными. При непосредственном внесении навоза (20-30т на 1га) под свеклу урожайность ее повышается в большей степени, чем при запахивании навоза под предшествующую озимую культуру. При систематическом внесении действие навоза возрастает.</w:t>
      </w:r>
    </w:p>
    <w:p>
      <w:pPr>
        <w:pStyle w:val="Style16"/>
        <w:rPr/>
      </w:pPr>
      <w:r>
        <w:rPr/>
        <w:t>На подзолистых и других почвах с кислой реакцией обязательно внесение извести отдельно от минеральных удобрений. В этом случае нейтрализующим свойством обладает дефекационная грязь.</w:t>
      </w:r>
    </w:p>
    <w:p>
      <w:pPr>
        <w:pStyle w:val="Style16"/>
        <w:rPr/>
      </w:pPr>
      <w:r>
        <w:rPr/>
        <w:t>Совместное внесение половинных доз навоза и минеральных удобрений дает больший эффект, чем полные нормы этих удобрений, внесенные порознь.</w:t>
      </w:r>
    </w:p>
    <w:p>
      <w:pPr>
        <w:pStyle w:val="Style16"/>
        <w:rPr/>
      </w:pPr>
      <w:r>
        <w:rPr/>
        <w:t>По мере освоения севооборотов эффективность удобрений возрастает:</w:t>
      </w:r>
    </w:p>
    <w:p>
      <w:pPr>
        <w:pStyle w:val="Style16"/>
        <w:rPr/>
      </w:pPr>
      <w:r>
        <w:rPr/>
        <w:t>Суперфосфат – вносится под зябь, можно заменить фосфоритной мукой;</w:t>
      </w:r>
    </w:p>
    <w:p>
      <w:pPr>
        <w:pStyle w:val="Style16"/>
        <w:rPr/>
      </w:pPr>
      <w:r>
        <w:rPr/>
        <w:t>Азот – обычно вносят весной в качестве припосевного удобрения или подкормку, но лучше вносить под глубокую зябь совместно с фосфорно-калийными удобрениями;</w:t>
      </w:r>
    </w:p>
    <w:p>
      <w:pPr>
        <w:pStyle w:val="Style16"/>
        <w:rPr/>
      </w:pPr>
      <w:r>
        <w:rPr/>
        <w:t>Калий – распространен каинит, не вносится только на солонцеватых почвах.</w:t>
      </w:r>
    </w:p>
    <w:p>
      <w:pPr>
        <w:pStyle w:val="Style16"/>
        <w:rPr/>
      </w:pPr>
      <w:r>
        <w:rPr/>
        <w:t>Многочисленные опыты подтвердили, что:</w:t>
      </w:r>
    </w:p>
    <w:p>
      <w:pPr>
        <w:pStyle w:val="Style16"/>
        <w:rPr/>
      </w:pPr>
      <w:r>
        <w:rPr/>
        <w:t>на подзолистых и серых лесных почвах применяют азотные удобрения,</w:t>
      </w:r>
    </w:p>
    <w:p>
      <w:pPr>
        <w:pStyle w:val="Style16"/>
        <w:rPr/>
      </w:pPr>
      <w:r>
        <w:rPr/>
        <w:t>на выщелоченных и мощеных черноземах – азотно-фосфорные удобрения,</w:t>
      </w:r>
    </w:p>
    <w:p>
      <w:pPr>
        <w:pStyle w:val="Style16"/>
        <w:rPr/>
      </w:pPr>
      <w:r>
        <w:rPr/>
        <w:t>на черноземах – фосфорные удобрения.</w:t>
      </w:r>
    </w:p>
    <w:p>
      <w:pPr>
        <w:pStyle w:val="Style16"/>
        <w:rPr/>
      </w:pPr>
      <w:r>
        <w:rPr/>
        <w:t>На всех типах почв максимальную урожайность свеклы обеспечивает полное минеральное удобрение. В орошаемых районах действенно сочетание фосфорных и азотных удобрений.</w:t>
      </w:r>
    </w:p>
    <w:p>
      <w:pPr>
        <w:pStyle w:val="Style16"/>
        <w:rPr/>
      </w:pPr>
      <w:r>
        <w:rPr/>
        <w:t>Положительное действие на урожайность и сахаристость оказывают микроудобрения(борных, медных и марганцевых).Бор эффективен при повреждении корней гнилью сердечка. На торфяно-болотных почвах свекле недостает меди. Ее вносят раз в 4-5 лет в форме пиритных огарков 5-6ц (2,2-2,7кг меди) на 1га. На многих почвах эффективны и марганцевые удобрения.</w:t>
      </w:r>
    </w:p>
    <w:p>
      <w:pPr>
        <w:pStyle w:val="Style16"/>
        <w:rPr/>
      </w:pPr>
      <w:r>
        <w:rPr/>
        <w:t>Б)Рядковое удобрение. Рядковое удобрение необходимо для первоначального питания растений, пока молодые растения не могут использовать питательные вещества из глубокозапашного основного удобрения. Оно усиливает рост молодых всходов, повышает устойчивость к болезням и вредителям, неблагоприятным условиям погоды.</w:t>
      </w:r>
    </w:p>
    <w:p>
      <w:pPr>
        <w:pStyle w:val="Style16"/>
        <w:rPr/>
      </w:pPr>
      <w:r>
        <w:rPr/>
        <w:t>В рядки обычно вносят небольшие дозы удобрения: 10кг азота, 15-20кг окиси калия на 1га. Прибавка урожая корней от внесения такого количества удобрений составляет от 20до 40ц с 1га. Хорошие результаты дает внесение нитрофоски (1ц на 1га) с добавлением суперфосфата.</w:t>
      </w:r>
    </w:p>
    <w:p>
      <w:pPr>
        <w:pStyle w:val="Style16"/>
        <w:rPr/>
      </w:pPr>
      <w:r>
        <w:rPr/>
        <w:t>Вместе с полным удобрением целесообразно вносить в рядки марганцевый шлам (20-30кг на 1га) и борные удобрения (0,5-0,75ц бормарганцевых отходов).</w:t>
      </w:r>
    </w:p>
    <w:p>
      <w:pPr>
        <w:pStyle w:val="Style16"/>
        <w:rPr/>
      </w:pPr>
      <w:r>
        <w:rPr/>
        <w:t>В)Подкормка сахарной свеклы. Сильное действие на развитие свеклы оказывают ранние подкормки полным удобрением. В первую подкормку обычно дают полное удобрение, а во вторую преимущественно фосфорные и калийные удобрения.</w:t>
      </w:r>
    </w:p>
    <w:p>
      <w:pPr>
        <w:pStyle w:val="Style16"/>
        <w:rPr/>
      </w:pPr>
      <w:r>
        <w:rPr/>
        <w:t>Подготовка семян к посеву. Семена односемянной свеклы представляют плоды, содержащие по одному семени и дающие при прорастании по одному ростку; семена многосемянной свеклы – соплодия (клубочки) – при прорастании дают от 1 до 5 ростков.</w:t>
      </w:r>
    </w:p>
    <w:p>
      <w:pPr>
        <w:pStyle w:val="Style16"/>
        <w:rPr/>
      </w:pPr>
      <w:r>
        <w:rPr/>
        <w:t>На семенных заводах семена сахарной свеклы калибруют на фракции (3,5-4,5 и 4,5-5,5мм) и протравливают гранозаном. Калибровка семян свеклы необходима для точного посева их на заданные расстояния пунктирными свекловичными сеялками.</w:t>
      </w:r>
    </w:p>
    <w:p>
      <w:pPr>
        <w:pStyle w:val="Style16"/>
        <w:rPr/>
      </w:pPr>
      <w:r>
        <w:rPr/>
        <w:t>Для придания сыпучести семена обрабатывают – шлифуют, сегментирую, дражируют.</w:t>
      </w:r>
    </w:p>
    <w:p>
      <w:pPr>
        <w:pStyle w:val="Style16"/>
        <w:rPr/>
      </w:pPr>
      <w:r>
        <w:rPr/>
        <w:t>Шлифование – частичное удаление наиболее рыхлой части околоплодников; достоинство - высокая однородность, сыпучесть, всхожесть;</w:t>
      </w:r>
    </w:p>
    <w:p>
      <w:pPr>
        <w:pStyle w:val="Style16"/>
        <w:rPr/>
      </w:pPr>
      <w:r>
        <w:rPr/>
        <w:t>Сегментирование – клубочки разрезают или раздавливаю на отдельные частицы; при этом повреждаются наиболее полноценные крупные семена, этот способ подготовки семян свеклы считается не перспективным;</w:t>
      </w:r>
    </w:p>
    <w:p>
      <w:pPr>
        <w:pStyle w:val="Style16"/>
        <w:rPr/>
      </w:pPr>
      <w:r>
        <w:rPr/>
        <w:t>Дражирование – придается шарообразная форма путем накатывания инертных, питательных, стимулирующих и защитных веществ.</w:t>
      </w:r>
    </w:p>
    <w:p>
      <w:pPr>
        <w:pStyle w:val="Style16"/>
        <w:rPr/>
      </w:pPr>
      <w:r>
        <w:rPr/>
        <w:t>С переходом к посеву малыми нормами очень важно иметь семена с высокой жизнеспособностью. Все семена обрабатывают ядохимикатами в сочетании с микроэлементами и минеральными удобрениями.</w:t>
      </w:r>
    </w:p>
    <w:p>
      <w:pPr>
        <w:pStyle w:val="Style16"/>
        <w:rPr/>
      </w:pPr>
      <w:r>
        <w:rPr/>
        <w:t>Посев. Сахарная свекла – культура раннего сева. Посев осуществляется калиброванными семенами пунктирным способом с раздельным внесением минеральных удобрений. Ширина междурядий без орошения 45см, в зоне орошаемого свеклосеяния – 60см.</w:t>
      </w:r>
    </w:p>
    <w:p>
      <w:pPr>
        <w:pStyle w:val="Style16"/>
        <w:rPr/>
      </w:pPr>
      <w:r>
        <w:rPr/>
        <w:t>Нормальной глубиной посева свеклы считается 3-4см, на легких почвах до 5см.</w:t>
      </w:r>
    </w:p>
    <w:p>
      <w:pPr>
        <w:pStyle w:val="Style16"/>
        <w:rPr/>
      </w:pPr>
      <w:r>
        <w:rPr/>
        <w:t>Норма высева семян зависит от культуры земледелия, всхожести семян и технологии возделывания сахарной свеклы, в частности от способа формирования густоты насаждения, а также от степени распространения сельскохозяйственных вредителей.</w:t>
      </w:r>
    </w:p>
    <w:p>
      <w:pPr>
        <w:pStyle w:val="Style16"/>
        <w:rPr/>
      </w:pPr>
      <w:r>
        <w:rPr/>
        <w:t>На структурных незасоренных черноземных почвах на 1м рядка следует высевать 35-38 семян с последующим поперечным прореживанием всходов. На высокоокультуренных почвах при строгом соблюдением всего комплекса агротехнических приемов норму высева уменьшают до 25 и даже 15-19-8 семян на 1м с последующим применением вдольрядного прореживания всходов.</w:t>
      </w:r>
    </w:p>
    <w:p>
      <w:pPr>
        <w:pStyle w:val="Style16"/>
        <w:rPr/>
      </w:pPr>
      <w:r>
        <w:rPr/>
        <w:t>При малых нормах высева целесообразно использовать дражированные семена. Норму высева можно рассчитать по формуле: Н=(К*М*В)/1000, где Н- норма высева (кг на 1га); К- коэффициент, который при ширине междурядий 45см равняется 22,2, а при ширине 60см – 16,7; В- масса 1000 семян (г); М – заданное число клубочков, высеваемых на 1м рядка.</w:t>
      </w:r>
    </w:p>
    <w:p>
      <w:pPr>
        <w:pStyle w:val="Style16"/>
        <w:rPr/>
      </w:pPr>
      <w:r>
        <w:rPr/>
        <w:t>Весовая норма калиброванных семян свеклы колеблется от 8 до 10-12кг на 1г, а дражированных – от 25 до 30кг.</w:t>
      </w:r>
    </w:p>
    <w:p>
      <w:pPr>
        <w:pStyle w:val="Style16"/>
        <w:rPr/>
      </w:pPr>
      <w:r>
        <w:rPr/>
        <w:t>Уход за посевами. Уход заключается в содержании почвы в междурядьях в рыхлом и чистом от сорняков состоянии, в формировании необходимой густоты насаждений, обеспечении растений водой и пищей, а также в защите их от вредителей и болезней.</w:t>
      </w:r>
    </w:p>
    <w:p>
      <w:pPr>
        <w:pStyle w:val="Style16"/>
        <w:rPr/>
      </w:pPr>
      <w:r>
        <w:rPr/>
        <w:t>После посева почву прикатывают тяжелыми кольчатыми катками.</w:t>
      </w:r>
    </w:p>
    <w:p>
      <w:pPr>
        <w:pStyle w:val="Style16"/>
        <w:rPr/>
      </w:pPr>
      <w:r>
        <w:rPr/>
        <w:t>В период от посева до всходов свеклы проходит 8-15 дней. За это время появляются сорняки, почва уплотняется, ухудшаются ее водный и воздушный режимы. Поэтому через 5-6 дней после посева, когда проростки сорняков достигают поверхности почвы, а семена свеклы только наклюнулись, проводят довсходовое боронование легкими боронами, а на уплотненных почвах средними сетчатыми поперек или под углом к направлению посева на небольшой скорости.</w:t>
      </w:r>
    </w:p>
    <w:p>
      <w:pPr>
        <w:pStyle w:val="Style16"/>
        <w:rPr/>
      </w:pPr>
      <w:r>
        <w:rPr/>
        <w:t>При появлении всходов проводят первое продольное рыхление (шаровку) на глубину 4-5см культиваторами с бритвами для обработки междурядий и ротационными органами – для обработки рядков.</w:t>
      </w:r>
    </w:p>
    <w:p>
      <w:pPr>
        <w:pStyle w:val="Style16"/>
        <w:rPr/>
      </w:pPr>
      <w:r>
        <w:rPr/>
        <w:t>В начале появления первой пары настоящих листьев для уничтожения сорняков и частичного прореживания свеклы боронуют посев.</w:t>
      </w:r>
    </w:p>
    <w:p>
      <w:pPr>
        <w:pStyle w:val="Style16"/>
        <w:rPr/>
      </w:pPr>
      <w:r>
        <w:rPr/>
        <w:t>После появления всходов важна борьба со свекловичной блохой и долгоносиком, которые могут сильно ослабить всходы, даже полностью их уничтожить.</w:t>
      </w:r>
    </w:p>
    <w:p>
      <w:pPr>
        <w:pStyle w:val="Style16"/>
        <w:rPr/>
      </w:pPr>
      <w:r>
        <w:rPr/>
        <w:t>Для нормального роста и развития растений сахарной свеклы необходимо своевременное формирование оптимальной густоты насаждений.</w:t>
      </w:r>
    </w:p>
    <w:p>
      <w:pPr>
        <w:pStyle w:val="Style16"/>
        <w:rPr/>
      </w:pPr>
      <w:r>
        <w:rPr/>
        <w:t>Для формирования густоты насаждения растений применяют свекловичные культиваторы, прореживатели и бороны.</w:t>
      </w:r>
    </w:p>
    <w:p>
      <w:pPr>
        <w:pStyle w:val="Style16"/>
        <w:rPr/>
      </w:pPr>
      <w:r>
        <w:rPr/>
        <w:t>Выбор схемы букетировки зависит от густоты и равномерности всходов, засоренности и почвенных условий, например:</w:t>
      </w:r>
    </w:p>
    <w:p>
      <w:pPr>
        <w:pStyle w:val="Style16"/>
        <w:rPr/>
      </w:pPr>
      <w:r>
        <w:rPr/>
        <w:t>на чистых полях с равномерными всходами при наличии 15-20 растений на1м – вырез 8,5см и букет 9,5см, или 15 и 10, или 12,5 и 10см с оставлением при разборке в букете одного растения.</w:t>
      </w:r>
    </w:p>
    <w:p>
      <w:pPr>
        <w:pStyle w:val="Style16"/>
        <w:rPr/>
      </w:pPr>
      <w:r>
        <w:rPr/>
        <w:t>на очень засоренных полях при неравномерных всходах ширину букета увеличивают – вырез 30, букет 25 или вырез 35, букет 35см; такие схемы позволяют проводить поперечные культивации; культиватор при этом рыхлит 57-65% площади поля и нарезает соответственно 37-32 тыс. гнезд на 1га.</w:t>
      </w:r>
    </w:p>
    <w:p>
      <w:pPr>
        <w:pStyle w:val="Style16"/>
        <w:rPr/>
      </w:pPr>
      <w:r>
        <w:rPr/>
        <w:t>При букетировке важно обеспечить прямолинейность поперечных проходов агрегата и оптимальную глубину работы лап (3-5см).</w:t>
      </w:r>
    </w:p>
    <w:p>
      <w:pPr>
        <w:pStyle w:val="Style16"/>
        <w:rPr/>
      </w:pPr>
      <w:r>
        <w:rPr/>
        <w:t>При использовании прореживателей не только снижается густота всходов и уничтожается около 65% сорняков в рядках на ширине защитной зоны и способствуют доступу воздуха к корневой системе сахарной свеклы. Прореживание вдоль рядов эффективно в период образования 1-2 пар настоящих листьев на полях с равномерными всходами. До прореживания, а также по загущенным букетам применяют боронование всходов.</w:t>
      </w:r>
    </w:p>
    <w:p>
      <w:pPr>
        <w:pStyle w:val="Style16"/>
        <w:rPr/>
      </w:pPr>
      <w:r>
        <w:rPr/>
        <w:t>На пунктирных посевах проведение довсходового боронования, букетировки и боронования по букетам обеспечивает необходимое количество и равномерное размещение растений в рядке.</w:t>
      </w:r>
    </w:p>
    <w:p>
      <w:pPr>
        <w:pStyle w:val="Style16"/>
        <w:rPr/>
      </w:pPr>
      <w:r>
        <w:rPr/>
        <w:t>Окончательное формирование насаждений проводят вручную, удаляя лишние растения в букетах или в рядках, а также сорняки. Опоздание с букетировкой и проверкой на 3 дня и более значительно снижает урожайность свеклы.</w:t>
      </w:r>
    </w:p>
    <w:p>
      <w:pPr>
        <w:pStyle w:val="Style16"/>
        <w:rPr/>
      </w:pPr>
      <w:r>
        <w:rPr/>
        <w:t>При высокой культуре земледелия и малых нормах высева семян на 1м рядка получают 7-10 всходов. Такие посевы не требуют прорывки.</w:t>
      </w:r>
    </w:p>
    <w:p>
      <w:pPr>
        <w:pStyle w:val="Style16"/>
        <w:rPr/>
      </w:pPr>
      <w:r>
        <w:rPr/>
        <w:t>Очень важно, чтобы растения были равномерно размещены на площади посева. Изреженность и неравномерность густоты стояния растений – одна из причин не только снижения урожая, о и качества корнеплодов.</w:t>
      </w:r>
    </w:p>
    <w:p>
      <w:pPr>
        <w:pStyle w:val="Style16"/>
        <w:rPr/>
      </w:pPr>
      <w:r>
        <w:rPr/>
        <w:t>Борьба с сорняками осуществляется с помощью гербицидов. Против однолетних злаковых сорняков эффективны дихлоральмочевина и трихлорацетат натрия, против двудольных – пирамин, из гербицидов комплексного действия – эптам, ронит и тиллам. Эти препараты относятся к почвенным системным гербицидам остаточного действия, и только бетанал подавляет вегетирующие сорняки.</w:t>
      </w:r>
    </w:p>
    <w:p>
      <w:pPr>
        <w:pStyle w:val="Style16"/>
        <w:rPr/>
      </w:pPr>
      <w:r>
        <w:rPr/>
        <w:t>Поскольку они токсичны концентрацию гербицида необходимо, сосредоточить в слое 3-6см. Достигают этого путем внесения гербицидов под предпосевную обработку или одновременно с ней.</w:t>
      </w:r>
    </w:p>
    <w:p>
      <w:pPr>
        <w:pStyle w:val="Style16"/>
        <w:rPr/>
      </w:pPr>
      <w:r>
        <w:rPr/>
        <w:t>Послевсходовое внесение гербицидов применяется как для уничтожения растущих сорняков, так и для предотвращения их появления.</w:t>
      </w:r>
    </w:p>
    <w:p>
      <w:pPr>
        <w:pStyle w:val="Style16"/>
        <w:rPr/>
      </w:pPr>
      <w:r>
        <w:rPr/>
        <w:t>Орошение сахарной свеклы. При поливе на засоренных почвах особенно большое значение имеет навоз. Широко можно использовать также зеленое удобрение (Маш, горох, сою, шабдар и др.). Зеленую массу запахивают в конце сентября – начале октября. Эффективность азотного удобрения в виде аммиачной селитры при поливе характеризуется прибавкой урожая корнеплодов.</w:t>
      </w:r>
    </w:p>
    <w:p>
      <w:pPr>
        <w:pStyle w:val="Style16"/>
        <w:rPr/>
      </w:pPr>
      <w:r>
        <w:rPr/>
        <w:t>Влагозарядковые поливы обеспечивают вспашку поля под свеклу и обеспечивают запасы влаги в глубоких слоях почвы еще до посева. В условиях орошаемой культуры необходимо умело сочетать удобрение с вегетационными поливами, которые обеспечивали бы постоянное увлажнение почвы на глубину не менее 60-80см в течение вегетации.</w:t>
      </w:r>
    </w:p>
    <w:p>
      <w:pPr>
        <w:pStyle w:val="Style16"/>
        <w:rPr/>
      </w:pPr>
      <w:r>
        <w:rPr/>
        <w:t>Поливной режим устанавливают в зависимости от особенностей почвы, климатических и других местных условий. Хорошие результаты дают поливы свеклы через борозду при ширине междурядий 60см.</w:t>
      </w:r>
    </w:p>
    <w:p>
      <w:pPr>
        <w:pStyle w:val="Style16"/>
        <w:rPr/>
      </w:pPr>
      <w:r>
        <w:rPr/>
        <w:t>При культуре высадков в условиях полива проводят от 4 до 8 поливов. Лучшие результаты будут в том случае, если до начала цветения влажность почвы поддерживается на уровне 65%, в период цветения повышается до 75%, а во время формирования семян вновь снижается до 60 % полной влагоемкости.</w:t>
      </w:r>
    </w:p>
    <w:p>
      <w:pPr>
        <w:pStyle w:val="Style16"/>
        <w:rPr/>
      </w:pPr>
      <w:r>
        <w:rPr/>
        <w:t>Уборка. Техническая спелость сахарной свеклы первого года жизни характеризуется наибольшим накоплением в корнеплодах сахара и высокой доброкачественностью сока при наименьшем процентном содержании азотных веществ. В это время прирост массы корнеплодов очень незначительный.</w:t>
      </w:r>
    </w:p>
    <w:p>
      <w:pPr>
        <w:pStyle w:val="Style16"/>
        <w:rPr/>
      </w:pPr>
      <w:r>
        <w:rPr/>
        <w:t>Незадолго до наступления технической спелости рядки свеклы размыкаются, листья приобретают светло-зеленую окраску. Степень пожелтения нижних листьев ботвы и ослабление прироста массы корнеплодов служат практическим показательным последовательности уборки свеклы на отдельных участках.</w:t>
      </w:r>
    </w:p>
    <w:p>
      <w:pPr>
        <w:pStyle w:val="Style16"/>
        <w:rPr/>
      </w:pPr>
      <w:r>
        <w:rPr/>
        <w:t>Чтобы не допустить потерь, уборка сахарной свеклы должна быть закончена до наступления морозов.</w:t>
      </w:r>
    </w:p>
    <w:p>
      <w:pPr>
        <w:pStyle w:val="Style16"/>
        <w:rPr/>
      </w:pPr>
      <w:r>
        <w:rPr/>
        <w:t>Убирают сахарную свеклу поточным, перевалочным и поточно-перевалочными способами с одновременным сбором ботвы при групповом использовании уборочных, погрузочных и транспортных средств.</w:t>
      </w:r>
    </w:p>
    <w:p>
      <w:pPr>
        <w:pStyle w:val="Style16"/>
        <w:rPr/>
      </w:pPr>
      <w:r>
        <w:rPr/>
        <w:t>При поточном способе уборки корнеплоды и ботва уборочными машинами подаются в транспортные средства на ходу. Корнеплоды сразу же доставляются на свеклоприемные пункты, а ботву отвозят к местам силосования или скармливания.</w:t>
      </w:r>
    </w:p>
    <w:p>
      <w:pPr>
        <w:pStyle w:val="Style16"/>
        <w:rPr/>
      </w:pPr>
      <w:r>
        <w:rPr/>
        <w:t>При перевалочном способе корнеплоды из уборочных машин поступают в другие транспортные средства и вывозятся к местам временного их кагатирования в пределах поля, а затем при наличии свободного автотранспорта доставляются на свеклоприемные пункты.</w:t>
      </w:r>
    </w:p>
    <w:p>
      <w:pPr>
        <w:pStyle w:val="Style16"/>
        <w:rPr/>
      </w:pPr>
      <w:r>
        <w:rPr/>
        <w:t>Поточно-перевалочный способ уборки объединяет два предыдущих: часть свеклы непосредственно от уборочных машин вывозят на свеклоприемные пункты, а остальную укладывают самосвальными прицепами во временные полевые кагаты. Этот способ, как правило, применяют при недостаточной обеспеченности автотранспортом.</w:t>
      </w:r>
    </w:p>
    <w:p>
      <w:pPr>
        <w:pStyle w:val="Style16"/>
        <w:rPr/>
      </w:pPr>
      <w:r>
        <w:rPr/>
        <w:t>Содержание ботвы у корней свеклы, доставляемой на заводы без ручной доочистки, должно быть не более 3% по массе.</w:t>
      </w:r>
    </w:p>
    <w:p>
      <w:pPr>
        <w:pStyle w:val="Style16"/>
        <w:rPr/>
      </w:pPr>
      <w:r>
        <w:rPr/>
        <w:t>Особенности агротехники маточной свеклы. Высокая агротехника, создающая благоприятные условия для маточной свеклы и высадков, оказывает большое влияние как на семенную продуктивность, так и на последующий урожай корнеплодов из высококачественных семян.</w:t>
      </w:r>
    </w:p>
    <w:p>
      <w:pPr>
        <w:pStyle w:val="Style16"/>
        <w:rPr/>
      </w:pPr>
      <w:r>
        <w:rPr/>
        <w:t>Под посев маточной свеклы следует отводить лучшие по плодородию поля после озимой пшеницы, зерновых бобовых культур, кукурузы, картофеля, оборот пласта многолетних трав.</w:t>
      </w:r>
    </w:p>
    <w:p>
      <w:pPr>
        <w:pStyle w:val="Style16"/>
        <w:rPr/>
      </w:pPr>
      <w:r>
        <w:rPr/>
        <w:t>Система обработки почвы существенно не отличается от обработки ее под свеклу, используемую для заводской переработки.</w:t>
      </w:r>
    </w:p>
    <w:p>
      <w:pPr>
        <w:pStyle w:val="Style16"/>
        <w:rPr/>
      </w:pPr>
      <w:r>
        <w:rPr/>
        <w:t>Сеют маточную свеклу в оптимальные ранние сроки, как только поспеет почва, с междурядьями 45см (в условиях орошения – 60см).</w:t>
      </w:r>
    </w:p>
    <w:p>
      <w:pPr>
        <w:pStyle w:val="Style16"/>
        <w:rPr/>
      </w:pPr>
      <w:r>
        <w:rPr/>
        <w:t>Посев пунктирными сеялками точного высева обеспечивает равномерное размещение растений в рядках, уменьшает опасность «стекания» и на 25-40% сокращает затраты труда.</w:t>
      </w:r>
    </w:p>
    <w:p>
      <w:pPr>
        <w:pStyle w:val="Style16"/>
        <w:rPr/>
      </w:pPr>
      <w:r>
        <w:rPr/>
        <w:t>Уход за посевами маточной свеклы, в общем, такой же, как и за обычными посевами. При обнаружении цветущих растений их удаляют и используют на корм. Убирать маточную свеклу нужно позже, но не допуская подмораживания корней.</w:t>
      </w:r>
    </w:p>
    <w:p>
      <w:pPr>
        <w:pStyle w:val="Style16"/>
        <w:rPr/>
      </w:pPr>
      <w:r>
        <w:rPr/>
        <w:t>Маточные корнеплоды нужно возможно скорее уложить на хранение. Наилучшая температура для хранения корнеплодов 1-30 С. Перед высадкой корнеплоды тщательно перебирают и испортившиеся выбраковывают.</w:t>
      </w:r>
    </w:p>
    <w:p>
      <w:pPr>
        <w:pStyle w:val="Style16"/>
        <w:rPr/>
      </w:pPr>
      <w:r>
        <w:rPr/>
        <w:t>Применяют также безвысадочный способ семенной культуры. Свеклу высевают обычным способом летом и выросшие без прорывки и глубоких рыхлений корнеплоды оставляют в почве на зиму невыкопанными. Перед наступлением холодов ряды свеклы окучивают, закрывая их слоем земли толщиной 10-15см. Рано весной головки и розетки листьев освобождают от земляного слоя боронованием по диагонали перевернутыми вверх зубьями борона (предварительно вносят удобрения).</w:t>
      </w:r>
    </w:p>
    <w:p>
      <w:pPr>
        <w:pStyle w:val="Style16"/>
        <w:rPr/>
      </w:pPr>
      <w:r>
        <w:rPr/>
        <w:t>Культура высадков свеклы. В пропашных севооборотах высадки свеклы размещают после озимых. Это наиболее обычный предшественник высадков. Весной под высадки также вносят смесь органических и минеральных удобрений. Из органических удобрений используют перегной (10т на 1га), птичий помет (5-8ц), дефекационную грязь (15-20ц).</w:t>
      </w:r>
    </w:p>
    <w:p>
      <w:pPr>
        <w:pStyle w:val="Style16"/>
        <w:rPr/>
      </w:pPr>
      <w:r>
        <w:rPr/>
        <w:t>Большое значение в повышении урожая семян имеют подкормки. Лучшее время для подкормок высадков – образование розетки листьев перед выбрасыванием цветоносов. Высадки сажают в ранние сроки. При поздней посадке снижаются урожай и качество семян, и увеличивается количество «упрямцев».</w:t>
      </w:r>
    </w:p>
    <w:p>
      <w:pPr>
        <w:pStyle w:val="Style16"/>
        <w:rPr/>
      </w:pPr>
      <w:r>
        <w:rPr/>
        <w:t>Головку корня при посадке углубляют на 1-3см ниже уровня почвы и сверху присыпают землей, чтобы предохранить от заморозков трогающиеся в рост почки.</w:t>
      </w:r>
    </w:p>
    <w:p>
      <w:pPr>
        <w:pStyle w:val="Style16"/>
        <w:rPr/>
      </w:pPr>
      <w:r>
        <w:rPr/>
        <w:t>Уход за высадками заключается в поддержании почвы в рыхлом и чистом от сорняков состоянии, в подкормках удобрениями, пинцировке цветоносов, искусственном доопылении и поливах. Химическую пинцировку иногда совмещают с корневой подкормкой семенников микроэлементами или обработкой их ядохимикатами против свекловичной тли.</w:t>
      </w:r>
    </w:p>
    <w:p>
      <w:pPr>
        <w:pStyle w:val="Style16"/>
        <w:rPr/>
      </w:pPr>
      <w:r>
        <w:rPr/>
        <w:t>Уборка семян. Семена сахарной свеклы созревают неравномерно, полностью же созревшие семена легко осыпаются. Все это усложняет установление срока уборки и проведение ее без потерь. Признаки созревания семян: пожелтение клубочков, вишнево-красная окраска оболочек семян, мучнистый излом семени. Срок уборки наступает при массовом побурении клубочков на основной массе растений.</w:t>
      </w:r>
    </w:p>
    <w:p>
      <w:pPr>
        <w:pStyle w:val="Style16"/>
        <w:rPr/>
      </w:pPr>
      <w:r>
        <w:rPr/>
        <w:t>Рекомендуется применять десикацию семенников, что дает возможность убирать в сжатые сроки при минимальных потерях урожая. Семенники обрабатывают 20%-ным реглоном при побурении 30-40% клубочков на основной массе растений. При десикации на 3-4 дня ускоряется созревание семян и повышают посевные и урожайные их качества. Очищенные семена просушиваются и закладывают на хранение с влажностью не выше 13%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уемой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«Растениеводство с основами селекции и семеноводства» - Г.В.Коренев, П.И.Подгорный. – М.: Колос,1983. – 511с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«И назвали свеклу сахарной…» - С.В.Ильевич, Ф.А.Ливинский. – М.: ВО «Агропромиздат»,1988. – 175с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Растениеводство. Учебник для вузов. Изд. 2-е, перераб. и доп. – Н.И.Машкевич. – М.: Высшая школа,1974. – 455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5:00Z</dcterms:created>
  <dc:creator>Алексей П.</dc:creator>
  <dc:description/>
  <cp:keywords/>
  <dc:language>en-US</dc:language>
  <cp:lastModifiedBy>SYSTEM</cp:lastModifiedBy>
  <dcterms:modified xsi:type="dcterms:W3CDTF">2011-09-22T22:05:00Z</dcterms:modified>
  <cp:revision>2</cp:revision>
  <dc:subject/>
  <dc:title>Народнохозяйственное значение</dc:title>
</cp:coreProperties>
</file>