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онятие севооборота, его задачи и агротехнические знач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Рекомендуемый севообо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одуктивность вводимого севообор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32"/>
          <w:szCs w:val="32"/>
        </w:rPr>
        <w:t xml:space="preserve">1 </w:t>
      </w:r>
      <w:r>
        <w:rPr>
          <w:b/>
          <w:bCs/>
          <w:color w:val="000000"/>
          <w:sz w:val="28"/>
          <w:szCs w:val="28"/>
        </w:rPr>
        <w:t>Понятие севооборота, его задачи и агротехнические значе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вооборот — научно обоснованное чередование сельскохозяйственных культур и паров во времени и на территории или только во времен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Необходимость севооборотов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митрий Николаевич Прянишников выделил 4 причины необходимости чередования сельскохозяйственных культур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биологического порядка (снижение засорённости почвы сорными растениями, болезнями и вредителями)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агрофизического порядка (оптимальное строение пахотного слоя почвы)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химического порядка (обеспеченность почвы необходимыми элементами питания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порядка (размещение возделываемых сельскохозяйственных культур с учётом удалённости от потребителей продукции растениеводства, в частности кормовые энергоёмкие культуры размещают вблизи животноводческих ферм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Схема севооборот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хема севооборота</w:t>
      </w:r>
      <w:r>
        <w:rPr>
          <w:color w:val="000000"/>
          <w:sz w:val="28"/>
          <w:szCs w:val="28"/>
        </w:rPr>
        <w:t xml:space="preserve"> — перечень сельскохозяйственных культур и паров в порядке их чередования. Чередование культур в севообороте осуществляется по наилучшему предшественни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едшественник</w:t>
      </w:r>
      <w:r>
        <w:rPr>
          <w:color w:val="000000"/>
          <w:sz w:val="28"/>
          <w:szCs w:val="28"/>
        </w:rPr>
        <w:t xml:space="preserve"> — культура или пар, размещённые в данном поле в предшествующем год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отация севооборота</w:t>
      </w:r>
      <w:r>
        <w:rPr>
          <w:color w:val="000000"/>
          <w:sz w:val="28"/>
          <w:szCs w:val="28"/>
        </w:rPr>
        <w:t xml:space="preserve"> (от латинского </w:t>
      </w:r>
      <w:r>
        <w:rPr>
          <w:color w:val="000000"/>
          <w:sz w:val="28"/>
          <w:szCs w:val="28"/>
          <w:lang w:val="en-US"/>
        </w:rPr>
        <w:t>rotatio</w:t>
      </w:r>
      <w:r>
        <w:rPr>
          <w:color w:val="000000"/>
          <w:sz w:val="28"/>
          <w:szCs w:val="28"/>
        </w:rPr>
        <w:t xml:space="preserve"> – круговращение) – это период (обычно 4-10 лет), в течении которого все сельскохозяйственные культуры и пар занимают последовательно (согласно схеме их чередования) каждое поле севооборота. Период ротации зависит от числа полей севооборо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монокультурой севооборот обеспечивает восстановление и повышение плодородия почвы, рациональное использование земл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онокультура</w:t>
      </w:r>
      <w:r>
        <w:rPr>
          <w:color w:val="000000"/>
          <w:sz w:val="28"/>
          <w:szCs w:val="28"/>
        </w:rPr>
        <w:t xml:space="preserve"> (от моно... и латинского </w:t>
      </w:r>
      <w:r>
        <w:rPr>
          <w:color w:val="000000"/>
          <w:sz w:val="28"/>
          <w:szCs w:val="28"/>
          <w:lang w:val="en-US"/>
        </w:rPr>
        <w:t>cultura</w:t>
      </w:r>
      <w:r>
        <w:rPr>
          <w:color w:val="000000"/>
          <w:sz w:val="28"/>
          <w:szCs w:val="28"/>
        </w:rPr>
        <w:t xml:space="preserve"> – возделывание, развитие) – это либо единственная сельскохозяйственная культура, возделываемая в хозяйстве, либо длительное непрерывное выращивание растений одного вида на одном и том же участке без соблюдения севооборо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полевого севооборот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пар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имая рож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фел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Яровая пшеница + клевер (с подсевом клевера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левер 1 г.п. (первого года пользован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левер 2 г.п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после чистого пара будет возделываться озимая рожь, а картофель высаживается после уборки озимой ржи. В данном случае предшественником озимой ржи является чистый пар, а для картофеля — озимая рож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wheadline"/>
          <w:color w:val="000000"/>
          <w:sz w:val="28"/>
          <w:szCs w:val="28"/>
        </w:rPr>
        <w:t>Классификац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ообороты подразделяют на полевые (возделывание зерновых, картофеля, технических культур), кормовые (трав, кукурузы и др.), специальные (овощей, табака, риса и др.). В основу данной классификации положен главный вид растениеводческой продукции, произведенной в севообороте (зерно, картофель, ягоды, технические культуры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евообороты классифицируют по другому признаку: по соотношению групп культур, различающихся по биологии и технологии возделывания, а также по их влиянию на плодородие почвы (многолетние травы, зернобобовые, зерновые, пропашные, чистые и занятые пары). По этому признаку севообороты делятся на виды. Их в настоящее время более 10 (1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левой севооборот</w:t>
      </w:r>
      <w:r>
        <w:rPr>
          <w:color w:val="000000"/>
          <w:sz w:val="28"/>
          <w:szCs w:val="28"/>
        </w:rPr>
        <w:t xml:space="preserve"> предназначен для производства зерна, картофеля и технических культур. Данные севообороты подразделяются на 2 подтипа. Универсальный севооборот. Большая часть полей занята зерновыми культурами, картофелем и техническими культурами с кормовыми. Специальные севообороты. В таких севооборотах наибольший процент приходится на культуру из одной биолог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вые севообороты имеют наиболее универсальный характер, т.к. в них возделываются зернобобовые, зерновые, технические и кормовые культуры. В целом ротацию многопольного полевого севооборота можно представить в виде отдельных звеньев, соединенных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левых севооборотах наиболее распространенными являются следующие вид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паровые; в них удельный вес зерновых вместе с зернобобовыми может достигать 80 и более проц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паропропашные; сочетание трех звенье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травянопропашные (плодосменные); в них должны присутствовать 50% зерновых, 25% - пропашные, 25% - бобовые или многолетние тр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левер 1 г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зимая пшен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ртоф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Ячмень + клев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рмовые севообороты</w:t>
      </w:r>
      <w:r>
        <w:rPr>
          <w:color w:val="000000"/>
          <w:sz w:val="28"/>
          <w:szCs w:val="28"/>
        </w:rPr>
        <w:t xml:space="preserve"> создаются, если специализацией хозяйства является животноводство, т.к. удельный товар продукции больше приходится на товары животноводства. Кормовые севообороты должны обеспечивать животноводство грубыми, зелеными, сочными и другими кор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и среди кормовых севооборотов является прифермский подтип. В кормовых севооборотах отсутствуют чистые пары, наиболее распространенными видами прифермских севооборотов являются пропашные, травянопропашные, зернопропашные и плодосменные. Прифермские севообороты имеют непродолжительную ротацию от 4 до 5-6 лет. Располагаются вблизи животноводческих ферм, на почвах неподверженных э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ым подтипом кормовых севооборотов является сенокоснопастбищный. Используется для производства сена и зеленого пастбищного корма. Основа их – многолетние травы длительного использования. Различают луговые, пойменные угодья, на осушенных болотах, а также на нижней части склонов пахотных земель, при созревании культурных лугов и пастбищ. Основной вид – травянопо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ноголетние травы 1 г.п. (на сен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ноголетние травы 2 г.п. (на сен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ноголетние травы 3 г.п. (на вып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ноголетние травы 4 г.п. (на вып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днолетние травы + многолетние тра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пециализированный севооборот</w:t>
      </w:r>
      <w:r>
        <w:rPr>
          <w:color w:val="000000"/>
          <w:sz w:val="28"/>
          <w:szCs w:val="28"/>
        </w:rPr>
        <w:t xml:space="preserve"> предназначен для возделывания культур, требующих специальных условий и особой агротехники. Данные севообороты размещаются на участках с высоким плодородием почвы. Часто с системой орош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севообороты подразделяются на следующие подтипы: овощные, овоще-кормовые и почвозащи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ные севообороты – это севообороты, в которых большая часть пашни отводится под овощные культуры. Овощные культуры требуют высоких доз органического и минерального удобрения и ор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-кормовые севообороты. В севооборотах этого подтипа производство овощей сочетается с производством кормов, главным образом, зеленых, силосных и сочных. Основной вид у этого подтипа травяно-пропаш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озащитные севообороты применяются на почах, подверженных водной или ветровой эрозии. Почвозащитное действие севооборотов проявляется в культурах (многолетние травы). Все сельскохозяйственные культуры по почвозащитной способности делятся на 3 группы: с высокой почвозащитной способностью, со средней почвозащитной способностью, со слабой почвозащитной способ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разработки схем севооборотов положены следующие принци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адаптивности. Данный принцип предусматривает возделываение культур к местным услови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биологической и хозяйственной экономической целесообразности. В севообороте данные возделываемые культуры происходят из разных биологических груп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лодосменности предполагает ежегодную смену культур из различных хозяйственно-биологических груп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ериодичности предусматривает необходимость соблюдения времени, возврата одной и той же культуры на прежнее место возделывания. Для большинства культур этот период возврата не превышает 2-3 года, но у некоторых культур достигает 5-7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овместимости и самосовместимости. Предсматривает различие культур по предшественникам из одной и той же хозяйственно-биологической группы или возделывание повторной куль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уплотненного использования пашни. Использование промежуточных культур в севооборо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пециализации указывает на возможность насыщения севооборота одной или нескольких культур с близкой биологией и технологией возделывания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Элементы севооборо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севооборота — равные по площади участки пашни, на которые она разбивается согласно схеме при нарезке севооборота. Поля севооборота должны отличаться по размеру не более 3 — 5 % друг от друга, чтобы при перемещении культур по полям величина урожая оставалась неизменн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но́ севооборота — часть севооборота, состоящая из двух — трех культур или чистого пара и одной — трех культу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евооборотов — совокупность принятых в хозяйстве различных типов и видов севооборо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севооборота — перенесение разработанного проекта севооборота на территорию землепользования хозяй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ённый севооборот — севооборот, проект которого перенесен на территорию землепользования хозяй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освоения севооборота — схема размещения возделываемых сельскохозяйственных культур по полям на период освоения севооборо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ообороты играют важную роль в обеспечении высокой продуктивности и устойчивости земледелия. Она состоит в следующе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вооборот в связи с разной потребностью возделываемых культур в элементах питания и разной степенью участия их в накоплении в почве биологического азота и органического вещества обеспечивает более продуктивное использование и восстановление плодородия почв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использовании севооборота улучшаются физические свойства почвы, повышается ее устойчивость против эрозии. Это объясняется различной мощностью, типом корневой системы и особенностями возделываемых культу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евооборот обеспечивает более высокий уровень фитосанитарного состояния полей и снижает засоренность почвы и посевов. Многие культуры при бессменном возделывании и даже при частом их возвращении на прежнее поле сильно поражаются различными болезнями, вызываемыми грибами, бактериями, вирусами. Например, озимая пшеница сильно поражается ржавчиной и корневой гнилью, лен и конопля — фузариозом, картофель — фитофторой, подсолнечник — ложномучнистой росой и т. д. При чередовании культур изменяется среда обитания болезнетворных начал, что нередко приводит их к гибе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культуры и приемы их возделывания создают неодинаковые условия для развития сорняков. Посевы озимых культур при бессменном их возделывании сильно засоряются озимыми и зимующими сорняками. Яровые же сорняки подавляются быстрорастущими весной озимыми культурами. При повторных посевах яровых культур они засоряются яровыми сорняками, особенно овсюгом, дикой редькой, щетинником и др. Озимые сорняки, напротив, легко уничтожаются зяблевой и предпосевной обработкой почвы. Таким образом, при чередовании озимых и яровых культур создаются неблагоприятные условия для обеих групп сорняков. Еще большее значение в борьбе с сорняками имеет введение в севооборот пропашных культу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вооборот обеспечивает более высокую урожайность возделываемых в нем сельскохозяйственных культур и большую рентабельность отрас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условиях недостатка минеральных удобрений или при необходимости уменьшения их применения с целью производства экологически чистой продукции севооборот позволяет резко снизить затраты химических элементов питания (минеральных удобрений) без снижения урожайности сельскохозяйственных культур. Например, в зернопаропропашном севообороте (черный пар — озимая пшеница — сахарная свекла — кукуруза — ячмень) на темно-серых лесных почвах учхоза Курской ГСХА для получения 5,5 т/га зерна озимой пшеницы, 5,0 т/га зерна ячменя необходимо внести (с учетом запаса элементов питания в почве и коэффициента использования удобрений) 552 кг азотных, 281 — фосфорных и 726 кг калийных удобрений. Эта потребность в элементах питания при традиционной системе удобрения покрывается за счет внесения 40 т навоза на 1 га в пару (8 т на 1 га севооборотной площади), 400 кг азотных, 200 — фосфорных и 480 кг калийных удобрений, применяемых в основном под сахарную свеклу и кукурузу и в рядки при посеве озимой пшеницы и ячме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2 </w:t>
      </w:r>
      <w:r>
        <w:rPr>
          <w:b/>
          <w:bCs/>
          <w:color w:val="000000"/>
          <w:sz w:val="28"/>
          <w:szCs w:val="28"/>
        </w:rPr>
        <w:t>Рекомендуемый севообор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82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504"/>
      </w:tblGrid>
      <w:tr>
        <w:trPr/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дование культур</w:t>
            </w:r>
          </w:p>
        </w:tc>
        <w:tc>
          <w:tcPr>
            <w:tcW w:w="4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и вид севооборота</w:t>
            </w:r>
          </w:p>
        </w:tc>
      </w:tr>
      <w:tr>
        <w:trPr/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ер на сено 1 г.п.</w:t>
            </w:r>
          </w:p>
        </w:tc>
        <w:tc>
          <w:tcPr>
            <w:tcW w:w="4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мовой прифермски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осменный</w:t>
            </w:r>
          </w:p>
        </w:tc>
      </w:tr>
      <w:tr>
        <w:trPr/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ер на сено 2 г.п.</w:t>
            </w:r>
          </w:p>
        </w:tc>
        <w:tc>
          <w:tcPr>
            <w:tcW w:w="4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ая рожь + рапс на зеленую массу</w:t>
            </w:r>
          </w:p>
        </w:tc>
        <w:tc>
          <w:tcPr>
            <w:tcW w:w="4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4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мовые корнеплоды</w:t>
            </w:r>
          </w:p>
        </w:tc>
        <w:tc>
          <w:tcPr>
            <w:tcW w:w="4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ь + клевер на сено</w:t>
            </w:r>
          </w:p>
        </w:tc>
        <w:tc>
          <w:tcPr>
            <w:tcW w:w="4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Клевер на сено</w:t>
      </w:r>
      <w:r>
        <w:rPr>
          <w:color w:val="000000"/>
          <w:spacing w:val="-1"/>
          <w:sz w:val="28"/>
          <w:szCs w:val="28"/>
        </w:rPr>
        <w:t xml:space="preserve">. В севооборотах с многолетними травами важно правильно определить их место, продолжительность пользования и порядок чередования последующих культур. В западных и северо-западных районах Нечерноземной зоны клевер </w:t>
      </w:r>
      <w:r>
        <w:rPr>
          <w:color w:val="000000"/>
          <w:sz w:val="28"/>
          <w:szCs w:val="28"/>
        </w:rPr>
        <w:t xml:space="preserve">можно подсевать под озимые и яровые зерновые (культуры, под которые </w:t>
      </w:r>
      <w:r>
        <w:rPr>
          <w:color w:val="000000"/>
          <w:spacing w:val="-1"/>
          <w:sz w:val="28"/>
          <w:szCs w:val="28"/>
        </w:rPr>
        <w:t xml:space="preserve">подсевают клевер, называют покровными). Продолжительность пользования </w:t>
      </w:r>
      <w:r>
        <w:rPr>
          <w:color w:val="000000"/>
          <w:sz w:val="28"/>
          <w:szCs w:val="28"/>
        </w:rPr>
        <w:t xml:space="preserve">многолетними травами в полевых севооборотах обычно ограничивается 1-2 годами и зависит от окультуренности. На слабо- и среднеокультуренных полях следует предусматривать двухгодичное использование многолетних трав. На хорошо окультуренных почвах сроки использования бобовых трав можно ограничить одним годом. После многолетних бобовых трав в севооборотах размещают озимые, лен-долгунец, картофель. Яровые зерновые и силосные культуры. Многолетние бобовые травы и их смеси их со злаковыми — также ценные предшественники конопли, проса и яровых </w:t>
      </w:r>
      <w:r>
        <w:rPr>
          <w:color w:val="000000"/>
          <w:spacing w:val="-1"/>
          <w:sz w:val="28"/>
          <w:szCs w:val="28"/>
        </w:rPr>
        <w:t xml:space="preserve">зерновых культур. Бобовые многолетние травы служат хорошим </w:t>
      </w:r>
      <w:r>
        <w:rPr>
          <w:color w:val="000000"/>
          <w:spacing w:val="-6"/>
          <w:sz w:val="28"/>
          <w:szCs w:val="28"/>
        </w:rPr>
        <w:t>предшественником для некоторых пропашных у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Озимая рожь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рновые культуры, особенно озимые, потребляют значительное </w:t>
      </w:r>
      <w:r>
        <w:rPr>
          <w:color w:val="000000"/>
          <w:spacing w:val="-1"/>
          <w:sz w:val="28"/>
          <w:szCs w:val="28"/>
        </w:rPr>
        <w:t xml:space="preserve">количество воды из почвы. В то же время озимые лучше используют влагу </w:t>
      </w:r>
      <w:r>
        <w:rPr>
          <w:color w:val="000000"/>
          <w:sz w:val="28"/>
          <w:szCs w:val="28"/>
        </w:rPr>
        <w:t>осенних и зимних осадков. Вследствие более ранней их уборки создаются лучшие условия для накопления осадков в послеуборочный период. Озимые культуры вследствие быстрого развития затеняют многие сорные растения, опережая их в росте. Повторные посевы озимой пшеницы сильно поражаются корневыми гнилями. Озимые зерновые культуры служат хорошим предшественником для яровых зерновых, пропашных и зернобобовых культур. Сахарная свекла дает наиболее высокие урожаи при посеве после озимой пшеницы, идущей по чистому или занятому рано убираемыми культурами па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апс на зеленую массу</w:t>
      </w:r>
      <w:r>
        <w:rPr>
          <w:color w:val="000000"/>
          <w:sz w:val="28"/>
          <w:szCs w:val="28"/>
        </w:rPr>
        <w:t>. Промежуточная культура служит важным дополнительным источником кормов и способствует повышению плодородия почвы и урожайности последующих культур севооборота. Они улучшают баланс органического вещества и физические свойства почвы, увеличивают ее биологическую активность и снабжение растений доступными питательными веществами. Промежуточные культуры хорошо защищают почву от эрозии в периоды наиболее сильного ее проявления. Все это способствует стабилизации и увеличению урожайности основны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Кукуруза, кормовые корнеплоды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 полях, занятых пропашными культурами, влага летних осадков хорошо проникает в рыхлую почву. Значительные запасы влаги в метровом </w:t>
      </w:r>
      <w:r>
        <w:rPr>
          <w:color w:val="000000"/>
          <w:spacing w:val="-1"/>
          <w:sz w:val="28"/>
          <w:szCs w:val="28"/>
        </w:rPr>
        <w:t xml:space="preserve">слое остаются после картофеля, мочковатые корни которого проникают всего </w:t>
      </w:r>
      <w:r>
        <w:rPr>
          <w:color w:val="000000"/>
          <w:sz w:val="28"/>
          <w:szCs w:val="28"/>
        </w:rPr>
        <w:t>на глубину 60 см. после пропашных культур с успехом можно высевать другие растения с той же группы. Пропашные культуры служат прекрасным предшественником для яровых зерновых, зерновых бобовых, крупяных культур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чмень.</w:t>
      </w:r>
      <w:r>
        <w:rPr>
          <w:color w:val="000000"/>
          <w:sz w:val="28"/>
          <w:szCs w:val="28"/>
        </w:rPr>
        <w:t xml:space="preserve"> Яровые зерновые культуры как предшественники несколько уступают озимым, но оценка их зависит от предыдущей истории поля и применяемой агротехники. Яровые посеянные по целине или по чистому пару являются удовлетворительными предшественниками для повторного посева и для других культур. Повторные посевы яровой пшеницы и других яровых зерновых культур в большинстве случаев снижают урожаи по сравнению с посевом их после других предшественников (пропашные, бобовые). Из крупяных хорошим предшественником для многих культур является просо, </w:t>
      </w:r>
      <w:r>
        <w:rPr>
          <w:color w:val="000000"/>
          <w:spacing w:val="-1"/>
          <w:sz w:val="28"/>
          <w:szCs w:val="28"/>
        </w:rPr>
        <w:t>посеянное по пласту целины или после многолетних т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3 </w:t>
      </w:r>
      <w:r>
        <w:rPr>
          <w:b/>
          <w:bCs/>
          <w:color w:val="000000"/>
          <w:sz w:val="28"/>
          <w:szCs w:val="28"/>
        </w:rPr>
        <w:t>Продуктивность вводимого сев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8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080"/>
        <w:gridCol w:w="1080"/>
        <w:gridCol w:w="900"/>
        <w:gridCol w:w="900"/>
        <w:gridCol w:w="108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ы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т/га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 продукции, ц. к. ед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 перевар. протеина</w:t>
            </w:r>
          </w:p>
        </w:tc>
      </w:tr>
      <w:tr>
        <w:trPr>
          <w:trHeight w:val="125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оч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очный</w:t>
            </w:r>
          </w:p>
        </w:tc>
      </w:tr>
      <w:tr>
        <w:trPr>
          <w:trHeight w:val="101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ер на сено 1 г.п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ер на сено 2 г.п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ая рож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пс на зеленую масс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мовые корнепл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ь + клевер на сен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в севообороте 1260 г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сбор кормовых единиц со всего севооборота 48880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сбор протеина со всего севооборота 5305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кормовых единиц с 1 га 38,79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протеина с 1 га 4, 21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держание протеина с 1 кормовой единицы 108,53 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по расчетам выход кормовых единиц с 1 га составляет 38,79 ц. Он не является эффективным, т.к. для кормовых севооборотов данный показатель должен быть не менее 50-55 ц. Согласно зоотехническим данным содержание перевариваемого протеина в 1 кормовой единице должно составлять 100 – 105 гр., поэтому можно сделать вывод, что данный севооборот сбалансирован по белку, т.к. содержание протеина с 1 кормовой единицы в нашем севообороте равно 108,53 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Системы земледелия, Гатаулин А.М. Платонов И.Г. Сафонов А.Ф., КолосС, 2006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Земледелие: Учебник, Баздырев Г.И., Захаренко А.В., Лошаков В.Г., Рассадин А.Я., Сафонов А.Ф., Туликов А.М., КолосС, 2008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Энциклопедический словарь юного земледельца, авт.-сост. А.Д. Джахангиров, В.П. Кузьмищев, М: Педагогика, 198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ловарь по земледелию, В.И. Сигов ; Т.Д. Шурыгина., М: Россельхозиздат, 1987. - 222с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2:00Z</dcterms:created>
  <dc:creator>рр</dc:creator>
  <dc:description/>
  <cp:keywords/>
  <dc:language>en-US</dc:language>
  <cp:lastModifiedBy>SYSTEM</cp:lastModifiedBy>
  <cp:lastPrinted>2009-12-09T16:26:00Z</cp:lastPrinted>
  <dcterms:modified xsi:type="dcterms:W3CDTF">2011-09-22T22:02:00Z</dcterms:modified>
  <cp:revision>2</cp:revision>
  <dc:subject/>
  <dc:title>Севооборот — научно обоснованное чередование сельскохозяйственных культур и паров во времени и на территории или только во вре</dc:title>
</cp:coreProperties>
</file>