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1. ОБЩАЯ Характеристика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рганизационно-экономическая характерист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чвенно-климатические усло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севные площади и урожайность с.-х. культур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aps/>
          <w:sz w:val="28"/>
          <w:szCs w:val="28"/>
        </w:rPr>
        <w:t>ТЕХНОЛОГИЯ ПРОИЗВОДСТВА ВЫСОКОКАЧЕСТВЕННЫХ СЕМЯН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2.1. Расчет потребности в семенах и площади семенных посе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2.2. </w:t>
      </w:r>
      <w:r>
        <w:rPr>
          <w:sz w:val="28"/>
          <w:szCs w:val="28"/>
        </w:rPr>
        <w:t>Краткая характеристика с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дбор предше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Обработка поч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рименение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одготовка семян к посеву на семенном учас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Сроки и способы пос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Мероприятия по уходу за посе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Апробация посе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Особенности уборки семенных посе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слеуборочная обработка и хранение сем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Семенной конт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Шнуровая книга учета семян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Библиографический список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– основная зерновая бобовая культура. Горох в нашей стране занимает около 80% площади, находящейся под зерновыми бобовыми культурами. Возделывают его для продовольственных целей, но можно использовать и на корм ско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х используют на пищевые и кормовые цели. В зерне содержится 22-34% белка, 22-48% крахмала, 4-10% сахара и большое количество витамин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таническое описание. Горох (Pisum L.) представлен несколькими видами, из которых наиболее распространен полиморфный вид Р. sativum L, -- горох культурный посевной. Он имеет несколько подвидов. Главные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ssp. sativum -- горох посевной с белыми цветками и светлыми однотонными семенами (белыми, розовыми, зеленым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ssp. arvense -- горох полевой (пелюшка) с красно-фиолетовыми цветками и темными, часто крапчато-окрашенными угловатыми семенами; прилистники с красными антоциановыми пят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- однолетнее или зимующее растение; имеющее стержневой, хорошо развитый корень, который проникает на глубину 1 м и более. Стебель угловатый, полегающий, длиной от 20 до 250 см. У штамбовых форм утолщен в верхней части и не полег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ья сложные парноперистые, состоящие из 1--3 пар обратнояйцевидных листочков, заканчиваются ветвящимися усиками. В основании они имеют два крупных прилистника. Цветки одиночные или парные, у штамбовых форм до 4 на цветоносе. Соцветие - кисть. Плод - боб прямой или саблевидный с 3--10 семенами. Масса 1000 семян в зависимости от сорта - от 120 до 250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- растение самоопыляющееся, но в годы с жарким и сухим летом бывает открытое цветение и может наблюдаться небольшое перекрестное опы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ост отмечается от начала цветения и до начала созре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, как и другие растения из семейства бобовых, обладает способностью усваивать азот из воздуха с помощью клубеньковых бактерий. При плохом развитии клубеньков наблюдается азотное голодание растений. Поэтому агротехника гороха должна быть направлена на создание лучших условий для развития клубеньковых бакте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жной биологической особенностью гороха является его способность усваивать питательные вещества, в частности фосфор, из труднорастворимых соединений. Корни гороха глубоко проникают в почву и извлекают из неё фосфор и другие необходимые питательны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гетационный период. Горох -- наиболее скороспелая зерновая бобовая культура. Период вегетации колеблется от 65 до 140 дней. Самоопыление происходит в фазе закрытого цветка, но в годы с жарким и сухим летом бывает открытое цветение, и может наблюдаться перекрестное опыление. Фаза цветения продолжается 10--40 дней. Вегетативный рост наиболее интенсивно протекает от бутонизации до цветения. Прирост зеленой массы достигает максимума в период плодообразования. Клубеньки на корнях формируются при образовании на растении 5--8 листьев (1,5-2 недели после начала роста). Максимальная азотофиксация отмечена в период массового цвет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егетационного периода в известной мере зависит от температурных условий лета. При сухой и тёплой погоде в северной части Нечерноземной полосы, например, созревание наступает на 10-15 дней раньше, чем в годы с неблагоприятными погодными услов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ы роста гороха зависят от сортовых особенностей, от условий температуры, влажности и наличия питательны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теплу. Горох -- светолюбивая культура длинного дня, при недостатке света наблюдается сильное угнетение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- культура холодостойкая, скороспелые сорта его возделывают до северных границ земледелия (68°с. ш.). Сумма эффективных температур за вегетацию составляет 1150--1800°С. Семена начинают прорастать при 1--2°С. Всходы легко переносят кратковременные заморозки до 4-5 градусов, что позволяет сеять горох в ранние сроки; в период плодоношения понижения температуры до минус 2--4°С губительны. Оптимальная температура в период формирования вегетативных органов 14--16°С, в период формирования генеративных органов 18--20°С, для развития бобов и налива семян 18--22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ования к теплу. Горох - светолюбивая культура длинного дня, при недостатке света наблюдается сильное угнетение растений. Горох - культура холодостойкая, скороспелые сорта его возделывают до северных границ земледелия (68°с. ш.). Сумма эффективных температур за вегетацию составляет 1150--1800°С. Семена начинают прорастать при 1--2°С. Всходы легко переносят кратковременные заморозки до 4-5 градусов, что позволяет сеять горох в ранние сроки; в период плодоношения понижения температуры до минус 2--4°С губительны. Оптимальная температура в период формирования вегетативных органов 14--16°С, в период формирования генеративных органов 18--20°С, для развития бобов и налива семян 18--22°С. Требования к влаге. Горох требователен к влаге. Для набухания и прорастания необходимо 100-120%воды от сухой массы семя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влаге. Горох требователен к влаге. При прорастании семена поглощают воды 100-115%, т.е. в 2-2,5 раза больше, чем для хлебных злаков. Следовательно, посев гороха нужно проводить рано, когда имеются достаточные запасы весенней влаги в почве. Потребность гороха во влаге по мере его роста постепенно возрастает и достигает наибольшей величины к началу цветения. Излишнее увлажнение горох переносит удовлетворительно, но при этом у него затягивается период вегетации. Недостаток воды снижает урожай зерна гороха. Поэтому все агротехнические мероприятия, особенно в засушливых районах, следует направить на максимальное накопление влаги на полях. Оптимальная влажность почвы должна быть 70--80% НВ. У высокоурожайных сортов гороха коэффициент транспирации 500--1000, что в 2 раз больше, чем у зерновых культур. Критическим периодом по отношению к влаге являетс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почве. Горох - культура высокоплодородных "пшеничных" почв. Лучшими почвами для гороха являются черноземные среднесвязанные суглинки и супеси с нейтральной или близкой к нейтральной кислотностью. Малопригодны плотные, глинистые, заболоченные, а также легкие песчаные почвы. Горох при высокой агротехнике хорошо растёт на всяких почвах. Неблагоприятны для гороха почвы с высокой кислотностью (pH ниже 4,5). Горох хорошо растёт при рН=7-8.период цветение - плодообразование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1. Общая характеристика хозяйства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1. Организационно- экономическая характерист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ние СПК «Звезда» расположено в северо-западной части Бакалинского района и представлено основным участком площадью 8113,8 и тремя чересполосными участками общей площадью 93,8 га. Центральная усадьба колхоза расположена в районом центре с. Бакалы на расстоянии 75 км от ближайшей железной дороги станции Туймазы. Пунктами сдачи зерна и молока является с. Бакалы, мяса и сахарной свеклы – г. Туймазы. На территории хозяйства расположено 9 населенных пунктов, из которых Старые Шарашли и Новоагбязово определены перспективными. Структура управления хозяйства территориальная и представлена тремя бригадами. Протяжность землепользования с севера на юг 15 км и с запада на восток 8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ожившееся производственное направление СПК «Звезда» скотоводческое (выращивание и откорм молодняка КРС), которое соответствует природно-экономическим условиям зоны его расположения. Основной отраслью в хозяйстве является мясомолочное скотоводство, дополнительными – коневодство, производство зерна, картофеля, сахарной свек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м за последние пять лет в структуре товарной продукции хозяйства наибольший удельный вес занимала продукция скотоводства –65%, продукция зерна – 15,5 %, картофеля – 5,2, сахарной свеклы 14,3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хозяйства в стоимости валовой продукции сельского хозяйства района за 2006 год составило 7,1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земель в границах землепользования составляет 8807,38 га, в том числе закрепленных за хозяйством составляет 8207,6 или 93,2%. Площадь земель постороннего использования, расположенных на территории хозяйства составляет 599,78 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ыми показателями использования земли является качественное ее состояние. Основной удельный вес от общей площади земель занимают сельскохозяйственные угодья 87,6%, а в их составе пашня 78,8%. Согласно качественной оценке земель балл бонитета пашни по колхозу составляет 31,7 балла, при среднерайонном 27,8 балла, сельскохозяйственных угодий соответственно 26,8 и 24,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ельскохозяйственные угодья занимают 573 га или 6,9%. Наибольшая площадь которых представлена кустарниками 189 га, лесами 182 га, постройками 206 га, прочими землями 68 га. Эти земли не могут служить значительным резервом для вовлечения их в сельскохозяйственный оборот. Леса и кустарники, в основном, имеют почвозащитное и водоохранн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основных факторов, влияющих на урожайность, является внесение в почву органических и минеральных удобрений. Ожидаемые поставки минеральных удобрений на 2006 год 1183,6 условных туков или 2.1 ц на 1 га пашни. Расчетный выход навоза от проектируемого поголовья скота – 42870 т или 7,6 на 1 га пашн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2 Почвенно-климатические условия хозя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климатическим условиям территория СПК «Звезда» относится к третьему агроклиматическому району Башкирии – южной лесостепной зоне, который характеризуется как теплый, незначительно засушливый. Среднегодовая температура воздуха +1,9°С, абсолютный максимум температуры +40°С, абсолютный минимум -44°-46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егетационного периода составляет 127-136 дней, безморозного периода 110-120 дней. Среднегодовое количество осадков – 450 мм. За период активной вегетации выпадает 225-235 мм осад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активных температур за период выше +10°С составляет 2000° - 2200°С. Снежный покров устанавливается в середине ноября. А средняя высота снежного покрова составляет 50 см. Максимальная глубина промерзания почвы 100 см. Преобладающими ветрами являются юго-западные, северо-западные и южные. В летний период господствуют ветры западные, юго-запад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льеф землепользования колхоза «Звезда» представляет собой волнистую равнину, расчлененную овражно-балочной и речной сетью. Исключение составляет северная часть землепользования, который имеет холмисто-увалистый рельеф. Холмы и увалы имеют склоны различной крутизны, преимущественно юго-западной экспозиции. Местами на поверхности выходят горные по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ая часть территории землепользования расположена на водоразделе речек Шарашлинка, Ушача и Сюнь. Склоны северной экспозиции более пологи и не подвержены водной эрозии по сравнению с юго-восточной экспозицией. Глубина балок в среднем от 5 до 15 м, ширина разли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почвенно-климатических условий хозяйства можно сделать вывод о том, что в нем благоприятные условия для семеноводства гор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3 Посевные площади и урожайность с.-х. культу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Посевные площади и урожайность с.х. культ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1444"/>
        <w:gridCol w:w="2503"/>
        <w:gridCol w:w="1607"/>
        <w:gridCol w:w="1955"/>
      </w:tblGrid>
      <w:tr>
        <w:trPr>
          <w:trHeight w:val="359" w:hRule="atLeast"/>
        </w:trPr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3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6г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7г</w:t>
            </w:r>
          </w:p>
        </w:tc>
      </w:tr>
      <w:tr>
        <w:trPr>
          <w:trHeight w:val="266" w:hRule="atLeast"/>
        </w:trPr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ц/г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ц/га</w:t>
            </w:r>
          </w:p>
        </w:tc>
      </w:tr>
      <w:tr>
        <w:trPr>
          <w:trHeight w:val="355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. рож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7,5</w:t>
            </w:r>
          </w:p>
        </w:tc>
      </w:tr>
      <w:tr>
        <w:trPr>
          <w:trHeight w:val="26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3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4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71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34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112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73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.трав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.тр сен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br w:type="page"/>
      </w:r>
      <w:r>
        <w:rPr>
          <w:b/>
          <w:sz w:val="28"/>
          <w:szCs w:val="36"/>
        </w:rPr>
        <w:t>2. Технология производства высококачественных семян гороха сорта Чишминский 95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Расчет потребности в семенах и площади семенных посев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еменах производиться умножением весовой нормы посева семян на 1 га площадь посева гороха в СПК «Звезд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совую норму посева на 1 га определяют в зональном разрезе с учетом рекомендуемой нормы высева семян на 1 га в шт. (млн. шт.), массы 1000 шт. семян и посевной годности по следующей форму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В =А*В*100/С, кг/г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 xml:space="preserve">НВ – норма высева семян, кг/г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-рекомендуемая норма высева семян на 1 га , млн. ш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- масса 1000 шт. семян,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-посевная годность,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вная годность находиться по форму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= Д*Ч/100 ,%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  <w:tab/>
        <w:t>Д -всхожесть семян ,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 -чистота семян ,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=98*99,8/100=97,8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В=1,2*280*100/97,8=343,5 кг/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случай гибели гороха необходимо предусмотреть страховые запасы в размере 15-2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семенных посевов определяется исходя из потребности в семенах, урожайности семенных посевов и выхода кондиционных сем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 кондиционных семян зависит от культуры, сорта и всей технологии производства семян и составляет для высококачественных семян гороха 60-65% от урожай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ребности в семенах и площади семенных посевов осуществляется в следующей последова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пределяется норма высева семян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считывается необходимое количество семян на планируемую площадь посе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еделяется страховой запас семян 15%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считывается общая потребность в семенах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пределяется плановая урожайность на семенном участк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яется выход кондиционных семя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числяется площадь семенного участка разделением общей потребности семян на выход кондиционных семян с1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одсчитывается необходимое для семенного участка количество семян умножением площади семенного участка на норму высева сем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записывают в виде табл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 Расчет потребности в семенах и площади семенных посе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997"/>
        <w:gridCol w:w="666"/>
        <w:gridCol w:w="899"/>
        <w:gridCol w:w="776"/>
        <w:gridCol w:w="709"/>
        <w:gridCol w:w="959"/>
        <w:gridCol w:w="786"/>
        <w:gridCol w:w="1105"/>
        <w:gridCol w:w="1105"/>
      </w:tblGrid>
      <w:tr>
        <w:trPr>
          <w:trHeight w:val="255" w:hRule="atLeast"/>
        </w:trPr>
        <w:tc>
          <w:tcPr>
            <w:tcW w:w="10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4047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севов</w:t>
            </w:r>
          </w:p>
        </w:tc>
        <w:tc>
          <w:tcPr>
            <w:tcW w:w="395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ные посевы</w:t>
            </w:r>
          </w:p>
        </w:tc>
      </w:tr>
      <w:tr>
        <w:trPr>
          <w:trHeight w:val="255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посева, га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, кг/га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семян, т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- ность, т/га</w:t>
            </w:r>
          </w:p>
        </w:tc>
        <w:tc>
          <w:tcPr>
            <w:tcW w:w="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конд. семян, т/га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семенного посева, га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семян для семенного посева, т</w:t>
            </w:r>
          </w:p>
        </w:tc>
      </w:tr>
      <w:tr>
        <w:trPr>
          <w:trHeight w:val="780" w:hRule="atLeast"/>
        </w:trPr>
        <w:tc>
          <w:tcPr>
            <w:tcW w:w="10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осева по плану</w:t>
            </w:r>
          </w:p>
        </w:tc>
        <w:tc>
          <w:tcPr>
            <w:tcW w:w="77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. запас (15%)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Характеристика сорта гороха Чишминский 95.</w:t>
      </w:r>
    </w:p>
    <w:p>
      <w:pPr>
        <w:pStyle w:val="TextBodyInden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ригинатор и патентообладатель: ГНУ Башкирский НИИСХ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одословная. Шихан х Топаз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ключен в Госреестр в 1998 году по Волго-Вятскому (4), Центрально-Чернозёмному (5) и Уральскому (9) региона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пробационные признаки: Разновидность екадукум. Стебель простой, зелёный, средней длины (50-80 см). Лист с двумя–тремя парами цельнокрайних листочков среднего размера. Цветки белые, крупные. Бобы 3-5 семенные прямые с тупой верхушкой. Семена неосыпающиеся, округлые, жёлто-розов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озяйственно-биологические признаки: Сорт раннеспелый. Вегетационный период от всходов до полной спелости 59-73 дня. Устойчивость к поражению корневым гнилями, аскохитозом и повреждаемости клубеньковым долгоносиком и гороховой плодожоркой выше стандартных сортов. Основное достоинство - высокая продуктивность – 2,2-3,6 т/га, на 0,23-0,50 т/га больше стандартных сортов. Масса 1000 семян 230-290 г. Обладает высокими технологическими качествами зерна. Включен в список ценных сортов гор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Подбор предшествен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- ценный предшественник для других культур. Его часто помещают в севообороте между двумя зерновыми хлебами или между зерновыми и техн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чший предшественник гороха - озимая пшеница, идущая по пару. Можно сеять горох после ячменя и пропашных культур. Однако последние на поверхности почвы оставляют много пожнивных остатков, которые затрудняют качественный посев и боронование в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ледует размещать горох после подсолнечника, так как падалица его иссушает почву и затрудняет уборку. Во избежание сильного развития болезней и вредителей нельзя возвращать горох на одно и то же поле раньше чем через 5-6 лет. По этой же причине не рекомендуется сеять горох рядом с многолетними травами, поскольку на них развиваются общие для этих культур вредители - клубеньковые долгоносики, гороховая тля и др. В первые фазы развития горох сильно угнетается сорняками, поэтому его необходимо размещать на чистых от сорняков по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вооборот зернопаров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па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имая рож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вая пшениц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м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4. Обработка почвы под горох сорта Чишминский 95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мероприятии по получению высоких урожаев гороха большое значение имеют приемы обработки почвы. С помощью правильной обработки почвы можно значительно уменьшить, а иногда и полностью очистить почву от многих видов сорняков, к которым горох весьма чувствителен. Глубокая основная обработка способствует лучшему развитию стержневой корневой системы гороха. В возделывании гороха проводят зяблевую и предпосевную обрабо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 Подбор предшественников и обработка почвы под семенные посевы гор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шественник Яровая пшеница площадью 200 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225"/>
        <w:gridCol w:w="2420"/>
        <w:gridCol w:w="1770"/>
      </w:tblGrid>
      <w:tr>
        <w:trPr>
          <w:trHeight w:val="70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гротехнические показа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агрегата</w:t>
            </w:r>
          </w:p>
        </w:tc>
      </w:tr>
      <w:tr>
        <w:trPr>
          <w:trHeight w:val="240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ЗЯБЛЕВАЯ ОБРАБОТКА</w:t>
            </w:r>
          </w:p>
        </w:tc>
      </w:tr>
      <w:tr>
        <w:trPr>
          <w:trHeight w:val="757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ение стерн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6-8см поперек или по диагона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сле уборки предшественник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150К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ДГ-20</w:t>
            </w:r>
          </w:p>
        </w:tc>
      </w:tr>
      <w:tr>
        <w:trPr>
          <w:trHeight w:val="52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ашка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26+-2 с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10-12 дней после лущ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 ПЛН 4-35</w:t>
            </w:r>
          </w:p>
        </w:tc>
      </w:tr>
      <w:tr>
        <w:trPr>
          <w:trHeight w:val="255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ннее-летняя обработка</w:t>
            </w:r>
          </w:p>
        </w:tc>
      </w:tr>
      <w:tr>
        <w:trPr>
          <w:trHeight w:val="25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оронова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а следа глубина 4-6 с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ФСП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-4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ЗТС 1,0</w:t>
            </w:r>
          </w:p>
        </w:tc>
      </w:tr>
      <w:tr>
        <w:trPr>
          <w:trHeight w:val="862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ивация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два следа на 10-12 с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посев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-4</w:t>
            </w:r>
          </w:p>
        </w:tc>
      </w:tr>
      <w:tr>
        <w:trPr>
          <w:trHeight w:val="255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емян к посеву</w:t>
            </w:r>
          </w:p>
        </w:tc>
      </w:tr>
      <w:tr>
        <w:trPr>
          <w:trHeight w:val="52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равливание семян против корневых гнилей ТМТД-50%, СП, 3.5 л/т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5 л/т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3-4 недели до посе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-10</w:t>
            </w:r>
          </w:p>
        </w:tc>
      </w:tr>
      <w:tr>
        <w:trPr>
          <w:trHeight w:val="25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в с внесением удобр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глубину 5-8 см, норма высева 1.3 млн/г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предпосевной культивацие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 СЗП-3,6</w:t>
            </w:r>
          </w:p>
        </w:tc>
      </w:tr>
      <w:tr>
        <w:trPr>
          <w:trHeight w:val="25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тыва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ерек се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лед за посев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М 3ККШ-6</w:t>
            </w:r>
          </w:p>
        </w:tc>
      </w:tr>
      <w:tr>
        <w:trPr>
          <w:trHeight w:val="240" w:hRule="atLeast"/>
        </w:trPr>
        <w:tc>
          <w:tcPr>
            <w:tcW w:w="9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урожая</w:t>
            </w:r>
          </w:p>
        </w:tc>
      </w:tr>
      <w:tr>
        <w:trPr>
          <w:trHeight w:val="24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шивание в вал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зерна 0.5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бурении 70-80% боб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-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РБ-4,2</w:t>
            </w:r>
          </w:p>
        </w:tc>
      </w:tr>
      <w:tr>
        <w:trPr>
          <w:trHeight w:val="22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дбор и обмолот валк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вращения барабана 350-500 об/мин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лажности зерна 18-20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-15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Т-3А</w:t>
            </w:r>
          </w:p>
        </w:tc>
      </w:tr>
      <w:tr>
        <w:trPr>
          <w:trHeight w:val="210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шка семян активным вентилирование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сть 14-16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уборк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Т-400</w:t>
            </w:r>
          </w:p>
        </w:tc>
      </w:tr>
      <w:tr>
        <w:trPr>
          <w:trHeight w:val="25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ание семян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ота не не мене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сушки семя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-10</w:t>
            </w:r>
          </w:p>
        </w:tc>
      </w:tr>
      <w:tr>
        <w:trPr>
          <w:trHeight w:val="25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соломы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оломы не более 5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ед за обмолотом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Ф-0.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 Приемы удобрени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но-калийные удобрения следует вносить осенью под вспашку, азотные - под предпосевную культивацию. Горох отзывчив и на органические удобрения, но навоз лучше применять под предшествующую культуру в норме 15-20 т/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сфорные и калийные удобрения, особенно хлорсодержащие, лучше вносить осенью под вспашку или культивацию. В этом случае их эффективность возрастает на 10-30%, а в засушливые годы - на 40-50% по сравнению с весенним внесением. Калийные удобрения желательно применять с меньшим содержанием хлора. В рядки при посеве вносят гранулированный суперфосфат в дозе 10 кг P2O5 на 1 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ные удобрения про необходимости вносятся весной перед се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сплошной метод внесения удобрений под горох уступает по эффективности локальному, когда туки вносятся лентами на глубину 10 см с расстояниями между ними 15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 от способа внесения минеральных удобрений они должны равномерно распределяться в ленте или по поверхности почвы, что позволяет снижать экологическую опасность из применения, повышать эффективность использования, обеспечивать равномерное созревание посевов гороха и вследствие этого облегчить убор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эффективности используемых удобрений достигается новыми прогрессивными способами их внесения. В частности, замена традиционного разбросного способа внесения минеральных удобрений локальным обеспечивает дополнительную прибавку урожая. Сравнительное изучение способов внесения минеральных удобрений под горох было проведено В.А.Соколовым и Ю.А.Чухниным в 1975-1978 гг. полученные результаты позволяют дать следующие рекомендации по агротехнике локального способа внесения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одна из разновидностей внесения удобрений - внесение лентами с расстоянием между ними 22-30 см. Это даёт значительно бо'льшую прибавку урожая семян: в среднем за 3 года по 0,48-0,63 т/га по сравнению с контролем без внесения удобрений. Важно отметить, что максимальный эффект от удобрений отмечался при ширине между лентами 22-30 см. Увеличение расстояния до 45 см уже снижало эффективность удобрений. Локальное внесение удобрений по сравнению с их внесением вразброс обеспечило повышение урожая семян на 0,17-,031 т/га (табл. 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Было внесено удобрении под предшествующую куль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2765"/>
        <w:gridCol w:w="1873"/>
        <w:gridCol w:w="1111"/>
        <w:gridCol w:w="1300"/>
        <w:gridCol w:w="1182"/>
      </w:tblGrid>
      <w:tr>
        <w:trPr/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енник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а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о внесено удобрении, кг д.в. на 1га</w:t>
            </w:r>
          </w:p>
        </w:tc>
      </w:tr>
      <w:tr>
        <w:trPr/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O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 План применения удобрения на семенных посевах гор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3"/>
        <w:gridCol w:w="1823"/>
        <w:gridCol w:w="1247"/>
        <w:gridCol w:w="1047"/>
        <w:gridCol w:w="1516"/>
        <w:gridCol w:w="1571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шественник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га</w:t>
            </w:r>
          </w:p>
        </w:tc>
        <w:tc>
          <w:tcPr>
            <w:tcW w:w="4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удобрение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при посеве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добр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несения кг д.в. 1г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несен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добрен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В удобрения кг д.в.1 га</w:t>
            </w:r>
          </w:p>
        </w:tc>
      </w:tr>
      <w:tr>
        <w:trPr>
          <w:trHeight w:val="44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фосфат двойно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фосфат двойной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7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йная со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ю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на 1 га планируется внес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зота 30 кг, фосфора 60 кг, калия 40 кг д.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го на 1 га посева планируется внесение 100 кг удобрений в расчете на действующее ве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2"/>
        </w:rPr>
        <w:t>2.6 Подготовка семян к посеву на семенном участ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мена должны обладать высокой энергией прорастания и всхожестью, иметь оптимальную влажность (при повышенной влажности подвергаются сушке или активному вентилированию, что одновременно обеспечивает повышению энергии прорастания, сказывающиеся на дружности появления всходов. Партию семян, некондиционных по чистоте, подвергают дополнительной очистке, а пораженные болезнями и вредителями протравливают ядохимикатами), не должны содержать семена сорной растительности и механических примес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сева отбирают наиболее крупные, выровненные семена. Большое количество пластических веществ в крупных семенах, обеспечивает лучшие первоначальное развитие молодого растения, особенно его корневой систем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. Подготовка семян к посеву на семенном участ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374"/>
        <w:gridCol w:w="1573"/>
        <w:gridCol w:w="1917"/>
        <w:gridCol w:w="1144"/>
        <w:gridCol w:w="1870"/>
      </w:tblGrid>
      <w:tr>
        <w:trPr>
          <w:trHeight w:val="109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емян к посеву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оведения рабо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паратов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 кг/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роведения</w:t>
            </w:r>
          </w:p>
        </w:tc>
      </w:tr>
      <w:tr>
        <w:trPr>
          <w:trHeight w:val="896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ировка и очистк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 не менее 99,9 и всхожесть 98%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, ноябрь</w:t>
            </w:r>
          </w:p>
        </w:tc>
      </w:tr>
      <w:tr>
        <w:trPr>
          <w:trHeight w:val="1160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 тепловой обогрев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БАВ t 50</w:t>
            </w:r>
            <w:r>
              <w:rPr>
                <w:sz w:val="20"/>
                <w:sz w:val="20"/>
                <w:szCs w:val="20"/>
              </w:rPr>
              <w:t>۫</w:t>
            </w:r>
            <w:r>
              <w:rPr>
                <w:sz w:val="20"/>
                <w:szCs w:val="20"/>
              </w:rPr>
              <w:t>C в течение 2-4ч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ой, март</w:t>
            </w:r>
          </w:p>
        </w:tc>
      </w:tr>
      <w:tr>
        <w:trPr>
          <w:trHeight w:val="938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ливание семян фундазол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1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дазол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евная обработка семя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2"/>
        </w:rPr>
        <w:t>2.7 Сроки и способы посева. Норма высева семян гороха</w:t>
      </w:r>
      <w:r>
        <w:rPr>
          <w:b/>
          <w:sz w:val="28"/>
          <w:szCs w:val="36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ох надо высевать в возможно ранние сроки, в первые дни полевых работ. Высевают горох рядовым способом реже узкорядным. . Выделяют семена крупной фракции и используют их раздельно. Если влажность семян 17% и более, то за месяц до посева проводят воздушно-тепловую обработку на установках активного вентилирования при температуре воздуха 30-35</w:t>
      </w:r>
      <w:r>
        <w:rPr>
          <w:sz w:val="28"/>
          <w:sz w:val="28"/>
          <w:szCs w:val="28"/>
        </w:rPr>
        <w:t>۫</w:t>
      </w:r>
      <w:r>
        <w:rPr>
          <w:sz w:val="28"/>
          <w:szCs w:val="28"/>
        </w:rPr>
        <w:t>C в течение 2-3 суток для повышения энергии прорастания. Семена гороха протравливают заблаговременно – за 2-3 месяца до пос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ы высева - 1,3 млн. шт. всхожих семян на 1 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8 Мероприятия по уходу за посевами горох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ход за посевами заключается в борьбе с сорняками, болезнями и вредителями горох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рьбы с сорняками проводят довсходовое и послевсходовое боронование, которое снижает засоренность посевов однолетними сорняками на 60-8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сходовое боронование осуществляют через 4-5 дней после посева, когда сорняки находятся в фазе белых нитей. Боронование по всходам проводят в фазу 2-5 листьев гороха при массовом проростаний сорняков. Боронуют посевы только поперек рядков или по диагонали, со скоростью движения агрегата не более 6 км/ч.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гран применяют в фазу 5-6 листьев в дозах 1,5-1,9 л/га. Он наиболее эффективен из контактны гербици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9 Апробация посев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хозяйств семенами (посадочным материалом) лучших селекционных и местных районированных сортов, а также гибридов, отвечающих по своим сортовым и посевным (посадочным) качествам требованиям государственных стандартов, ежегодно проводят апробацию сортовых посевов (посадок) в соответствии с требованиями настоящей инстр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апробации - определить пригодность сортовых посевов (посадок) для использования их на семенные цели. Для этого проводится оценка сортовых качеств посевов (посадок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оценкой сортовых качеств посевов (посадок) определяют засоренность их трудноотделимыми культурными растениями и сорняками, в том числе карантинными, злостными и ядовитыми; устанавливают степень поражения посевов (посадок) болезнями и повреждения вредителями сельскохозяйственных растений; проверяют соблюдение хозяйством обязательных требований по семеноводству (питомниководству), обеспечивающих выращивание высококачественного посевного и посадочного материала (размещение в севообороте, пространственная изоляция, предпосевные организационные работы, технология выращивания, видовые и сортовые прополки, очистка, хранение и использование посевного и посадочного материала и др.), а также правильное ведение семенной документ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апробации – обеспечить все посевы сельскохозяйственных культур сортовыми семенами, отвечающими по своим качествам требованиям государственного станда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робацию сортовых посевов проводят по определенной программе с соблюдением всех правил утвержденной инстр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ведения апробации необходимо наличие документов - «Сортовое удостоверение», «Свидетельство на семена», «Аттестат на семена». По результатам апробации составляют акты апробации подтверждающие сортовые качества сем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овую чистоту посева, наличие примесей, степень поражения болезнями и повреждения вредителями сельскохозяйственных растений определяют в фазе созревания нижних бобов основной массы растений на корню или отбора апробационного снопа гороха с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0 Особенности уборки семенных посев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оведения своевременной и высококачественной уборки необходим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готовить поля к уборк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ь комбайны для уборки этой культуры и сор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егулировать молотильные зазоры и обороты бараб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ть маршруты уборки по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маршруты движения зерна с поля на зерноток, место для разгрузки зерна на зерното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№7. Потребность в уборочной технике для уборки семенных посев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78"/>
        <w:gridCol w:w="1315"/>
        <w:gridCol w:w="1355"/>
        <w:gridCol w:w="1319"/>
        <w:gridCol w:w="1561"/>
        <w:gridCol w:w="1607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семенного посева, 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омбай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изводи-тельность за 1 смену, г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мен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ый срок уборки, дн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количество комбайнов</w:t>
            </w:r>
          </w:p>
        </w:tc>
      </w:tr>
      <w:tr>
        <w:trPr>
          <w:trHeight w:val="39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1 Послеуборочная обработка и хранение семя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 процесс послеуборочной обработки семян состоит из следующих последователь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ервичной очистки, сушки или активного венти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торичной очист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ртир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ичная очистка проводится в целях отделения живого и мертвого сора и снижения влажности зерна. Для этого на открытых токах используют высокопроизводительную передвижную ворохоочистительную машину ОВП 20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шку производят на СЗСБ-4,0, СЗСП-8.0 и передвижных (СЗПБ-2.5) сушилках барабан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е результаты дает сушка семенного материала на шахтных сушилках и на установках активного вентилирования подогретым возду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ичная очистка. Цель данной операции – доведение семян по чистоте до 1го класса посевного стандарта. Для вторичной очистки применяют зерноочистительные машины СН-4, ПЕТКУС «ГАЛАНТ», К-351/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ачала уборки необходимо отремонтировать и продезинфицировать поме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ающие на хранение семена размещают отд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ультур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культуры по сорт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орта – по репродукц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тегориям сортовой чистоты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лассам посевного стандарта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на, не отвечающие посевному стандарту – раздельно в зависимости от их физических качеств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2 Семенной контрол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еменного контроля - проверка посевных качеств семенного материала при производстве, хранении, реализации и использовании семя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й контроль осуществляют государственные семенные инспекции, которые проверяют все посевное зерно. Высевать можно только семенной материал, на который от семенной инспекции получено «Удостоверение о кондиционности семя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Посевные качества семян гор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1381"/>
        <w:gridCol w:w="793"/>
        <w:gridCol w:w="887"/>
        <w:gridCol w:w="821"/>
        <w:gridCol w:w="599"/>
        <w:gridCol w:w="817"/>
        <w:gridCol w:w="708"/>
        <w:gridCol w:w="1054"/>
        <w:gridCol w:w="1049"/>
      </w:tblGrid>
      <w:tr>
        <w:trPr>
          <w:trHeight w:val="318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, сорт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еяно семян, т</w:t>
            </w:r>
          </w:p>
        </w:tc>
        <w:tc>
          <w:tcPr>
            <w:tcW w:w="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посевного стандарта</w:t>
            </w:r>
          </w:p>
        </w:tc>
        <w:tc>
          <w:tcPr>
            <w:tcW w:w="21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кондиционные</w:t>
            </w:r>
          </w:p>
        </w:tc>
      </w:tr>
      <w:tr>
        <w:trPr>
          <w:trHeight w:val="318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С</w:t>
            </w:r>
          </w:p>
        </w:tc>
        <w:tc>
          <w:tcPr>
            <w:tcW w:w="21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/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13 Шнуровая книга учета семян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ждом хозяйстве имеется шнуровая книга учета семян, за которую отвечает агроном - семеновод, главный агр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нигу учета записывают сведения по всем сельскохозяйственным культурам, высеваемым в хозяйстве. Для каждой культуры выделяют отдельные страницы книги. Записи в книге производятся в графах 1-14 после весеннего сева, в графах 15-18 после окончания уборки и обмолота урожая, в графах 19-23 после передачи семян на хранение кладовщикам, в графах 24-36 в период хранения семян, в графах 37-39 после отпуска семян на пос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отребность в семенах записывается на основании данных производственного плана. Книга имеет два разд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осев и уборка урожа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хранение и использование семя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разделе приводятся данные на основании документов, предоставляемых агрономами отделений и бригади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разделе приводятся данные на основании документов, предоставляемых кладовщиками, которые своей подписью удостоверяют их правильность. Сведения о поступлении и расходе семян, а также о полученном урожае должны быть сверены с данными бухгалтерского учета. По каждому сорту сведения заносят отде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кументами для записи данных о сортовых и посевных качествах семян являются «сертификат на семена», «акт апробации», «сертификат сортовой идентификации», «удостоверение о качестве семян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клю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ом хозяйстве как СПК «Звезда» соблюдаются все условия условиях современного сельскохозяйственного производства от сорта и качества высеваемых семян во многом зависит урожайность культур и эффективность внедряемых агротехнических приемов. В хозяйстве ежегодно определяться потребность в семенах, своевременно поризводят сортосмену и сортообновление семя гор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ные посевы размещают по наилучшим или возможным предшественникам. Сорт Чишминский - 95 хорошо возделывается в данном хозяйстве, принося не плохой урожа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лывание гороха на семена рентабельно для хозяйства, так же, горох является ценным предшественником для большинства культур, солома является ценным кормом в скотовод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следует уделять защите посевов от вредителей. Уборка проводится в сжатые сроки. Тщательной регулировкой комбайнов добиваются обмолота семенных посевов без травмирования зерна. Семенное зерно, поступившее от комбайнов, должно своевременно проходить первичную очистку. Отсортированное зерно закладывают на хранение в продезинфицированные склады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БИБЛИОГРАФИЧЕСКИЙ СПИС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Самигуллин С.Н. Методические указания к выполнению курсовой работы. Уфа.:БГАУ, 2006. 16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игуллин С.Н. Словарь терминов по селекции, семеноводству и семеноведению. Уфа: Издательство БГАУ, 2001. – 87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струкция по апробации сортовых посевов. – М.: НИИТЭИ Агропром, 1995. – 6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Характеристика сортов сельскохозяйственных культур,включенных в Госреестр по Республике Бащкортостан./Под ред. к. с-х. н. Гареева Д.Б.. Уфа: 1997.-96 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истема ведения агропромышленного производства в Республике Башкортостан/ Под редакцией Гусманова У.Г., Бахтизина Н.Р. и др. – Уфа: Гилем, 1987. -415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Исмагилов Р. Р., Уразлин М. Х., Гайфуллин Р. Р. Технология возделывания полевых культур в Башкортостане. – Уфа, 2005. – 16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Инструкция по апробации сортовых посевов. – М.: НИИТЭИ Агропром, 1995. – 68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ондар Г.В. Зернобобовые культуры. М . «Колос»,1997.-256с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8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нуровая книга учета семян культуры гор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льтура :Горо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ированный сорт для данного хозяйства 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семенах по производственно-финансовому плану под урожай 2009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в и уборка урожая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51"/>
        <w:gridCol w:w="1151"/>
        <w:gridCol w:w="41"/>
        <w:gridCol w:w="968"/>
        <w:gridCol w:w="249"/>
        <w:gridCol w:w="1055"/>
        <w:gridCol w:w="12"/>
        <w:gridCol w:w="1318"/>
        <w:gridCol w:w="245"/>
        <w:gridCol w:w="833"/>
        <w:gridCol w:w="1012"/>
        <w:gridCol w:w="168"/>
        <w:gridCol w:w="1048"/>
        <w:gridCol w:w="569"/>
        <w:gridCol w:w="691"/>
        <w:gridCol w:w="747"/>
        <w:gridCol w:w="153"/>
        <w:gridCol w:w="1080"/>
        <w:gridCol w:w="1260"/>
        <w:gridCol w:w="1234"/>
        <w:gridCol w:w="26"/>
      </w:tblGrid>
      <w:tr>
        <w:trPr>
          <w:trHeight w:val="459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рта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бригады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я</w:t>
            </w:r>
          </w:p>
        </w:tc>
        <w:tc>
          <w:tcPr>
            <w:tcW w:w="12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севов</w:t>
            </w:r>
          </w:p>
        </w:tc>
        <w:tc>
          <w:tcPr>
            <w:tcW w:w="5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высеянных семян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В семян кг/га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се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ысеяно семян 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янная S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сеяно семян на 1 га, г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овые</w:t>
            </w:r>
          </w:p>
        </w:tc>
        <w:tc>
          <w:tcPr>
            <w:tcW w:w="3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овая чистота %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хожесть, %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, %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000 семян, г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6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шминский 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 №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оля 3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та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 м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60000</w:t>
            </w:r>
          </w:p>
        </w:tc>
      </w:tr>
      <w:tr>
        <w:trPr/>
        <w:tc>
          <w:tcPr>
            <w:tcW w:w="46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семян на хранение кладовщикам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ереданных семян</w:t>
            </w:r>
          </w:p>
        </w:tc>
        <w:tc>
          <w:tcPr>
            <w:tcW w:w="3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иска бригадира и документ, подтверждающий передачу семян на хранение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борки</w:t>
            </w:r>
          </w:p>
        </w:tc>
        <w:tc>
          <w:tcPr>
            <w:tcW w:w="1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ранная S, га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о продукции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ередачи-приемки</w:t>
            </w:r>
          </w:p>
        </w:tc>
        <w:tc>
          <w:tcPr>
            <w:tcW w:w="20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данных семян, т</w:t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, %</w:t>
            </w:r>
          </w:p>
        </w:tc>
        <w:tc>
          <w:tcPr>
            <w:tcW w:w="14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хожесть, %</w:t>
            </w:r>
          </w:p>
        </w:tc>
        <w:tc>
          <w:tcPr>
            <w:tcW w:w="3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сей S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 с1 га, т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 августа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5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.2007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приема передачи на хранение №1024 от 17,08,200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32"/>
        </w:rPr>
      </w:pPr>
      <w:r>
        <w:rPr>
          <w:sz w:val="28"/>
          <w:szCs w:val="32"/>
        </w:rPr>
        <w:t>Хранение и использование семян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64"/>
        <w:gridCol w:w="1260"/>
        <w:gridCol w:w="1260"/>
        <w:gridCol w:w="720"/>
        <w:gridCol w:w="720"/>
        <w:gridCol w:w="1496"/>
        <w:gridCol w:w="484"/>
        <w:gridCol w:w="1316"/>
        <w:gridCol w:w="1564"/>
        <w:gridCol w:w="56"/>
        <w:gridCol w:w="1440"/>
        <w:gridCol w:w="1272"/>
        <w:gridCol w:w="750"/>
        <w:gridCol w:w="383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СОРТ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арт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уда получены семена -№ бригады со сторон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мян, т</w:t>
            </w:r>
          </w:p>
        </w:tc>
        <w:tc>
          <w:tcPr>
            <w:tcW w:w="102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а семян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овые</w:t>
            </w:r>
          </w:p>
        </w:tc>
        <w:tc>
          <w:tcPr>
            <w:tcW w:w="3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ие</w:t>
            </w:r>
          </w:p>
        </w:tc>
      </w:tr>
      <w:tr>
        <w:trPr>
          <w:trHeight w:val="93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родук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овая чистота, 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акта апроб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рки качества семя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хожесть, %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ия прорастания,%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та,%</w:t>
            </w:r>
          </w:p>
        </w:tc>
      </w:tr>
      <w:tr>
        <w:trPr>
          <w:trHeight w:val="2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шминский 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№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кт приема передачин хранение №120 от 17,08,200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1000 семян, г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и дата документов, подтверждающего качества семян</w:t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семян</w:t>
            </w:r>
          </w:p>
        </w:tc>
        <w:tc>
          <w:tcPr>
            <w:tcW w:w="35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списка кладовщиками, подтверждающий отпуск семян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отпущены семен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ичество отпущенных семян, т </w:t>
            </w:r>
          </w:p>
        </w:tc>
        <w:tc>
          <w:tcPr>
            <w:tcW w:w="35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качестве семян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. №2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расходования семян и семенного посевного материала</w:t>
            </w:r>
          </w:p>
        </w:tc>
        <w:tc>
          <w:tcPr>
            <w:tcW w:w="3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01:00Z</dcterms:created>
  <dc:creator>User</dc:creator>
  <dc:description/>
  <cp:keywords/>
  <dc:language>en-US</dc:language>
  <cp:lastModifiedBy>SYSTEM</cp:lastModifiedBy>
  <cp:lastPrinted>2007-12-24T01:18:00Z</cp:lastPrinted>
  <dcterms:modified xsi:type="dcterms:W3CDTF">2011-09-22T22:01:00Z</dcterms:modified>
  <cp:revision>2</cp:revision>
  <dc:subject/>
  <dc:title>Введение</dc:title>
</cp:coreProperties>
</file>