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3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«Региональная экономика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left="4395" w:hanging="3686"/>
        <w:jc w:val="right"/>
        <w:rPr>
          <w:sz w:val="28"/>
          <w:szCs w:val="28"/>
        </w:rPr>
      </w:pPr>
      <w:r>
        <w:rPr>
          <w:sz w:val="28"/>
          <w:szCs w:val="28"/>
        </w:rPr>
        <w:t>Входящий №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left="4395" w:hanging="3686"/>
        <w:jc w:val="right"/>
        <w:rPr>
          <w:sz w:val="28"/>
          <w:szCs w:val="28"/>
        </w:rPr>
      </w:pPr>
      <w:r>
        <w:rPr>
          <w:sz w:val="28"/>
          <w:szCs w:val="28"/>
        </w:rPr>
        <w:t>Оценка работы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left="4395" w:hanging="3686"/>
        <w:jc w:val="right"/>
        <w:rPr>
          <w:sz w:val="28"/>
          <w:szCs w:val="28"/>
        </w:rPr>
      </w:pPr>
      <w:r>
        <w:rPr>
          <w:sz w:val="28"/>
          <w:szCs w:val="28"/>
        </w:rPr>
        <w:t>Дата проверки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left="4395" w:hanging="3686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left="4395" w:hanging="3686"/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, отчество преподавателя: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ельское хозяйство региона и Перми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вотноводство: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чное производство,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новодство,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еводство,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тениеводство: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ниеводство</w:t>
      </w:r>
    </w:p>
    <w:p>
      <w:pPr>
        <w:pStyle w:val="Normal"/>
        <w:widowControl w:val="false"/>
        <w:suppressLineNumbers/>
        <w:tabs>
          <w:tab w:val="clear" w:pos="708"/>
          <w:tab w:val="left" w:pos="4395" w:leader="none"/>
          <w:tab w:val="left" w:pos="4678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ыращивание овощей</w:t>
      </w:r>
      <w:r>
        <w:rPr>
          <w:i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акрытого гру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ельское хозяйство региона и Перм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ен и разнолик Пермский пейзаж Прикамья - села, деревни, хутора, выселки, заимки с садами и огородами. теплицами и парниками цветниками, клумбами, хозяйственными застройками, колодцами и т.п. Но самое большое место занимает земля - главное средство производства, данное самой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области занимает 25 место среди субъектов РФ но валовой продукции, 25- место по продукции растениеводства, 23 -животноводства. В Пермском области производится около 1.7% сельскохозяйственной продукции РФ: 2,4% картофеля, 1.3% овощей, 1,9% кормов, 1.7% молока, 2% яиц. 1% зерна. По производству мяса на душу населения Пермская области, занимает 2 место па Урале, молока - 5 место, хлеба - 3 место, по производству яиц - полное самообеспечение в соответствии с рациональными нормам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я агропромышленного комплекса весьма своеобра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 (Коми-Пермяцкий АО, Чердынский район и др. ) представляет собой агролесопромысловое хозяйство с мясомолочным животноводством, звероводством, охотой на лосей, пушного зверя (куница, белка, заяц и др.). боровую дичь (рябчик, глухарь и др.), рыболовством. К ценным промысловым животным относятся медведь. рысь, норка, куница, ондатра; в Веслянских борах пасутся стада диких северных оленей, на реках Тимшер и Мью водятся бобры, по отстрел этих животных ограни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 и юг области типичные для Нечерноземья сельскохозяйственные районы, где выращиваются яровые и озимые зерновые культуры (рожь, мягкая пшеница, ячмень, гречиха), многолетние и однолетние травы, кукуруза на силос, овощи в открытом грунте (капуста, морковь, свекла, брюква), картофель для технических нужд (Октябрьский, Ордынский районы), развиты мясное и молочное животноводство, есть конезавод. (Чернушенскпй район). Обилие липы благоприятствует развитию пчел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го-восток области наиболее благоприятный для сельскохозяйственного производства район, где термические и почвенные ресурсы, условия увлажнения оптимальны для товарного выращивания озимой ржи и яровой пшеницы, картофеля, овощей (славится нежелтеющий кунгурский огурец), зел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е районы Прикамья (Краснокамский, Пермский и др.) -своеобразная кузница высокоэффективных аграрно-промышленных технологий, пригородного сельского хозяйства, научно-производственных предприятии (ОПХ «Лобановское», «Племенной конезавод 9», овощное хозяйство «Красава» и др.). Пригородах Перми, Кунгура, Соликамска, Краснокамска сосредоточены молочные и мясные комплексы с высоким уровнем механизации. Типичная отрасль пригородного сельского хозяйства - свиноводство. Свинокомплекс «Пермский», расположенный в пос. Майский производит 50% свинины в области. Это один из наиболее мощных и эффективно действующих свинокомплексов в стране. ежегодно он дает 23 тыс. тонн мяса. В регионе работает 13 птицефабрик. 5 из них бройлерные; по производству мяса птицы Пермская область занимает 6 место по России, а на Урале уступает только Свердловской области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омый вклад в обеспечение региона сельхозпродукцией вносят личные подсобные хозяйства (ЛПХ). Общее число семей к области, имеющих приусадебные участки, сады, огороды, дачи и пр., достигает 690 тысяч. Сельские жители удовлетворяют свои потребности в сельскохозяйственной продукции на 80-100% за счет личных подсобны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размеры Пермской области, большим протяженность с севера на юг и с запада на восток, разнообразие природных, социально-экономических условий и ресурсов, различия в историческом пути развития хозяйства региона обусловили современный лик сельского хозяйства в котором современность, динамизм часто соседствуют с тусклым хозяйственным и экономическим прозябанием что, кстати, для России не ред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ермская область по многим позициям (эффективность, объём производства) занимает одно из мест в первой десятке среди субъектов РФ, прежде всего в таких отраслях, как овощеводство, птицеводство, свиноводство, пчел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Уральского Прикамья имеет региональ</w:t>
        <w:softHyphen/>
        <w:t>ное значение, его продукция поступает в основном на внут</w:t>
        <w:softHyphen/>
        <w:t xml:space="preserve">ренний рынок и предназначена непосредственно населению. Часть продукции используется на предприятиях пищевой промыш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климатические условия Уральского Прикамья не пре</w:t>
        <w:softHyphen/>
        <w:t>пятствуют развитию сельского хозяйства. Три четверти по</w:t>
        <w:softHyphen/>
        <w:t xml:space="preserve">верхности региона представляют собой волнистую равнину. Климатические и почвенные условия позволяют выращивать ране- и среднеспелые сорта зерновых, картофель, овощ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необходимо помнить, что область, в частности Коми-Пермяцкий округ, расположена в лоне рискованного земледелия, для которой характерны опасные метеорологи</w:t>
        <w:softHyphen/>
        <w:t>ческие явления поздние и ранние заморозки, засухи, шкваль</w:t>
        <w:softHyphen/>
        <w:t>ные ветры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, одна из главных отраслей материального производства. Отраслями специализации АПК Пермского края являются растениеводство ( кормовые культуры, зерновые культуры, овощи), животноводство (молоко, мясо), птицеводство, рыболовство, охота. Агропромышленный комплекс Пермского края включает 377 с/хозяйственных предприятий, 43 предприятия по переработке с/хозяйственного сырья, 23 предприятия и организации по агросервисному обслуживанию и материально- техническому обеспечению. В общем количестве с/хозяйственных предприятий доля с/хозяйственных производственных кооперативов составляет 57%, обществ и товариществ с ограниченной ответственностью- 25,4%, государственных унитарных предприятий – 5,8 %, акционерных обществ – 4,3%. В сельской местности проживает 694 тыс. человек, из них 104 тыс. заняты в агропромышленном комплексе. В систему АПК входят 37 государственных областных учреждений ветеринарии (ветеринарный диагностический центр,29 станций по борьбе с болезнями животных, 2 зональные и 5 межрайонных ветеринарных лабораторий). В области функционирует 2489 фермерских хозяйств и 283 тыс. личных подсобны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лижайшие годы финансирование АПК ощутимо вырастет, об этом заявил на Всероссийском сельскохозяйственном сходе первый вице-премьер правительства Дмитрий Медведев. Пермский край активно участвует в реализации национального проекта « Развитие АПК». В рамках этого проекта  Законодательное собрание Пермской области разработало краевые целевые программы : «Социальное развитие сельской местности Пермского края на 2007-2010гг.» и « Развитие агропромышленного комплекса Пермской области на 2006-2008гг.» направленные н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улучшение жизни населения и решение первоочередных проблем жителей наше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ямую государственную поддержку сельскохозяйственного производства Перм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развитие инфраструктурных элементов функционирования А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роприятия общеорганизационного характера по повышению эффективности аграрн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 сельском хозяйстве региона идёт воплощение 23 крупных инвестиционных проектов в сумме более чем на 6 млрд. руб. Это и активная реконструкция птицефабрик, животноводческих комплексов, строительство новых молочных ферм, развитие картофеле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ельского хозяйства развиваются две крупные отрасли- растениеводство и животноводство. Это обусловлено природно-климатическими ресурсами Уральского региона и спросом на продукц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вотноводств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лочное производство (в 2002-2005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чное животноводство, разведение крупного рогатого скота - основа с/хозяйственного производства Пермской области. За 2005 год общая доля объемов животноводческой продукции в структуре валовой выручки с/хозяйственных организаций составила 81,7%. В молочном животноводстве за период 2002- 2005гг. надой на корову вырос на 7,9%. Основной причиной снижения объемов производства молока является сокращение численности поголовья скота, которое наблюдается как в сельскохозяйственных организациях, так и в личных подсобных хозяйствах. Сокращение поголовья дойного стада во всех категориях хозяйств произошло в связи с кардинальными мерами, предпринятыми по ликвидации вируса лейкоза крупного рогатого скота. Зараженность поголовья крупного рогатого скота вирусом лейкоза снижена с 34,1% по состоянию на 1 января 2002 года до 9,5% по состоянию на 1 января 2006 года. За трехлетний период полностью оздоровлено от лейкоза 83 сельскохозяйственных организаций, в том числе все племенные хозяйства области. В то же время сокращение поголовья коров идет более быстрым темпом, чем сокращение производства молока, что говорит о росте продуктивности молочного стада (таблица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1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дуктивность в молочном животноводстве</w:t>
      </w:r>
    </w:p>
    <w:tbl>
      <w:tblPr>
        <w:tblW w:w="96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296"/>
        <w:gridCol w:w="1197"/>
        <w:gridCol w:w="1143"/>
        <w:gridCol w:w="1137"/>
        <w:gridCol w:w="1881"/>
      </w:tblGrid>
      <w:tr>
        <w:trPr>
          <w:trHeight w:val="813" w:hRule="exact"/>
        </w:trPr>
        <w:tc>
          <w:tcPr>
            <w:tcW w:w="295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2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 г.</w:t>
            </w:r>
          </w:p>
        </w:tc>
        <w:tc>
          <w:tcPr>
            <w:tcW w:w="119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11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 г.</w:t>
            </w:r>
          </w:p>
        </w:tc>
        <w:tc>
          <w:tcPr>
            <w:tcW w:w="11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 г.</w:t>
            </w:r>
          </w:p>
        </w:tc>
        <w:tc>
          <w:tcPr>
            <w:tcW w:w="188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/2002гг.,%</w:t>
            </w:r>
          </w:p>
        </w:tc>
      </w:tr>
      <w:tr>
        <w:trPr>
          <w:trHeight w:val="385" w:hRule="exact"/>
        </w:trPr>
        <w:tc>
          <w:tcPr>
            <w:tcW w:w="29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ой на корову, кг/год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1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</w:tr>
      <w:tr>
        <w:trPr>
          <w:trHeight w:val="317" w:hRule="exact"/>
        </w:trPr>
        <w:tc>
          <w:tcPr>
            <w:tcW w:w="29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ловье коров, тыс. гол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7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498" w:hRule="exact"/>
        </w:trPr>
        <w:tc>
          <w:tcPr>
            <w:tcW w:w="29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 том числе в сельхозорганизациях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532" w:hRule="exact"/>
        </w:trPr>
        <w:tc>
          <w:tcPr>
            <w:tcW w:w="295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овой надой молока, тыс. тонн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6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1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552" w:hRule="exact"/>
        </w:trPr>
        <w:tc>
          <w:tcPr>
            <w:tcW w:w="295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 том числе в сельхозорганизациях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сточник: Пермьст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новодство (2002-2005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иноводстве наблюдается снижение объемов валово</w:t>
        <w:softHyphen/>
        <w:t>го производства мяса в целом по области. Основная причина - снижение производительности «Пермского свинокомплекса», где производится более 80% мяса свиней Пермской области (таблица 2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сть в свиноводстве</w:t>
      </w:r>
    </w:p>
    <w:tbl>
      <w:tblPr>
        <w:tblW w:w="982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133"/>
        <w:gridCol w:w="1119"/>
        <w:gridCol w:w="1119"/>
        <w:gridCol w:w="1037"/>
        <w:gridCol w:w="1248"/>
      </w:tblGrid>
      <w:tr>
        <w:trPr>
          <w:trHeight w:val="943" w:hRule="exact"/>
        </w:trPr>
        <w:tc>
          <w:tcPr>
            <w:tcW w:w="416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1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.</w:t>
            </w:r>
          </w:p>
        </w:tc>
        <w:tc>
          <w:tcPr>
            <w:tcW w:w="11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.</w:t>
            </w:r>
          </w:p>
        </w:tc>
        <w:tc>
          <w:tcPr>
            <w:tcW w:w="10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</w:t>
            </w:r>
          </w:p>
        </w:tc>
        <w:tc>
          <w:tcPr>
            <w:tcW w:w="12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/ 2002г.,%</w:t>
            </w:r>
          </w:p>
        </w:tc>
      </w:tr>
      <w:tr>
        <w:trPr>
          <w:trHeight w:val="479" w:hRule="atLeast"/>
        </w:trPr>
        <w:tc>
          <w:tcPr>
            <w:tcW w:w="41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овано мяса свин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живом весе, тыс. тонн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367" w:hRule="exact"/>
        </w:trPr>
        <w:tc>
          <w:tcPr>
            <w:tcW w:w="41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.ч. свинокомплекс, тыс. тонн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64" w:hRule="exact"/>
        </w:trPr>
        <w:tc>
          <w:tcPr>
            <w:tcW w:w="41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привес, всего грамм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327" w:hRule="exact"/>
        </w:trPr>
        <w:tc>
          <w:tcPr>
            <w:tcW w:w="416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т.ч. свинокомплекс, грамм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точник: Пермьст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еводство( в 2002-2005гг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птицеводство – единственная в Прикамье отрасль животноводства, которая развивается успешно. Доля птицы в производстве мяса составляет 25%. В соответствии с областной целевой программой птицеводству отводится одна из основных ролей в обеспечении населения продовольствием. Причины понятны: мясо птицы дешевле и более востребовано потребите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тицеводстве достигнуты высокие темпы роста продук</w:t>
        <w:softHyphen/>
        <w:t>тивности, особенно в производстве мяса птицы. Среднесуточ</w:t>
        <w:softHyphen/>
        <w:t>ные привесы бройлеров выросли на 27,1% и, несмотря на сни</w:t>
        <w:softHyphen/>
        <w:t>жение поголовья птицы, производство мяса сохранилось на уровне 2002 года (таблица 3). Аналогичная ситуация в яичном птицеводстве, где за счет продуктивности выросло валовое производство яиц в сельхозпредприятиях на 1,8%.. За период действия Программы Пермская область по яйценоскости пти</w:t>
        <w:softHyphen/>
        <w:t>цы во всех категориях хозяйств поднялась в рейтинге субъек</w:t>
        <w:softHyphen/>
        <w:t xml:space="preserve">тов Российской Федерации с девятого на седьмое мест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рупные птицефабрики расположены вблизи Перми- Калининская, Платошинская, Сылвинск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ца 3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уктивность в птицеводстве</w:t>
      </w:r>
    </w:p>
    <w:tbl>
      <w:tblPr>
        <w:tblW w:w="968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3"/>
        <w:gridCol w:w="1180"/>
        <w:gridCol w:w="1123"/>
        <w:gridCol w:w="1180"/>
        <w:gridCol w:w="1371"/>
      </w:tblGrid>
      <w:tr>
        <w:trPr>
          <w:trHeight w:val="769" w:hRule="exact"/>
        </w:trPr>
        <w:tc>
          <w:tcPr>
            <w:tcW w:w="37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1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.</w:t>
            </w:r>
          </w:p>
        </w:tc>
        <w:tc>
          <w:tcPr>
            <w:tcW w:w="11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.</w:t>
            </w:r>
          </w:p>
        </w:tc>
        <w:tc>
          <w:tcPr>
            <w:tcW w:w="11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</w:t>
            </w:r>
          </w:p>
        </w:tc>
        <w:tc>
          <w:tcPr>
            <w:tcW w:w="137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/ 2002 г.,%</w:t>
            </w:r>
          </w:p>
        </w:tc>
      </w:tr>
      <w:tr>
        <w:trPr>
          <w:trHeight w:val="327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еноскость, штук/год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317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ельхозорганизациях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>
          <w:trHeight w:val="417" w:hRule="atLeas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уточный привес бройлеров в сельхозорганизациях, грамм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8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6 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,7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7 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7,1 </w:t>
            </w:r>
          </w:p>
        </w:tc>
      </w:tr>
      <w:tr>
        <w:trPr>
          <w:trHeight w:val="315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ловье птицы, тыс. гол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6,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3,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3,2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7,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17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ельхозорганизациях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3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6,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9,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1,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350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яиц, млн. штук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2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317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ельхозорганизациях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381" w:hRule="exact"/>
        </w:trPr>
        <w:tc>
          <w:tcPr>
            <w:tcW w:w="37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овано птицы в живом весе, тыс. тонн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сточник: Пермьст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тениеводство(2002-2005гг.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вторая крупная отрасль сельского хозяйства Уральского Прикамья. Доля его валовой продукции около 33%. В структуре посевных площадей свыше половины площадей свыше половины отведено под зерновые культуры, 45% под кормовые, 3,5% - под картофель и овощи, 1%-под плодово-ягодные культуры и менее 0,5% занимают технически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евах кормовых культур господствуют многолетние травы — 83%. Выращивается также кукуруза на силос и зеленый корм. Посевы технических культур представлены в основном льном-долгунцом, сохранившимся в отдельных западных и южных районах Прикам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ртофелем занято свыше 55 тыс. га, главным образом в пригородных районах, особенно к Пермском, Краснокамском и Кунгурском. В последние годы картофель стали: широко выращивать на приусадебных и дачных огородах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близи крупных городов развивается овощеводство. Наиболее крупным «огородом» областного центра стало овощное хозяйство «Красава». Овощи в теплицах выращивают почти во всех садово-огородных участках. Ежегодно в регионе производится от 520 до 960 тыс. т картофеля и от 167 до 340 тыс. т овощей, что полностью удовлетворяет потребн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 растениеводстве показатели урожайности и валового сбора по сравнению с 2002 годом снижаются по всем культу</w:t>
        <w:softHyphen/>
        <w:t>рам. При этом, анализируя среднюю урожайность зерновых за период 2003-2005 годов к 2000-2002 го</w:t>
        <w:softHyphen/>
        <w:t>дам снижение не столь значительное и составляет 0,3 ц./га или 97,5%. При этом необходимо отметить, что за эти годы про</w:t>
        <w:softHyphen/>
        <w:t>изошло значительное уменьшение применения минеральных удобрений с 18,8 тыс. тонн действующего вещества в сред</w:t>
        <w:softHyphen/>
        <w:t>нем за 2000-2002 годы до 12,3 тыс. тонн за 2003-2005 годы. За три года снижение применения минеральных удобрений составило 35%, в пересчете на 1 гектар посевной площади 24%. Сохранение уровня урожайности на фоне снижения применения минеральных удобрений обусловлено улучшени</w:t>
        <w:softHyphen/>
        <w:t>ем качества семенного материала, а также частичным исклю</w:t>
        <w:softHyphen/>
        <w:t>чением низкоплодородных почв из сельскохозяйственного про</w:t>
        <w:softHyphen/>
        <w:t>изводства. Одна из важнейших задач отрасли растениевод</w:t>
        <w:softHyphen/>
        <w:t>ства - обеспечение животноводства кормами - выполнена, рост к уровню 2002 года составляет 110,6% (таблица 4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ожайность в растениеводстве</w:t>
      </w:r>
    </w:p>
    <w:tbl>
      <w:tblPr>
        <w:tblW w:w="95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042"/>
        <w:gridCol w:w="1056"/>
        <w:gridCol w:w="1056"/>
        <w:gridCol w:w="1056"/>
        <w:gridCol w:w="1289"/>
      </w:tblGrid>
      <w:tr>
        <w:trPr>
          <w:trHeight w:val="804" w:hRule="exact"/>
        </w:trPr>
        <w:tc>
          <w:tcPr>
            <w:tcW w:w="409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0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0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.</w:t>
            </w:r>
          </w:p>
        </w:tc>
        <w:tc>
          <w:tcPr>
            <w:tcW w:w="10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.</w:t>
            </w:r>
          </w:p>
        </w:tc>
        <w:tc>
          <w:tcPr>
            <w:tcW w:w="10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</w:t>
            </w:r>
          </w:p>
        </w:tc>
        <w:tc>
          <w:tcPr>
            <w:tcW w:w="12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г/2002г.,%</w:t>
            </w:r>
          </w:p>
        </w:tc>
      </w:tr>
      <w:tr>
        <w:trPr>
          <w:trHeight w:val="506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зерновых культур, ц/г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315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зерна, тыс. тонн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9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.ч. сельскохозяйств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15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овощных культур, ц/г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34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овощей, тыс. тонн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458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.ч. сельскохозяйственные организаци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315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артофеля, ц/г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334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картофеля, тыс. тонн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458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.ч. сельскохозяйственные организаци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630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лено кормов, центнеров кормовых единиц на условную голову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344" w:hRule="exact"/>
        </w:trPr>
        <w:tc>
          <w:tcPr>
            <w:tcW w:w="409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лено кормов, тыс. тонн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точник: Пермьст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ыращивание овощей</w:t>
      </w:r>
      <w:r>
        <w:rPr>
          <w:i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акрытого грунта(2002-2005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существенные уменьшения расхода тепло</w:t>
        <w:softHyphen/>
        <w:t>вой энергии в результате внедрения ресурсосберегающих тех</w:t>
        <w:softHyphen/>
        <w:t>нологий, затраты на ее оплату в тепличных комбинатах воз</w:t>
        <w:softHyphen/>
        <w:t>росли в 4,5 раза: с 24,8 млн. рублей в 2000 году до 112 млн. рублей в 2005 году. (В структуре затрат в 2005 году на произ</w:t>
        <w:softHyphen/>
        <w:t>водство овощей защищенного грунта данная статья составля</w:t>
        <w:softHyphen/>
        <w:t>ет 55 %) (таблица 5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аблица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изводство овощей защищенного грунта на тепличных комбинатах</w:t>
      </w:r>
    </w:p>
    <w:tbl>
      <w:tblPr>
        <w:tblW w:w="9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283"/>
        <w:gridCol w:w="1231"/>
        <w:gridCol w:w="1217"/>
        <w:gridCol w:w="1172"/>
      </w:tblGrid>
      <w:tr>
        <w:trPr>
          <w:trHeight w:val="404" w:hRule="exact"/>
        </w:trPr>
        <w:tc>
          <w:tcPr>
            <w:tcW w:w="45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23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.</w:t>
            </w:r>
          </w:p>
        </w:tc>
        <w:tc>
          <w:tcPr>
            <w:tcW w:w="12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.</w:t>
            </w:r>
          </w:p>
        </w:tc>
        <w:tc>
          <w:tcPr>
            <w:tcW w:w="11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.</w:t>
            </w:r>
          </w:p>
        </w:tc>
      </w:tr>
      <w:tr>
        <w:trPr>
          <w:trHeight w:val="327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4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3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</w:tr>
      <w:tr>
        <w:trPr>
          <w:trHeight w:val="318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, кг/м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8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, тонн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6,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1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6,9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8,5</w:t>
            </w:r>
          </w:p>
        </w:tc>
      </w:tr>
      <w:tr>
        <w:trPr>
          <w:trHeight w:val="318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, тыс. Гкал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3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37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тепловой энергии, тыс. руб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50,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30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86,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08</w:t>
            </w:r>
          </w:p>
        </w:tc>
      </w:tr>
      <w:tr>
        <w:trPr>
          <w:trHeight w:val="308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1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</w:t>
            </w:r>
          </w:p>
        </w:tc>
      </w:tr>
      <w:tr>
        <w:trPr>
          <w:trHeight w:val="311" w:hRule="exact"/>
        </w:trPr>
        <w:tc>
          <w:tcPr>
            <w:tcW w:w="45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1 тонну продукции, руб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9,4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2,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сточник: департамент агропромышленного комплекса и продовольствия Пер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задолженность тепличных комбинатов за теп</w:t>
        <w:softHyphen/>
        <w:t>ловую энергию составила 32 млн. руб. Учитывая постоянно увеличивающиеся затраты на оплату тепловой энергии, един</w:t>
        <w:softHyphen/>
        <w:t>ственным правильным направлением развития отрасли ово</w:t>
        <w:softHyphen/>
        <w:t>щеводства закрытого грунта является комплексное обновле</w:t>
        <w:softHyphen/>
        <w:t>ние основных фондов, а именно реконструкция и модерниза</w:t>
        <w:softHyphen/>
        <w:t>ция теплиц, а также строительство теплиц нового поко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имаются в регионе и звероводством, кролиководством, спортивным и племенным коневодством, пчеловодством, рыболов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и</w:t>
        <w:softHyphen/>
        <w:t>оритетных отраслях аграрного сектора, за исключением сви</w:t>
        <w:softHyphen/>
        <w:t>новодства и растениеводства, наблюдается рост показателей производственной эффективности: надой на фуражную коро</w:t>
        <w:softHyphen/>
        <w:t>ву - на 7,9%, яйценоскость - на 6,5%, среднесуточные привесы птицы - на 27,1%. Снижение валовых объемов производ</w:t>
        <w:softHyphen/>
        <w:t>ства связано с сокращением производственного потенциала сельскохозяйственных организаций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География» (учебни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.Н.Назаров, М.Д. Шарыг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Пермь, «Книжный мир», 199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Региональная экономи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С. Васева, Пермь, 200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Собрание законодательства Пермского края №2(2) 29 февраля 2006г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«Консультант Пермь» №12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9:00Z</dcterms:created>
  <dc:creator>Homework</dc:creator>
  <dc:description/>
  <cp:keywords/>
  <dc:language>en-US</dc:language>
  <cp:lastModifiedBy>SYSTEM</cp:lastModifiedBy>
  <dcterms:modified xsi:type="dcterms:W3CDTF">2011-09-22T21:59:00Z</dcterms:modified>
  <cp:revision>2</cp:revision>
  <dc:subject/>
  <dc:title>мсячсмчсмсч</dc:title>
</cp:coreProperties>
</file>