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образованию</w:t>
      </w:r>
    </w:p>
    <w:p>
      <w:pPr>
        <w:pStyle w:val="Style17"/>
        <w:jc w:val="center"/>
        <w:rPr/>
      </w:pPr>
      <w:r>
        <w:rPr/>
        <w:t>ГОУ ВПО “Сибирский государственный технологический университет”</w:t>
      </w:r>
    </w:p>
    <w:p>
      <w:pPr>
        <w:pStyle w:val="Style17"/>
        <w:jc w:val="center"/>
        <w:rPr/>
      </w:pPr>
      <w:r>
        <w:rPr/>
        <w:t>Факультет: Лесохозяйственный</w:t>
      </w:r>
    </w:p>
    <w:p>
      <w:pPr>
        <w:pStyle w:val="Style17"/>
        <w:jc w:val="center"/>
        <w:rPr/>
      </w:pPr>
      <w:r>
        <w:rPr/>
        <w:t>Кафедра: Экологии и защиты лес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«Система лесозащитных мероприятий в насаждениях с нарушенной устойчивостью (Березняки в пригороде Красноярска)»</w:t>
      </w:r>
    </w:p>
    <w:p>
      <w:pPr>
        <w:pStyle w:val="Style17"/>
        <w:jc w:val="center"/>
        <w:rPr/>
      </w:pPr>
      <w:r>
        <w:rPr/>
        <w:t>(ЭиЗЛ 000.000.047.ПЗ)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Руководитель:</w:t>
      </w:r>
    </w:p>
    <w:p>
      <w:pPr>
        <w:pStyle w:val="Style17"/>
        <w:rPr/>
      </w:pPr>
      <w:r>
        <w:rPr/>
        <w:t>Татаринцев А.И</w:t>
      </w:r>
    </w:p>
    <w:p>
      <w:pPr>
        <w:pStyle w:val="Style17"/>
        <w:rPr/>
      </w:pPr>
      <w:r>
        <w:rPr/>
        <w:t>Разработал: Студент гр. 35-4</w:t>
      </w:r>
    </w:p>
    <w:p>
      <w:pPr>
        <w:pStyle w:val="Style17"/>
        <w:rPr/>
      </w:pPr>
      <w:r>
        <w:rPr/>
        <w:t>Авдеева А.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Реферат</w:t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1 Лесопатологический мониторинг</w:t>
      </w:r>
    </w:p>
    <w:p>
      <w:pPr>
        <w:pStyle w:val="Style17"/>
        <w:ind w:hanging="0"/>
        <w:jc w:val="left"/>
        <w:rPr/>
      </w:pPr>
      <w:r>
        <w:rPr/>
        <w:t>1.1 Общие понятия</w:t>
      </w:r>
    </w:p>
    <w:p>
      <w:pPr>
        <w:pStyle w:val="Style17"/>
        <w:ind w:hanging="0"/>
        <w:jc w:val="left"/>
        <w:rPr/>
      </w:pPr>
      <w:r>
        <w:rPr/>
        <w:t>1.2 Рекогносцировочное лесопатологическое обследование</w:t>
      </w:r>
    </w:p>
    <w:p>
      <w:pPr>
        <w:pStyle w:val="Style17"/>
        <w:ind w:hanging="0"/>
        <w:jc w:val="left"/>
        <w:rPr/>
      </w:pPr>
      <w:r>
        <w:rPr/>
        <w:t>1.3 Детальное лесопатологическое обследование</w:t>
      </w:r>
    </w:p>
    <w:p>
      <w:pPr>
        <w:pStyle w:val="Style17"/>
        <w:ind w:hanging="0"/>
        <w:jc w:val="left"/>
        <w:rPr/>
      </w:pPr>
      <w:r>
        <w:rPr/>
        <w:t>1.4 Признаки патологического состояния, повреждения деревьев, нарушения устойчивости насаждений</w:t>
      </w:r>
    </w:p>
    <w:p>
      <w:pPr>
        <w:pStyle w:val="Style17"/>
        <w:ind w:hanging="0"/>
        <w:jc w:val="left"/>
        <w:rPr/>
      </w:pPr>
      <w:r>
        <w:rPr/>
        <w:t>2 Анализ детального обследования</w:t>
      </w:r>
    </w:p>
    <w:p>
      <w:pPr>
        <w:pStyle w:val="Style17"/>
        <w:ind w:hanging="0"/>
        <w:jc w:val="left"/>
        <w:rPr/>
      </w:pPr>
      <w:r>
        <w:rPr/>
        <w:t>2.1 Лесопатологическое обследование</w:t>
      </w:r>
    </w:p>
    <w:p>
      <w:pPr>
        <w:pStyle w:val="Style17"/>
        <w:ind w:hanging="0"/>
        <w:jc w:val="left"/>
        <w:rPr/>
      </w:pPr>
      <w:r>
        <w:rPr/>
        <w:t>2.2 Методика обработки данных лесопатологической таксации</w:t>
      </w:r>
    </w:p>
    <w:p>
      <w:pPr>
        <w:pStyle w:val="Style17"/>
        <w:ind w:hanging="0"/>
        <w:jc w:val="left"/>
        <w:rPr/>
      </w:pPr>
      <w:r>
        <w:rPr/>
        <w:t>3 Организационно-технологические мероприятия</w:t>
      </w:r>
    </w:p>
    <w:p>
      <w:pPr>
        <w:pStyle w:val="Style17"/>
        <w:ind w:hanging="0"/>
        <w:jc w:val="left"/>
        <w:rPr/>
      </w:pPr>
      <w:r>
        <w:rPr/>
        <w:t>3.1 Виды санитарно-оздоровительных мероприятий и их обоснование</w:t>
      </w:r>
    </w:p>
    <w:p>
      <w:pPr>
        <w:pStyle w:val="Style17"/>
        <w:ind w:hanging="0"/>
        <w:jc w:val="left"/>
        <w:rPr/>
      </w:pPr>
      <w:r>
        <w:rPr/>
        <w:t>3.2 Разработка организационно-технологических мероприятий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уемых источников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Рефер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урсовой проект выполнен на тему «Система лесозащитных мероприятий в насаждениях с нарушенной устойчивостью».</w:t>
      </w:r>
    </w:p>
    <w:p>
      <w:pPr>
        <w:pStyle w:val="Style17"/>
        <w:rPr/>
      </w:pPr>
      <w:r>
        <w:rPr/>
        <w:t>Проект содержит разделы: введение, болезни, меры борьбы, лесопатологический мониторинг, надзор, прогноз, организационно- технические мероприятия, анализ детального обследования.</w:t>
      </w:r>
    </w:p>
    <w:p>
      <w:pPr>
        <w:pStyle w:val="Style17"/>
        <w:rPr/>
      </w:pPr>
      <w:r>
        <w:rPr/>
        <w:t>Курсовой проект содержит страницы печатного текста, 2таблиц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хнология защиты - одна из самых динамичных дисциплин. Быстрое расширение круга задач заставляет ее гибко менять свою стратегию, тактику и технические средства, опираясь на разработки современной экологии, органической химии и биохимии, микробиологии и вирусологии, новых средств механизации лесного и сельского хозяйства, экономические науки. Современное развитие биотехнологии позволяет непрерывно расширять и ускорять производство микробиологических и вирусных препаратов для защиты растений, наращивать естественные запасы полезных организмов в экосистемах, разводить насекомых на искусственных средах, использовать для защиты древесных растений биологически активные вещества разнообразного спектра действия.</w:t>
      </w:r>
    </w:p>
    <w:p>
      <w:pPr>
        <w:pStyle w:val="Style17"/>
        <w:rPr/>
      </w:pPr>
      <w:r>
        <w:rPr/>
        <w:t>Лесозащита должна содействовать комплексному изучению лесных экосистем в целях управления ими и создания устойчивых, продуктивных лесных насаждений, удовлетворяющих эстетические и хозяйственные потребности человека и одновременно являющихся резерватами разнообразных живых организмов. В таких насаждениях в значительной мере отпадает необходимость проведения химических и других истребительных мер борьбы с вредными организмами, а многие потенциальные вредители и болезни становятся практически безопасными для жизни лес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 Лесопатологический мониторинг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Общие пон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сопатологический мониторинг – это система оперативного и постоянного контроля за состоянием лесов, развитием и распространением очагов вредителей и болезней леса и поражением лесов воздействием некоторых природных и антропогенных факторов. Он входит в систему лесного мониторинга, который является системой более высокого ранга и включает в себя слежение не только за состоянием лесов, но и за лесопользованием и лесовосстановлением.</w:t>
      </w:r>
    </w:p>
    <w:p>
      <w:pPr>
        <w:pStyle w:val="Style17"/>
        <w:rPr/>
      </w:pPr>
      <w:r>
        <w:rPr/>
        <w:t>Объектами мониторинга могут быть как отдельные виды, так и экологические группировки насекомых, консервативно связанные с определенными типами фитонцидов, в том числе виды, способные давать зональные и пандемические вспышки массового размножения, потенциально опасные виды, дающие эпизодические вспышки на фоне нарушения структуры лесных биогеоценозов под воздействием как естественных, так и антропогенных факторов, а также некоторые особые виды насекомых – биоиндикаторов антропогенных изменений в лесных экосистемах.</w:t>
      </w:r>
    </w:p>
    <w:p>
      <w:pPr>
        <w:pStyle w:val="Style17"/>
        <w:rPr/>
      </w:pPr>
      <w:r>
        <w:rPr/>
        <w:t>Объектами мониторинга могут быть леса, занимающие различные по размеру территории, начиная от лесов целых регионов и ландшафтных подразделений и кончая отдельными участками лесных насаждений. В этом случае цель лесопатологического мониторинга – слежение за состоянием и устойчивостью. Наконец, объектами мониторинга могут быть опасные болезни леса, способные развиваться на больших площадях леса и наносить ему существенный ущерб.</w:t>
      </w:r>
    </w:p>
    <w:p>
      <w:pPr>
        <w:pStyle w:val="Style17"/>
        <w:rPr/>
      </w:pPr>
      <w:r>
        <w:rPr/>
        <w:t>Программа мониторинга включает анализ состояния насаждений, популяций лесных насекомых и патогенов в конкретной экологической обстановки, прогнозирование динамики численности насекомых и развития болезней леса и степени их воздействия на лесные биогеозинозы, принятие оптимальных решений по сохранению стабильности лесов с учетом их средообразующих функций и хозяйственного значения.</w:t>
      </w:r>
    </w:p>
    <w:p>
      <w:pPr>
        <w:pStyle w:val="Style17"/>
        <w:rPr/>
      </w:pPr>
      <w:r>
        <w:rPr/>
        <w:t>Лесопатологический мониторинг позволит своевременно оповещать об изменение среды, так как лес является в значительной мере ее индикатором.</w:t>
      </w:r>
    </w:p>
    <w:p>
      <w:pPr>
        <w:pStyle w:val="Style17"/>
        <w:rPr/>
      </w:pPr>
      <w:r>
        <w:rPr/>
        <w:t>Надзор – это система постоянных и периодических наблюдений и учетов для контроля за появлением, распространением и развитием очагов вредителей и болезней и состоянием леса в целях своевременного планирования и осуществления лесозащитных мероприятий.</w:t>
      </w:r>
    </w:p>
    <w:p>
      <w:pPr>
        <w:pStyle w:val="Style17"/>
        <w:rPr/>
      </w:pPr>
      <w:r>
        <w:rPr/>
        <w:t>Общий надзор заключается в выявлении случаев массового усыхания и повреждения (поражения) леса, массового появления вредителей или развития болезней всеми лесными специалистами и работниками лесных предприятий в процессе их повседневной работы с немедленным оповещением о наблюдаемых явлениях службы защиты леса и последующей проверкой сигналов специалистами последней.</w:t>
      </w:r>
    </w:p>
    <w:p>
      <w:pPr>
        <w:pStyle w:val="Style17"/>
        <w:rPr/>
      </w:pPr>
      <w:r>
        <w:rPr/>
        <w:t>Рекогносцировочный лесопатологический надзор – это визуальный дистанционный и наземный надзор за состоянием, поврежденностью (пораженностью) леса, численность вредителей и развитием болезней леса, осуществляется визуально в целях срочной проверки сигналов о массовом поражение лесов.</w:t>
      </w:r>
    </w:p>
    <w:p>
      <w:pPr>
        <w:pStyle w:val="Style17"/>
        <w:rPr/>
      </w:pPr>
      <w:r>
        <w:rPr/>
        <w:t>Детальный лесопатологический надзор- это надзор с применением методов детального анализа состояния леса, учета плотности структуры и жизнеспособности популяции вредителей и установлением характера распространения и степени развития болезней леса на основании наземного выборочного обследова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Рекогносцировочное лесопатологическое обслед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когносцировочное обследование насаждения проводим по ходовым линиям, которыми служат визиры, просеки, лесные дороги и тропы, иногда маршрутные линии, задаваемые по компасу. Ходовые линии прокладываем с таким расчетом, чтобы были сделаны заходы во все выделы с осины. Обязательному осмотру подлежат также все неблагополучные по состоянию участки леса. Ходовые линии и выявленные очаги болезней или неблагополучные в санитарном отношении участки наносят на план насаждения.</w:t>
      </w:r>
    </w:p>
    <w:p>
      <w:pPr>
        <w:pStyle w:val="Style17"/>
        <w:rPr/>
      </w:pPr>
      <w:r>
        <w:rPr/>
        <w:t>В результате лесопатологической таксации для каждого обследуемого выдела указываем следующие данные:</w:t>
      </w:r>
    </w:p>
    <w:p>
      <w:pPr>
        <w:pStyle w:val="Style17"/>
        <w:rPr/>
      </w:pPr>
      <w:r>
        <w:rPr/>
        <w:t>- класс биологической устойчивости: I, II, III;</w:t>
      </w:r>
    </w:p>
    <w:p>
      <w:pPr>
        <w:pStyle w:val="Style17"/>
        <w:rPr/>
      </w:pPr>
      <w:r>
        <w:rPr/>
        <w:t>- запас сухостоя и валежа с подразделением его на свежий (текущего года) и старый (прошлых лет) с указанием характера его распространения по площади;</w:t>
      </w:r>
    </w:p>
    <w:p>
      <w:pPr>
        <w:pStyle w:val="Style17"/>
        <w:rPr/>
      </w:pPr>
      <w:r>
        <w:rPr/>
        <w:t>- видовой состав хозяйственно важных возбудителей болезней с указанием характера их распределения, наличия очагов, степени пораженности древостоя болезнями, в процентах или баллах;</w:t>
      </w:r>
    </w:p>
    <w:p>
      <w:pPr>
        <w:pStyle w:val="Style17"/>
        <w:rPr/>
      </w:pPr>
      <w:r>
        <w:rPr/>
        <w:t>Необходимые лесозащитные мероприятия.</w:t>
      </w:r>
    </w:p>
    <w:p>
      <w:pPr>
        <w:pStyle w:val="Style17"/>
        <w:rPr/>
      </w:pPr>
      <w:r>
        <w:rPr/>
        <w:t>Лесопатологическое состояние насаждений оценивают по трем классам биологической устойчивости.</w:t>
      </w:r>
    </w:p>
    <w:p>
      <w:pPr>
        <w:pStyle w:val="Style17"/>
        <w:rPr/>
      </w:pPr>
      <w:r>
        <w:rPr/>
        <w:t>Класс биологической устойчивости (жизнеспособности) определяют для насаждений главных пород, начиная с III класса возраста и старше.</w:t>
      </w:r>
    </w:p>
    <w:p>
      <w:pPr>
        <w:pStyle w:val="Style17"/>
        <w:rPr/>
      </w:pPr>
      <w:r>
        <w:rPr/>
        <w:t>Каждое насаждение относят к одному из трех классов устойчивости: I – устойчивые (здоровые); II – с нарушенной устойчивостью; III – утратившие устойчивостью.</w:t>
      </w:r>
    </w:p>
    <w:p>
      <w:pPr>
        <w:pStyle w:val="Style17"/>
        <w:rPr/>
      </w:pPr>
      <w:r>
        <w:rPr/>
        <w:t>I устойчивые насаждения (отпад в пределах естественного, происходит преимущественно за счет деревьев меньших диаметров, после вырубки сухостоя полнота снижается незначительно, повреждённость болезнями и вредителями отсутствует или единична, в насаждении преобладают деревья без признаков ослабления).</w:t>
      </w:r>
    </w:p>
    <w:p>
      <w:pPr>
        <w:pStyle w:val="Style17"/>
        <w:rPr/>
      </w:pPr>
      <w:r>
        <w:rPr/>
        <w:t>II насаждения с нарушенной устойчивостью ( размер и характер отпада в несколько раз превышает величину естественного отпада и происходит за счет деревьев основного полога с диаметром близким к среднему, после вырубки усохших деревьев полнота сф0439нижается ниже предельно установленной нормы, поврежденность и пораженность вредителями и болезнями может быть значительной, значительна доля деревьев без признаков ослабления, однако велика доля ослабленных и сильно ослабленных деревьев).</w:t>
      </w:r>
    </w:p>
    <w:p>
      <w:pPr>
        <w:pStyle w:val="Style17"/>
        <w:rPr/>
      </w:pPr>
      <w:r>
        <w:rPr/>
        <w:t>III насаждения утратившие устойчивость (после вырубки сухостоя целостность древостоя не сохраняется так как полнота снижается ниже допустимой, повреждение вредителями и болезнями носит массовый характер, часто преобладают ослабленные, сильно ослабленные и усыхающие, доля деревьев I категории незначительна).</w:t>
      </w:r>
    </w:p>
    <w:p>
      <w:pPr>
        <w:pStyle w:val="Style17"/>
        <w:rPr/>
      </w:pPr>
      <w:r>
        <w:rPr/>
        <w:t>На основании данных рекогносцировочного обследования составляем таблицы, характеризующие состояние насаждения, причины их ослабления и усыхания. На основании этих данных делаем вывод об основных причинах ослабления и усыхания насаждения.</w:t>
      </w:r>
    </w:p>
    <w:p>
      <w:pPr>
        <w:pStyle w:val="Style17"/>
        <w:rPr/>
      </w:pPr>
      <w:r>
        <w:rPr/>
        <w:t>Данные рекогносцировочного обследования используются в дальнейшем при выборе мест детального обследования и составлении плана лесозащитных мероприят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3 Детальное лесопатологическое обслед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тальное лесопатологическое обследование проводят в насаждениях с нарушенной устойчивостью для выявления причин их ослабления и усыхания и характеристики их санитарного состояния, в очагах вредителей и болезней для определения численности вредителей, распространения и развития болезней степени повреждения ими древостоев, фазы развития и типа очагов, а также для обоснования целесообразности и выбора методов лесозащитных мероприятий.</w:t>
      </w:r>
    </w:p>
    <w:p>
      <w:pPr>
        <w:pStyle w:val="Style17"/>
        <w:rPr/>
      </w:pPr>
      <w:r>
        <w:rPr/>
        <w:t>Метод детального обследования зависит от цели и объекта изучения. Одной из главных операций при этом является закладка пробных площадей разного типа и назначения, временных и постоянных. Могут закладываться следующие варианты пробных площадей:</w:t>
      </w:r>
    </w:p>
    <w:p>
      <w:pPr>
        <w:pStyle w:val="Style17"/>
        <w:rPr/>
      </w:pPr>
      <w:r>
        <w:rPr/>
        <w:t>- ленточные;</w:t>
      </w:r>
    </w:p>
    <w:p>
      <w:pPr>
        <w:pStyle w:val="Style17"/>
        <w:rPr/>
      </w:pPr>
      <w:r>
        <w:rPr/>
        <w:t>- круговые;</w:t>
      </w:r>
    </w:p>
    <w:p>
      <w:pPr>
        <w:pStyle w:val="Style17"/>
        <w:rPr/>
      </w:pPr>
      <w:r>
        <w:rPr/>
        <w:t>- прямоугольные.</w:t>
      </w:r>
    </w:p>
    <w:p>
      <w:pPr>
        <w:pStyle w:val="Style17"/>
        <w:rPr/>
      </w:pPr>
      <w:r>
        <w:rPr/>
        <w:t>В нашем случае закладываем временные площадки, используя безразмерные пробные площад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4 Предполагаемые признаки патологического состояния, повреждения деревьев, нарушения устойчивости насажд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езультате обследования были выявлены следующие признаки патологического состояния, повреждения деревьев, нарушения устойчивости:</w:t>
      </w:r>
    </w:p>
    <w:p>
      <w:pPr>
        <w:pStyle w:val="Style17"/>
        <w:rPr/>
      </w:pPr>
      <w:r>
        <w:rPr/>
        <w:t>Отрицательное влияние антропогенных факторов. К антропогенным факторам, оказывающим отрицательное влияние на насаждения, относятся хозяйственная деятельность человека и возрастающие с каждым годом масштабы рекреации лесов.</w:t>
      </w:r>
    </w:p>
    <w:p>
      <w:pPr>
        <w:pStyle w:val="Style17"/>
        <w:rPr/>
      </w:pPr>
      <w:r>
        <w:rPr/>
        <w:t>Хозяйственная деятельность человека наряду с положительным влиянием (уход за лесом, создание насаждений, борьба с болезнями и вредителями) в ряде случаев отрицательно сказываться на насаждениях, вызывая их ослабление, отмирание, способствуя развитию очагов вредителей и болезней. При проведении лесохозяйственных работ человек наносит массу механических повреждений, которые если и не приводят к гибели деревьев, то вызывают их ослабление и способствуют заражению болезнями.</w:t>
      </w:r>
    </w:p>
    <w:p>
      <w:pPr>
        <w:pStyle w:val="Style17"/>
        <w:rPr/>
      </w:pPr>
      <w:r>
        <w:rPr/>
        <w:t>Отрицательное воздействие на насаждения оказывает неумеренная пастьба скота, от которой наиболее сильно страдают насаждения на слабо развитых почвах с редким травяным покровом. Протаптываемые скотом тропы сливаются, на этих участках исчезают травяной покров и лесная подстилка. На обнаженной, уплотненной почве корни деревьев обнажаются и в сильной степени повреждаются копытами животных. Через поранения в корни проникают возбудители гнилей, в частности корневая губка. Ослабленные деревья заселяются стволовыми вредителями, ускоряющими процесс отмирания.</w:t>
      </w:r>
    </w:p>
    <w:p>
      <w:pPr>
        <w:pStyle w:val="Style17"/>
        <w:rPr/>
      </w:pPr>
      <w:r>
        <w:rPr/>
        <w:t>Влияние ветра. Под влиянием ветра в лесах возникают ветровалы, причиняющие вред лесному хозяйству, происходит обеднение почвы, приводящее к нарушению нормального роста и развития насаждений.</w:t>
      </w:r>
    </w:p>
    <w:p>
      <w:pPr>
        <w:pStyle w:val="Style17"/>
        <w:rPr/>
      </w:pPr>
      <w:r>
        <w:rPr/>
        <w:t>Ветровал- это отдельные деревья и древостои, поваленные с корнями ветром, что происходит при слабой связи корней с почвой. От ветровала прежде всего страдают деревья со слаборазвитой и поверхностной корневой системой.</w:t>
      </w:r>
    </w:p>
    <w:p>
      <w:pPr>
        <w:pStyle w:val="Style17"/>
        <w:rPr/>
      </w:pPr>
      <w:r>
        <w:rPr/>
        <w:t>Степень ветровальности деревьев в значительной мере зависит от почвенных условий. Чаще происходит в насаждениях, произрастающих на мелких, рыхлых, переувлажненных почвах, где сила сцепления корней с почвой недостаточно для противостояния силе ветра. Большие площади ветровалов отмечаются в горных условиях, где насаждения произрастают на мелких почвах с каменистой подстилающей породой. В таких условиях у деревьев развивается поверхностная корневая система, не способная противостоять силе ветра, особенно на ветроударных склонах. Более устойчивы к ветровалу смешанные насаждения. Ветровалу в значительной степени способствует поражение деревьев корневыми гнилями, вызываемыми корневой губкой и др.</w:t>
      </w:r>
    </w:p>
    <w:p>
      <w:pPr>
        <w:pStyle w:val="Style17"/>
        <w:rPr/>
      </w:pPr>
      <w:r>
        <w:rPr/>
        <w:t>Ветер оказывает отрицательное влияние и на почву. На опушках, горных</w:t>
      </w:r>
    </w:p>
    <w:p>
      <w:pPr>
        <w:pStyle w:val="Style17"/>
        <w:rPr/>
      </w:pPr>
      <w:r>
        <w:rPr/>
        <w:t>хребтах, морских побережьях вследствие постоянных ветров почва осушается, сдувается ее верхний тонкий слой и почвенная подстилка. Это вызывает снижение прироста у деревьев, препятствует естественному возобновлению, приводит к расстройству молодых насаждений. Таким образом, хозяйственный вред, причиняемый ветром, заключается в снижении продуктивности насаждений, выхода и качества деловой древесины.</w:t>
      </w:r>
    </w:p>
    <w:p>
      <w:pPr>
        <w:pStyle w:val="Style17"/>
        <w:rPr/>
      </w:pPr>
      <w:r>
        <w:rPr/>
        <w:t>Влияние температуры. Значительный вред древесным растениям, особенно молодым, могут причинять поздние весенние и ранние осенние заморозки. При резком понижении температуры зимой на стволах деревьев появляются продольные трещины – морозобоины, достигающие в длину 1м и более. Морозобойные трещины образуются вследствие того, что наружные слои древесины при внезапном понижении температуры сжимаются, а внутренние остаются менее сжатыми.</w:t>
      </w:r>
    </w:p>
    <w:p>
      <w:pPr>
        <w:pStyle w:val="Style17"/>
        <w:rPr/>
      </w:pPr>
      <w:r>
        <w:rPr/>
        <w:t>На образование морозобойных трещин влияют особенности анатомического строения и физиологического состояния древесины, которые определяются типом лесорастительных условий. Повреждение морозобойными трещинами не препятствует нормальному росту дерева, но снижает выход деловой древесины и способствует проникновению возбудителей гнилей.</w:t>
      </w:r>
    </w:p>
    <w:p>
      <w:pPr>
        <w:pStyle w:val="Style17"/>
        <w:rPr/>
      </w:pPr>
      <w:r>
        <w:rPr/>
        <w:t>Настоящий трутовик – Fomes fomentarius. Поражает, кроме березы, бук, осину, ольху, иву, ясень, липу и другие лиственные породы, вызывая белую мраморную, ядро-заболонную гниль стволов. Распространен в лесах нашей страны. Плодовые тела многолетние, твердые, копытообразные, с широким основанием, размером 5-40см, толщиной 5-20см. верхняя поверхность от серой до почти черной, с хорошо заметными концентрическими зонами, голая, покрыта толстой коркой. Край тупой, светло-желтый. Споры эллипсоидальные, бесцветные, размером 14-25x5-8мкм, созревают очень поздно и рассеиваются до конца мая. Заражаются деревья через раны на стволе, обломанные ветви, морозобойные трещины. Гниль распространяется сверху вниз и от периферии к центру ствола, быстро разрушая древесину. Пораженная древесина очень ломкая, расслаивается по годичным кольцам на тонкие пластинки и волокна. Деревья, пораженные грибом, легко подвергаются бурелому. Гриб продолжает развитие на сваленных деревьях.</w:t>
      </w:r>
    </w:p>
    <w:p>
      <w:pPr>
        <w:pStyle w:val="Style17"/>
        <w:rPr/>
      </w:pPr>
      <w:r>
        <w:rPr/>
        <w:t>Березовая губка – Piptoporus betulinus. Поражает только березу, вызывая красно-бурую ядрово-заболонную гниль стволов. Плодовые тела однолетние, округлые или почковидные, сверху слегка выпуклые с тупым закругленным краем, без ножки или с зачатком боковой ножки. Поверхность их совершенно гладкая, светло – коричневая или сероватая с тонкой кожицей в виде легко отделяющейся пленки. Ткань плодового тела белая, однородная, мягкопробковидная. Трубочки гименофора белые, с возрастом темнеющие. Поры мелкие, неравновеликие.</w:t>
      </w:r>
    </w:p>
    <w:p>
      <w:pPr>
        <w:pStyle w:val="Style17"/>
        <w:rPr/>
      </w:pPr>
      <w:r>
        <w:rPr/>
        <w:t>Березовая губка встречается главным образом в насаждениях с неблагоприятными условиями роста, на сухостое и валежнике, редко на живых ослабленных деревьях. Заражение стволов осуществляется через механические повреждения, откуда мицелий распространяется по всей толще ствола.</w:t>
      </w:r>
    </w:p>
    <w:p>
      <w:pPr>
        <w:pStyle w:val="Style17"/>
        <w:rPr/>
      </w:pPr>
      <w:r>
        <w:rPr/>
        <w:t>На первых стадиях развития гнили древесина приобретает желтовато-бурую окраску, затем становится красновато-коричневой и растрескивается в радиальном и тангентальном направлениях. В трещинах иногда формируются кремово-белые грибные пленки. В конечной стадии гниль хрупкая, легко растирается между пальцами в тонкий порошок.</w:t>
      </w:r>
    </w:p>
    <w:p>
      <w:pPr>
        <w:pStyle w:val="Style17"/>
        <w:rPr/>
      </w:pPr>
      <w:r>
        <w:rPr/>
        <w:t>Нектриевый некроз лиственных. Возбудитель болезни сумчатый гриб Nectria cinnabarina. Повреждаются почти все лиственные породы, в том числе клен, тополь, ясень, береза, липа, каштан, многие кустарники в умеренной зоне Европейской части России. На пораженных ветвях и стволах образуются ярко-розовые подушечки конидиальных стром, выступающих продольными рядами из трещин коры. Позже стромы темнеют, приобретая кирпично-красную окраску. В них формируются спороношения возбудителя (перитеции), которые могут развиваться в течение всего года. Споры разносятся дождевой водой и насекомыми. Гриб проникает в ткани деревьев через трещины в коре, места облома сучьев, различные механические повреждения. Может поражаться также сосудистая система дерева, древесина приобретает при этом темную окраску. Болезнь приводит к усыханию сильно пораженных деревьев.</w:t>
      </w:r>
    </w:p>
    <w:p>
      <w:pPr>
        <w:pStyle w:val="Style17"/>
        <w:rPr/>
      </w:pPr>
      <w:r>
        <w:rPr/>
        <w:t>Источниками инфекции являются пораженные части деревьев с плодоношениями возбудителя. Болезнь широко распространена в городских насаждениях и развивается на фоне предварительного ослабления деревьев, вызванного неблагоприятными почвенно-климатическими условиями, действием промышленных выбросов, отрицательным воздействием антропогенных факторов.</w:t>
      </w:r>
    </w:p>
    <w:p>
      <w:pPr>
        <w:pStyle w:val="Style17"/>
        <w:rPr/>
      </w:pPr>
      <w:r>
        <w:rPr/>
        <w:t>Септориоз березы - вызывает гриб Septoria betulae. Поражаются листья, на которых в мае-июне появляются пятна, вначале очень мелкие, темно-коричневые или почти черные, позднее охряные, округлые. На пораженных листьях образуются шарообразные пикнид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 Анализ детального обсле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Лесопатологическое обслед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ъектами лесопатологического в частности детального обследования являются лесные насаждения березняки в пригороде Красноярска с нарушенной биологической устойчивостью, антропогенными и др. факторами, очагами конкретных болезней леса.</w:t>
      </w:r>
    </w:p>
    <w:p>
      <w:pPr>
        <w:pStyle w:val="Style17"/>
        <w:rPr/>
      </w:pPr>
      <w:r>
        <w:rPr/>
        <w:t>Цель детального обследования: выявление площади нарушенных насаждений, установление санитарного и лесопатологического состояния, получение характеристик о особенности очагов болезней. В итоге результаты детального обследования позволяют обосновать лесозащитные мероприятия и объем лесозащитных работ. Специфика проведения детального обследования зависит от объекта, но общие начальные принципы одинаковые в первую очередь заключаются в проведение лесопатологической таксации насаждения.</w:t>
      </w:r>
    </w:p>
    <w:p>
      <w:pPr>
        <w:pStyle w:val="Style17"/>
        <w:rPr/>
      </w:pPr>
      <w:r>
        <w:rPr/>
        <w:t>В готовую рабочую ведомость на проведение детального лесопатологического обследования заносим следующие данные, на лицевой стороне отражаем информацию: порядковый номер пробной площади, привязку, лесоводственно таксационную характеристику (состав, тип леса, сред. возраст, сред. бонитет, запас, высота, характеристика подроста, подлеска). На внутренней стороне отмечаем породу, категорию состояния деревьев, ступень толщены и подбиваем итог.</w:t>
      </w:r>
    </w:p>
    <w:p>
      <w:pPr>
        <w:pStyle w:val="Style17"/>
        <w:rPr/>
      </w:pPr>
      <w:r>
        <w:rPr/>
        <w:t>Категория состояния деревьев – это интегральная балловая оценка состояния деревьев по комплексу визуальных признаков.</w:t>
      </w:r>
    </w:p>
    <w:p>
      <w:pPr>
        <w:pStyle w:val="Style17"/>
        <w:rPr/>
      </w:pPr>
      <w:r>
        <w:rPr/>
        <w:t>I – деревья без признаков ослабления</w:t>
      </w:r>
    </w:p>
    <w:p>
      <w:pPr>
        <w:pStyle w:val="Style17"/>
        <w:rPr/>
      </w:pPr>
      <w:r>
        <w:rPr/>
        <w:t>II – ослабленные</w:t>
      </w:r>
    </w:p>
    <w:p>
      <w:pPr>
        <w:pStyle w:val="Style17"/>
        <w:rPr/>
      </w:pPr>
      <w:r>
        <w:rPr/>
        <w:t>III – сильно ослабленные</w:t>
      </w:r>
    </w:p>
    <w:p>
      <w:pPr>
        <w:pStyle w:val="Style17"/>
        <w:rPr/>
      </w:pPr>
      <w:r>
        <w:rPr/>
        <w:t>IV – усыхающие</w:t>
      </w:r>
    </w:p>
    <w:p>
      <w:pPr>
        <w:pStyle w:val="Style17"/>
        <w:rPr/>
      </w:pPr>
      <w:r>
        <w:rPr/>
        <w:t>V – сухостой текущего года</w:t>
      </w:r>
    </w:p>
    <w:p>
      <w:pPr>
        <w:pStyle w:val="Style17"/>
        <w:rPr/>
      </w:pPr>
      <w:r>
        <w:rPr/>
        <w:t>VI – старый сухосто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Предлагаемая методика обработки данных лесопатологической такс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Результаты точковки переводим в цифры.</w:t>
      </w:r>
    </w:p>
    <w:p>
      <w:pPr>
        <w:pStyle w:val="Style17"/>
        <w:rPr/>
      </w:pPr>
      <w:r>
        <w:rPr/>
        <w:t>2. По горизонтали в пределах каждой категории состояния подсчитываем общее количество деревьев.</w:t>
      </w:r>
    </w:p>
    <w:p>
      <w:pPr>
        <w:pStyle w:val="Style17"/>
        <w:rPr/>
      </w:pPr>
      <w:r>
        <w:rPr/>
        <w:t>3. Используя справочник таксатора в каждой ячейки находим сумму площадей поперечного сечения.</w:t>
      </w:r>
    </w:p>
    <w:p>
      <w:pPr>
        <w:pStyle w:val="Style17"/>
        <w:rPr/>
      </w:pPr>
      <w:r>
        <w:rPr/>
        <w:t>4. Находим общую сумму площадей сечения для каждой ступени толщены по вертикали.</w:t>
      </w:r>
    </w:p>
    <w:p>
      <w:pPr>
        <w:pStyle w:val="Style17"/>
        <w:rPr/>
      </w:pPr>
      <w:r>
        <w:rPr/>
        <w:t>5. В нижнем углу справа записываем итоговую цифру.</w:t>
      </w:r>
    </w:p>
    <w:p>
      <w:pPr>
        <w:pStyle w:val="Style17"/>
        <w:rPr/>
      </w:pPr>
      <w:r>
        <w:rPr/>
        <w:t>6. Определяем средний диаметр древостоя.</w:t>
      </w:r>
    </w:p>
    <w:p>
      <w:pPr>
        <w:pStyle w:val="Style17"/>
        <w:rPr/>
      </w:pPr>
      <w:r>
        <w:rPr/>
        <w:t>7. Зная средний диаметр находим среднюю высоту древостоя, зная средний диаметр и среднюю высоту по таблице Орлова определяем класс бонитета.</w:t>
      </w:r>
    </w:p>
    <w:p>
      <w:pPr>
        <w:pStyle w:val="Style17"/>
        <w:rPr/>
      </w:pPr>
      <w:r>
        <w:rPr/>
        <w:t>8. Составляем дополнительные таблиц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-Распределение деревьев по категориям состояния, %</w:t>
      </w:r>
    </w:p>
    <w:tbl>
      <w:tblPr>
        <w:tblW w:w="9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77"/>
        <w:gridCol w:w="1326"/>
        <w:gridCol w:w="1077"/>
        <w:gridCol w:w="1196"/>
        <w:gridCol w:w="1066"/>
        <w:gridCol w:w="1066"/>
        <w:gridCol w:w="1196"/>
      </w:tblGrid>
      <w:tr>
        <w:trPr>
          <w:trHeight w:val="24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робной площади</w:t>
            </w:r>
          </w:p>
        </w:tc>
        <w:tc>
          <w:tcPr>
            <w:tcW w:w="8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егории состояния, %</w:t>
            </w:r>
          </w:p>
        </w:tc>
      </w:tr>
      <w:tr>
        <w:trPr>
          <w:trHeight w:val="37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I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ий отпад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4/5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07/3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19/6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4/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/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6/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4/2,8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5/67,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/26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25/4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5/0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/0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4/1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25/2,2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/5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/27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/4,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/1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/0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/5,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/7,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 текущему отпаду относится сухостой текущего года, к общему отпаду усохшие, усыхающие как в текущем так и в прошлом году</w:t>
      </w:r>
    </w:p>
    <w:p>
      <w:pPr>
        <w:pStyle w:val="Style17"/>
        <w:rPr/>
      </w:pPr>
      <w:r>
        <w:rPr/>
        <w:t>В числители записываем по числу стволов, а в знаменатели по запасу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2- Характеристика отпада в насаждении</w:t>
      </w:r>
    </w:p>
    <w:tbl>
      <w:tblPr>
        <w:tblW w:w="90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48"/>
        <w:gridCol w:w="1701"/>
        <w:gridCol w:w="1289"/>
        <w:gridCol w:w="1688"/>
        <w:gridCol w:w="1891"/>
      </w:tblGrid>
      <w:tr>
        <w:trPr>
          <w:trHeight w:val="25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робной площади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пад, %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ий диаметр на 1/3 см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ий фактический от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тенциальный отп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ий диаметр древосто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части общего фактического отпа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актический отпад + потенциальный отпад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4/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19/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25/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25/4,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,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/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/4,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,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льнейшем для интегральной оценки состояния древостоя учитывают те или иные индексы (показатели) состояния. Наиболее простой вариант оценки состояния древостоя является расчет средневзвешенного индекса (категории) состояния древостоя.</w:t>
      </w:r>
    </w:p>
    <w:p>
      <w:pPr>
        <w:pStyle w:val="Style17"/>
        <w:rPr/>
      </w:pPr>
      <w:r>
        <w:rPr/>
        <w:t>Расчет мы осуществляем через сумму площадей поперечного сеч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Yср = </w:t>
      </w:r>
      <w:r>
        <w:rPr/>
        <w:drawing>
          <wp:inline distT="0" distB="0" distL="0" distR="0">
            <wp:extent cx="2298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Yср1 = </w:t>
      </w:r>
      <w:r>
        <w:rPr/>
        <w:drawing>
          <wp:inline distT="0" distB="0" distL="0" distR="0">
            <wp:extent cx="4102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Yср2 = </w:t>
      </w:r>
      <w:r>
        <w:rPr/>
        <w:drawing>
          <wp:inline distT="0" distB="0" distL="0" distR="0">
            <wp:extent cx="419925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Yср3 = </w:t>
      </w:r>
      <w:r>
        <w:rPr/>
        <w:drawing>
          <wp:inline distT="0" distB="0" distL="0" distR="0">
            <wp:extent cx="413639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ри средневзвешенном индексе:</w:t>
      </w:r>
    </w:p>
    <w:p>
      <w:pPr>
        <w:pStyle w:val="Style17"/>
        <w:rPr/>
      </w:pPr>
      <w:r>
        <w:rPr/>
        <w:t>от 1 до 1,5- древостой можно считать здоровым</w:t>
      </w:r>
    </w:p>
    <w:p>
      <w:pPr>
        <w:pStyle w:val="Style17"/>
        <w:rPr/>
      </w:pPr>
      <w:r>
        <w:rPr/>
        <w:t>от 1,6 до 2,5- древостой ослабленный</w:t>
      </w:r>
    </w:p>
    <w:p>
      <w:pPr>
        <w:pStyle w:val="Style17"/>
        <w:rPr/>
      </w:pPr>
      <w:r>
        <w:rPr/>
        <w:t>от 2,6 до 3,5- древостой сильно ослабленный</w:t>
      </w:r>
    </w:p>
    <w:p>
      <w:pPr>
        <w:pStyle w:val="Style17"/>
        <w:rPr/>
      </w:pPr>
      <w:r>
        <w:rPr/>
        <w:t>от 3,6 до 4,5- усыхающий</w:t>
      </w:r>
    </w:p>
    <w:p>
      <w:pPr>
        <w:pStyle w:val="Style17"/>
        <w:rPr/>
      </w:pPr>
      <w:r>
        <w:rPr/>
        <w:t>от 4,5 и выше- сухой древостой.</w:t>
      </w:r>
    </w:p>
    <w:p>
      <w:pPr>
        <w:pStyle w:val="Style17"/>
        <w:rPr/>
      </w:pPr>
      <w:r>
        <w:rPr/>
        <w:t>Методика В.А. Алексеева</w:t>
      </w:r>
    </w:p>
    <w:p>
      <w:pPr>
        <w:pStyle w:val="Style17"/>
        <w:rPr/>
      </w:pPr>
      <w:r>
        <w:rPr/>
        <w:t>Он предлагает оценивать жизненное состояние насаждения путем расчета показателя L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Ln = </w:t>
      </w:r>
      <w:r>
        <w:rPr/>
        <w:drawing>
          <wp:inline distT="0" distB="0" distL="0" distR="0">
            <wp:extent cx="21209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Ln1 = </w:t>
      </w:r>
      <w:r>
        <w:rPr/>
        <w:drawing>
          <wp:inline distT="0" distB="0" distL="0" distR="0">
            <wp:extent cx="25146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Ln2 = </w:t>
      </w:r>
      <w:r>
        <w:rPr/>
        <w:drawing>
          <wp:inline distT="0" distB="0" distL="0" distR="0">
            <wp:extent cx="25273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Ln3 = </w:t>
      </w:r>
      <w:r>
        <w:rPr/>
        <w:drawing>
          <wp:inline distT="0" distB="0" distL="0" distR="0">
            <wp:extent cx="25781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Ln- относительное жизненное состояние древостоя расчитаное по числу стволов;</w:t>
      </w:r>
    </w:p>
    <w:p>
      <w:pPr>
        <w:pStyle w:val="Style17"/>
        <w:rPr/>
      </w:pPr>
      <w:r>
        <w:rPr/>
        <w:t>100,70,40,5- коэффициенты выражающие жизненное состояние древостоя соответствующей категории;</w:t>
      </w:r>
    </w:p>
    <w:p>
      <w:pPr>
        <w:pStyle w:val="Style17"/>
        <w:rPr/>
      </w:pPr>
      <w:r>
        <w:rPr/>
        <w:t>n1- число деревьев без признаков ослабления;</w:t>
      </w:r>
    </w:p>
    <w:p>
      <w:pPr>
        <w:pStyle w:val="Style17"/>
        <w:rPr/>
      </w:pPr>
      <w:r>
        <w:rPr/>
        <w:t>n2- число деревьев ослабленных;</w:t>
      </w:r>
    </w:p>
    <w:p>
      <w:pPr>
        <w:pStyle w:val="Style17"/>
        <w:rPr/>
      </w:pPr>
      <w:r>
        <w:rPr/>
        <w:t>n3- число сильно ослабленных деревьев;</w:t>
      </w:r>
    </w:p>
    <w:p>
      <w:pPr>
        <w:pStyle w:val="Style17"/>
        <w:rPr/>
      </w:pPr>
      <w:r>
        <w:rPr/>
        <w:t>n4- число деревьев усыхающих;</w:t>
      </w:r>
    </w:p>
    <w:p>
      <w:pPr>
        <w:pStyle w:val="Style17"/>
        <w:rPr/>
      </w:pPr>
      <w:r>
        <w:rPr/>
        <w:t>N- общее число деревьев в перечёте;</w:t>
      </w:r>
    </w:p>
    <w:p>
      <w:pPr>
        <w:pStyle w:val="Style17"/>
        <w:rPr/>
      </w:pPr>
      <w:r>
        <w:rPr/>
        <w:t>Если показатель Ln:</w:t>
      </w:r>
    </w:p>
    <w:p>
      <w:pPr>
        <w:pStyle w:val="Style17"/>
        <w:rPr/>
      </w:pPr>
      <w:r>
        <w:rPr/>
        <w:t>от 80 до 100 %- древостой здоровый</w:t>
      </w:r>
    </w:p>
    <w:p>
      <w:pPr>
        <w:pStyle w:val="Style17"/>
        <w:rPr/>
      </w:pPr>
      <w:r>
        <w:rPr/>
        <w:t>от 79 до 50 %- древостой ослабленный</w:t>
      </w:r>
    </w:p>
    <w:p>
      <w:pPr>
        <w:pStyle w:val="Style17"/>
        <w:rPr/>
      </w:pPr>
      <w:r>
        <w:rPr/>
        <w:t>от 49 до 20 %- древостой сильно ослабленный</w:t>
      </w:r>
    </w:p>
    <w:p>
      <w:pPr>
        <w:pStyle w:val="Style17"/>
        <w:rPr/>
      </w:pPr>
      <w:r>
        <w:rPr/>
        <w:t>менее 19 %- полностью разрушенный</w:t>
      </w:r>
    </w:p>
    <w:p>
      <w:pPr>
        <w:pStyle w:val="Style17"/>
        <w:rPr/>
      </w:pPr>
      <w:r>
        <w:rPr/>
        <w:t>По результатам полученных таблиц и расчетов, можно сделать вывод, что древостой на всех трех пробных площадях является ослабленным и относим их ко второму класс биологической устойчивости. Исходя из полученных данных, назначаем следующие санитарно – оздоровительные и организационно-технические мероприят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 Организационно-технические меро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Виды санитарно-оздоровительных мероприятий и их обосн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и санитарно- оздоровительных мероприятий многоплановы. В первую очередь, их проводят для того, чтобы снизить запас стволовых вредителей, уровень их численности, а также уменьшить инфекционный фон болезней и этим ограничить сумму вредных воздействий на насаждения, сократить угрозу их дальнейшего усыхания или нежелательных изменений другого рода (потери товарности, декоративности, уменьшение суммы невесомых полезностей леса и пр.) Во-вторых, они преследуют цель путем своевременной, возможно более ранней вырубки усыхающих и сухостойных деревьев и разработки валежа снизить возможные потери от болезней, а также утилизировать отпад, увеличить объем древесины, получаемой от промежуточного пользования лесом. В-третьих, санитарно– оздоровительные мероприятия выполняют противопожарную роль и входят в систему профилактических противопожарных мероприятий.</w:t>
      </w:r>
    </w:p>
    <w:p>
      <w:pPr>
        <w:pStyle w:val="Style17"/>
        <w:rPr/>
      </w:pPr>
      <w:r>
        <w:rPr/>
        <w:t>Санитарно – оздоровительные мероприятия включают уборку захламленности, сплошные и выборочные санитарные рубки.</w:t>
      </w:r>
    </w:p>
    <w:p>
      <w:pPr>
        <w:pStyle w:val="Style17"/>
        <w:rPr/>
      </w:pPr>
      <w:r>
        <w:rPr/>
        <w:t>Уборку захламленности планируют в местах массового вывала леса, бурелома и снеголома. В первую очередь разрабатывают участки свежего валежа, где имеется опасность возникновения очагов стволовых вредителей. Сроки разработки увязывают с биологией основных видов вредителей пострадавшей от стихийных бедствий породы, а также с экономическими возможностями предприятия. Предполагается, что валеж должен быть разработан не позднее указанных сроков. Начинать разработку можно сразу же после его образования.</w:t>
      </w:r>
    </w:p>
    <w:p>
      <w:pPr>
        <w:pStyle w:val="Style17"/>
        <w:rPr/>
      </w:pPr>
      <w:r>
        <w:rPr/>
        <w:t>Сплошные санитарные рубки назначают в насаждениях, утративших устойчивость, где выборка усохших и усыхающих деревьев не приведет к сохранению насаждений. Придержкой для назначения сплошных санитарных рубок являются биологические особенности главной породы и предельно малая полнота, при которой возможно сохранение лесной обстановки, а также динамика и тенденция изменения состояния насаждения и численности стволовых вредителей в нем. Сроки и технику проведения сплошных санитарных рубок увязывают с биологией основных видов вредителей и болезней и экономическими возможностями предприятия, оснащенностью его машинами и механизмами.</w:t>
      </w:r>
    </w:p>
    <w:p>
      <w:pPr>
        <w:pStyle w:val="Style17"/>
        <w:rPr/>
      </w:pPr>
      <w:r>
        <w:rPr/>
        <w:t>Насаждение назначают в сплошную санитарную рубку при полноте ниже 0,4 (кроме ельников, где предельной полнотой следует считать 0,6). В ряде случаев, если речь идет о лесах зеленой зоны или естественно малополнотных насаждениях, где необходимо сохранить даже единичные деревья, сплошные санитарные рубки вообще не планируют.</w:t>
      </w:r>
    </w:p>
    <w:p>
      <w:pPr>
        <w:pStyle w:val="Style17"/>
        <w:rPr/>
      </w:pPr>
      <w:r>
        <w:rPr/>
        <w:t>Выборочные санитарные рубки назначают в насаждениях с нарушенной устойчивостью. При планировании этих мероприятий устанавливают предельный минимальный и максимальный запас сухостойных и усыхающих деревьев (в М3/га и в % к общему запасу), при которых целесообразна их выбор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2 Разработка организационно-технических мероприят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сохозяйственные профилактические мероприятия направлены на создание условий, исключающих ослабление деревьев. Выращивание устойчивых насаждений путем подбора древесных пород в соответствии с условиями местопроизрастания, выбора оптимальной густоты, схемы посадки и смешения с другими древесными породами – важное условие для предотвращения их ослабления и усыхания.</w:t>
      </w:r>
    </w:p>
    <w:p>
      <w:pPr>
        <w:pStyle w:val="Style17"/>
        <w:rPr/>
      </w:pPr>
      <w:r>
        <w:rPr/>
        <w:t>Оздоровительные мероприятия. Необходимость борьбы, объем, и сроки ее проведения определяем по результатам надзора, а также с учетом условий и возможностей хозяйства. Вначале принимаем меры организационного характера: усиливаем систему надзора, вносим корректировки в план рубок, обеспечиваем необходимой техникой, средствами и др. Выбор конкретных оздоровительных мероприятий зависит от степени и характера ослабления древостоя, биологических особенностей древесной породы, хозяйственной целесообразности.</w:t>
      </w:r>
    </w:p>
    <w:p>
      <w:pPr>
        <w:pStyle w:val="Style17"/>
        <w:rPr/>
      </w:pPr>
      <w:r>
        <w:rPr/>
        <w:t>К основным оздоровительным мероприятиям относятся выборочные и сплошные санитарные рубки. При выборочных санитарных рубках вырубаем деревья, зараженные болезнями, а также убираем ветровальные деревья.</w:t>
      </w:r>
    </w:p>
    <w:p>
      <w:pPr>
        <w:pStyle w:val="Style17"/>
        <w:rPr/>
      </w:pPr>
      <w:r>
        <w:rPr/>
        <w:t>Выборочные санитарные рубки планируют при лесоустройстве, на основании лесопатологических обследований или по результатам лесопатологического мониторинга.</w:t>
      </w:r>
    </w:p>
    <w:p>
      <w:pPr>
        <w:pStyle w:val="Style17"/>
        <w:rPr/>
      </w:pPr>
      <w:r>
        <w:rPr/>
        <w:t>Выборочные санитарные рубки не должны приводить к развитию процессов ослабления насаждений и нарушению целевых функций лесов.</w:t>
      </w:r>
    </w:p>
    <w:p>
      <w:pPr>
        <w:pStyle w:val="Style17"/>
        <w:rPr/>
      </w:pPr>
      <w:r>
        <w:rPr/>
        <w:t>В случае, если выборочные санитарные рубки приведут насаждение к расстройству, назначаем сплошные санитарные рубки. К ним прибегаем при угрозе усыхания более 30 – 40% деревьев.</w:t>
      </w:r>
    </w:p>
    <w:p>
      <w:pPr>
        <w:pStyle w:val="Style17"/>
        <w:rPr/>
      </w:pPr>
      <w:r>
        <w:rPr/>
        <w:t>Согласно “Санитарным правилам в лесах Российской Федерации” (1998), выборочные санитарные рубки проводят с целью оздоровления насаждений, предупреждения распространения и (или) ликвидации опасных инфекционных заболеваний в насаждениях с повышенным, по сравнению с естественным, текущем отпадом деревьев, наличием ветровала, пораженных болезнями деревьев.</w:t>
      </w:r>
    </w:p>
    <w:p>
      <w:pPr>
        <w:pStyle w:val="Style17"/>
        <w:rPr/>
      </w:pPr>
      <w:r>
        <w:rPr/>
        <w:t>Организация работ по благоустройству включает строительство дорожно-тропиночной сети, установку малых архитектурных форм, организация временных стоянок, вывеска плакатов как правильно вести себя в заповедниках, охрана заповедника со стороны службы лесной охран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обое значение приобретает лесозащита в свете поставленных перед лесоводами задач сохранения стабильности лесных экосистем и развития методов лесного мониторинга. Оценка состояния лесных экосистем базируется на современных методах и средствах наблюдения, в том числе дистанционных, она невозможна без разработки и применения достоверных и точных методов учета плотности популяции насекомых, эффективной диагностики болезней, интегральных методов оценки состояния древостоев. Расширяющаяся сфера компетенции лесозащиты в связи со все усиливающимся промышленным загрязнением среды, интенсификацией хозяйственной деятельности на лесных территориях, необходимостью экспертных экологических оценок, организацией лесопатологичсского мониторинга требует совершенствования системы сбора, обработки и анализа экологической информации в лесном комплексе страны. Ведущая роль принадлежит лесозащите и при контроле качества лесохозяйственных и лесопромышленных работ. Современный уровень развития лесохозяйственного и лесопромышленного производства, необходимость совершенствования охраны природы вынуждают разрабатывать и внедрять в производство новые информационные системы, банки экологических данных, методы использования экологической информации на основе математического моделирования. Возрастающая роль зеленых насаждений в промышленно развитых районах и городах, расширение объема защитного лесоразведения в сельском хозяйстве при высокой степени уязвимости этих насаждений и посадок увеличивает значение защиты растений и на этих объектах, требует создания научно обоснованных методов повышения их устойчив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Технология защиты леса/ А.И. Воронцов, Е.Г. Мозолевская, Э.С. Соколова.- М.: Экология,1991.-304с.</w:t>
      </w:r>
    </w:p>
    <w:p>
      <w:pPr>
        <w:pStyle w:val="Style17"/>
        <w:ind w:hanging="0"/>
        <w:jc w:val="left"/>
        <w:rPr/>
      </w:pPr>
      <w:r>
        <w:rPr/>
        <w:t>2. Лесная фитопатология: Учебник для вузов Соколова Э.С., Семенкова И.Г..- М.: Лесн. Пром-сть, 1981.-312 с.</w:t>
      </w:r>
    </w:p>
    <w:p>
      <w:pPr>
        <w:pStyle w:val="Style17"/>
        <w:ind w:hanging="0"/>
        <w:jc w:val="left"/>
        <w:rPr/>
      </w:pPr>
      <w:r>
        <w:rPr/>
        <w:t>3. Методы борьбы с болезнями и вредителями леса: учебное пособие. В.К. Тузов, Э.М. Калиниченко, В.А. Рябинков.-</w:t>
      </w:r>
    </w:p>
    <w:p>
      <w:pPr>
        <w:pStyle w:val="Style17"/>
        <w:ind w:hanging="0"/>
        <w:jc w:val="left"/>
        <w:rPr/>
      </w:pPr>
      <w:r>
        <w:rPr/>
        <w:t>М. ВНИИЛМ, 2003,112с.</w:t>
      </w:r>
    </w:p>
    <w:p>
      <w:pPr>
        <w:pStyle w:val="Style17"/>
        <w:ind w:hanging="0"/>
        <w:jc w:val="left"/>
        <w:rPr/>
      </w:pPr>
      <w:r>
        <w:rPr/>
        <w:t>4. Защита леса от вредителей и болезней: справочник./ А.Д Маслов и др. Под редакцией канд. биол. наук. А.Д. Маслова. – 2- е изд., перераб. и доп. – М.: Агропромиздат, 1988. – 414 с.: ил.</w:t>
      </w:r>
    </w:p>
    <w:p>
      <w:pPr>
        <w:pStyle w:val="Style17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8:00Z</dcterms:created>
  <dc:creator>Nick</dc:creator>
  <dc:description/>
  <cp:keywords/>
  <dc:language>en-US</dc:language>
  <cp:lastModifiedBy>SYSTEM</cp:lastModifiedBy>
  <dcterms:modified xsi:type="dcterms:W3CDTF">2011-09-22T21:48:00Z</dcterms:modified>
  <cp:revision>2</cp:revision>
  <dc:subject/>
  <dc:title>   </dc:title>
</cp:coreProperties>
</file>