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ГОУ ВПО «Омский Государственный Аграрный Университет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лесоводства и защиты растений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урсовая работа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ма: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  <w:lang w:val="en-US" w:eastAsia="en-US"/>
        </w:rPr>
        <w:t>«Система мероприятий по защите донника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мск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ременное состояние и пути совершенствования химического метода защиты растений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более распространенные вредители, болезни растений и сорняки. Их естественные враги на культур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н защитных мероприятий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1 План агротехнических мероприятий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2 План химических мероприят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изико–химическая и санитарно–гигиеническая характеристика химических средств защиты растений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хника безопасности при хранении, транспортировке и применении пестицид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метом изучения в курсе «Химической защиты растений» являются пестициды. Пестициды (ядохимикаты) - химические препараты для защиты сельскохозяйственной продукции, растений, для уничтожения паразитов у животных, для борьбы с переносчиками опасных заболеваний и т.п. Пестициды в зависимости от объекта подразделяются на: - Гербициды - для уничтожения сорной растительности; - Инсектициды против вредных насекомых; - Зооциды для борьба с грызунами; - Фунгициды - с возбудителями грибковых заболеваний; Дефолианты - для удаления листьев; - Дефлоранты - для удаления цвет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 последние десятилетия число различных типов пестицидов сильно возросло, только в США их количество достигло 900. По данным А. В. Яблокова (1988), в нашей стране в 1986г. было применено пестицидов в среднем около 2 кг на 1 га (примерно на 87% пашни) или около 1,4 кг на душу населения, а в США 1,6 кг на 1 га (на 61% пашни) или 1,5 кг на душу нас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стициды распространяются на большие пространства, весьма удаленные от мест их применения. Многие из них могут сохраняться в почвах достаточно долго (период полураспада ДДТ в воде оценивается в 10 лет, а для диэлдрина он превышает 20 лет). При использовании даже наименее летучих компонентов более 50% активных веществ в момент воздействия переходят прямо в атмосферу, а для таких пестицидов, как ДДТ и диэлдрин, характерна дистилляция с парами воды на земной поверхности. Эта часть пестицидов, не достигших растений, подхватывается ветром и осаждается в районах суши или океана, весьма удаленных от зон применения вещества. Они в конечном итоге попадают в различные экосистемы, включая океан, пресноводные водоемы, наземные биомы и др., в значительных количествах накапливаются в почвах и увеличивают свои концентрации при движении по трофическим цеп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стициды являются единственным загрязнителем, который сознательно вносится человеком в окружающую среду. Пестициды поражают различные компоненты природных экосистем: уменьшают биологическую продуктивность фитоценозов, видовое разнообразие животного мира, снижают численность полезных насекомых и птиц, а в конечном итоге представляют опасность и для самого человека. Пестициды, содержащие хлор (ДДТ, гексахлоран, диоксин, дибензфуран и др.), отличаются не только высокой токсичностью, но и чрезвычайной биологической активностью и способностью накапливаться в различных звеньях пищевой цепи. Даже в ничтожных концентрациях пестициды подавляют иммунную систему организма, повышая таким образом его чувствительность к инфекционным заболеваниям. В более высоких концентрациях эти примеси оказывают мутагенное и канцерогенное действие на организм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этому в некоторых странах (США, Франция, Германия) начинают уменьшать дозы применения пестицидов или полностью от них отказываться. В последние годы в СГА разработаны гербициды, не представляющие явной опасности для живых организмов или быстро разрушающиеся в окружающей среде. Широкое применение биологических методов защиты растений позволит уменьшить степень загрязнения среды пестицид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лассификация по способу проникновения в организм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стициды кишечного действия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стициды контактного действия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стициды фумигационного действия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стициды системного действ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оды химической защиты растений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лекция растений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ужба карантина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гротехнические мероприятия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изический метод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ханический метод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иологический метод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 Современное состояние и пути совершенствования химического метода защиты раст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достоинствам химических средств защиты следует отне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высокую биологическую и экономическую эффектив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обширный ассортимент препаратов, способных защитить любую сельскохозяйственную культур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быстрый и надежный эффект действия, что особенно важно при массовом размножении насекомых, при эпифитотиях и в чрезвычайных ситуац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удобство в хранение и применение, особенно для новых пестицидов, у которых нормы расхода порядка 10 – 100 г/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наличие эффективных средств мех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достатки химического метода включаю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ксичность для полезных организмов и человек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ойкость и возможность циркуляции в биосфер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возможность построить очистные сооружения, так как пестициды целенаправленно распыляются на больших площад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ровой ассортимент пестицидов насчитывает 700 действующих веществ и более 5000 препаратов. Ассортимент пестицидов, разращенных к применению на территории РФ в 2002 г., включает 481 препарат, из них биологические средства – 19 наименований, пестицидов для борьбы с вредителями – 143, болезнями – 175, сорняками – 14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иск новых пестицидов ведется разными путям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мпирический синтез и стандартный скрининг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нтез соединений, близких по строению к биологически активным веществам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делирование природных продукто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иологическое конструир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копление знаний приводили к изменению стратегии и тактики защитных мероприятий. На первом этапе внедрения защитных мероприятий основной целью применения пестицидов было уничтожение вредных объектов. На втором этапе, по мере появления органических препаратов с более высокой биологической активностью и избирательностью действия, внедрение интенсивных технологий возделывания сельскохозяйственных культур, изменилась стратегия защитных мероприятий: целью обработок стала защита сельскохозяйственных культур. В настоящие время, на третьем этапе, поставлена задача регулирования агроценозов с учетом не только прямого воздействия пестицидов на вредные объек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ение такой задачи требует проведения научных исследований с пестицидами на различных уровнях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имические вещества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заимодействие его с отдельными организмам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пуляционном уровне агроценоза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логическом глобаль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 Наиболее распространенные вредители, болезни растений и сорняки. Их естественные враги на культур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редителями для растений являются многочисленные организмы, различающиеся по биологии, месту обитания, вредонос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ства защиты растений от вредителей различают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объекту применения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способу проникновения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химическому строению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характеру действия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механизму действ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вредителям относя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многоядные вредители – щелкуны, медляки, мотылек луговой и друг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вредители злаковых – хлебная блошка, серая зерновая совка, цикатки, пшеничный трипс и друг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вредители зернобобовых – гороховая тля, долгоносики, семяеды, люцерновая совка и друг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вредители крестоцветных – рапсовый пилильщик, капустная совка, капустная белянка, рапсовый клоп и друг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вредители маревых – свекловичная щитоноска, серый свекловичный долгоносик, маревая блошка и друг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вредители пасленовых – колорадский жук, четырнадцати-точечный нарывник и друг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плодово-ягодные вредители – боярышница, вишневый долгоносик и друг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Донниковый клубеньковый долгоносик:</w:t>
      </w:r>
      <w:r>
        <w:rPr>
          <w:color w:val="000000"/>
          <w:sz w:val="28"/>
          <w:szCs w:val="28"/>
          <w:lang w:val="en-US" w:eastAsia="en-US"/>
        </w:rPr>
        <w:t xml:space="preserve"> тип превращения полное, личинка Ч2, тип куколки открытый. Личинка размером 3 – 4 мм, бело – кремовая окраска с коричневым головным щитком. Жук с тонкой, постепенно суживающейся к вершине головотрубкой, усики имаго буро – красные. Генерация одноподовая, зимует имаго на старовозрастных посевах. Вредная стадия – имаго и личинка, ротовой аппарат – грызущий. Повреждаемая культура – донник, имаго – скелетирование листьев небольшими полосками, а личинка выедает содержимое бобиками. Уязвимая фаза – для имаго это фаза отрастания, а личинка – фаза образования боб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езни – причина значительных (до 25…30%) потерь урожая сельскохозяйственных культур и продуктов их перерабо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личают 3 группы болезней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носятся химические вещества, оказывающие прямое действие на важные биохимические процессы, протекающие в клетке возбудителей заболеваний. К этой группе относятся вещества, являющиеся системными фунгицидами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эта группа включает в себя химические вещества, воздействующие на прохождение патогенеза в растениях – хозяевах. Например, арахидоновая кислота (препарат иммуноцитофии) вызывает накопление в клубнях картофеля фитоалексинов и сверхчувствительное побурение, что обуславливает устойчивость культуры к фитофтороз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</w:t>
        <w:tab/>
        <w:t>эта группа объединяет штаммы возбудителей заболеваний, или микробных антагонистов, применяемых для защиты растений от болез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Фузариоз</w:t>
      </w:r>
      <w:r>
        <w:rPr>
          <w:color w:val="000000"/>
          <w:sz w:val="28"/>
          <w:szCs w:val="28"/>
          <w:lang w:val="en-US" w:eastAsia="en-US"/>
        </w:rPr>
        <w:t xml:space="preserve"> зернобобовых проявляется в виде корневой гнили и увядания растений, которые вызваны поражением сосудистой системы. Корневая гниль – обычно развивается на всходах, но поражает и более взрослые растения в фазе 4 – 6 листьев. У молодых растений на корнях отмечается слабое побурение в области корневой шейки. На листьях проявляется сначала хлоротичность, а затем медленное увядание. Всходы загнивают, у более взрослых растений бурение и утончается прикорневая часть стебля. Источником заболевания являются пораженные семена и почва, в которой возбудитель фузариоза находится постоянно. Кроме культурных растений, заражается ряд сорных, являющиеся резерватором заболевания. Для ликвидации инфекции рекомендуется сразу после уборки очищать и сушить семена до кондиционной влажности, протравливание водной суспензией 80% ТМТД (3 – 4 кг/т). Кроме обеззараживания семян, необходимо оптимально ранние сроки сева, борьба с сорняками – применение фосфорно-калийных подкормок и правильное размещение зернобобовых культур в севооборо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рняками называются дикорастущие растения, обитающие на сельскохозяйственных угодьях и снижающие величину и качество урожая. Считается, что целесообразность борьбы с сорняками возникает тогда, когда их произрастание может снизить урожайность и ухудшить его каче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 способу питания существуют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паразитные сорня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олупаразитные сорня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не паразитные сорня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личают следующие виды сорняков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лолетние сорняки 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1. эфеме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2. яровые ран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3. яровые позд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4. зимующ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5. двулет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многолет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слен черный – растение из семейства Пасленовых. Корень стержневой, стебель прямой, ветвистый, голый или с редкими волосками, высотой от 15 до 90 см. листья очередные, яйцевидные, цельнокрайние. Цветки в завитках. Плод – сочная черная многосемянная ягода. Минимальная температура прорастания семян 10 – 12 С. Всходы проявляются с мая и до конца лета, цветет до поздней осени, плодоносит в июле – октябре. Максимальная плодоношение 282300 семян. Всходы появляются лишь с весны следующего года с глубины не более 4 – 5 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 План защитных мероприят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ы будем проводить следующие защитные мероприят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агротехнические меро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 химические меро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1 План агротехнических мероприят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гротехнические мероприятия направлены на создание наилучших условий для развития растений, повышение их устойчивости к воздействию вредных организмов (оптимальные сроки посева и уборки, правильная обработка почвы, сбалансированное питание, научно обоснованный севооборот, препятствующий накоплению и распространению вредных объектов, внедрение новых сортов, устойчивых к комплексу вредителей и болезней). Правильное и своевременное проведение агротехнических мероприятий способствует повышению урожайности, но их недостаточно, чтобы исключить потери от вредных организмов. Более того, как указывалось ранее, с ростом урожайности увеличивается и потребность в средствах защиты раст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гротехнические мероприятия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альная зяблевая вспашка + лущение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нневесенняя культивация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готовка семян к посеву: 1) скарификация; 2) сортировка; 3) воздушно-тепловая обработка; 4) протравливание; 5) инокуляция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ев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рьба с сорняками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бор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en-US" w:eastAsia="en-US"/>
        </w:rPr>
        <w:t>Таблица 1. П</w:t>
      </w:r>
      <w:r>
        <w:rPr/>
        <w:t>лан агротехнических мероприятий по защите донник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1002"/>
        <w:gridCol w:w="1055"/>
        <w:gridCol w:w="2346"/>
        <w:gridCol w:w="1994"/>
        <w:gridCol w:w="2094"/>
      </w:tblGrid>
      <w:tr>
        <w:trPr>
          <w:trHeight w:val="2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ульту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лощадь, г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ероприят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 отношение, каких вредных объектов создаются депрессивные услов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имерные сроки работ (месяц, декада).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онник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вальная зяблевая вспашка + луще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-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 – 3 декада сентября.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нневесенняя культивац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-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 декада апреля-1 декада мая.</w:t>
            </w:r>
          </w:p>
        </w:tc>
      </w:tr>
      <w:tr>
        <w:trPr>
          <w:trHeight w:val="23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дготовка семян к посеву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карификац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 месяц до посева</w:t>
            </w:r>
          </w:p>
        </w:tc>
      </w:tr>
      <w:tr>
        <w:trPr>
          <w:trHeight w:val="23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u w:val="single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нокуляц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 1 – 2 суток до посева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сев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-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 – 30 мая.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орьба с сорнякам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олянка хопмова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ерез неделю после посева</w:t>
            </w:r>
          </w:p>
        </w:tc>
      </w:tr>
      <w:tr>
        <w:trPr>
          <w:trHeight w:val="2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бор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-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 декада августа – 1 декада сентября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2 План химических мероприят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ства защиты растений от вредителей различают: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объекту применения: инсектициды, акарициды, инсектоакарициды, родентициды, нематициды, моллюскициды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способу проникновения: кишечные, контактные, системные, фумигационные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химическому строению: фосфорорганические, синтетические пиретроиды, карбаматы и тиокарбаматы, фенилпиразолы, авермектины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характеру действия: хемостерилянты, репелленты, аттрактанты (в том числе феромоны)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механизму действия: нарушающие функцию нервной системы (действующие на ионные каналы, ингибирующие ацетилхолинэстераза, блокирующие постсинаптические рецепторы), ингибирующие синтез хитина, аналоги ювенального горм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унгициды различаются по следующим классификациям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характеру действия – защитные и лечебные фунгициды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характеру распределения по их в растениях – контактные и системные фунгициды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механизму действия: 1) фунгициды, подавляющие процессы деления ядра в клетках гриб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ингибиторы биосинтеза эргостер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ингибиторы синтеза нуклеиновых кисл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фунгициды, подавляющие энергетический метаболиз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) фунгициды, подавляющие клеточное дыхание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избирательности действия на патог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лассификация гербицидов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екты воздействия: сорные растения – гербициды, деревья и кустарники – арборициды, водная растительность – альгициды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особы проникновения – контактные и системные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роки обработки: 1) довсходовые – до посева, одновременно с посевом, после посева. 2) послевсходовые – при появление первых всходов, в фазе кущения, при высоте растений 5…15 см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имическое строение: 1) производные феноксиуксусной, пропионовой и масляной кислотами. 2) производные триазины. 3) производные карбаминовой, тио- и дитиокарбаминовой кислот. 4) производные сульфонилмочевины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ханизм действия: 1) нарушение процесса фотосинтеза. 2) гормональное действие. 3) угнетение деления клеток. 4) нарушение синтеза аминокислот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бирательность действия – топографическая и биохимическ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 Сравнительная оценка пестицидов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109"/>
        <w:gridCol w:w="1400"/>
        <w:gridCol w:w="1469"/>
        <w:gridCol w:w="1169"/>
        <w:gridCol w:w="1278"/>
        <w:gridCol w:w="1496"/>
        <w:gridCol w:w="1036"/>
      </w:tblGrid>
      <w:tr>
        <w:trPr>
          <w:trHeight w:val="542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звание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естицида</w:t>
            </w:r>
          </w:p>
        </w:tc>
        <w:tc>
          <w:tcPr>
            <w:tcW w:w="7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казатели для сравнения.</w:t>
            </w:r>
          </w:p>
        </w:tc>
      </w:tr>
      <w:tr>
        <w:trPr>
          <w:trHeight w:val="701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оксичность для теплокровных животных и челове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оксичность для пчел и полезных насекомы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ериод сохранения в объектах сре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оксичность для вредного организма (стадия развития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пособ проникновения пестицид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бочное действие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нсектициды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аста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лоопасе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е опасе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фаза имаго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нтактно-кишечно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инмик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лоопасе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ысокоопасе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аза има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нтактно-кишечно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иазо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е опасе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ысокоопасе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аза личин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нтактное, системно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унгициды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МТ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лоопасе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лоопасе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Летальный исх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нтактно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ерази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лоопасе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лоопасе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Летальный исх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нтактно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кси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лоопасе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лоопасе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Летальный исх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нтактно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ербициды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енко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лоопасе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лоопасе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 дн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Летальный исх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нтактно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рса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лоопасе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лоопасе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Летальный исх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нтактно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апи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лоопасе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малоопасен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Летальный исх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нтактно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 План химических мероприятий по защите Донника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954"/>
        <w:gridCol w:w="1069"/>
        <w:gridCol w:w="1395"/>
        <w:gridCol w:w="945"/>
        <w:gridCol w:w="1123"/>
        <w:gridCol w:w="1261"/>
        <w:gridCol w:w="1026"/>
        <w:gridCol w:w="1092"/>
      </w:tblGrid>
      <w:tr>
        <w:trPr>
          <w:trHeight w:val="23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епа-ративная форма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звание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естици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ъект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именени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пособ и кратность обработки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рок обработки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орма расхода препарата, кг/га, л/га, кг/т</w:t>
            </w:r>
          </w:p>
        </w:tc>
      </w:tr>
      <w:tr>
        <w:trPr>
          <w:trHeight w:val="1236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u w:val="single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зва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тадия (фаза) развития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енофаза развития культур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алендар-ный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ета – ципер-митрин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инмикс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онниковый клубеньковый долгоноси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ма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прыскив-ание, 1 ра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аза бутанизац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3 декада июня - 1 декада июля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 – 0,4 л/га</w:t>
            </w:r>
          </w:p>
        </w:tc>
      </w:tr>
      <w:tr>
        <w:trPr>
          <w:trHeight w:val="23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Тирам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МТД, вс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узарио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-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трав-ливание, 1 ра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о посев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– 2 декада м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 -8 кг/т</w:t>
            </w:r>
          </w:p>
        </w:tc>
      </w:tr>
      <w:tr>
        <w:trPr>
          <w:trHeight w:val="23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етри-бузин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енко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олянка хопмова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-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прыс-кивание,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ра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После появления 1-го тройчатого листа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декада июн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 – 1,2 л/г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 Потребность в пестицидах и биопрепаратах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765"/>
        <w:gridCol w:w="1402"/>
        <w:gridCol w:w="1639"/>
        <w:gridCol w:w="1648"/>
        <w:gridCol w:w="1327"/>
      </w:tblGrid>
      <w:tr>
        <w:trPr>
          <w:trHeight w:val="23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епаративная форм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звание пестицида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ъем работ с учетом кратности обработок, га, 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требность в препарате, кг, л</w:t>
            </w:r>
          </w:p>
        </w:tc>
      </w:tr>
      <w:tr>
        <w:trPr>
          <w:trHeight w:val="2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u w:val="single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 действующему веществ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 препарату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ета - ципермитри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инмикс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0 г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15,68 л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6,8 л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Тиран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МТД, ВСК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0 г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8 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392 л 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етрибузи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енко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0 г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9,3 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70,4 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) Объем работ с учетом кратности обработок: S – 380 га, кратность обработок – 1. Sобщ. = 1*380 = 380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требность по препарату: (380*0,4):1 = 152 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личество действующего препарата: (152*10):100 = 15,2 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) Объем работ с учетом кратности обработок: S – 380 га, кратность обработок – 1. Sобщ. = 1*380 = 380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требность по препарату: (380*8):1 = 3040 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ичество действующего препарата: (380*40):100 = 152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) объем работ с учетом кратности обработок: S – 380 га, кратность обработок – 1. Sобщ. = 1*380 = 392 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требность по препарату: (380*1,2):1 = 456 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ичество действующего препарата: (456*70):100 = 319,2 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ыскиватели используются для нанесения жидких ядохимикатов на растения в целях борьбы с их вредителями и болезнями, уничтожения сорняков, дефолиации листьев, а также для дезинфекции помещ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менение жидких ядохимикатов позволяет более экономно их использовать. К преимуществам опрыскивания следует отнести также меньшую опасность попадания ядохимикатов за пределы обрабатываемых участков, чем при опрыскивание или аэрозольной обработке, и сравнительно лучше санитарно – гигиенические условия труда обслуживавшего персонала. К недостаткам опрыскивания можно отнести громоздкость конструкции опрыскивателей, они менее производительны, надежны и долговечны, чем опыливатели и аэрозольные генераторы, требуют больших затрат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способу агрегатирования с трактором различают:</w:t>
      </w:r>
    </w:p>
    <w:p>
      <w:pPr>
        <w:pStyle w:val="Normal"/>
        <w:numPr>
          <w:ilvl w:val="1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весные опрыскиватели, машины, которые навешиваются на трехточечную навесную систему трактора.</w:t>
      </w:r>
    </w:p>
    <w:p>
      <w:pPr>
        <w:pStyle w:val="Normal"/>
        <w:numPr>
          <w:ilvl w:val="1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нтируемые опрыскиватели, представляющие комплект сборочных узлов и деталей, которые могут монтироваться на раму, бампер, навесную гидросистему и так далия.</w:t>
      </w:r>
    </w:p>
    <w:p>
      <w:pPr>
        <w:pStyle w:val="Normal"/>
        <w:numPr>
          <w:ilvl w:val="1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цепные опрыскиват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танговое наземное опрыскивание вегетирующих растений на сегодняшний день является основным способом использования пестицидов. Различают несколько способов штангового опрыскивани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ычное крупнокапельное опрыскивание – расход рабочей жидкости до 300 л/га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лообъемное опрыскивание – расход рабочей жидкости 75 – 100 л/га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льтрамалообъемное опрыскивание – расход рабочей жидкости до 5 л/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Таблица 5. Потребность в технике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589"/>
        <w:gridCol w:w="621"/>
        <w:gridCol w:w="1068"/>
        <w:gridCol w:w="735"/>
        <w:gridCol w:w="603"/>
        <w:gridCol w:w="733"/>
        <w:gridCol w:w="592"/>
        <w:gridCol w:w="929"/>
        <w:gridCol w:w="578"/>
        <w:gridCol w:w="585"/>
        <w:gridCol w:w="732"/>
      </w:tblGrid>
      <w:tr>
        <w:trPr>
          <w:trHeight w:val="686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епарат, способ применения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орма расходов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бочий состав на весь объем, л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нцентрация рабочего состава, %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рка трактора, самолета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шина для обработки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изводительность, га/ч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должительность обработки, смен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требное число агрегатов, шт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двозка воды</w:t>
            </w:r>
          </w:p>
        </w:tc>
      </w:tr>
      <w:tr>
        <w:trPr>
          <w:trHeight w:val="2669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епарата, кг/га, л/га, кг/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бочего состава, л/га, л/т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ъем цистерн, 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требное количество машин, шт.</w:t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инмикс, опрыскивание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 л/г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0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л/г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6000 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ТЗ 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М-63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,7-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19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5,2 га,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 смены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МТД, ВСК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 кг/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 л/г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00 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-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С – 10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 т/ч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4 т/ч,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 смены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енкор, опрыскивание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4 л/г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0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л/г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7600 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ТЗ 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М-630-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,7-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16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4,4 га,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 смены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= (Нп*100):Нж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К = (0,4*100):500 = 0,08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бочий состав на весь объем: 500 л/га*392 га = 196000 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личество смен с учетом обрабатываемой площади: 1. 19,4*4 = 77,6*2 = 155,2 – производительность. 2. 392*155,2 = = 3 см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требное количество машин для подвоза воды: 196000*5000 = 39,2 = 39 шт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) К = (8*100):10 = 80 л (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бочий состав на весь объем: 10 л/га*380 = 3800 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личество смен с учетом обрабатываемой площади: 1. 22 т/ч*6 ч = 132*2 = 264 т/смена – производительность. 2. 380 га*264 = 2 сме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требное количество машин для подвоза воды: 3800 л : 5000 л = 1 ш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К = (1,4*100):300 = 0,46 л (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чий состав на весь объем: 300 л/га*392 га = 117600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ичество смен с учетом обрабатываемой площади: 1. 16,2*6 = 97,2*2 = 194,4 – производительность. 2. 392га*194,4 = 2 сме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требное количество машин для подвоза воды: 117600:5000 = 23,52 = 2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. Потребность в рабочей силе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2208"/>
        <w:gridCol w:w="1676"/>
        <w:gridCol w:w="2772"/>
      </w:tblGrid>
      <w:tr>
        <w:trPr>
          <w:trHeight w:val="23" w:hRule="atLeast"/>
        </w:trPr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работка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остав бригады</w:t>
            </w:r>
          </w:p>
        </w:tc>
      </w:tr>
      <w:tr>
        <w:trPr>
          <w:trHeight w:val="23" w:hRule="atLeas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ракторист, пило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Шофер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служивающие рабочие.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прыскивание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тракторис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шофер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 рабочих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Протравливание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-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шофер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 рабочих</w:t>
            </w:r>
          </w:p>
        </w:tc>
      </w:tr>
      <w:tr>
        <w:trPr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Опрыскивание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тракторис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шофер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 рабочих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7. Сводный план агротехнических и химических мероприятий по защите Донник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959"/>
        <w:gridCol w:w="1023"/>
        <w:gridCol w:w="1409"/>
        <w:gridCol w:w="1669"/>
        <w:gridCol w:w="1392"/>
        <w:gridCol w:w="1002"/>
        <w:gridCol w:w="1503"/>
      </w:tblGrid>
      <w:tr>
        <w:trPr>
          <w:trHeight w:val="23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ультура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лощадь,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а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редный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рганизм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ид мероприятий, кратность обработки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работанная площадь, га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имерный срок</w:t>
            </w:r>
          </w:p>
        </w:tc>
      </w:tr>
      <w:tr>
        <w:trPr>
          <w:trHeight w:val="23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u w:val="single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есяц, декад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 фазу развития растений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нсектицид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онни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онниковый клубеньковый долгоноси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прыскивание,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ра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3 декада июня - 1 декада июл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аза бутанизации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унгицид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Донник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узариоз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травливание, 1 ра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– 2 декада м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о посева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ербицид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онни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аслен черны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прыскивание,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ра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декада июн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аза всход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4. Физико-химическая и санитарно-гигиеническая характеристика химических средств защиты раст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4.1 Физико-химическая характеристика химических средств защиты раст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чий состав включает в себя следующие компоненты:</w:t>
      </w:r>
    </w:p>
    <w:p>
      <w:pPr>
        <w:pStyle w:val="Normal"/>
        <w:numPr>
          <w:ilvl w:val="1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сперсная среда – чаще всего это вода.</w:t>
      </w:r>
    </w:p>
    <w:p>
      <w:pPr>
        <w:pStyle w:val="Normal"/>
        <w:numPr>
          <w:ilvl w:val="1"/>
          <w:numId w:val="1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исперсная фаза – жидкие или твердые частицы пестицида, которые равномерно распределенные в дисперсной среде.</w:t>
      </w:r>
    </w:p>
    <w:p>
      <w:pPr>
        <w:pStyle w:val="Normal"/>
        <w:numPr>
          <w:ilvl w:val="1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помогательные вещества – улучшающие качество рабочего соста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личают следующие типы рабочего состав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тинные растворы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спензи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мульс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чество рабочего состава зависит от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центрации действующего веществ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бильности, то есть способности в течении длительного времени обеспечивать равномерное распределение частиц пестицида по всему объему рабочего состав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мачивающей способностью, которая обеспечивает лучший контакт препарата с обрабатываемой поверхностью. Она зависит от природы наружных тканей объект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держиваемости состава на обрабатываемой поверхности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личия вспомогательных веще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бор способа применения пестицида зависит от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рмы препарат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да вредного объ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Опрыскивание</w:t>
      </w:r>
      <w:r>
        <w:rPr>
          <w:color w:val="000000"/>
          <w:sz w:val="28"/>
          <w:szCs w:val="28"/>
          <w:lang w:val="en-US" w:eastAsia="en-US"/>
        </w:rPr>
        <w:t xml:space="preserve"> заключается в нанесение рабочего состава в капельно-жидком состояние на обрабатываемую поверхность с помощью опрыскивателей различного ви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имущество опрыскиван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лый расход действующего вещества на единицу площад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еспечение равномерного распределения пестицидов на обрабатываемой поверхнос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орошая смачивающая способность рабочего соста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лича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электростатическое опрыски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ленточное опрыски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секторное блокирующее опрыски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сплошное опрыски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зависимости от количества рабочей жидкости расходуемой на единицу площади различают 3 вида сплошного опрыски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многолитражное наземное опрыски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малообъемное опрыски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ультромолообъемное опрыски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4акчество опрыскивания зависит о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способа опрыски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размера капе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плотности покры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степени покрытия рабочего соста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вида опрыскивателей и распылителей, расположения штанги опрыскивания, скорости распыления, от давления в баке опрыски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Опыливание.</w:t>
      </w:r>
      <w:r>
        <w:rPr>
          <w:color w:val="000000"/>
          <w:sz w:val="28"/>
          <w:szCs w:val="28"/>
          <w:lang w:val="en-US" w:eastAsia="en-US"/>
        </w:rPr>
        <w:t xml:space="preserve"> Нанесение пестицида в пылевидном состояние с помощью специальной аппаратуры на обрабатываемую поверх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Пумигация.</w:t>
      </w:r>
      <w:r>
        <w:rPr>
          <w:color w:val="000000"/>
          <w:sz w:val="28"/>
          <w:szCs w:val="28"/>
          <w:lang w:val="en-US" w:eastAsia="en-US"/>
        </w:rPr>
        <w:t xml:space="preserve"> Введение пестицида в паре или газообразном состояние в среду обитания вредных организм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ладают следующими свойств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липуче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высокая скорость испар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способность воспламеняться и взрыва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особы применения химических средств защиты раст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отравленные приманки. Используется для уничтожения вредных насекомых и грызунов. Для приготовления используют яды кишечные, кормовые сре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ставе клеящие вещества – минеральные или растительные ве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степени увлажнения приманки бывают: 1) влажные, 2) полусухие,  3) сух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ротравливание семян и посадочного материала проводят для уничтожения наружных и внутренних инфекций возбудителей болезней растений и защиты семян и всходов от повреждения почвообитающими вредителям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4.2 Санитарно-гигиеническая характеристика химических средств защиты раст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стициды у человека и теплокровных могут вызывать отравления. Отравлением бывают острое и хроническ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Острые отравления возникают при разовом воздействие пестицида с возможным летальным исход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Хроническое отравление – нарушение нормальной жизнедеятельности организма в результате многократного действия пестицидов в малых количеств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Профессиональное отравление – возникает у лиц работающих с химическими средствами при нарушение техники безопас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бытовое отравление – возникает в связи с небрежным хранением и не соблюдением норм безопасности при их использ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йствие пестицидов может проявляться в ряде патологических эффек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Властоногеность – способность пестицидов вызывать опухо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церагенты – 1) явные препараты, 2) просто концерагенты, 3) слаб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Теротогенность – способность пестицидов вызывать уродство у потом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 вида: - явные – уродство у человека и живот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- потенциальные – уродство у животных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Мутагенность – свойство вызывать мут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 групп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супер мутагены - &gt; 10% му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) сильные – 5 – 10 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средние – 2 – 4 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слабые - &lt; 2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) очень слабые - &lt; 0.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Эмбриогенность – способность пестицидов вызывать нарушение нормального развития зародыш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Аллергенность – способность пестицидов вызывать реакции организма на повторные обрабо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игиеническая классификация пестицидов позволяет дать сравнительную характеристику различных препаратов и определить как патологический эффект представляет наибольшую опасность при использование данного вещества или пестици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итерии гигиенической классифик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по токсичности – при введение в желуд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ильнодействующие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ысокотоксичные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реднетоксичные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малотоксич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токсичность при поступление через кож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кумулятивная способ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по степени летуче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чень опасные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пасные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мало опас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по степени стойкости в почв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чень стойкие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тойкие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меренно стойкие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малостойк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рмативы и регламенты применения пестицидов отражены в списке «Список пестицидов и агрохимикатов разрешенных к применению на территории РФ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Действующее вещество, торговое название, препаративная форма, регистрант, ограничения, номер государственной регистрации, дата перерегист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Норма расхода препар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культура, обрабатываемый объек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вредный объек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способ, время обработки, особенности приме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срок ожид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сроки выхода для ручных раб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охраны здоровья населения и предупреждения циркуляции пестицидов в окружающей среде используются следующие гигиенические показате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МДУ – максимально допустимый уровень содержания пестицидов в пищевых продуктах и корм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ДК – предельно допустимая концентрация пестицидов в воде, воздухе и поч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3. ДСД – допустимая суточная доза при поступление в организм.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5. Техника безопасности при хранение, транспортировке и применение пестицид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стициды разрешено завозить с базисных складов только при наличии в хозяйстве персонала, подготовленного для работы с токсичными веществами, средств индивидуальной защиты, специального складского помещения, на которое имеется соответствующий паспорт, отвечающий требованиям органов санитарного надзора, что контролируется санэпидстанциями и подтверждается справкой, выдаваемой районной станцией защиты раст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воз пестицидов на склады, не имеющие санитарно-эпидемиологического заключения на право их получения и хранения, не допускается. О завозе пестицидов руководитель хозяйства ставит в известность соответствующее учреждение Госсанэпиднадз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мещение, строительство и оборудование агрохимических комплексов осуществляется в соответствии с действующими строительными нормами и правилами. Такие комплексы включают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клад пестицидов, помещение для протравливания семян, растворно-заправочный узел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ощадку для хранения машин, аппаратов и транспорта, используемых для работ с пестицидами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ощадку с навесом для складирования пустой тары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ощадку или специальный комплекс для обезвреживания тары, транспортных средств, аппаратуры и др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мещение для хранения обезвреживающих средств, сооружения для очистки производственных сточных вод; помещение для очистки и обезвреживания спецодежды (прачечную)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оянку «чистого» автотранспорта, гараж, мастерские, цистерны с резервным запасом воды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дания административного и бытового назна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мещение склада должно быть достаточно просторным с учетом объема хранения пестицидов, крыши исправными, полы асфальтированными или цементированными. Помещение необходимо оборудовать стеллажами, обеспечить естественной и принудительной вентиляцией. Оно должно состоять из отделения хранения и выдачи химикатов и подсобного помещения для хранения документов, спецодежды, аптечки, мыла, воды. Полы должны быть ровными, расположенными выше уровня поч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складе нельзя хранить пищевые продукты, фураж, предметы хозяйственного назначения. Склад должен надежно закрываться на замок. Препараты 1-го класса опасности необходимо хранить в особом опечатываемом помещение. Летучие, гигроскопичные пестициды хранят в герметичной таре. Жидкие и порошковидные препараты следует хранить разде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кладирование пестицидов следует проводить в штабелях, на поддонах и стеллажах. Хранение препаратов в мешках, металлических барабанах, бочках вместимостью не мене 5л., картонных и полимерных коробках, ящиках, флягах допускается в три яруса (по высоте). Минимальное расстояние между стеной и грузом должно быть не менее 0.8 м., перекрытием и грузом – 1, светильником и грузом – 0.5, полом и стеллажами – 0.8м. Запрещено хранение пестицидов нава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 хранение и выдачу пестицидов отвечает кладовщик. Он принимает и выдает их, следит за паспортизацией, целостностью тары. Кладовщик должен знать назначение препарата, класс опасности, правила обращения сними и меры первой помощи в случае от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ет поступающих на склад и отпускаемых препаратов ведут в приходно-расходной книге, которую кладовщик хранит в запирающемся столе. Со склада пестициды выдают по письменному распоряжению руководителя хозяйства или с его заместителя лицу, ответствующему за провидение работ по химической защите. Отпускают препараты только в надежную тару в количествах, соответствующих плану работ на 1 день. Неиспользованные остатки их вместе с тарой сдают обратно на склад с составлением специального а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наличие на складах скоропортящихся пестицидов перед их применением необходимо провести анализ для определения в них действующего вещества и корректировки нормы расх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нейтрализации пестицидов склады обеспечивают достаточным количеством дезактивирующих средств (хлорной извести, кальцинированной соды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клады должны быть обеспечены первичными средствами пожаротушения (огнетушители, бочки с водой, ящики с песком). На 100 м (в квадрате) пола в отделение пожароопасных продуктов должны быть 1 огнетушитель, бочка с водой на 250 л и двумя ведрами, ящик с песком вместимостью 0.5 м (в кубе) и другой противопожарный инвентар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конце года на складе проводят инвентаризацию с составлением акта снятия остатков за подписями председателя инвентаризационной комиссии, агронома, бухгалтера и кладовщ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татки пестицидов запрещенных для применения и пришедших в негодность, уничтожают в соответствии со специальными инструкц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возку пестицидов осуществляют только в специально оборудованных транспортных средствах в соответствии с требованиями перевозки опасных грузов. Запрещено перевозить их навалом или в неисправной таре. После перевозки транспортные средства обезврежива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Таблица 8. Потребность в индивидуальных средствах защиты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188"/>
        <w:gridCol w:w="1259"/>
        <w:gridCol w:w="1330"/>
        <w:gridCol w:w="1332"/>
        <w:gridCol w:w="1317"/>
        <w:gridCol w:w="1363"/>
      </w:tblGrid>
      <w:tr>
        <w:trPr>
          <w:trHeight w:val="23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пособ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работки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звание препарат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руппа токсичности пестицидов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ип, вид, марка защитных средств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u w:val="single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еспиратор (патрон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тивогаз (коробка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мплект спецодежды (комбинезон, сапоги, перчатки, очки)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Опрыскивание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Кинмикс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травлиа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МТД, ВС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Опрыскивание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Зенкор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Штефан В.К. - “Жизнь растений и удобрений” - Москва, 1981г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Артюшин А.М., Державин Л.М. - “Краткий словарь по удобрениям” -  2-е изд., Москва, 1984г. Под редакцией Никляева В.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“Основы земледелия и растениеводства” - 3-е изд., Москва, 1990г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Вронский В.А. - “Прикладная экология” - Ростов-на-Дону,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) Зинченко В.А. – Химическая защита растений. «Колос», Москва, 2007 г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) Список пестицидов и агрохимикатов, разрешенных к применению на территории Российской Федерации. 2007 г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) Посыпанов Г.С. Растениеводство. «Колос», Москва, 2006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1:47:00Z</dcterms:created>
  <dc:creator>user</dc:creator>
  <dc:description/>
  <cp:keywords/>
  <dc:language>en-US</dc:language>
  <cp:lastModifiedBy>SYSTEM</cp:lastModifiedBy>
  <dcterms:modified xsi:type="dcterms:W3CDTF">2011-09-22T21:47:00Z</dcterms:modified>
  <cp:revision>2</cp:revision>
  <dc:subject/>
  <dc:title>ФГОУ ВПО « Омский Государственный Аграрный Университет»</dc:title>
</cp:coreProperties>
</file>