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Выпускная квалифицированная работа</w:t>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а</w:t>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w:t>
      </w:r>
      <w:r>
        <w:rPr>
          <w:rFonts w:cs="Times New Roman" w:ascii="Times New Roman" w:hAnsi="Times New Roman"/>
          <w:sz w:val="28"/>
          <w:szCs w:val="28"/>
        </w:rPr>
        <w:t>Совершенствование технологии возделывания озимой пшеницы на продовольственные цели</w:t>
      </w:r>
      <w:r>
        <w:rPr>
          <w:rFonts w:cs="Times New Roman" w:ascii="Times New Roman" w:hAnsi="Times New Roman"/>
          <w:sz w:val="28"/>
        </w:rPr>
        <w:t>»</w:t>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hd w:fill="FFFFFF" w:val="clear"/>
        <w:tabs>
          <w:tab w:val="clear" w:pos="708"/>
          <w:tab w:val="left" w:pos="567"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одержа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иология и технология возделываемой культуры (обзор литературы)</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Ботанико - морфологическая характеристика культуры</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1.2 Биологические особенности культуры</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технологии возделывания культуры</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1.4 Задачи работы по совершенствованию (оптимизации) технологии выращивания культуры</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хозяйства</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1 Общая характеристика хозяйства</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2 Климат</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3 Рельеф</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4 Почвы</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нализ состояния освещаемого вопроса в производстве</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3.1Структура посевных площадей</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3.2 Анализ системы земледелия</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ект совершенствования (оптимизации) системы земледелия (технология возделывания культуры)</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1 Система севооборотов</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2 Система удобрений</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3 Система обработки почвы</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4 Сорта, гибриды, подготовка семян</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Посев (срок, способ, норма, глубина)</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6 Интегрированная система защиты</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Уборка, первичная подработка и хранение</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Экономическая эффективность проекта</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Экологическая безопасность</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7. Предложения по энерго- и ресурсосбережению</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Выводы</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Список используемой литературы</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имая пшеница является важнейшей продовольственной культурой. По сравнению с яровыми культурами она более урожайна, а в летний период лучше переносит засуху, что актуально для зоны ЦЧР. Зерно богато клейковинными белками и другими ценными веществами, поэтому оно широко используется для продовольственных целей, а в особенности в хлебопечении и кондитерской промышленности, а также для производства крупы, макарон, вермишели и других продукт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хорошо отзывается на плодородие почвы. Для получения высокой урожайности необходимо сочетание многих факторов произрастания, начиная с климатических условий и заканчивая агротехникой. Многолетний опыт получения урожаев озимых зерновых культур показывает, что наращивание валовых сборов зерна может идти не только за счёт средств химизации, но и за счёт улучшения совершенствования агротехник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в семян установленных норм для конкретной зоны и сорта в хорошо подготовленную и оптимально удобренную почву, а так же грамотно подобранная интегрированная защита в конечном итоге может привести к урожайности 50-60ц/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проекта является разработка оптимальной технологи возделывания озимой пшеницы путём рационального использования энергетических, материально- технических, финансовых и трудовых ресурсов.</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новными задачами проекта были:</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жайности культуры и рентабельности производств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себестоимости и энергозатрат;</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го соблюдение оптимальных агрономических сроков сева и норм высева семян;</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олного комплекса мероприятий по защите растений от вредителей, болезней, сорняков;</w:t>
      </w:r>
    </w:p>
    <w:p>
      <w:pPr>
        <w:pStyle w:val="Normal"/>
        <w:keepNext w:val="true"/>
        <w:widowControl w:val="false"/>
        <w:shd w:fill="FFFFFF" w:val="clear"/>
        <w:tabs>
          <w:tab w:val="clear" w:pos="708"/>
          <w:tab w:val="left" w:pos="7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овременной техники и комбинированных агрегат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I</w:t>
      </w:r>
      <w:r>
        <w:rPr>
          <w:rFonts w:cs="Times New Roman" w:ascii="Times New Roman" w:hAnsi="Times New Roman"/>
          <w:bCs/>
          <w:iCs/>
          <w:sz w:val="28"/>
          <w:szCs w:val="28"/>
        </w:rPr>
        <w:t>. Биология и технология возделывания культуры (обзор литера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1 Ботанико-морфологическая характеристика озимой пшениц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зимая пшеница относится к семейству мятликовые (Роасеае), которое включает несколько её видов и большое количество разновидностей и форм. Основными являются два вида: мягкая пшеница (</w:t>
      </w:r>
      <w:r>
        <w:rPr>
          <w:rFonts w:cs="Times New Roman" w:ascii="Times New Roman" w:hAnsi="Times New Roman"/>
          <w:sz w:val="28"/>
          <w:szCs w:val="28"/>
          <w:lang w:val="en-US"/>
        </w:rPr>
        <w:t>Tritikum</w:t>
      </w:r>
      <w:r>
        <w:rPr>
          <w:rFonts w:cs="Times New Roman" w:ascii="Times New Roman" w:hAnsi="Times New Roman"/>
          <w:sz w:val="28"/>
          <w:szCs w:val="28"/>
        </w:rPr>
        <w:t xml:space="preserve"> </w:t>
      </w:r>
      <w:r>
        <w:rPr>
          <w:rFonts w:cs="Times New Roman" w:ascii="Times New Roman" w:hAnsi="Times New Roman"/>
          <w:sz w:val="28"/>
          <w:szCs w:val="28"/>
          <w:lang w:val="en-US"/>
        </w:rPr>
        <w:t>saetivum</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и твердая (Т</w:t>
      </w:r>
      <w:r>
        <w:rPr>
          <w:rFonts w:cs="Times New Roman" w:ascii="Times New Roman" w:hAnsi="Times New Roman"/>
          <w:sz w:val="28"/>
          <w:szCs w:val="28"/>
          <w:lang w:val="en-US"/>
        </w:rPr>
        <w:t>ritikum</w:t>
      </w:r>
      <w:r>
        <w:rPr>
          <w:rFonts w:cs="Times New Roman" w:ascii="Times New Roman" w:hAnsi="Times New Roman"/>
          <w:sz w:val="28"/>
          <w:szCs w:val="28"/>
        </w:rPr>
        <w:t xml:space="preserve"> </w:t>
      </w:r>
      <w:r>
        <w:rPr>
          <w:rFonts w:cs="Times New Roman" w:ascii="Times New Roman" w:hAnsi="Times New Roman"/>
          <w:sz w:val="28"/>
          <w:szCs w:val="28"/>
          <w:lang w:val="en-US"/>
        </w:rPr>
        <w:t>durum</w:t>
      </w:r>
      <w:r>
        <w:rPr>
          <w:rFonts w:cs="Times New Roman" w:ascii="Times New Roman" w:hAnsi="Times New Roman"/>
          <w:sz w:val="28"/>
          <w:szCs w:val="28"/>
        </w:rPr>
        <w:t xml:space="preserve"> </w:t>
      </w:r>
      <w:r>
        <w:rPr>
          <w:rFonts w:cs="Times New Roman" w:ascii="Times New Roman" w:hAnsi="Times New Roman"/>
          <w:sz w:val="28"/>
          <w:szCs w:val="28"/>
          <w:lang w:val="en-US"/>
        </w:rPr>
        <w:t>Desf</w:t>
      </w:r>
      <w:r>
        <w:rPr>
          <w:rFonts w:cs="Times New Roman" w:ascii="Times New Roman" w:hAnsi="Times New Roman"/>
          <w:sz w:val="28"/>
          <w:szCs w:val="28"/>
        </w:rPr>
        <w:t>.)</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Корневая система. </w:t>
      </w:r>
      <w:r>
        <w:rPr>
          <w:rFonts w:cs="Times New Roman" w:ascii="Times New Roman" w:hAnsi="Times New Roman"/>
          <w:sz w:val="28"/>
          <w:szCs w:val="28"/>
        </w:rPr>
        <w:t>Корневая система озимой пшеницы мочковатая, распространяющаяся главным образом в пахотном слое почвы (более половины всех корней сосредоточена на глубине 20 см). Масса корней составляет 20-25% общей массы растений. Корневая система состоит из первичных (зародышевых) корней и вторичных (узловых). Первые развиваются из зародышевого семени, вторые- из узлов стебля. Зародышевые корни появляются после прорастания семени. Первичные корни от начала появления до конца вегетации играют важную роль в жизни растений. Через них поступают питательные вещества и вода к вегетативным органам. Исходя из механического состава почвы и выбранного, сорта количество корешков может изменяться от 2 до 10 (Н.А.Логачёв,2003).</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азования узла кущения начинают развиваться узловые стеблевые (вторичные) корни, через 15-20 дней после всходов. Формирование и развитие корневой системы напрямую связано с наличием в почве растворённых питательных элементов, оптимальной влажности, а также её физическим состоянием. Осенью преобладающая масса корней сосредотачивается в 40 -сантиметровом слое почвы. Рост корневой системы озимой пшеницы в большей степени зависит от предшественника, который в зависимости от обработки задаёт в начальный период условие питания и водообеспеченность (В.К. Бугаевский,2006).</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 xml:space="preserve">Стебель. </w:t>
      </w:r>
      <w:r>
        <w:rPr>
          <w:rFonts w:cs="Times New Roman" w:ascii="Times New Roman" w:hAnsi="Times New Roman"/>
          <w:sz w:val="28"/>
          <w:szCs w:val="28"/>
        </w:rPr>
        <w:t>Стебель озимой пшеницы - соломина, разделённая узлами с поперечными перегородками на 5-6 и более междоузлий. Длина первого надземного междоузлия не одинакова и колеблется от 1,5 до 45 см. Длина всего стебля зависит от многих факторов: плодородия почвы, влажности, количества осадков, количества удобрений и особенностей сорта. Чем выше влажность и плодородие, тем длиннее стебель. Стебель озимой пшеницы способен куститься, т. е. образовывать боковые побеги, возникающие главным образом из сближенных подземных стеблевых узлов или узла кущения. Интенсивность роста стебля не одинакова. В отдельные фазы роста, например в начале выхода в трубку, стебель растёт медленно (около 1,5-2 см в сутки), затем интенсивность роста постепенно повышается и в период колошения и цветения достигает максимальной величины (4-6 см в сутки) (Ф. А. Мударисов, 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Лист. </w:t>
      </w:r>
      <w:r>
        <w:rPr>
          <w:rFonts w:cs="Times New Roman" w:ascii="Times New Roman" w:hAnsi="Times New Roman"/>
          <w:sz w:val="28"/>
          <w:szCs w:val="28"/>
        </w:rPr>
        <w:t>Лист образуется на каждом стеблевом узле. Они различаются на два типа: прикорневые и стеблевые. Состоит из листового влагалища, которое плотно охватывает стебель и защищает молодые растущие части, и листовой пластинки. У основания влагалища листа, в месте прикрепления его к стеблю, образуется утолщение - листовой узел. Размер и число листьев довольно сильно изменяются, что связано с биологическими особенностями сорта и условиями произрастания. Первые три зародышевых листа обеспечивают продуктами фотосинтеза рост нижних, 3-го и 4-го, стеблевых листьев. В зависимости от прохождений различных фаз роста у растений озимой пшеницы изменяется количество листьев (СВ. Белабекова, 2007).</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bCs/>
          <w:sz w:val="28"/>
          <w:szCs w:val="28"/>
        </w:rPr>
        <w:t xml:space="preserve">Соцветие. </w:t>
      </w:r>
      <w:r>
        <w:rPr>
          <w:rFonts w:cs="Times New Roman" w:ascii="Times New Roman" w:hAnsi="Times New Roman"/>
          <w:sz w:val="28"/>
          <w:szCs w:val="28"/>
        </w:rPr>
        <w:t>Соцветие озимой пшеницы - колос, состоящий из коленчатого стержня и колосков. На каждом выступе колоскового стержня расположено по одному колоску. Колосок состоит из двух широких колосовых чешуи с наружной и внутренней жилками, защищающими расположенные выше части колоска. Между колосковыми чешуйками расположены цветки. По длине колосья подразделяются: на мелкие (до 8 см длины), средние (8-10 см) и крупные (более 10 см) (В.К. Бугаевский). Однако длина колоса и другие показатели продуктивности (число колосков и зерен в колосе) — величины не постоянные. Все они изменяются от почвенно - климатических, агротехнических и других услов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Цветок. </w:t>
      </w:r>
      <w:r>
        <w:rPr>
          <w:rFonts w:cs="Times New Roman" w:ascii="Times New Roman" w:hAnsi="Times New Roman"/>
          <w:sz w:val="28"/>
          <w:szCs w:val="28"/>
        </w:rPr>
        <w:t>Имеет две цветковые чешуи: наружную, или нижнюю, и внутреннюю, или верхнюю. Между цветковыми чешуями находятся главные части цветка: пестик с двумя перистыми рыльцами и три тычинки. Цветки обоеполые, собраны в соцветие сложный колос (А.В. Кислов,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Плод. </w:t>
      </w:r>
      <w:r>
        <w:rPr>
          <w:rFonts w:cs="Times New Roman" w:ascii="Times New Roman" w:hAnsi="Times New Roman"/>
          <w:sz w:val="28"/>
          <w:szCs w:val="28"/>
        </w:rPr>
        <w:t>Плод озимой пшеницы - голая зерновка, в которой семя срастается с околоплодником. Она состоит из плодовой и семенной оболочек, эндосперма и зародыша, где легко можно различить почечку с зачатком листьев и стебля и первичные зародышевые корешки. С эндоспермом, в котором сосредоточены все питательные вещества, необходимые для прорастания и появления всходов, зародыш соединен щитком (Н.Н. Третьякова,2004). Самый поверхностный слой эндосперма состоит из клеток, богатых белком, - это так называемый алейроновый слой. Под ним располагаются клетки, наполненные главным образом крахмало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зерновки сильно варьируют в зависимости от вида пшеницы, сорта и условий произрастания. Длина её изменяется от 4 до 9 мм, ширина -от 0,8 до 2,2 и толщина - от 1,5 до 3,5 мм (Э.П. Кузнецова, 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2 Биологические особенности куль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зимая пшеница - одна из наиболее требовательных зерновых культур к факторам внешней среды. Ведущая роль в формировании высокой продуктивности, свойств морозо- и зимостойкости озимых культур принадлежит температуре, свету, наличию в почве сбалансированного минерального питания и влаге. В некоторые годы наблюдалась гибель посевов, это происходило там, где грубо была нарушена технология возделывания, где технологические приемы выполнялись без учета требований озимой пшеницы к факторам внешней среды, особенностей почвы и погоды (Ю.А.Гулянов,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ребования озимой пшеницы к почвам, свету, влаге, элементам минерального питания, воздушному и температурному режимам в течение всего вегетационного периода меняются. Они бывают разными в зависимости от фазы развития растений, их состояния, погодных условий и других причин. Причем разные сорта предъявляют свои специфические требования к условиям произрастания. По содержанию питательных веществ, воздушному, водному и тепловому режимам все почвы Центрального Черноземья пригодны для возделывания озимой пшеницы. Озимая пшеница — одна из зерновых культур, которая предъявляет наиболее высокие требования к условиям произраст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Требования к почве. </w:t>
      </w:r>
      <w:r>
        <w:rPr>
          <w:rFonts w:cs="Times New Roman" w:ascii="Times New Roman" w:hAnsi="Times New Roman"/>
          <w:sz w:val="28"/>
          <w:szCs w:val="28"/>
        </w:rPr>
        <w:t>Очень высокие требования озимая пшеница предъявляет к почвам. Они должны быть плодородными, структурными, хорошо обеспечены азотом, фосфором, калием и микроэлементами. В основных ее зонах возделывания преобладают черноземы. Черноземы, как правило, хорошо оструктурены, благодаря большому количеству водопрочных агрегатов не уплотняются, не заплывают, их равновесная плотность (около 1,2 г/см) находится в оптимальных пределах для роста корневой системы. На таких почвах корни озимой пшеницы проникают на глубину до 250—300 см и используют питательные вещества и влагу из глубоких горизонтов корнеобитаемого слоя. Озимая пшеница лучше всего растет на богатых гумусом коллоидных с мощным пахотным слоем почвах, с хорошей буферностью, с высокими числами бонитировки. Этим требованиям в большей мере удовлетворяют черноземные почвы (А.Н. Сарычев,2007). Черноземы обладают высоким уровнем потенциального и эффективного плодородия, наилучшей структурой, хорошо поддаются обработке, меньше уплотняются при обильном увлажнении. Озимая пшеница чувствительна к кислотности почвы, черноземы, какправило, имеют реакцию нейтральную или близкую к нейтральной, что не препятствует усвоению элементов питания растениями (Б.М. Князев,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ля озимой пшеницы благоприятной реакцией почвенного раствора является рН 6,5 — 7. Не лимитированный режим фосфорно - калийного питания создается при содержании в почве подвижных форм Р2О5 в количестве 16 - 25 и К</w:t>
      </w:r>
      <w:r>
        <w:rPr>
          <w:rFonts w:cs="Times New Roman" w:ascii="Times New Roman" w:hAnsi="Times New Roman"/>
          <w:sz w:val="28"/>
          <w:szCs w:val="28"/>
          <w:vertAlign w:val="subscript"/>
        </w:rPr>
        <w:t>2</w:t>
      </w:r>
      <w:r>
        <w:rPr>
          <w:rFonts w:cs="Times New Roman" w:ascii="Times New Roman" w:hAnsi="Times New Roman"/>
          <w:sz w:val="28"/>
          <w:szCs w:val="28"/>
        </w:rPr>
        <w:t>0 - 17 - 25 мг на 100 г почвы; бора — 0,5 - 0,7 , молибдена — 0,15 — 0,22, меди — 2,2 — 3,3 мг на 1 кг почвы; обменного кальция — 10 — 20, обменного магния —- 3 — 4 мг/экв на 100 г почвы. Оптимальный режим питания можно создать и на бедных почвах внесением соответствующих доз удобрений. Пшеница поглощает из почвы более полутора десятков элементов, однако наиболее высокие требования предъявляет к содержанию в почве макроэлементов — азота, фосфора и калия. В среднем на формирование 1 ц высококачественного зерна с соответствующим количеством соломы пшеница использует из почвы азота 4 кг, фосфора — 1,3 и калия — 2,5 кг (И.Г. Бананов,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евая система пшеницы, хотя хорошо ветвится и глубоко проникает в почву, обладает невысокой усваивающей способностью, слабо использует питательные вещества из почвы. Поэтому озимая пшеница отзывчива на внесение органических и минеральных удобрений. Особенно высокие требования к обеспеченности элементами минерального питания предъявляют сорта интенсивного типа (Ф.В.Ерошенко.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улучшении плодородия черноземных почв ЦЧР нельзя ограничиваться только применением удобрений. В комплексе с другими агроприемами, важное значение имеют правильное чередование культур в севооборотах (особенно введение в полевые севообороты многолетних бобовых трав и зернобобовых культур), комбинированная система обработки почвы, сочетающая поверхностные, безотвальные и отвальные приемы, регулирование водного режима путем посадки полезащитных лесных поло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ребования к влаге. </w:t>
      </w:r>
      <w:r>
        <w:rPr>
          <w:rFonts w:cs="Times New Roman" w:ascii="Times New Roman" w:hAnsi="Times New Roman"/>
          <w:sz w:val="28"/>
          <w:szCs w:val="28"/>
        </w:rPr>
        <w:t xml:space="preserve">Озимая пшеница за период вегетации расходует значительно больше влаги, чем яровая. Это связано с более продолжительным периодом вегетации и формированием более высокого урожая. Влагопотребление у озимой пшеницы зависит от: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годных условий;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ипа почвы;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ртовых особенносте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оренности посев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ня минерального пит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з развития и других факторов и услов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лишком ранние сроки сева, в условиях августовских температур, набухшие и проросшие семена при длительном пребывании в почве с низкой влажностью, расходуют много запасных питательных веществ на процессы дыхания, истощаются, плесневеют, снижается полевая всхожесть и поражаются различными болезнями. Поздние сроки вследствие ограниченного периода осенней вегетации, не успевают хорошо раскуститься, накопить достаточный запас питательных веществ и пройти закалку. (В.А.Иванов, В.К.Банькин, 2007). Важно отметить, что между степенью первичного прорастания семян и их выживаемостью после увлажнения наблюдается обратная зависимость: чем меньше степень прорастания семян, тем лучше их выживаемость после повторного увлажне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начале вегетации, когда растения имеют слаборазвитую листовую поверхность и плохо прикрывают почву, потери влаги почвой на испарение превышают потребление ее растениями. По мере увеличения листовой поверхности и усиления роста испарение воды непосредственно почвой уменьшается. На изреженных и слаборазвитых посевах потери воды почвой на испарение и в конце вегетации составляют значительную величину. Наиболее интенсивно озимая пшеница потребляет влагу из почвы в фазе выхода в трубку. Это один из критических периодов по отношению к влаге в ее жизненном цикле, и длится он 20 дней. При повышенной температуре и низкой относительной влажности воздуха в ветреную погоду запасы продуктивной влаги за сутки могут уменьшаться на 8 - 10 мм и общий расход за фазу выхода в трубку может составлять от 100 до 150 мм/га (И.Г. Гуреев,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и водном дефицит, прежде всего, подавляются ростовые процессы, нарушается белковый обмен, усиливается активность протеолитических ферментов, что приводит к резкому снижению обменных процессов в зерновке, ее щуплости и недобору урожая. Еще сильнее вредное действие почвенной засухи проявляется при высокой температуре, низкой относительной влажности воздуха и сильных ветрах. В результате резко ухудшаются условия налива зерна - оно получается щуплым, легковесным. Недобор урожая может составлять 30% и более. Такое явление нередко наблюдается в условиях Центрального Черноземья. Помимо этого летние осадки снижают температурный режим почвы. Но все-таки ведущая роль в получении урожая зерна озимой пшеницы принадлежит осадкам весенне-летнего периода. Они не только пополняют запасы продуктивной влаги в почве, но и увлажняют ее верхний слой, где сосредоточена основная масса деятельной корневой системы и находится большая часть питательных веществ в доступных для формах для растения (В.М. Бебякин, 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Требование к свету. </w:t>
      </w:r>
      <w:r>
        <w:rPr>
          <w:rFonts w:cs="Times New Roman" w:ascii="Times New Roman" w:hAnsi="Times New Roman"/>
          <w:sz w:val="28"/>
          <w:szCs w:val="28"/>
        </w:rPr>
        <w:t>Свет, как тепло и влага, - важный фактор в жизни растений. Это основной источник энергии для всех фотосинтезирующих растений. Пшеница относится. К растениям длинного дня. Продолжительность светового дня, интенсивность освещения и спектральный состав света оказывают влияние не только на интенсивность фотосинтеза и накопление органического вещества, но и на развитие растений, а также формирование отдельных органов. Интенсивность фотосинтеза зависит от многих факторов внешней среды, состояния развитости растений, сортовых особенностей и т. д. Наиболее благоприятные условия для фотосинтеза складываются при продолжительном световом дне и повышенной интенсивности освещения. Недостаток света в начале осенней вегетации озимой пшеницы может сказаться на темпах ее роста и в первую очередь на формировании новых листьев, узла кущения. Солнечная погода в фазе всходов и особенно во время роста второго и третьего листьев в сочетании с благоприятными температурным, водным и пищевым режимами способствует формированию более крупных зеленых листьев и закладке узла кущения на большей глубине. И наоборот, при пасмурной, дождливой погоде в сочетании с пониженной температурой узел кущения закладывается ближе к поверхности почвы, что увеличивает вероятность гибели растений озимой пшеницы при неблагоприятных условиях перезимовки (И.И. Беляков. 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огодные условия в осенний период являются решающими, в период прохождения фазы кущения они обеспечивают накопление большого количества в листьях и узле кущения пластических веществ. При солнечной погоде и перемене температур, от положительных днем к небольшим отрицательным в ночные часы, лучше создаются условия для закалки растений озимой пшеницы перед уходом в зиму, что повышает их морозостойкость. В зимний и ранневесенний периоды озимые хлеба часто подвергаются различным неблагоприятным внешним воздействиям, вызывающим частичное изреживание или гибель посев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Устойчивость растений к неблагоприятным условиям перезимовки зависит от их зимостойкости и морозостойкости. Зимостойкость — способность растений переносить неблагоприятные условия зимнего и ранневесеннего периодов. В частности, озимые могут погибать от низких температур, резких колебаний температуры, выпревания, вымокания и т. д. Способность растений противостоять длительному воздействию низких температур в зимний период называется морозостойкостью (К.П Жидков, А.Н. Сарычев,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имостойкость и морозостойкость растений — сложные физиологические процессы, зависящие от наследственных свойств и внешних факторов. Солнечная погода в начале фазы выхода в трубку благоприятствует формированию коротких, но прочных нижних междоузлий, а это увеличивает устойчивость стеблей к полеганию во время сильных ветров и обильных осадков. И наоборот, в глубь посевов с густым травостоем попадает мало света. Поэтому сочетание многих факторов особенно количество света и суммы активных температур в период формирования зерна во многом содействуют получению хороших урожаев озимой пшениц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Требование к теплу. </w:t>
      </w:r>
      <w:r>
        <w:rPr>
          <w:rFonts w:cs="Times New Roman" w:ascii="Times New Roman" w:hAnsi="Times New Roman"/>
          <w:sz w:val="28"/>
          <w:szCs w:val="28"/>
        </w:rPr>
        <w:t xml:space="preserve">Максимальная продуктивность растений проявляется только при определенном температурном режиме, свойственном каждому сорту и изменяющемся по фазам их развития. Поэтому знание отношения озимой пшеницы к теплу необходимо для организации рациональной технологии возделывания.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дним из основополагающим фактором является сроки сева культуры. Экспериментальные исследования по изучению влияния сроков сева на урожай озимой пшеницы сорта Безенчукская 380 на семеноводческом хозяйстве «Еланский» Пензенского района. Оптимальные сроки сева считаются такие, при которых растения имеют 3-5 побегов и набирают 200 - 300 эффективных температур перед прекращением вегетации осенью (Л.В. Карпова,200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конце осеннего периода у растений озимой пшеницы происходит адаптация к новым условиям вегетации - закаливание. В этот период идет гидролиз дисахаров на моносахара, что способствует увеличению осмотического давления клеток, и как следствие, к повышению морозоустойчивости растений. Накопление сахаров в растениях имеет место в фазе кущения, когда в осенние дни температура сравнительно высокая, а ночью опускается до 0°С, что влечет за собой снижение процесса дыхания и использования сахаров, накопленных в течение дневного времени. Сохранение сахаров и их накопление в листьях и узле кущения при колебаниях высоких и низких температур - основная биологическая особенность озимой пшеницы (Т.М. Тимергалиев.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акалка — это сложный комплекс физиолого - биохимических процессов, происходящих в растениях осенью и в начале зимы (накопление сахаров и сухих веществ, обезвоживание тканей, изменение структуры плазмы клеток растений и т. д.) Растения, прошедшие закалку, могут переносить температуры до -18°С на глубине узла кущения, а зимостойкие сорта до -20°С и в меньшей степени подвергаются другим неблагоприятным факторам зимовки (выпревание, выпирание, притертая ледяная корка и др.) (И.И.Беляков, 1998).</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3 Особенности технологии возделывания куль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агротехнических мероприятий, определяющих эффективность интенсивных технологий, важная роль принадлежит севообороту. Влияние севооборота распространяется на все стороны жизни растений и на все процессы в почве. Правильное чередование культур позволяет уменьшить разрыв между потребностью растений в необходимых питательных веществах и наличием их в почве и тем самым повысить результативность приемов возделыв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почв на территории, где возделывается озимая пшеница, требует дифференцированного подхода к выбору предшественников. В силу биологических особенностей озимых зерновых культур, и в первую очередь особенностей сроков сева, они нуждаются в следующих условия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и необходимого количества продуктивной влаги для получения своевременных дружных всходов и осеннего рост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тоте почвы и растительных остатков от возбудителей болезней и вредителе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и необходимого периода, позволяющего качественно подготовить почву после уборки предшествующей культуры к посеву озимой пшениц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Возможность удовлетворения каждого из этих условий зависит от почвенно-климатических зон, уровня материально-технической базы хозяйства и принятой технологии. Лучшие предшественники озимых культур чистые пары (черные и ранние). В засушливых условиях чистые пары выполняют гидрологическую роль: в них восстанавливаются запасы влаги в корнеобитаемом слое и лучше сохраняется к посеву влага осадков холодного периода года. Исследования показали, что перед посевом озимых по чистому пару влаги содержалось во всех слоях метровой толщины почвы больше, чем по другим предшественникам (Ю.А. Никитин, 1998). Проведение опытов на полях мордовского НИИСХ, где высевали пшеницу сорта Самсор по предшественникам: люцерна и кострецом. В севообороте с клевером сор зерна пшеницы был на 0,54 т/га больше чем с кострецом. Но при внесении азотных удобрений показатели эффективнее в севообороте с кострецом (прибавка 0,34-0,86 т/га). В севообороте с кострецом максимальный урожай (3,7 т/га) достигнут с внесением удобрений </w:t>
      </w:r>
      <w:r>
        <w:rPr>
          <w:rFonts w:cs="Times New Roman" w:ascii="Times New Roman" w:hAnsi="Times New Roman"/>
          <w:sz w:val="28"/>
          <w:szCs w:val="28"/>
          <w:lang w:val="en-US"/>
        </w:rPr>
        <w:t>N</w:t>
      </w:r>
      <w:r>
        <w:rPr>
          <w:rFonts w:cs="Times New Roman" w:ascii="Times New Roman" w:hAnsi="Times New Roman"/>
          <w:sz w:val="28"/>
          <w:szCs w:val="28"/>
        </w:rPr>
        <w:t>90</w:t>
      </w:r>
      <w:r>
        <w:rPr>
          <w:rFonts w:cs="Times New Roman" w:ascii="Times New Roman" w:hAnsi="Times New Roman"/>
          <w:sz w:val="28"/>
          <w:szCs w:val="28"/>
          <w:lang w:val="en-US"/>
        </w:rPr>
        <w:t>P</w:t>
      </w:r>
      <w:r>
        <w:rPr>
          <w:rFonts w:cs="Times New Roman" w:ascii="Times New Roman" w:hAnsi="Times New Roman"/>
          <w:sz w:val="28"/>
          <w:szCs w:val="28"/>
        </w:rPr>
        <w:t>40</w:t>
      </w:r>
      <w:r>
        <w:rPr>
          <w:rFonts w:cs="Times New Roman" w:ascii="Times New Roman" w:hAnsi="Times New Roman"/>
          <w:sz w:val="28"/>
          <w:szCs w:val="28"/>
          <w:lang w:val="en-US"/>
        </w:rPr>
        <w:t>K</w:t>
      </w:r>
      <w:r>
        <w:rPr>
          <w:rFonts w:cs="Times New Roman" w:ascii="Times New Roman" w:hAnsi="Times New Roman"/>
          <w:sz w:val="28"/>
          <w:szCs w:val="28"/>
        </w:rPr>
        <w:t>.40 , с клевером данный урожай достигнут без внесения азота по фосфорно- калийному фону, т. е. за счёт накопленного в почве в результате деятельности клубеньковых бактерий (А.А. Моисеев,200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опытах ЦОС ВИУА опытной станции прибавка урожайности озимой пшеницы по черному пару по сравнению с другими предшественниками в среднем за 10 лет колебалась от 4,5 до 19,7 ц/га. Преимущество черного пара перед другими предшественниками связано с тем, что в нем содержится больше влаги, нитратов и других элементов питания, которые оказывают положительное влияние на густоту и кустистость растений озимой пшеницы (Е. А. Ростиков, Н.М. Личко,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авильная обработка почвы имеет важное значение в системе технологических приемов возделывания зерновых культур. В результате обработки почвы, ее крошения, рыхления или уплотнения создается необходимое соотношение между объемами твердой фазы и порами пахотного слоя. В засушливом климате обработка почвы необходима для накапливания влаги в почве и сохранения имеющейс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зоне избыточного увлажнения применяются приемы, способствующие удалению избыточной влаги и созданию в пахотном слое благоприятного водно-воздушного режима. Механическая обработка почвы самое эффективное средство уничтожения сорняков, предупреждения появления вредителей и болезней сельскохозяйственных культу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у под чистый пар проводят, как правило, осенью. Начинают с лущения на глубину 6—8 см. На полях, засоренных многолетними сорняками, второе лущение проводят лемешными лущильниками с прикатыванием. Черноземы пашут на глубину 25—27 см плугами ПН-8-35, ПЛН-6-35, ПН-4-40, в комплексе с приспособлениями ПВР-3,5 или ПВР-2,3. При отсутствии приспособлений используют косо поставленные волокуши и кольчато-шпоровые катки. Тщательно заравнивают борозды и гребни (Т.С. Рыбалко,200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ые нары обрабатывают с учетом особенностей технологии возделывания парозанимающей культуры, сроков ее уборки, степени засоренности и содержания влаги в почве, обеспеченности хозяйства орудиями обработк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у под посев озимых после парозанимающей культуры или пашут на глубину 18—20 см, или обрабатывают поверхностно на глубину 8 — 10 с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ашку проводят при внесении органических удобрений, мелиорантов или повышенных доз минеральных удобрений. Она возможна после ранних предшественников, когда почва хорошо крошится и когда до посева остается 30—45 дней. Во всех других случаях целесообразно заменить вспашку поверхностной обработкой. (Л.Г. Негода.200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оверхностная обработка часто значительно производительнее, дешевле, лучше сохраняет оставшуюся после уборки влагу, поэтому меньше требуется влаги для увлажнения до оптимума пахотного слоя, и как правило, вырастают дружные надежные всход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бобщая опыт передовых хозяйств Центрально-Черноземной зоны и результаты собственных исследований, И. Артемов и А. Федоров предлагают следующие схемы подготовки почвы под озимые в занятых пара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ботка культиватором КПШ-9 на глубину 12 — 14 см, дискование бороной БДТ-7 или БДТ-3 с последующими культивациями до посева культиватором КПГ-4 с боронование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скование бороной БДТ-7 или БДТ-3 в 2 — 3 следа на глубину 8— 10 см, затем обработка культиватором КПГ-4 с боронование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ое лущение дисковым лущильником ЛДГ-10 или ЛДГ-15, затем обработка культиватором КПЭ-3,8 на глубину 8—10 см, после культивации дискование бороной БДТ-7 или БДТ-3 и до посева культивация с боронованием культиватором КПГ-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ущение дисковым лущильником ЛДГ-10 или ЛДГ-15, вспашка на глубину 20—22 см с прикатыванием катком ЗКК-6А, последующая обработка до посева комбинированным орудием РВК-3,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ущение дисковым лущильником ЛДГ-10 или ЛДГ-15, затем обработка культиватором КПШ-9 или КПГ-2,2 и бороной БИГ-3 с прикатыванием катком ЗКК-6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Цель обработки </w:t>
      </w:r>
      <w:r>
        <w:rPr>
          <w:rFonts w:cs="Times New Roman" w:ascii="Times New Roman" w:hAnsi="Times New Roman"/>
          <w:sz w:val="28"/>
          <w:szCs w:val="28"/>
        </w:rPr>
        <w:t>под озимую пшеницу состоит в том, чтобы создать благоприятные условия для прорастания семян, развития растений и обеспечить оптимальный водно-воздушный и питательный режимы в почве. Поэтому все агромероприятия должны быть направлены на выполнение необходимых требований, которые заключаются в следующе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свободного проникновения корней в пахотный и подпахотный слой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и поддержание мелкокомковатой однородной структуры почвы оптимальной агрегации в корнеобитаемом слое в течение всего периода вегетации озимых культу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копление почвенной влаги и ее сохранение, предотвращение водной и ветровой эроз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выровненного посевного слоя для качественного посе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вномерное распределение в пахотном слое органических остатков предшественника и промежуточных культур;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на поверхности почвы термоизолирующего и влагоаккумулирующего слоя.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а под озимые должна обрабатываться как минимум за 30 дней до посева. Однако в хозяйствах не всегда уборку парозанимающих культур и непаровых предшественников проводят своевременно, часто обработку почвы ведут в ходе сева, обрабатывая до трети площади, отведенной под озимые. С таких посевов получают урожай в 2 раза ниже. Успешное возделывание озимой пшеницы в большей мере, чем возделывание других культур, зависит от обработки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Минеральное питание растений — основной и наиболее доступный для регулирования фактор формирования урожая. Правильным использованием удобрений можно обеспечить сбалансированное питание растений, устранить недостаток или снизить отрицательное влияние избытка какого-либо элемента. Изменение содержания элемента в питательной среде ведет к изменению химического состава растения. При избытке одного может возникнуть дефицит другого. Взаимное влияние элементов питания при поступлении в растение может выражаться или в форме синергизма, или в форме антагонизма (М.Г. Мамедов,2005). Например, оптимизация азотного питания улучшает поступление в растение фосфора, калия, кальция, магния и ряда микроэлементов. Избыток фосфора снижает поглощение растениями меди, железа, марганца. Калий определяет соотношение в среде ионов N03 и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глощенных растениями. Марганец способствует избирательному поглощению растениями ряда элементов питания и улучшает их транспорт из стареющих органов в молодые. Цинк изменяет проницаемость мембран для калия и магния. На соотношение элементов питания в почве оказывают влияние предшественники. В почвах всех зон при размещении озимых по занятым парам осенью в первом минимуме оказывается азот; по чистым парам и многолетним бобовым травам — фосфор и калий (В.И. Коргин,2005). Применение азотных подкормок в дозе </w:t>
      </w:r>
      <w:r>
        <w:rPr>
          <w:rFonts w:cs="Times New Roman" w:ascii="Times New Roman" w:hAnsi="Times New Roman"/>
          <w:sz w:val="28"/>
          <w:szCs w:val="28"/>
          <w:lang w:val="en-US"/>
        </w:rPr>
        <w:t>N</w:t>
      </w:r>
      <w:r>
        <w:rPr>
          <w:rFonts w:cs="Times New Roman" w:ascii="Times New Roman" w:hAnsi="Times New Roman"/>
          <w:sz w:val="28"/>
          <w:szCs w:val="28"/>
          <w:vertAlign w:val="subscript"/>
        </w:rPr>
        <w:t>30</w:t>
      </w:r>
      <w:r>
        <w:rPr>
          <w:rFonts w:cs="Times New Roman" w:ascii="Times New Roman" w:hAnsi="Times New Roman"/>
          <w:sz w:val="28"/>
          <w:szCs w:val="28"/>
        </w:rPr>
        <w:t xml:space="preserve"> в фазах выхода в трубку и колошения восполнило потребление нитратного азота почвы на формирование большой надземной вегетативной массы и дополнительного урожая на 1, 3 % (Г.В. Овсянникова,2006). Азотное удобрение является одним из наиболее активных факторов воздействия на показатели качества зерна и урожайность в целом. Наибольший эффект наблюдался от дробного внесения азота. Проведение так называемой качественной третьей подкормки в дозе 30 кг д.в/га позволяет получить в варианте с трёхкратным внесением азота максимальные показатели по урожайности 36-40 ц/га и содержание клейковины на фоне </w:t>
      </w:r>
      <w:r>
        <w:rPr>
          <w:rFonts w:cs="Times New Roman" w:ascii="Times New Roman" w:hAnsi="Times New Roman"/>
          <w:sz w:val="28"/>
          <w:szCs w:val="28"/>
          <w:lang w:val="en-US"/>
        </w:rPr>
        <w:t>N</w:t>
      </w:r>
      <w:r>
        <w:rPr>
          <w:rFonts w:cs="Times New Roman" w:ascii="Times New Roman" w:hAnsi="Times New Roman"/>
          <w:sz w:val="28"/>
          <w:szCs w:val="28"/>
          <w:vertAlign w:val="subscript"/>
        </w:rPr>
        <w:t>6</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30</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30</w:t>
      </w:r>
      <w:r>
        <w:rPr>
          <w:rFonts w:cs="Times New Roman" w:ascii="Times New Roman" w:hAnsi="Times New Roman"/>
          <w:sz w:val="28"/>
          <w:szCs w:val="28"/>
        </w:rPr>
        <w:t xml:space="preserve"> её содержание составило 20,3 - 31,2 (Г.В Матыс,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осев семенами лучшего качества — одно из важнейших условий получения высоких урожаев. У растений, выращенных из крупных и здоровых семян, глубже закладывается узел кущения, лучше развивается корневая система. Такие семена обеспечивают прибавку урожая озимых на 3 4,5 ц/га. Для посева берут семена с высокоурожайных участков (на которых агротехника выше, чем на обычных) и из переходящих фондов, то есть из урожая предыдущего года. Однако в хозяйствах не всегда имеется возможность закладывать переходящие фонды семян. В этих случаях в виде исключения на посев приходится использовать свежие семена. При этом большое значение имеют сроки уборки и послеуборочная обработка семян (сушка и обогрев) (Ф.Г. Бакиров,2006). Семена озимой пшеницы, убранные в фазе начала восковой спелости, после обмолота в течение первых 3 дней имеют всхожесть 85 %, а при уборке в фазу полной спелости — 93 %. Следовательно, для получения высококачественных семян нового урожая убирать их следует в фазу полной спелости. После уборки перед просушкой семена должны быть хорошо отсортированы. Просушивают их в течение 5 — 7 ч в зависимости от влажност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Из факторов оказывающих влияние на качество зерна и урожай, основным считается наследственные особенности сорта. Поэтому при выращивании пшеницы в определённых условиях необходим правильный выбор сорта. В исследованиях Белгородского ГСХА высевали сорта Белгородская 12, Белгородская 16, Мироновская 67, Одесская 267. В качестве предшественника многолетние травы (одногодичного использования), однолетние травы, горох, ячмень. Опыты показали наибольший урожай Белгородская 16 и Мироновская 67 - они достоверно превышали стандарт на 4,5 % по предшественнику многолетние травы (Г. И. Уваров, В.В. Смирнов,2006). Однако генетический потенциал высокопродуктивных сортов используется в производственных условиях на 30-50%. Одна из причин такого явления - низкий уровень минерального питания, а именно нарушение сроков внесения удобрений и правильное соотношение них питательных элементов. Наиболее эффективным в повышении урожайности под влиянием полного минерального удобр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30</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rPr>
        <w:t>40</w:t>
      </w:r>
      <w:r>
        <w:rPr>
          <w:rFonts w:cs="Times New Roman" w:ascii="Times New Roman" w:hAnsi="Times New Roman"/>
          <w:sz w:val="28"/>
          <w:szCs w:val="28"/>
        </w:rPr>
        <w:t>, лучше развивается вегетативная масса и корневая система (Д.А. Дзагова,200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Неблагоприятные погодные условия и экономические трудности в значительной мере ухудшают состояние посевов озимых культур, а различные болезни растений влекут за собой не только снижение товарных качеств урожая, но и прямые его потери. Поэтому обязательный элемент ресурсосберегающей технологии возделывания озимых культур - протравливание семян.</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отравливание посевного зерна - эффективное, экономически выгодное и наиболее экологичное мероприятие. Преимуществом этого метода борьбы с болезнями заключается в сравнительно небольших затратах в расчете на 1 га, в легкости применения, особенно на промышленной основе, и эффективности действия. Оно обеспечивает уничтожение или подавление поверхностной и внутренней инфекции семян, а также создает защитный барьер от поражения их почвообитающими возбудителями болезней и вредителями в период прорастания (С. В. Лукин,2004). Использование некачественного семенного материала приводит, с одной стороны, к снижению (до 20%) урожайности, с другой - загрязнению продукции токсинами. В частности, канцерогенными свойствами обладает токсин возбудителя твердой головни триметиламин и токсин грибов рода фузариум фумонизин. Зараженное зерно представляет опасность для людей и сельскохозяйственных животных, что ограничивает возможности его использования на продовольственные цели, а при высокой степени поражения делает его непригодным для применения в качестве фуража. В условиях, когда практически повсеместно нарушаются севообороты, часть пахотной земли не обрабатывается, отсутствуют устойчивые к головне и корневым гнилям сорта, единственным средством, позволяющим избежать потерь, является протравливание. В настоящее время этот традиционный метод защиты пшеницы от болезней претерпел значительные изменения. В связи с безопасностью лиц, работающих с протравителями, произошел отказ от использования высокотоксичных ртутьсодержащих препаратов и переход на использование органических безртутных соединений системного действ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равители семян должны отвечать следующим требованиям: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 обладать фитотоксичностью;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совместимыми и не вступать в химическое взаимодействие с другими компонентами в процессе обработки, хранения или после высева семян;</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араты не должны. слипаться при хранении в производственных условиях.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ыбор протравителя, нормы его расхода и сроки обработки семян целесообразно дифференцировать с учетом видового состава возбудителей болезней, спектра и уровня фунгицидной активности. Такой подход обеспечит экономию дорогостоящих протравителей на 30 - 40%. Следует помнить также, что протравливание - лишь один из приемов защиты растений, и оно не может решить все фитосанитарные проблемы на хлебном поле. Во избежании появления резистентности возбудителей болезней к одному применяемому протравителю рекомендуется их чередование (В. А. Гулидова, 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Для хорошего развития озимых зерновых культур в осенний период требуется 50 — 65 дней с суммой положительных температур 500 —600°С, при размещении озимой пшеницы по занятым парам и непаровым предшественником 60— 65 дней . </w:t>
        <w:tab/>
        <w:t>Лучшее время посева в данной зоне при установлении среднесуточной температуры около 15°С. Оптимальные сроки посева озимой пшеницы в Белгородской, Воронежской и Курской областях с 20 августа по 10 — 15 сентября; в Липецкой и Тамбовской областях — соответственно с 20 по 31 августа (допустимо 5 сентября) и с 15 августа по 5 сентября (В.К. Бугаевский,200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имые, посеянные в оптимальные сроки, хорошо развиваются к фазе кущения, формируют четыре-пять побегов, в растениях накапливается необходимое количество Сахаров и других защитных веществ, обеспечивающих лучшую перезимовку и высокую урожайность. Отклонение от оптимальных сроков посева на 10 дней приводит к снижению урожайности на 2 — 4 ц/га и больше, а посев озимых в первые 5 дней агротехнических сроков обеспечивает максимальный урожай.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ишком ранние сроки сева, так и поздние посевы приводят к недобору урожая. При ранних сроках сева растений снижается полевая всхожесть семян, Растения обильно кустятся и перерастают, не производительно используя влагу. Поздние сроки, вследствие ограниченности периода осенней вегетации, не успевают хорошо раскуститься, накопить достаточный запас питательных веществ и пройти закалку. В опытах ОПХ «Калининское» в среднем за 7 лет более стабильные результаты получены на сроках посева 20,27 августа и 4,11 сентября. Средняя урожайность здесь колебалась от 41 до 41,9 ц/га. К примеру 2002 год в ООО «Содружество» пшеница посева 1-2 октября полностью погибла. Слишком ранние посевы (11-15 августа) совхоз «Ромашовский» погубил 100% всходов. В ОАО «Верный путь» посевы 1 сентября 2004 г. дали урожайность 45 ц/га (В.В. Иванов, В. Банькин,2007).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е исследование по изучению влияния сроков сева на урожай озимой пшеницы сорта Безенчукская 380 на семеноводческом хозяйстве «Еланский» Пензенского района. Предшественник чистый пар. Погодные условия осеннего периода являются решающими. Оптимальные сроки сева считаются такие, при которых растения имеют 3 -5 побегов и набирают 200 - 300 градусов эффективных температур перед прекращением вегетации осенью. Анализ данных исследований по определению сроков посева выявил, что возможные его границы находятся в пределах с 25 августа по 10 сентября (Л.В. Карпова,200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дним из важнейших вопросов возделывания сельскохозяйственных культур является вопрос о выборе оптимальной площади питания. Несмотря на обширный экспериментальный материал, вопрос о нормах высева является одним из наиболее спорных, что связано с трудностью учета всего многообразия факторов, от которых зависит оптимальная норма высева, обеспечивающая максимальную урожайность и хорошее качество продукц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технологии возделывания озимой пшеницы стремятся сделать норму высева более эффективным приемом формирования оптимальной плотности продуктивного стебля. Например, практически одинаковые сборы зерна с 1 га обеспечивают сорта ячменя при норме высева от 2,5 млн. до 6 млн. семян, яровой пшеницы - от 3 млн. до 7,5 млн. семян. Поэтому возможно убеждение, что повышение нормы высева не может повредить, и стремятся компенсировать недостатки агротехники увеличением норм высева с учетом на низкую всхожесть и большие выпады растений. Тем самым сознательно создается стихийность формирования посева, теряется возможность получения оптимальных его параметров, и прежде всего его высокой выравненное™ (Д.А. Дзагова,200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и оптимальных нормах высева 4 и 5 млн., сем/га вложение на пар или азотное удобрение оплачивались более высокими прибавками зерна по сравнению с приростами при нормах высева 2 и 3 млн. Преимущество было 4 6 ц/га в 2000 и 2002 г. и 2-4 ц/га в2001 г. (О.В. Волыкина,200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Необходимо так же учитывать химическую защиту растений. Под целенаправленным применением фунгицидов при защите растений озимой пшеницы подразумевается выбор и применение фунгицидов по экономическим и экологическим критериям, учитывая при этом конкретную ситуацию пораженности или возможного будущего поражения, а также вероятность вреда. Все это делается на основе мониторинга, используя рекомендованные пороги вредоносности, системы контроля и прогноза. Мониторинг на посевах озимой пшеницы ведут на разных стадиях развития. Самые распространенные болезни озимой пшеницы: пыльная головня, ржавчинные болезни, корневые гнили, септориоз и д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обы для учета пораженности берут в разных местах на поле, через равные расстояния (обычно это 20 шагов) по диагонали поля. Для учета пораженности у большинства возбудителей фиксируют число пораженных растений и пораженную листовую площадь на 3-м листе сверху и процент пораженной площади колоса. Для решения вопроса обработки посевов озимой пшеницы фунгицидами недостаточно знать, есть или нет поражения. Надо еще учитывать степень пораженности и фазу развития растений. Для оценки состояния растений необходимо иметь четкое представление о распространенности (частоте встречаемости), интенсивности или степени поражения и о развитии болезни. Для решения вопроса о необходимости применения фунгицидов нужно располагать сведениями о степени поражаемости сорта, о том, как наблюдаемая погода и проведенные агромероприятия влияют на развитие болезни (В.А Гулидова,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поражения сорта значительно влияет на фитосанитарное состояние посева. На посевах умеренно поражаемых сортов развитие мучнистой росы в большей мере обусловливается условиями погоды и агротехник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Целесообразность применения фунгицидов можно решить путем выяснения тенденции развития болезни. Она определяется скоростью развития инфекции или скоростью нарастания болезни на единицу в день. Скорость развития инфекции определяется, в свою очередь, степенью полевой устойчивости растений в зависимости от сорта, агротехник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роки применения фунгицидов определяются не фазой развития растений озимой пшеницы, а степенью развития гриба. Обработка должна носить обязательный профилактический характер, так как действенные меры нужно принимать до появления болезни, В отличие от борьбы с сорняками защищать пшеницу от болезней надо на самых ранних стадиях, чтобы предотвратить достижения болезнями экономических порогов вредоносности. Поэтому непременным условием применения химических средств является соблюдение профилактических мероприятий. Химические обработки следует рассматривать как дополнительные экстренные меры. На одной культуре экономически оправдано применение не более 2 обработок, и даже при 1% пораженных растений. Появление устойчивости к фунгицидам можно избежать путем ограничения их применения и чередования препаратов различного характера действ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ыбор фунгицида зависит от практической, конкретной ситуации. Наивысшую рентабельность можно получить, применяя препараты, действующие против комплекса болезней (В.А. Гулидова, 200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и обработке посевов гербицидами следует учитывать некоторые особенност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ботка гербицидами оправдана, если засоренность вызывает потери большие, чем затраты на их применение, необходимо точно диагностировать состав сорной флоры, что позволит действовать целенаправленно.</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ует учитывать, что определенные виды сорняков могут оказаться устойчивыми к действию гербицидов; не следует обрабатывать посевы, находящиеся в состоянии стресса (пострадавшие от морозов, при реальной опасности возврата холодов, в засушливый период). Большая часть химических соединений активно действует при температуре 18 - 30°С и достаточной влажности воздуха. При более высоких температурах, в сухую и ветреную погоду слой кутикул (основной барьер на пути химикатов) на листьях растений уплотняется, становится толще, к тому же раствор препаратов быстро испаряется, эффективность их снижается. В сухую, жаркую погоду обработки проводят в утренние, вечерние и ночные час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временные гербициды высокоэффективны, применяются в малых дозах, потому внесение требует большой осторожности. Прежде всего, необходимо тонкое и равномерное распределение рабочего раствора по обрабатываемой поверхности, предупреждение передозировки и перекрытий. Рабочие растворы и аэрозоли, образующиеся при распылении, не должны попадать на чувствительные культурные соседние растения. При скорости ветра более 5 км/час обработку проводить нельз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 следует длительное время применять гербициды с одним и тем же действующим веществом и механизмом действия. Применение комбинации различных препаратов позволяет не только расширить спектр действия, но и предотвратить селекцию устойчивых форм сорный раст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временные гербициды высокоэффективны, применяются в малых дозах, потому внесение требует большой осторожности. Прежде всего, необходимо тонкое и равномерное распределение рабочего раствора по обрабатываемой поверхности, предупреждение передозировки и перекрытий. Рабочие растворы и аэрозоли, образующиеся при распылении, не должны попадать на чувствительные культурные соседние растения. При скорости ветра более 5 км/час обработку проводить нельз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Нормы расхода, рекомендуемые фирмами и ведомствами, отвечающими за регистрацию препаратов, определены так, что гербициды действуют и при самых неблагоприятных условиях. При этом следует учитывать видовой состав сорняков, стадии их развития, конкурентоспособность данного посева культуры, погоду, комбинации с другими гербицидами. Во многих случаях доза препарата может быть снижена на 25 - 50%. При этом снижаются денежные затраты, уменьшается пестицидная нагрузка на окружающую среду (В.А. Гулидова,2006). Также следует учитывать стресс вызываемый гербицидами. Даже несмотря на благотворное действие может привести к снижению урожая до 50%. Последнее время распространено их применение в комплексе с препаратами антисстресантами, к числу которых относится стимулятор роста Альбит. Доказано, что он снижает стрессовый эффект гербицидов до 40%, снижает восприимчивость обработанных посевов к болезням (мучнистая роса, бурая ржавчина). В опытах СТАЗР и Курского НИИ баковая смесь с гербицидом Гранстар обеспечила наибольшую прибавку урожая (7,8 ц\га) (А.К.Злотников, Сергеев,200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резерв увеличения производства зерна — сокращение потерь при уборке. Нарушения технологии уборки приводят обычно к потерям 10 — 20%, а в неблагоприятных условиях — до 30 — 50% выращенного урожая. Потери нередко превышают прибавки от орошения, внедрения нового сорта, внесения удобрений, освоения интенсивных технолог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Причины потерь зерна </w:t>
      </w:r>
      <w:r>
        <w:rPr>
          <w:rFonts w:cs="Times New Roman" w:ascii="Times New Roman" w:hAnsi="Times New Roman"/>
          <w:sz w:val="28"/>
          <w:szCs w:val="28"/>
        </w:rPr>
        <w:t>разделяют на механические, физиологические, а также потери, обусловленные техническими особенностями работы уборочных машин, при перевозках, доработкой на токах, элеваторах и т. д.</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iCs/>
          <w:sz w:val="28"/>
          <w:szCs w:val="28"/>
        </w:rPr>
        <w:t xml:space="preserve">Механические потери </w:t>
      </w:r>
      <w:r>
        <w:rPr>
          <w:rFonts w:cs="Times New Roman" w:ascii="Times New Roman" w:hAnsi="Times New Roman"/>
          <w:sz w:val="28"/>
          <w:szCs w:val="28"/>
        </w:rPr>
        <w:t>связаны с осыпанием зерна и обламыванием колосьев. Они обусловлены биологическими особенностями сорта, сроками уборки, погодными условиями в предуборочный период и во время уборки. Механические потери возникают сразу после того, как связь зерна с материнским растением прерывается. Особенно большими они оказываются при уборке перестоявших, перезревших посев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 xml:space="preserve">Сроки уборки. </w:t>
      </w:r>
      <w:r>
        <w:rPr>
          <w:rFonts w:cs="Times New Roman" w:ascii="Times New Roman" w:hAnsi="Times New Roman"/>
          <w:sz w:val="28"/>
          <w:szCs w:val="28"/>
        </w:rPr>
        <w:t>Биологически обосновано, что сроки уборки не должны превышать 9 — 12 календарных дней, в это время физиологические и механические потери составляют минимальную величину. Запоздалая уборка приводит к возрастанию потерь. Даже сорта, устойчивые к осыпанию зерна, обламыванию соломины и полеганию, при уборке на 10— 15-й день после полного созревания снижают урожайность на 2—3 ц/га, а при неблагоприятных погодных условиях и того больше. При определении сроков уборки необходимо учитывать сортовые особенности накопления сухих веществ по фазам налива зерн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определения сроков уборки. Наиболее распространен визуальный: по состоянию посевов, окраске соломины, верхнего междоузлия, окраске и консистенции зерна. Но визуальный способ может привести к ошибке на 2—3 дня. В производстве более удобным и надежным является эозиновый метод. В 1%-ный раствор эозина (1 г на 100 г воды) на 10 — 15 см погружают срезанные в поле 20 — 25 колосьев со стеблями длиной 20 — 25 см. Через 3 ч они окрашиваются в красный цвет. Состояние спелости определяют по интенсивности окраски: соломина и колос в молочном состоянии окрашиваются сильнее, в начале фазы восковой спелости — слабее, в конце этой фазы колосковые чешуи вообще не окрашиваются, что свидетельствует о прекращении поступления пластических веществ в зерна (З.М. Аиэов,2004).</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борки зерновых культур ограничены, сократить их можно сочетанием существующих в настоящее время способов уборки — двухфазного (раздельного) и однофазного (прямым комбайнирование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и достижении полной спелости, когда влажность зерна снижается до 20% и ниже, уборку необходимо проводить напрямую. В полной спелости биологический урожай и качество зерна на корню остаются без существенных изменений в течение 5—6 дней, а затем происходит уменьшение массы 1000 зерен, натурной массы, ухудшаются мукомольные и хлебопекарные качества (Ф.А Мударирсо,2003).</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еред уборкой пшеницы определяют поля, с которых можно получить сильное и ценное зерно. Учитывая технологию, результаты тканевой и листовой диагностики, составляют план обследования посевов на качество зерна. За 4 — 5 дней до обмолота с каждого намеченного поля отбирают снопы. С некошеных посевов сноп отбирают в соответствии с инструкцией по апробации сортовых посевов. Из валков сноп формируют, отбирая пробы по всей толщине валка в 200 точках (по 100 на каждой диагонали) поля. Зерно быстро анализируют на содержание и качество сырой клейковины, определяют стекловидность. Таким образом, выявляют массивы пшеницы, однородной по качеству зерн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 сильной и ценной пшеницы перед уборкой обкашивают по периметру на 25 — 30 м. Зерно с обкосов ссыпают отдельно, оно может быть хуже по качеству из - за сильной загущенности при обсеве краев, повреждении вредителями от лесных полос и другим причинам (И.И. Беляков,2003). Высококачественную пшеницу следует убирать в первую очередь. Уборку ведут групповым способом, не допуская смешивания разнокачественного зерна. Очистка пшеницы от примесей, щуплых, недозрелых, битых зерен улучшает качество, повышает товарную ценность. В процессе очистки зерна на ЗАВ-20, ЗАВ-40 и других зерноочистительных машинах принимают меры, исключающие смешивание зерна разных парт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зерна пшеницы высокого качества, а также сокращения потерь важное значение имеют правильно выбранный срок и способ уборки. Срок уборки зависит от погоды, биологии сорта, конкретного состояния посева (его густоты, засоренности, степени прорастания на корню, влажности соломы, степени заражения клопом вредной черепашкой и др.). Решающим показателем для определения оптимального срока уборки служит скорость созревания стеблестоя - убывание воды и прирост сухого вещества в зерновках и стеблях. Учет проводится по внешним признакам растений или с помощью некоторых биохимических методов (окрашивание), позволяющих уточнить окончание оттока ассимилятов в зерновки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4 Задачи работы по совершенствованию технологии возделывания</w:t>
      </w:r>
      <w:r>
        <w:rPr>
          <w:rFonts w:cs="Times New Roman" w:ascii="Times New Roman" w:hAnsi="Times New Roman"/>
          <w:sz w:val="28"/>
          <w:szCs w:val="28"/>
        </w:rPr>
        <w:t xml:space="preserve"> </w:t>
      </w:r>
      <w:r>
        <w:rPr>
          <w:rFonts w:cs="Times New Roman" w:ascii="Times New Roman" w:hAnsi="Times New Roman"/>
          <w:iCs/>
          <w:sz w:val="28"/>
          <w:szCs w:val="28"/>
        </w:rPr>
        <w:t>куль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Анализируя весь материал, изложенный выше, можно предложить следующие аспекты по оптимизации технологии возделывания озимой пшеницы в АФ «Настюша-Елец» Елецкого района Липецкой област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вую очередь минимализировать обработку почвы, внедряя современные трактора и агрегаты, способные производить по нескольку операций за один проход.</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 внедрение в севооборот однолетних или многолетних трав, сидеральных паров, для увеличения биологического азота в почв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грированная защита посевов от комплекса вредных организмов (сорняков, вредителей, патоген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ное применение удобрений на урожайность 45 ц/га с учетом плодородия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Харктеристика хозяйст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1 Общая характеристика хозяйст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хеме природно - сельскохозяйственного районирования области землепользование расположено в северо-западном агроклиматическом район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На год составления системы земледелия за хозяйством закреплено 6697 га земель, в том числе сельскохозяйственных угодий 5731 га, из них пашни 5298 га. Распаханность территории составляет 70,2%.</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Хозяйство имеет зерно - молочное производственное направление. В структуре товарной продукции молоко занимает 20,0%; мясо крупного рогатого скота 14,6; тогда как зерно занимает 45,6%. Существующая структура управления - территориальная с четырьмя отделениями остаётся перспективной и по настоящий день. В растениеводстве все отделения специализируются на производстве зерна, рапса, и кормов; в животноводстве центральное отделение на производстве молока и мяса КР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ве тракторно - полеводческие бригады в отделениях переведены в бригадный подряд. На 2007 год согласно комплексному плану развития хозяйства и задания на разработку научно - обоснованной системы земледелия производственное направление идет зерновы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о полностью обеспечено необходимой техникой для возделывания культур (табл.1).</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Таблица 1. </w:t>
      </w:r>
      <w:r>
        <w:rPr/>
        <w:t>Обеспеченность хозяйственной техникой.</w:t>
      </w:r>
    </w:p>
    <w:tbl>
      <w:tblPr>
        <w:tblW w:w="9024" w:type="dxa"/>
        <w:jc w:val="left"/>
        <w:tblInd w:w="-7" w:type="dxa"/>
        <w:tblLayout w:type="fixed"/>
        <w:tblCellMar>
          <w:top w:w="0" w:type="dxa"/>
          <w:left w:w="40" w:type="dxa"/>
          <w:bottom w:w="0" w:type="dxa"/>
          <w:right w:w="40" w:type="dxa"/>
        </w:tblCellMar>
      </w:tblPr>
      <w:tblGrid>
        <w:gridCol w:w="4536"/>
        <w:gridCol w:w="2270"/>
        <w:gridCol w:w="20"/>
        <w:gridCol w:w="2135"/>
        <w:gridCol w:w="63"/>
      </w:tblGrid>
      <w:tr>
        <w:trPr>
          <w:trHeight w:val="38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и машин и орудий</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уется всего шт.</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орудий и машин</w:t>
            </w:r>
          </w:p>
        </w:tc>
      </w:tr>
      <w:tr>
        <w:trPr>
          <w:trHeight w:val="9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Тракторы - всего</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rHeight w:val="11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ч.:К-70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С</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1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2</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70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7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втомобили грузовые всего</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борт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валы</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 ч. ЗИЛ-МИЗ-554</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АЗ</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0</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луги:</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111"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Н-6-3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Н-9-3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Н-4-3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10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Н-9-3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Лущильники диск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20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Г-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11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Г-1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Г-2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7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ДГ-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10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Лущильники лемешн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11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Н-10-2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4 -</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0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Бороны: диск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11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Д-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ДТ-7</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ДН-3</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2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убовые в однозвен. исчислении</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3</w:t>
            </w:r>
          </w:p>
        </w:tc>
      </w:tr>
      <w:tr>
        <w:trPr>
          <w:trHeight w:val="13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ЗТС-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2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ЗСС-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2</w:t>
            </w:r>
          </w:p>
        </w:tc>
      </w:tr>
      <w:tr>
        <w:trPr>
          <w:trHeight w:val="14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ные в 3-х зв. исчисл.</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П-0,6А</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w:t>
            </w:r>
          </w:p>
        </w:tc>
      </w:tr>
      <w:tr>
        <w:trPr>
          <w:trHeight w:val="15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ейф-борона ШБ-2,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говые БЛШ-2,3</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ГЖ1-3,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Катки - всего</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16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ККШ-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17 '</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Комбинированные агрегаты:</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184"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Р-3,6, АКП-2,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19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цепки тракторн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r>
      <w:tr>
        <w:trPr>
          <w:trHeight w:val="18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1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Культиваторы для сплошной обработки</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r>
      <w:tr>
        <w:trPr>
          <w:trHeight w:val="21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Н-4Г, КПСС-4</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r>
      <w:tr>
        <w:trPr>
          <w:trHeight w:val="204"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Ш-9Д1Ш1-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7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еялки зерн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w:t>
            </w:r>
          </w:p>
        </w:tc>
      </w:tr>
      <w:tr>
        <w:trPr>
          <w:trHeight w:val="9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3,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rHeight w:val="8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ЗУ-3,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w:t>
            </w:r>
          </w:p>
        </w:tc>
      </w:tr>
      <w:tr>
        <w:trPr>
          <w:trHeight w:val="9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Машины для внесения удобрений</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r>
      <w:tr>
        <w:trPr>
          <w:trHeight w:val="8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ческих (твёрдых)</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11"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Т-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24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Разбрасыватели жидких органических удобрений</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ЖТ-1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13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ЖТ-4</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12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брасыватели мин. удобрений</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r>
      <w:tr>
        <w:trPr>
          <w:trHeight w:val="14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М-8</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15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М-1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150"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ы для внесения жидкого аммиака РЖУ-3,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54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Машины для химической защиты растений: опрыскиватели</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16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Т-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16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ылители: ОМП - 2505</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равитель семян: PC-1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Жатки:</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r>
      <w:tr>
        <w:trPr>
          <w:trHeight w:val="18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НС-6-12</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ВН-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ходн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козахватн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атки зернобоб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r>
      <w:tr>
        <w:trPr>
          <w:trHeight w:val="19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НТ-2,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Комбайны зерновые:</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7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н-150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r>
      <w:tr>
        <w:trPr>
          <w:trHeight w:val="547"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Машины для уборки трав на сено: Сенокосилки КС-2,1</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21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с-подборщик: ПС-1,6</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r>
      <w:tr>
        <w:trPr>
          <w:trHeight w:val="99"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20</w:t>
            </w:r>
          </w:p>
        </w:tc>
        <w:tc>
          <w:tcPr>
            <w:tcW w:w="22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w:t>
            </w:r>
          </w:p>
        </w:tc>
      </w:tr>
      <w:tr>
        <w:trPr>
          <w:trHeight w:val="9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40</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2"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Машины для возделывания кукурузы на силос и зел. корм:</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ялки: СУПН-1,2,СУПН-8</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Н-8,4</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к же имеется механизированный ток, где происходит предпосевная обработка зерна протравителями и послеуборочное формирование товарных партий зерна на агрегатах ЗАВ - 20 и ЗАВ - 40. Поступившее с поле зерно для кратковременного хранения помещают на крытую площадку, не смешивая партии с разных участков. Для долгосрочного хранения семенного материала используют амбарные хранилища в хозяйстве их два. Структура земельных угодий хозяйства представлена в таблице 2.</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блица 2. Структура земельных угодий (</w:t>
      </w:r>
      <w:r>
        <w:rPr/>
        <w:t>га ).</w:t>
      </w:r>
    </w:p>
    <w:tbl>
      <w:tblPr>
        <w:tblW w:w="8975" w:type="dxa"/>
        <w:jc w:val="left"/>
        <w:tblInd w:w="135" w:type="dxa"/>
        <w:tblLayout w:type="fixed"/>
        <w:tblCellMar>
          <w:top w:w="0" w:type="dxa"/>
          <w:left w:w="40" w:type="dxa"/>
          <w:bottom w:w="0" w:type="dxa"/>
          <w:right w:w="40" w:type="dxa"/>
        </w:tblCellMar>
      </w:tblPr>
      <w:tblGrid>
        <w:gridCol w:w="3544"/>
        <w:gridCol w:w="2160"/>
        <w:gridCol w:w="1800"/>
        <w:gridCol w:w="1457"/>
        <w:gridCol w:w="14"/>
      </w:tblGrid>
      <w:tr>
        <w:trPr>
          <w:trHeight w:val="65" w:hRule="atLeast"/>
        </w:trPr>
        <w:tc>
          <w:tcPr>
            <w:tcW w:w="3544"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годья</w:t>
            </w:r>
          </w:p>
        </w:tc>
        <w:tc>
          <w:tcPr>
            <w:tcW w:w="2160"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По состоянию на 1.11.2007 г</w:t>
            </w:r>
          </w:p>
        </w:tc>
        <w:tc>
          <w:tcPr>
            <w:tcW w:w="32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воение новых земель</w:t>
            </w:r>
          </w:p>
        </w:tc>
      </w:tr>
      <w:tr>
        <w:trPr>
          <w:trHeight w:val="249" w:hRule="atLeast"/>
        </w:trPr>
        <w:tc>
          <w:tcPr>
            <w:tcW w:w="3544"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В предыдущие 5 лет</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По проекту на 2009 г.</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numPr>
                <w:ilvl w:val="0"/>
                <w:numId w:val="1"/>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бщая площадь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00</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2. Пашни – всег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298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290 </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5300 </w:t>
            </w:r>
          </w:p>
        </w:tc>
      </w:tr>
      <w:tr>
        <w:trPr>
          <w:trHeight w:val="65" w:hRule="atLeast"/>
        </w:trPr>
        <w:tc>
          <w:tcPr>
            <w:tcW w:w="3544"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3. Многолетних насаждений - всег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3</w:t>
            </w:r>
          </w:p>
        </w:tc>
      </w:tr>
      <w:tr>
        <w:trPr>
          <w:trHeight w:val="65" w:hRule="atLeast"/>
        </w:trPr>
        <w:tc>
          <w:tcPr>
            <w:tcW w:w="3544"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4.Сенокосов - всег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r>
        <w:trPr>
          <w:trHeight w:val="65"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5.Пастбищь - всег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30 </w:t>
            </w:r>
          </w:p>
        </w:tc>
      </w:tr>
      <w:tr>
        <w:trPr>
          <w:trHeight w:val="298"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6.Итого с\х угодий,</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в т.ч. орошаемых</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7</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24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5</w:t>
            </w:r>
          </w:p>
        </w:tc>
      </w:tr>
      <w:tr>
        <w:trPr>
          <w:trHeight w:val="15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7.Приусадебных земел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64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Древесно-кустарниковых</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насаждений, в т.ч. полезащитных лесных поло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322"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од дорого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22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12.Под общественными</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дворами, улицами, просек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231"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13.Под общественными</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ройкам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524" w:hRule="atLeast"/>
        </w:trPr>
        <w:tc>
          <w:tcPr>
            <w:tcW w:w="3544"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Прочих земель,</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в т.ч. оврагов и бало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7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за хозяйством закреплено 6697 га всей площади земель, пашни из которых 5298 га. Для обеспечения поголовья скота под сенокосы и пастбища отведено 948 га территор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2 Клим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хозяйства умеренно – континентальный. Среднегодовая температура воздуха +4,7°С. Минимальная температура зимой достигает -38°С и максимальная летом +38°С. Самый холодный месяц года – февраль. Средняя температура в феврале составляет -11°С. В самом тёплом месяце – июле – средняя температура воздуха равна +18,8°С. Продолжительность безморозного периода 145 дней. Общий вегетационный период составляет 180 дней, сумма активных среднесуточных температур воздуха (выше +10°С) составляет 2190 °С. Первая половина вегетации заметно теплее второй, Господствуют юго-восточные метелевые и суховейные ветра. Количество осадков составляет 500 мм, в том числе за период активной вегетации 270 мм. Гидротермический коэффициент равен 1,1. (табл. 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w:t>
      </w:r>
      <w:r>
        <w:rPr/>
        <w:t>3. Среднемноголетние показатели количества осадков и температуры</w:t>
      </w:r>
    </w:p>
    <w:tbl>
      <w:tblPr>
        <w:tblW w:w="8613" w:type="dxa"/>
        <w:jc w:val="left"/>
        <w:tblInd w:w="137" w:type="dxa"/>
        <w:tblLayout w:type="fixed"/>
        <w:tblCellMar>
          <w:top w:w="0" w:type="dxa"/>
          <w:left w:w="108" w:type="dxa"/>
          <w:bottom w:w="0" w:type="dxa"/>
          <w:right w:w="108" w:type="dxa"/>
        </w:tblCellMar>
      </w:tblPr>
      <w:tblGrid>
        <w:gridCol w:w="2258"/>
        <w:gridCol w:w="1486"/>
        <w:gridCol w:w="1042"/>
        <w:gridCol w:w="1276"/>
        <w:gridCol w:w="1276"/>
        <w:gridCol w:w="1275"/>
      </w:tblGrid>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bookmarkStart w:id="0" w:name="OLE_LINK2"/>
            <w:bookmarkStart w:id="1" w:name="OLE_LINK1"/>
            <w:bookmarkEnd w:id="0"/>
            <w:bookmarkEnd w:id="1"/>
            <w:r>
              <w:rPr>
                <w:rFonts w:cs="Times New Roman" w:ascii="Times New Roman" w:hAnsi="Times New Roman"/>
                <w:sz w:val="20"/>
                <w:szCs w:val="20"/>
              </w:rPr>
              <w:t>Показатели и годы</w:t>
            </w:r>
          </w:p>
        </w:tc>
        <w:tc>
          <w:tcPr>
            <w:tcW w:w="635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ы</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r>
      <w:tr>
        <w:trPr>
          <w:trHeight w:val="284"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осадков, мм</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ноголетнее</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6</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температура воздуха, °С</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ноголетняя</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дата начала тёплого периода 5-8 апреля, конца тёплого периода 5-8 ноября. Продолжительность тёплого периода 222 – 225 дней. Средние даты перехода средней суточной температуры воздуха через 5°С – 17 апреля и 20 октябр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ая декада апреля характеризовалась значительно низкой температурой воздуха. В среднем за декаду температура составила 3-4 ºС, что на 2-4 ºС ниже нормы. Осадки за декаду выпадали, но мало. В целом средне областное количество осадков за декаду составило 2,2 мм, или 5,6% месячной нормы. Во второй декаде температура воздуха составила в среднем 5-6 ºС, что ниже на 1-2 ºС нормы. Во второй пятидневке декады приступили к посеву рапса. В третьей декаде апреля преобладала тёплая погода. В среднем температура воздуха составила 10-11 ºС. Осадки за эту декаду не выпадали (табл. 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4. Климатические </w:t>
      </w:r>
      <w:r>
        <w:rPr/>
        <w:t>условия хозяйства за 2009 г.</w:t>
      </w:r>
    </w:p>
    <w:tbl>
      <w:tblPr>
        <w:tblW w:w="9074" w:type="dxa"/>
        <w:jc w:val="left"/>
        <w:tblInd w:w="137" w:type="dxa"/>
        <w:tblLayout w:type="fixed"/>
        <w:tblCellMar>
          <w:top w:w="0" w:type="dxa"/>
          <w:left w:w="108" w:type="dxa"/>
          <w:bottom w:w="0" w:type="dxa"/>
          <w:right w:w="108" w:type="dxa"/>
        </w:tblCellMar>
      </w:tblPr>
      <w:tblGrid>
        <w:gridCol w:w="1031"/>
        <w:gridCol w:w="1148"/>
        <w:gridCol w:w="1493"/>
        <w:gridCol w:w="1449"/>
        <w:gridCol w:w="1115"/>
        <w:gridCol w:w="1189"/>
        <w:gridCol w:w="1649"/>
      </w:tblGrid>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да</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ература воздуха, °С</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адк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реднедекадная влажность воздуха, %</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реднеде кадная</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от нормы</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Сумма, мм</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месячной норме</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Июнь</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9</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р.</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6,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1,2</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р.</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р.</w:t>
            </w:r>
          </w:p>
        </w:tc>
        <w:tc>
          <w:tcPr>
            <w:tcW w:w="14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апрель средняя областная температура воздуха составила 5-7 ºС, что близко норме. Среднеобластное количество осадков за апрель составило 3 мм. Условия для посева сельскохозяйственных культур складывались не удовлетворительно</w:t>
      </w:r>
      <w:r>
        <w:rPr>
          <w:rFonts w:cs="Times New Roman" w:ascii="Times New Roman" w:hAnsi="Times New Roman"/>
          <w:sz w:val="28"/>
        </w:rPr>
        <w:t xml:space="preserve">. </w:t>
      </w:r>
      <w:r>
        <w:rPr>
          <w:rFonts w:cs="Times New Roman" w:ascii="Times New Roman" w:hAnsi="Times New Roman"/>
          <w:sz w:val="28"/>
          <w:szCs w:val="28"/>
        </w:rPr>
        <w:t xml:space="preserve">Апрель прошлого года был теплее на 5-6 ºС и количество осадков составило 43 мм. Тёплая погода установившаяся в конце апреля продолжала сохранятся и в первой декаде апреля и составила в среднем 13-14 ºС, на 1-3 ºС меньше нормы. Основное количество осадков, в виде дождя, выпало 7-8 мая. Во второй декаде мая отмечался неустойчивый температурный режим. 14-15 мая наблюдалось снижение как температуры воздуха, так и на поверхности почвы, но к концу десятидневки температура стабилизировалась и в среднем составила 12-13 ºС. Количество осадков составило 19,9 мм, или 40,6 % майской норм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ретьей декаде мая среднеобластная температура составила 16-17 ºС, что на 1-2 ºС выше нормы. А среднеобластное количество осадков составило 21,0 мм. В целом май по температурному режиму оказался близким к обычному. Среднесуточная температура составила 13-15 ºС. Количество осадков за месяц составило 55,2 мм, или 113 % нормы. Среднеобластная температура за первую декаду июня составила 17-18 ºС, что на 1-2 ºС выше нормы. Большая часть осадков выпала в виде дождей во второй пятидневке. Среднеобластное количество осадков за декаду составило 29,2 мм, или 38,9 % нормы. Во второй декаде температура воздуха была выше в первой пятидневке на 5-6 ºС. Среднеобластная температура воздуха сотавила 18,9 ºС. Осадки выпадали в виде ливневых дождей и града. Последняя декада июня характеризовалась самой высокой температурой за три декады и составила 21-22 ºС. Основное количество осадков выпало 24-25 ию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месячная температура воздуха за июнь составила 19-20 ºС, что на 1-2 ºС выше нормы. Среднее областное количество осадков за июнь составило 60,6 мм, или 80,8 % норм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ая декада июля характеризовалась низким температурным режимом и составила 16-17 ºС, а средне областное количество осадков составило 9,9 мм. Во второй декаде июля температура возросла и составила 24-25 ºС, что на 5-6 ºС выше нормы. Среднее областное количество осадков за декаду составило 26,4 мм, или 32,6% июльской нормы. В конце второй декады хозяйства приступили к уборке озимых. В третьей декаде преобладала тёплая сухая погода, а в среднем за декаду температура воздуха составила 21-22 ºС. Дожди выпадали редко. В среднем за декаду сумма выпавших осадков составила 14,8 мм, 18,3% месячной нор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емесячная температура воздуха за июль составила 20-22 ºС, что на 1-2 ºС выше нормы. Среднее областное количество осадков составило 51,1 мм, или 63 % нормы. В первой декаде августа средняя областная температура составила 17-18 ºС, что ниже нормы на 1-2 ºС. Дожди практически не выпадали. В среднем за декаду сумма выпавших осадков составила 0,4 мм, или 0,7% нормы. Температура немного повысилась и составила 18-19 ºС. В третьей декаде преобладала прохладная погода, а в среднем за декаду температура воздуха составила 15-16 º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емесячная температура воздуха за август составила 17-18 ºС, на 1-2 ºС ниже нормы. Среднее областное количество осадков составило 18,4 мм, или 30 % нор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ом погодные условия для развития озимой пшеницы сложились благоприятно. Урожайность сельскохозяйственных культур зависит от влажности 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Климат обуславливает формирование особого гидролитического режима создавшего наиболее благоприятные условия для развития и распространения плодородных почв средних широт-чернозёмов. Значительная часть летних осадков выпадает в виде ливней, что способствует развитию эрозионных процессов. Количество выпавших садков за период май-сентябрь колеблется в пределах 240-300 мм. Такого количества осадков достаточно для обеспечения почвы влагой в вегетационный период. Ветровой режим в целом благоприятен.</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3 Рельеф</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ерритория на водоразделах достигает 250 м над уровнем моря. Поверхность Придонского района представляет собой волнистую, сильно расчлененную балками и оврагами равнину. Наиболее расчленена правобережная часть района - 0,74 к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одоразделы имеют волнистый характер, что объясняется развитием на них ложбин сток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озяйства, характерны ландшафты приподнятых волнистых водоразделов при значительном расчленении территории элементами гидрографической сети. Основными формами рельефа являются водоразделы, их склоны балки и отходящие от них вытянутые ложбинообразные понижения. Волнистость усиливается развитием ложбин стока и врезанием в водораздельные пространства вершин балок и оврагов. Водоразделы характеризуются достаточной степенью дренированности. Склоны получили в хозяйстве широкое распространение, причем, южные более крутые, короткие, а северные более пологие и вытянутые, крутизна большинства из них 1-5°.Элементы гидрографической сети представлены балками, оврагами. Причем, изрезанность территории хозяйства балками и оврагами неравномерна. Особенно изрезана северо-западная часть. Южная и восточная части территории более равнинн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4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очвенный покров землепользования представлен оподзоленными, выщелоченными, типичными чернозёмами, а так же серыми лесными почвами. На склонах расположены слабосмытые и среднесмытые оподзоленные и выщелоченные чернозёмы. По балкам сформировались почвы балочных склонов. Более подробные показатели представлены в таблице 5.</w:t>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блица 5.</w:t>
      </w:r>
      <w:r>
        <w:rPr/>
        <w:t xml:space="preserve"> Характеристика почв хозяйства</w:t>
      </w:r>
    </w:p>
    <w:tbl>
      <w:tblPr>
        <w:tblW w:w="8390" w:type="dxa"/>
        <w:jc w:val="left"/>
        <w:tblInd w:w="419" w:type="dxa"/>
        <w:tblLayout w:type="fixed"/>
        <w:tblCellMar>
          <w:top w:w="0" w:type="dxa"/>
          <w:left w:w="40" w:type="dxa"/>
          <w:bottom w:w="0" w:type="dxa"/>
          <w:right w:w="40" w:type="dxa"/>
        </w:tblCellMar>
      </w:tblPr>
      <w:tblGrid>
        <w:gridCol w:w="1579"/>
        <w:gridCol w:w="53"/>
        <w:gridCol w:w="1435"/>
        <w:gridCol w:w="10"/>
        <w:gridCol w:w="1363"/>
        <w:gridCol w:w="10"/>
        <w:gridCol w:w="1267"/>
        <w:gridCol w:w="43"/>
        <w:gridCol w:w="619"/>
        <w:gridCol w:w="695"/>
        <w:gridCol w:w="10"/>
        <w:gridCol w:w="1291"/>
        <w:gridCol w:w="15"/>
      </w:tblGrid>
      <w:tr>
        <w:trPr>
          <w:trHeight w:val="65"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почвы</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ип почвы</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га</w:t>
            </w:r>
          </w:p>
        </w:tc>
        <w:tc>
          <w:tcPr>
            <w:tcW w:w="39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казатели</w:t>
            </w:r>
          </w:p>
        </w:tc>
      </w:tr>
      <w:tr>
        <w:trPr>
          <w:trHeight w:val="421"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умус, </w:t>
            </w:r>
            <w:r>
              <w:rPr>
                <w:rFonts w:cs="Times New Roman" w:ascii="Times New Roman" w:hAnsi="Times New Roman"/>
                <w:bCs/>
                <w:sz w:val="20"/>
                <w:szCs w:val="20"/>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vertAlign w:val="subscript"/>
              </w:rPr>
              <w:t>Р</w:t>
            </w:r>
            <w:r>
              <w:rPr>
                <w:rFonts w:cs="Times New Roman" w:ascii="Times New Roman" w:hAnsi="Times New Roman"/>
                <w:sz w:val="20"/>
                <w:szCs w:val="20"/>
              </w:rPr>
              <w:t>Н</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r>
              <w:rPr>
                <w:rFonts w:cs="Times New Roman" w:ascii="Times New Roman" w:hAnsi="Times New Roman"/>
                <w:sz w:val="20"/>
                <w:szCs w:val="20"/>
                <w:vertAlign w:val="subscript"/>
              </w:rPr>
              <w:t>2</w:t>
            </w:r>
            <w:r>
              <w:rPr>
                <w:rFonts w:cs="Times New Roman" w:ascii="Times New Roman" w:hAnsi="Times New Roman"/>
                <w:sz w:val="20"/>
                <w:szCs w:val="20"/>
              </w:rPr>
              <w:t>0</w:t>
            </w:r>
            <w:r>
              <w:rPr>
                <w:rFonts w:cs="Times New Roman" w:ascii="Times New Roman" w:hAnsi="Times New Roman"/>
                <w:sz w:val="20"/>
                <w:szCs w:val="20"/>
                <w:vertAlign w:val="subscript"/>
              </w:rPr>
              <w:t xml:space="preserve">5 </w:t>
            </w:r>
            <w:r>
              <w:rPr>
                <w:rFonts w:cs="Times New Roman" w:ascii="Times New Roman" w:hAnsi="Times New Roman"/>
                <w:sz w:val="20"/>
                <w:szCs w:val="20"/>
              </w:rPr>
              <w:t>мг/кг</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2</w:t>
            </w:r>
            <w:r>
              <w:rPr>
                <w:rFonts w:cs="Times New Roman" w:ascii="Times New Roman" w:hAnsi="Times New Roman"/>
                <w:sz w:val="20"/>
                <w:szCs w:val="20"/>
              </w:rPr>
              <w:t>0, мг/кг</w:t>
            </w:r>
          </w:p>
        </w:tc>
      </w:tr>
      <w:tr>
        <w:trPr>
          <w:trHeight w:val="133" w:hRule="atLeast"/>
        </w:trPr>
        <w:tc>
          <w:tcPr>
            <w:tcW w:w="839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1</w:t>
            </w:r>
          </w:p>
        </w:tc>
      </w:tr>
      <w:tr>
        <w:trPr>
          <w:trHeight w:val="195"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зём</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щ.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rHeight w:val="129"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зём</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rHeight w:val="65"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ерые</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rHeight w:val="253"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ерые лесные</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w:t>
            </w:r>
          </w:p>
        </w:tc>
      </w:tr>
      <w:tr>
        <w:trPr>
          <w:trHeight w:val="65" w:hRule="atLeast"/>
        </w:trPr>
        <w:tc>
          <w:tcPr>
            <w:tcW w:w="16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йм.луг.</w:t>
            </w:r>
          </w:p>
        </w:tc>
        <w:tc>
          <w:tcPr>
            <w:tcW w:w="14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7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rHeight w:val="107" w:hRule="atLeast"/>
        </w:trPr>
        <w:tc>
          <w:tcPr>
            <w:tcW w:w="8390"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ение 2</w:t>
            </w:r>
          </w:p>
        </w:tc>
      </w:tr>
      <w:tr>
        <w:trPr>
          <w:trHeight w:val="65"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зём</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щ.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rHeight w:val="88"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зём</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r>
      <w:tr>
        <w:trPr>
          <w:trHeight w:val="65"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ерые</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65"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р.лесные</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r>
      <w:tr>
        <w:trPr>
          <w:trHeight w:val="147" w:hRule="atLeast"/>
        </w:trPr>
        <w:tc>
          <w:tcPr>
            <w:tcW w:w="837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еление 3</w:t>
            </w:r>
          </w:p>
        </w:tc>
      </w:tr>
      <w:tr>
        <w:trPr>
          <w:trHeight w:val="209"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зём вышел.</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r>
        <w:trPr>
          <w:trHeight w:val="128"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ёмн.сер. лесные</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05" w:hRule="atLeast"/>
        </w:trPr>
        <w:tc>
          <w:tcPr>
            <w:tcW w:w="1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 Опдзолен.</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суг</w:t>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2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ахотные земли хозяйства представлены в основном низко и среднегумусными почвами, тяжелосуглинистыми по механическому составу. Среднее содержание в почве фосфора (82), калия (113). Средний процент содержания гумуса в почве равен 6. Кислотность и обеспеченность подвижными элементами почвы представлена в таблице 6.</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Группировка почв хозяйства по кислотности и обеспеченности фосфором</w:t>
      </w:r>
    </w:p>
    <w:tbl>
      <w:tblPr>
        <w:tblW w:w="8789" w:type="dxa"/>
        <w:jc w:val="left"/>
        <w:tblInd w:w="135" w:type="dxa"/>
        <w:tblLayout w:type="fixed"/>
        <w:tblCellMar>
          <w:top w:w="0" w:type="dxa"/>
          <w:left w:w="40" w:type="dxa"/>
          <w:bottom w:w="0" w:type="dxa"/>
          <w:right w:w="40" w:type="dxa"/>
        </w:tblCellMar>
      </w:tblPr>
      <w:tblGrid>
        <w:gridCol w:w="3336"/>
        <w:gridCol w:w="10"/>
        <w:gridCol w:w="3254"/>
        <w:gridCol w:w="15"/>
        <w:gridCol w:w="2174"/>
      </w:tblGrid>
      <w:tr>
        <w:trPr>
          <w:trHeight w:val="144" w:hRule="atLeas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4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лощадь 1</w:t>
            </w:r>
          </w:p>
        </w:tc>
      </w:tr>
      <w:tr>
        <w:trPr>
          <w:trHeight w:val="79" w:hRule="atLeas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65"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кислотности</w:t>
            </w:r>
          </w:p>
        </w:tc>
      </w:tr>
      <w:tr>
        <w:trPr>
          <w:trHeight w:val="65" w:hRule="atLeas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сильнокислые</w:t>
            </w:r>
          </w:p>
        </w:tc>
        <w:tc>
          <w:tcPr>
            <w:tcW w:w="3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65" w:hRule="atLeas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кислые</w:t>
            </w:r>
          </w:p>
        </w:tc>
        <w:tc>
          <w:tcPr>
            <w:tcW w:w="3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кислые</w:t>
            </w:r>
          </w:p>
        </w:tc>
        <w:tc>
          <w:tcPr>
            <w:tcW w:w="3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7</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1</w:t>
            </w:r>
          </w:p>
        </w:tc>
      </w:tr>
      <w:tr>
        <w:trPr>
          <w:trHeight w:val="65" w:hRule="atLeast"/>
        </w:trPr>
        <w:tc>
          <w:tcPr>
            <w:tcW w:w="3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окислый</w:t>
            </w:r>
          </w:p>
        </w:tc>
        <w:tc>
          <w:tcPr>
            <w:tcW w:w="3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rHeight w:val="65" w:hRule="atLeast"/>
        </w:trPr>
        <w:tc>
          <w:tcPr>
            <w:tcW w:w="3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изкие к нейтральным</w:t>
            </w:r>
          </w:p>
        </w:tc>
        <w:tc>
          <w:tcPr>
            <w:tcW w:w="3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65" w:hRule="atLeast"/>
        </w:trPr>
        <w:tc>
          <w:tcPr>
            <w:tcW w:w="3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йтральные</w:t>
            </w:r>
          </w:p>
        </w:tc>
        <w:tc>
          <w:tcPr>
            <w:tcW w:w="3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65" w:hRule="atLeast"/>
        </w:trPr>
        <w:tc>
          <w:tcPr>
            <w:tcW w:w="87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беспеченности подвижным фосфором</w:t>
            </w:r>
          </w:p>
        </w:tc>
      </w:tr>
      <w:tr>
        <w:trPr>
          <w:trHeight w:val="65" w:hRule="atLeast"/>
        </w:trPr>
        <w:tc>
          <w:tcPr>
            <w:tcW w:w="3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3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5" w:hRule="atLeast"/>
        </w:trPr>
        <w:tc>
          <w:tcPr>
            <w:tcW w:w="33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ая</w:t>
            </w:r>
          </w:p>
        </w:tc>
        <w:tc>
          <w:tcPr>
            <w:tcW w:w="3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bCs/>
          <w:sz w:val="28"/>
          <w:szCs w:val="28"/>
        </w:rPr>
        <w:t>З. Анализ состояния освещаемого вопроса в производств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1 Структура посевных площаде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труктура посевных площадей за последние четыре года в основном соответсвовала сложившейся специализации хозяйства. В структуре посевных площадей 2009 г., существенных изменений не произойдёт, она в основном соответствует существующей и структуре комплексного плана на 2010 г.( табл 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блица 7.</w:t>
      </w:r>
      <w:r>
        <w:rPr/>
        <w:t xml:space="preserve"> Структура посевных площадей и урожайность с/х культур</w:t>
      </w:r>
    </w:p>
    <w:tbl>
      <w:tblPr>
        <w:tblW w:w="8907" w:type="dxa"/>
        <w:jc w:val="left"/>
        <w:tblInd w:w="277" w:type="dxa"/>
        <w:tblLayout w:type="fixed"/>
        <w:tblCellMar>
          <w:top w:w="0" w:type="dxa"/>
          <w:left w:w="40" w:type="dxa"/>
          <w:bottom w:w="0" w:type="dxa"/>
          <w:right w:w="40" w:type="dxa"/>
        </w:tblCellMar>
      </w:tblPr>
      <w:tblGrid>
        <w:gridCol w:w="1775"/>
        <w:gridCol w:w="29"/>
        <w:gridCol w:w="925"/>
        <w:gridCol w:w="34"/>
        <w:gridCol w:w="925"/>
        <w:gridCol w:w="24"/>
        <w:gridCol w:w="935"/>
        <w:gridCol w:w="24"/>
        <w:gridCol w:w="712"/>
        <w:gridCol w:w="969"/>
        <w:gridCol w:w="735"/>
        <w:gridCol w:w="119"/>
        <w:gridCol w:w="783"/>
        <w:gridCol w:w="72"/>
        <w:gridCol w:w="831"/>
        <w:gridCol w:w="15"/>
      </w:tblGrid>
      <w:tr>
        <w:trPr>
          <w:trHeight w:val="65"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w:t>
            </w:r>
          </w:p>
        </w:tc>
        <w:tc>
          <w:tcPr>
            <w:tcW w:w="357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среднем за последние 3 года</w:t>
            </w:r>
          </w:p>
        </w:tc>
        <w:tc>
          <w:tcPr>
            <w:tcW w:w="35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r>
      <w:tr>
        <w:trPr>
          <w:trHeight w:val="65"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w:t>
            </w:r>
          </w:p>
        </w:tc>
        <w:tc>
          <w:tcPr>
            <w:tcW w:w="16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жай</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w:t>
            </w:r>
          </w:p>
        </w:tc>
        <w:tc>
          <w:tcPr>
            <w:tcW w:w="18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урожай</w:t>
            </w:r>
          </w:p>
        </w:tc>
      </w:tr>
      <w:tr>
        <w:trPr>
          <w:trHeight w:val="65"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Ц</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га</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Ц</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га</w:t>
            </w:r>
          </w:p>
        </w:tc>
      </w:tr>
      <w:tr>
        <w:trPr>
          <w:trHeight w:val="326"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вые</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r>
      <w:tr>
        <w:trPr>
          <w:trHeight w:val="603"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зимые зерновые </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В т.ч. озимая пшеница</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5,2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20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3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2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9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1,9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w:t>
            </w:r>
          </w:p>
        </w:tc>
      </w:tr>
      <w:tr>
        <w:trPr>
          <w:trHeight w:val="690"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ровые зерновые </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В т.ч. ячмень пшеница</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 14,2</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0 255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 20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Д</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 22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 22,0</w:t>
            </w:r>
          </w:p>
        </w:tc>
      </w:tr>
      <w:tr>
        <w:trPr>
          <w:trHeight w:val="979"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3ернобобовые горох</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 5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 3,2</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 253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 10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 8,9</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 19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 19,0</w:t>
            </w:r>
          </w:p>
        </w:tc>
      </w:tr>
      <w:tr>
        <w:trPr>
          <w:trHeight w:val="341"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пс</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658"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мовые культуры</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69"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куруза на силос</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65"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Однолетние травы</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65" w:hRule="atLeast"/>
        </w:trPr>
        <w:tc>
          <w:tcPr>
            <w:tcW w:w="18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Многолетние травы</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0</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00</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rHeight w:val="336"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сев</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0</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0</w:t>
            </w:r>
          </w:p>
        </w:tc>
        <w:tc>
          <w:tcPr>
            <w:tcW w:w="25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w:t>
            </w:r>
          </w:p>
        </w:tc>
      </w:tr>
      <w:tr>
        <w:trPr>
          <w:trHeight w:val="65"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Чистые и сидеральные пары.</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ашни</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6</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r>
      <w:tr>
        <w:trPr>
          <w:trHeight w:val="312"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окосы</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341" w:hRule="atLeast"/>
        </w:trPr>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тбища</w:t>
            </w:r>
          </w:p>
        </w:tc>
        <w:tc>
          <w:tcPr>
            <w:tcW w:w="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c>
          <w:tcPr>
            <w:tcW w:w="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9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br w:type="page"/>
      </w:r>
      <w:r>
        <w:rPr>
          <w:rFonts w:cs="Times New Roman" w:ascii="Times New Roman" w:hAnsi="Times New Roman"/>
          <w:sz w:val="28"/>
          <w:szCs w:val="28"/>
        </w:rPr>
        <w:t>На площади 800 га выращивается озимая пшеница по интенсивной технологии с принятой урожайностью 32 ц/га, что позволит увеличить общую урожайность зерновых культур. Проектируемая структура посевов даст возможность, при чередовании культур в севооборотах, соблюсти основной принцип системы земледелия плодосмен, при котором площадь зерновых колосовых должна занимать не более 50% пашни в севооборота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лодородия в полевых севооборотах будет осуществляться за счёт паровых полей путём внесения органических удобрений и комплексного агрохимического обслуживания полей. Чередование культур в севооборотах установлено с учётом биологических особенностей каждой из них и размещением их по хорошим предшественника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Озимые, как наиболее ценные, высокоурожайные и требовательные к плодородию культуры разместятся по следующим предшественникам: по чистому пару - 29,2%, по гороху - 35,7%, по однолетним травам - 20,0%, по многолетним травам - 7,5%.</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2 Анализ системы земледел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хозяйстве озимая пшеница возделывается на 800 га пашни. Основными сортами являются Безенчукская-380, Московская-39, Мроновская-808. На трёх, отделениях разработаны и введены три севооборота (таблица 7), один из которых является кормовым и почвозащитны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евооборот №1 относится к зернотравянопаропропашному типу. На девяти полях выращивается с цикличным плодосменом многолетние травы как предшественник под озимые культуры, пропашные культуры. Так же расположена сидеральная культура горчица белая (табл. 8).</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Зернотравянопаропропашной севооборот №1</w:t>
      </w:r>
    </w:p>
    <w:tbl>
      <w:tblPr>
        <w:tblW w:w="8930" w:type="dxa"/>
        <w:jc w:val="left"/>
        <w:tblInd w:w="277" w:type="dxa"/>
        <w:tblLayout w:type="fixed"/>
        <w:tblCellMar>
          <w:top w:w="0" w:type="dxa"/>
          <w:left w:w="40" w:type="dxa"/>
          <w:bottom w:w="0" w:type="dxa"/>
          <w:right w:w="40" w:type="dxa"/>
        </w:tblCellMar>
      </w:tblPr>
      <w:tblGrid>
        <w:gridCol w:w="1701"/>
        <w:gridCol w:w="2386"/>
        <w:gridCol w:w="2400"/>
        <w:gridCol w:w="2443"/>
      </w:tblGrid>
      <w:tr>
        <w:trPr>
          <w:trHeight w:val="65" w:hRule="atLeast"/>
        </w:trPr>
        <w:tc>
          <w:tcPr>
            <w:tcW w:w="8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травянопаропропашной севооборот №1</w:t>
            </w:r>
          </w:p>
        </w:tc>
      </w:tr>
      <w:tr>
        <w:trPr>
          <w:trHeight w:val="13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я</w:t>
            </w:r>
          </w:p>
        </w:tc>
        <w:tc>
          <w:tcPr>
            <w:tcW w:w="72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ультуры по годам</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вер 2 г.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Оз. пшеница</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 пшениц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силос</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вес</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ес</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пшеница</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пар</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пшеница</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 пар</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пшеница</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r>
      <w:tr>
        <w:trPr>
          <w:trHeight w:val="93"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пшеница</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ес</w:t>
            </w:r>
          </w:p>
        </w:tc>
      </w:tr>
      <w:tr>
        <w:trPr>
          <w:trHeight w:val="6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ес</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д. пар</w:t>
            </w:r>
          </w:p>
        </w:tc>
      </w:tr>
      <w:tr>
        <w:trPr>
          <w:trHeight w:val="7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вер 1 г.п.</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вер 2 г.п.</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r>
    </w:tbl>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В зернопаропропашном севообороте №2 расположено 10 полей. Одним из его недостатков, является использование чистого пара как предшественника под озимую рожь, тогда как присутствует озимая пшеница (табл. 9).</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Зернопаропропашной севооборот №2</w:t>
      </w:r>
    </w:p>
    <w:tbl>
      <w:tblPr>
        <w:tblW w:w="9214" w:type="dxa"/>
        <w:jc w:val="left"/>
        <w:tblInd w:w="-7" w:type="dxa"/>
        <w:tblLayout w:type="fixed"/>
        <w:tblCellMar>
          <w:top w:w="0" w:type="dxa"/>
          <w:left w:w="40" w:type="dxa"/>
          <w:bottom w:w="0" w:type="dxa"/>
          <w:right w:w="40" w:type="dxa"/>
        </w:tblCellMar>
      </w:tblPr>
      <w:tblGrid>
        <w:gridCol w:w="2371"/>
        <w:gridCol w:w="39"/>
        <w:gridCol w:w="2351"/>
        <w:gridCol w:w="30"/>
        <w:gridCol w:w="2365"/>
        <w:gridCol w:w="30"/>
        <w:gridCol w:w="2028"/>
      </w:tblGrid>
      <w:tr>
        <w:trPr>
          <w:trHeight w:val="157" w:hRule="atLeast"/>
        </w:trPr>
        <w:tc>
          <w:tcPr>
            <w:tcW w:w="92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рнопаропропашной севооборот №2</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я</w:t>
            </w:r>
          </w:p>
        </w:tc>
        <w:tc>
          <w:tcPr>
            <w:tcW w:w="68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 по годам</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ар</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ёс</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ёс</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вёс</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r>
      <w:tr>
        <w:trPr>
          <w:trHeight w:val="113"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рожь</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 - овёс</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куруза на силос</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 - овёс</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r>
      <w:tr>
        <w:trPr>
          <w:trHeight w:val="9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ко - овёс</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ар</w:t>
            </w:r>
          </w:p>
        </w:tc>
      </w:tr>
      <w:tr>
        <w:trPr>
          <w:trHeight w:val="65" w:hRule="atLeast"/>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й пар</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r>
      <w:tr>
        <w:trPr>
          <w:trHeight w:val="65" w:hRule="atLeast"/>
        </w:trPr>
        <w:tc>
          <w:tcPr>
            <w:tcW w:w="92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Травопольный севооборот №3</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я</w:t>
            </w:r>
          </w:p>
        </w:tc>
        <w:tc>
          <w:tcPr>
            <w:tcW w:w="68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ы по годам</w:t>
            </w:r>
          </w:p>
        </w:tc>
      </w:tr>
      <w:tr>
        <w:trPr>
          <w:trHeight w:val="134"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w:t>
            </w:r>
          </w:p>
        </w:tc>
      </w:tr>
      <w:tr>
        <w:trPr>
          <w:trHeight w:val="69"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r>
      <w:tr>
        <w:trPr>
          <w:trHeight w:val="126"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 .травы</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r>
      <w:tr>
        <w:trPr>
          <w:trHeight w:val="65" w:hRule="atLeast"/>
        </w:trPr>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травы</w:t>
            </w:r>
          </w:p>
        </w:tc>
        <w:tc>
          <w:tcPr>
            <w:tcW w:w="2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w:t>
            </w:r>
          </w:p>
        </w:tc>
        <w:tc>
          <w:tcPr>
            <w:tcW w:w="2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чмень</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равопольный севооборот №3 является кормовым и почвозащитным. Расположение культур обосновывается водной и ветровой эрозией а так же потребностью хозяйства в корма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к же представлена технологическая карта возделывания (табл. 10) озимой пшеницы по предшественнику чистый пар на площади 150 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блица 10</w:t>
      </w:r>
      <w:r>
        <w:rPr/>
        <w:t>. Технологическая схема возделывания озимой пшеницы в хозяйстве</w:t>
      </w:r>
    </w:p>
    <w:tbl>
      <w:tblPr>
        <w:tblW w:w="9003" w:type="dxa"/>
        <w:jc w:val="left"/>
        <w:tblInd w:w="135" w:type="dxa"/>
        <w:tblLayout w:type="fixed"/>
        <w:tblCellMar>
          <w:top w:w="0" w:type="dxa"/>
          <w:left w:w="40" w:type="dxa"/>
          <w:bottom w:w="0" w:type="dxa"/>
          <w:right w:w="40" w:type="dxa"/>
        </w:tblCellMar>
      </w:tblPr>
      <w:tblGrid>
        <w:gridCol w:w="2552"/>
        <w:gridCol w:w="3211"/>
        <w:gridCol w:w="3240"/>
      </w:tblGrid>
      <w:tr>
        <w:trPr>
          <w:trHeight w:val="126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 сентябр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 с внесением мин. Удобрений( суперфосфат 15 кг\га д.в.) на глубину 5-6 см, норма высева 5,0-5,5 млн.шт/га Погрузка семян Транспортировка Загрузка сеялок</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МТЗ-82+ СЗУ-3,6 погрузчик КамАЗ засыпщики</w:t>
            </w:r>
          </w:p>
        </w:tc>
      </w:tr>
      <w:tr>
        <w:trPr>
          <w:trHeight w:val="8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осева</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катывание посев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ЗКШШ-6А</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имнее врем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негозадержани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w:t>
            </w:r>
          </w:p>
        </w:tc>
      </w:tr>
      <w:tr>
        <w:trPr>
          <w:trHeight w:val="22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физической спелости почвы Апрел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евесеннее боронование посевов гл. 4-5 с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11БЗСТ-1</w:t>
            </w:r>
          </w:p>
        </w:tc>
      </w:tr>
      <w:tr>
        <w:trPr>
          <w:trHeight w:val="363"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начала выхода в трубк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посевов Фундазол+Дикамин-Д Транспортировка вод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 82+ОМП2505 МТЗ 80+ЗЖГ 3\2</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за начала кущени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Подкормка аммиачной селитрой (доза кг/га) Транспортировка туко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МЗ+РУМ ЗИЛ 130</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пелость Июль</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ка Транспортировка зерн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ДОН-1500 КамАЗ; ЗИЛ 130</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уборки</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ировка полов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МТЗ-80,2ПГС-4- 793А</w:t>
            </w:r>
          </w:p>
        </w:tc>
      </w:tr>
      <w:tr>
        <w:trPr>
          <w:trHeight w:val="6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ре поступления зерна на ток</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ая очистка и суш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40;Зав-20, сушилки</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предлагаемой схеме возделывания озимой пшеницы, видно что основное её расположение по предшественникам чистому пару, однолетними многолетним травам. Так же отмечено несколько недостатков, некоторые из которых в технологической карте выращивания. Например, проводятся такие приёмы как снегозадержание или отдельно взятое прикатывание. При химической обработке посевов используются устаревшие препараты, такие как 2,4 Д; Дикамин Д 60%. Известно, что эти препараты относительно не дороги, однако длительное их использование приводит к увеличению численности устойчивых к ним сорняков (СВ. Кадыров, В.А. Федотов, 2005г.).Так же замечены недостатки в чередовании культур в севооборотах № 1 и № 2, вследствие этого на полях с их размещением возможно накопление вредителей и болезней сходных для различных растений. Так же для сохранения ресурсов и уменьшения количества проводимых операций необходимо использование новой усовершенствованной техники.</w:t>
      </w:r>
      <w:r>
        <w:rPr>
          <w:rFonts w:cs="Times New Roman" w:ascii="Times New Roman" w:hAnsi="Times New Roman"/>
          <w:bCs/>
          <w:sz w:val="28"/>
          <w:szCs w:val="28"/>
        </w:rPr>
        <w:t xml:space="preserve">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роект оптимизации системы земледелия (технология возделывания куль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1 Система севооборот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ооборот является одним из главных факторов поддержания плодородия и получения высоких и устойчивых урожаев сельскохозяйственных культур. Система севооборотов охватывает все многообразие почвенно-климатических условий в увязке с конкретными задачами производства, перспективами развития, экономикой и организационными факторами. Почвенно - климатические условия ЦЧР благоприятны для выращивания многих культур. Поэтому структура посевных площадей насыщена большим количеством культур, значительно различающихся по биологическим особенностям и технологиям возделыв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го хозяйства можно подобрать, такой набор культур, который позволил бы: получить максимальное количество продукции, обеспечивающей наивысшие доходы, прибыль, рентабельность и внутрихозяйственные потребности; построить правильные севообороты с научно обоснованным чередованием культур, чтобы они способствовали повышению урожайности и плодородия почвы; обеспечить соответствие размеров посевных площадей разных культу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ставленном в хозяйстве севообороте № 1 целесообразнее заменить клевер на кострец. Проведение опытов, где высевали пшеницу сорта Самсор по предшественникам: клевера и кострецом. В севообороте с клевером сбор зерна пшеницы был на 0,54 т/га больше чем с кострецом. Но при внесении азотных удобрений показатели эффективнее в севообороте с кострецом (прибавка 0,34-0,86 т/га). В севообороте с кострецом максимальный урожай (3,7 т/га) достигнут с внесением удобрений </w:t>
      </w:r>
      <w:r>
        <w:rPr>
          <w:rFonts w:cs="Times New Roman" w:ascii="Times New Roman" w:hAnsi="Times New Roman"/>
          <w:sz w:val="28"/>
          <w:szCs w:val="28"/>
          <w:lang w:val="en-US"/>
        </w:rPr>
        <w:t>N</w:t>
      </w:r>
      <w:r>
        <w:rPr>
          <w:rFonts w:cs="Times New Roman" w:ascii="Times New Roman" w:hAnsi="Times New Roman"/>
          <w:sz w:val="28"/>
          <w:szCs w:val="28"/>
        </w:rPr>
        <w:t>90</w:t>
      </w:r>
      <w:r>
        <w:rPr>
          <w:rFonts w:cs="Times New Roman" w:ascii="Times New Roman" w:hAnsi="Times New Roman"/>
          <w:sz w:val="28"/>
          <w:szCs w:val="28"/>
          <w:lang w:val="en-US"/>
        </w:rPr>
        <w:t>P</w:t>
      </w:r>
      <w:r>
        <w:rPr>
          <w:rFonts w:cs="Times New Roman" w:ascii="Times New Roman" w:hAnsi="Times New Roman"/>
          <w:sz w:val="28"/>
          <w:szCs w:val="28"/>
        </w:rPr>
        <w:t>40</w:t>
      </w:r>
      <w:r>
        <w:rPr>
          <w:rFonts w:cs="Times New Roman" w:ascii="Times New Roman" w:hAnsi="Times New Roman"/>
          <w:sz w:val="28"/>
          <w:szCs w:val="28"/>
          <w:lang w:val="en-US"/>
        </w:rPr>
        <w:t>K</w:t>
      </w:r>
      <w:r>
        <w:rPr>
          <w:rFonts w:cs="Times New Roman" w:ascii="Times New Roman" w:hAnsi="Times New Roman"/>
          <w:sz w:val="28"/>
          <w:szCs w:val="28"/>
        </w:rPr>
        <w:t>40, с клевером данный урожай достигнут без внесения азота по фосфорно-калийному фону, т. е. за счёт накопленного в почве в результате деятельности клубеньковых бактерий (А.А. Моисеев,2005). Так же внедрение в севооборот многолетних трав освобождают агроценозы от факторов почвоутомления, являются действенным средством улучшения агрофизических свойств( сложение, строение, связность и др.). Так же внедренная культура является ценным кормом для КРС. В качестве сидерального пара используется культура горчица белая, для заделки в почву в качестве удобрения. Таким образом, усовершенствованный севооборот будет:</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1. Кострец</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2. Озимая пшениц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 Кукуруза на сило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4. Ове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5. Ячмен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6. Сидеральный па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7. Озимая пшениц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8. Кукуруза на сило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9. Кострец</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ующем севообороте № 2 возможна замена второго поля озимой ржи на озимую пшеницу, т.к. это более ценная культура располагающаяся после чистого пара. Чистый пар лучший предшественник для озимых культур. Однако ему присущи такие серьезные недостатки, как повышенная эрозионная опасность, отсутствие поступления в почву растительных остатков, чрезмерная минерализация органического вещества потери азота вследствие миграции нитратов за пределы корнеобитамого слоя, высокий непроизводительный расход влаги, ветровая и водная эрозия. Его положительную роль связывают с накоплением влаги и минерального азота в почве, преодолением засоренности, улучшением фитосанитарной ситуации, снижением напряженности полевых работ в периоды максимальных нагрузок, получением высококачественного зерна. При сильном засорении полей многолетними сорняками или высокой токсичности почвы ее целесообразно оздоровить при помощи сидерального пара из белой горчицы. Так же замена в севообороте № 2 пятого поля гороха на однолетние травы значительно улучшит состояние почвы и накоплению в пахотном слое необходимого количества продуктивной влаги для получения хороших всходов. Севооборот 2:</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идеральный пар (горчиц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2. Озимая пшениц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 Кукуруза на сило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4. Ячмен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5. Однолетние тра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6. Озимая рож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7. Кукуруза на силос</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8. Овёс на зерно</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9. Горох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10.Ячмен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ообороте № 3 изменений не произойдёт, т.к. он является кормовым и почвозащитны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2 Система удобр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доз удобрений под планируемый урожай производиться по балансовому методу. Уровень действительно возможного урожая по влагообеспеченности посевов определяют по формул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Удв= 100*(</w:t>
      </w:r>
      <w:r>
        <w:rPr>
          <w:rFonts w:cs="Times New Roman" w:ascii="Times New Roman" w:hAnsi="Times New Roman"/>
          <w:sz w:val="28"/>
          <w:szCs w:val="28"/>
          <w:lang w:val="en-US"/>
        </w:rPr>
        <w:t>Wn</w:t>
      </w:r>
      <w:r>
        <w:rPr>
          <w:rFonts w:cs="Times New Roman" w:ascii="Times New Roman" w:hAnsi="Times New Roman"/>
          <w:sz w:val="28"/>
          <w:szCs w:val="28"/>
        </w:rPr>
        <w:t xml:space="preserve">+ Р * а + </w:t>
      </w:r>
      <w:r>
        <w:rPr>
          <w:rFonts w:cs="Times New Roman" w:ascii="Times New Roman" w:hAnsi="Times New Roman"/>
          <w:sz w:val="28"/>
          <w:szCs w:val="28"/>
          <w:lang w:val="en-US"/>
        </w:rPr>
        <w:t>Wr</w:t>
      </w:r>
      <w:r>
        <w:rPr>
          <w:rFonts w:cs="Times New Roman" w:ascii="Times New Roman" w:hAnsi="Times New Roman"/>
          <w:sz w:val="28"/>
          <w:szCs w:val="28"/>
        </w:rPr>
        <w:t>-</w:t>
      </w:r>
      <w:r>
        <w:rPr>
          <w:rFonts w:cs="Times New Roman" w:ascii="Times New Roman" w:hAnsi="Times New Roman"/>
          <w:sz w:val="28"/>
          <w:szCs w:val="28"/>
          <w:lang w:val="en-US"/>
        </w:rPr>
        <w:t>Wy</w:t>
      </w:r>
      <w:r>
        <w:rPr>
          <w:rFonts w:cs="Times New Roman" w:ascii="Times New Roman" w:hAnsi="Times New Roman"/>
          <w:sz w:val="28"/>
          <w:szCs w:val="28"/>
        </w:rPr>
        <w:t>) *</w:t>
      </w:r>
      <w:r>
        <w:rPr>
          <w:rFonts w:cs="Times New Roman" w:ascii="Times New Roman" w:hAnsi="Times New Roman"/>
          <w:sz w:val="28"/>
          <w:szCs w:val="28"/>
          <w:lang w:val="en-US"/>
        </w:rPr>
        <w:t>Km</w:t>
      </w:r>
      <w:r>
        <w:rPr>
          <w:rFonts w:cs="Times New Roman" w:ascii="Times New Roman" w:hAnsi="Times New Roman"/>
          <w:sz w:val="28"/>
          <w:szCs w:val="28"/>
        </w:rPr>
        <w:t>, гд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в- действительно возможная урожайность, ц/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количество продуктивной влаги, мм; </w:t>
      </w:r>
      <w:r>
        <w:rPr>
          <w:rFonts w:cs="Times New Roman" w:ascii="Times New Roman" w:hAnsi="Times New Roman"/>
          <w:sz w:val="28"/>
          <w:szCs w:val="28"/>
          <w:lang w:val="en-US"/>
        </w:rPr>
        <w:t>Kw</w:t>
      </w:r>
      <w:r>
        <w:rPr>
          <w:rFonts w:cs="Times New Roman" w:ascii="Times New Roman" w:hAnsi="Times New Roman"/>
          <w:sz w:val="28"/>
          <w:szCs w:val="28"/>
        </w:rPr>
        <w:t xml:space="preserve">- коэффициент водопотребления; </w:t>
      </w:r>
      <w:r>
        <w:rPr>
          <w:rFonts w:cs="Times New Roman" w:ascii="Times New Roman" w:hAnsi="Times New Roman"/>
          <w:sz w:val="28"/>
          <w:szCs w:val="28"/>
          <w:lang w:val="en-US"/>
        </w:rPr>
        <w:t>Km</w:t>
      </w:r>
      <w:r>
        <w:rPr>
          <w:rFonts w:cs="Times New Roman" w:ascii="Times New Roman" w:hAnsi="Times New Roman"/>
          <w:sz w:val="28"/>
          <w:szCs w:val="28"/>
        </w:rPr>
        <w:t>- коэффициент хозяйственной эффективности урожая при стандартной влажност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Wo</w:t>
      </w:r>
      <w:r>
        <w:rPr>
          <w:rFonts w:cs="Times New Roman" w:ascii="Times New Roman" w:hAnsi="Times New Roman"/>
          <w:sz w:val="28"/>
          <w:szCs w:val="28"/>
        </w:rPr>
        <w:t>- запасы продуктивной влаги в метровом слое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количество осадков, выпадающих за период вегетации культуры, м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полезного использования осадк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Wr</w:t>
      </w:r>
      <w:r>
        <w:rPr>
          <w:rFonts w:cs="Times New Roman" w:ascii="Times New Roman" w:hAnsi="Times New Roman"/>
          <w:sz w:val="28"/>
          <w:szCs w:val="28"/>
        </w:rPr>
        <w:t>- количество влаги поступающей из грунтовых вод;</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Wy</w:t>
      </w:r>
      <w:r>
        <w:rPr>
          <w:rFonts w:cs="Times New Roman" w:ascii="Times New Roman" w:hAnsi="Times New Roman"/>
          <w:sz w:val="28"/>
          <w:szCs w:val="28"/>
        </w:rPr>
        <w:t>- запасы влаги на момент уборки культуры, м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в= </w:t>
      </w:r>
      <w:r>
        <w:rPr>
          <w:rFonts w:cs="Times New Roman" w:ascii="Times New Roman" w:hAnsi="Times New Roman"/>
          <w:bCs/>
          <w:sz w:val="28"/>
          <w:szCs w:val="28"/>
        </w:rPr>
        <w:t xml:space="preserve">100 </w:t>
      </w:r>
      <w:r>
        <w:rPr>
          <w:rFonts w:cs="Times New Roman" w:ascii="Times New Roman" w:hAnsi="Times New Roman"/>
          <w:sz w:val="28"/>
          <w:szCs w:val="28"/>
        </w:rPr>
        <w:t xml:space="preserve">* </w:t>
      </w:r>
      <w:r>
        <w:rPr>
          <w:rFonts w:cs="Times New Roman" w:ascii="Times New Roman" w:hAnsi="Times New Roman"/>
          <w:bCs/>
          <w:sz w:val="28"/>
          <w:szCs w:val="28"/>
        </w:rPr>
        <w:t xml:space="preserve">(100 </w:t>
      </w:r>
      <w:r>
        <w:rPr>
          <w:rFonts w:cs="Times New Roman" w:ascii="Times New Roman" w:hAnsi="Times New Roman"/>
          <w:sz w:val="28"/>
          <w:szCs w:val="28"/>
        </w:rPr>
        <w:t xml:space="preserve">+ </w:t>
      </w:r>
      <w:r>
        <w:rPr>
          <w:rFonts w:cs="Times New Roman" w:ascii="Times New Roman" w:hAnsi="Times New Roman"/>
          <w:bCs/>
          <w:sz w:val="28"/>
          <w:szCs w:val="28"/>
        </w:rPr>
        <w:t xml:space="preserve">450 </w:t>
      </w:r>
      <w:r>
        <w:rPr>
          <w:rFonts w:cs="Times New Roman" w:ascii="Times New Roman" w:hAnsi="Times New Roman"/>
          <w:sz w:val="28"/>
          <w:szCs w:val="28"/>
        </w:rPr>
        <w:t xml:space="preserve">* </w:t>
      </w:r>
      <w:r>
        <w:rPr>
          <w:rFonts w:cs="Times New Roman" w:ascii="Times New Roman" w:hAnsi="Times New Roman"/>
          <w:bCs/>
          <w:sz w:val="28"/>
          <w:szCs w:val="28"/>
        </w:rPr>
        <w:t xml:space="preserve">0,8 </w:t>
      </w:r>
      <w:r>
        <w:rPr>
          <w:rFonts w:cs="Times New Roman" w:ascii="Times New Roman" w:hAnsi="Times New Roman"/>
          <w:sz w:val="28"/>
          <w:szCs w:val="28"/>
        </w:rPr>
        <w:t xml:space="preserve">- </w:t>
      </w:r>
      <w:r>
        <w:rPr>
          <w:rFonts w:cs="Times New Roman" w:ascii="Times New Roman" w:hAnsi="Times New Roman"/>
          <w:bCs/>
          <w:sz w:val="28"/>
          <w:szCs w:val="28"/>
        </w:rPr>
        <w:t>50) *0,484 = 45ц/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ёте доз под запланированный урожай 45 ц/га необходимо применить формулу</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 Уп * В - П * Кп ) : Ку, гд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 доза питательных веществ (</w:t>
      </w:r>
      <w:r>
        <w:rPr>
          <w:rFonts w:cs="Times New Roman" w:ascii="Times New Roman" w:hAnsi="Times New Roman"/>
          <w:sz w:val="28"/>
          <w:szCs w:val="28"/>
          <w:lang w:val="en-US"/>
        </w:rPr>
        <w:t>NPK</w:t>
      </w:r>
      <w:r>
        <w:rPr>
          <w:rFonts w:cs="Times New Roman" w:ascii="Times New Roman" w:hAnsi="Times New Roman"/>
          <w:sz w:val="28"/>
          <w:szCs w:val="28"/>
        </w:rPr>
        <w:t>) на запланированный урожай, кг/га; В- вынос питательных веществ (</w:t>
      </w:r>
      <w:r>
        <w:rPr>
          <w:rFonts w:cs="Times New Roman" w:ascii="Times New Roman" w:hAnsi="Times New Roman"/>
          <w:sz w:val="28"/>
          <w:szCs w:val="28"/>
          <w:lang w:val="en-US"/>
        </w:rPr>
        <w:t>NPK</w:t>
      </w:r>
      <w:r>
        <w:rPr>
          <w:rFonts w:cs="Times New Roman" w:ascii="Times New Roman" w:hAnsi="Times New Roman"/>
          <w:sz w:val="28"/>
          <w:szCs w:val="28"/>
        </w:rPr>
        <w:t>) на 1 ц основной продукции, кг; П- запасы питательных веществ в почве, кг/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 Ку- коэффициенты использования питательных веществ соответсвенно из почвы и удобр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 ( 4,5 * 11 - 70 * 0.08): 0,25 = 175,6 кг/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К) = ( 4,5 * 12 - 19,5 * 0,15) : 0,45 = 115 кг/га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N) =100 кг/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од основную обработку вносится диамофоска с содержанием д.в. 10%-25%-25%. Необходимая физическая масса. К основном удобрении составляет 4,6 ц/га. Недостаточную массу Р в размере 60 кг д.в. вносится суперфосфатом ( 20% Р ). Таким образом, исходя из расчётов в физическом весе суперфосфата, необходимо внести 300 кг/га. При внесении диаммофоски вносится 10% N или 46 кг/га д.в. Потому оставшиеся 54 кг/га д.в. необходимо внести с аммиачной селитрой в физическом весе 150 кг/га. В различные периоды вегетации растениям необходимо различное содержание элементов. Применение азотных подкормок в дозе </w:t>
      </w:r>
      <w:r>
        <w:rPr>
          <w:rFonts w:cs="Times New Roman" w:ascii="Times New Roman" w:hAnsi="Times New Roman"/>
          <w:sz w:val="28"/>
          <w:szCs w:val="28"/>
          <w:lang w:val="en-US"/>
        </w:rPr>
        <w:t>N</w:t>
      </w:r>
      <w:r>
        <w:rPr>
          <w:rFonts w:cs="Times New Roman" w:ascii="Times New Roman" w:hAnsi="Times New Roman"/>
          <w:sz w:val="28"/>
          <w:szCs w:val="28"/>
          <w:vertAlign w:val="subscript"/>
        </w:rPr>
        <w:t>30</w:t>
      </w:r>
      <w:r>
        <w:rPr>
          <w:rFonts w:cs="Times New Roman" w:ascii="Times New Roman" w:hAnsi="Times New Roman"/>
          <w:sz w:val="28"/>
          <w:szCs w:val="28"/>
        </w:rPr>
        <w:t xml:space="preserve"> в фазах выхода в трубку и колошения восполнило потребление нитратного азота почвы на формирование большой надземной вегетативной масс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3 Система обработки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од обработкой почвы понимают механическое воздействие на нее рабочих органов машин и орудий с целью создания наилучших условий для возделывания растений (оптимальное строение пахотного слоя, мелкокомковатая структура, благоприятный тепловой, воздушный, водный и питательный режимы). В задачу системы обработки почвы входят создание и поддержание оптимальных для растений условий выращивания, предохранение почвы от эрозии, уменьшение потенциальной засоренности полей, повышение эффективности удобрений, поливов и плодородия почвы. Механическая обработка почвы - важнейшее средство регулирования агрофизических условий, почвенных режимов, интенсивности биологических процессов, фитосанитарного состояния почвы. Обработка почвы является наиболее энергоемким и дорогостоящим процессом в сельскохозяйственном производстве. На обработку почвы затрачивается 180-320 кВт час/га, или 50-80 кг топлива на один гектар. Обработка почвы наряду с положительным влиянием оказывает отрицательное действие на ее плодородие. Так, применение тяжеловесных тракторов и орудий уплотняет пахотный и подпахотный слои почвы. Частые рыхления, активизируя биологические процессы и минерализацию органического вещества, приводят к значительным потерям не использованного растениями азота и снижению гумусированности почвы, а также к развитию эрозии. Поэтому разработка более экономичных технологий обработки почвы, обеспечивающих значительное снижение энергетических и трудовых затрат, не ухудшающих плодородие почвы, - непременное условие современного земледелия. В этой связи важнейшим направлением будет минимализация обработки почвы. В технологической карте по выращиванию озимой пшеницы существуют несколько недоработок. Поэтому возможно предложения по их оптимизации, которые представлены в табл. 11.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Таблица 11.</w:t>
      </w:r>
      <w:r>
        <w:rPr/>
        <w:t xml:space="preserve"> Предложения по оптимизации выращивания озимой пшеницы</w:t>
      </w:r>
    </w:p>
    <w:tbl>
      <w:tblPr>
        <w:tblW w:w="8647" w:type="dxa"/>
        <w:jc w:val="left"/>
        <w:tblInd w:w="277" w:type="dxa"/>
        <w:tblLayout w:type="fixed"/>
        <w:tblCellMar>
          <w:top w:w="0" w:type="dxa"/>
          <w:left w:w="40" w:type="dxa"/>
          <w:bottom w:w="0" w:type="dxa"/>
          <w:right w:w="40" w:type="dxa"/>
        </w:tblCellMar>
      </w:tblPr>
      <w:tblGrid>
        <w:gridCol w:w="4522"/>
        <w:gridCol w:w="4125"/>
      </w:tblGrid>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ческие операции, агротехника</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агрегатов</w:t>
            </w:r>
          </w:p>
        </w:tc>
      </w:tr>
      <w:tr>
        <w:trPr>
          <w:trHeight w:val="272"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сение минеральных удобрений (N40 Р60 К60) Погрузка</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ировка</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МЗ+РУМ-5</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рузчик Зил-130</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вание</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К-701+БДТ-7</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вание</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К-701+БДТ-7</w:t>
            </w:r>
          </w:p>
        </w:tc>
      </w:tr>
      <w:tr>
        <w:trPr>
          <w:trHeight w:val="117"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Протравливание семян (Винцит Форте)</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10</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Посевной комплекс </w:t>
            </w:r>
            <w:r>
              <w:rPr>
                <w:rFonts w:cs="Times New Roman" w:ascii="Times New Roman" w:hAnsi="Times New Roman"/>
                <w:sz w:val="20"/>
                <w:szCs w:val="20"/>
                <w:lang w:val="en-US"/>
              </w:rPr>
              <w:t>Kverniland</w:t>
            </w:r>
            <w:r>
              <w:rPr>
                <w:rFonts w:cs="Times New Roman" w:ascii="Times New Roman" w:hAnsi="Times New Roman"/>
                <w:sz w:val="20"/>
                <w:szCs w:val="20"/>
              </w:rPr>
              <w:t xml:space="preserve"> </w:t>
            </w:r>
            <w:r>
              <w:rPr>
                <w:rFonts w:cs="Times New Roman" w:ascii="Times New Roman" w:hAnsi="Times New Roman"/>
                <w:sz w:val="20"/>
                <w:szCs w:val="20"/>
                <w:lang w:val="en-US"/>
              </w:rPr>
              <w:t>MCS</w:t>
            </w:r>
            <w:r>
              <w:rPr>
                <w:rFonts w:cs="Times New Roman" w:ascii="Times New Roman" w:hAnsi="Times New Roman"/>
                <w:sz w:val="20"/>
                <w:szCs w:val="20"/>
              </w:rPr>
              <w:t xml:space="preserve"> +К-701.</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нневесеннее боронование посевов гл. 4-5 см</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11БЗСТ-1</w:t>
            </w:r>
          </w:p>
        </w:tc>
      </w:tr>
      <w:tr>
        <w:trPr>
          <w:trHeight w:val="296"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ыскивание посевов Фалькон+Линтур+Альбит Транспортировка воды</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МТЗ 82+ОМП-2505 МТЗ 80+ЗЖГ 3\2</w:t>
            </w:r>
          </w:p>
        </w:tc>
      </w:tr>
      <w:tr>
        <w:trPr>
          <w:trHeight w:val="259"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ормка аммиачной селитрой Транспортировка туков</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ЮМЗ+РУМ-5 и ЗИЛ 130</w:t>
            </w:r>
          </w:p>
        </w:tc>
      </w:tr>
      <w:tr>
        <w:trPr>
          <w:trHeight w:val="291" w:hRule="atLeast"/>
        </w:trPr>
        <w:tc>
          <w:tcPr>
            <w:tcW w:w="4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ботка против вредителей (Фастак КЭ) Подвоз воды</w:t>
            </w:r>
          </w:p>
        </w:tc>
        <w:tc>
          <w:tcPr>
            <w:tcW w:w="4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МТ382+ОМП2505 и МТ382+ЗЖГЗ\2</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орка, транспортировка зерна</w:t>
            </w:r>
          </w:p>
        </w:tc>
        <w:tc>
          <w:tcPr>
            <w:tcW w:w="41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lang w:val="en-US"/>
              </w:rPr>
              <w:t xml:space="preserve">New Holland </w:t>
            </w:r>
            <w:r>
              <w:rPr>
                <w:rFonts w:cs="Times New Roman" w:ascii="Times New Roman" w:hAnsi="Times New Roman"/>
                <w:sz w:val="20"/>
                <w:szCs w:val="20"/>
              </w:rPr>
              <w:t>8030; КамАЗ; ЗИЛ 130</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ировка половы</w:t>
            </w:r>
          </w:p>
        </w:tc>
        <w:tc>
          <w:tcPr>
            <w:tcW w:w="41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 2ПГС-4-793А</w:t>
            </w:r>
          </w:p>
        </w:tc>
      </w:tr>
      <w:tr>
        <w:trPr>
          <w:trHeight w:val="65" w:hRule="atLeast"/>
        </w:trPr>
        <w:tc>
          <w:tcPr>
            <w:tcW w:w="45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ая очистка и сушка</w:t>
            </w:r>
          </w:p>
        </w:tc>
        <w:tc>
          <w:tcPr>
            <w:tcW w:w="41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ЗАВ-40;ЗАВ-20, сушилки</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В севообороте №2 первое поле характеризуется повышенной засорённостью многолетними корневищными сорняками. Исходя из этого, при обработке под озимую пшеницу следует провести 2-ух кратное дисковое лущение, что заменит вспашку. Так же в предложениях по оптимизации выращивания озимой пшеницы главной задачей служит сохранение ресурсов путем сокращение операций возделывания. Внедрение посевного комплекса </w:t>
      </w:r>
      <w:r>
        <w:rPr>
          <w:rFonts w:cs="Times New Roman" w:ascii="Times New Roman" w:hAnsi="Times New Roman"/>
          <w:sz w:val="28"/>
          <w:szCs w:val="28"/>
          <w:lang w:val="en-US"/>
        </w:rPr>
        <w:t>Kverneland</w:t>
      </w:r>
      <w:r>
        <w:rPr>
          <w:rFonts w:cs="Times New Roman" w:ascii="Times New Roman" w:hAnsi="Times New Roman"/>
          <w:sz w:val="28"/>
          <w:szCs w:val="28"/>
        </w:rPr>
        <w:t xml:space="preserve"> </w:t>
      </w:r>
      <w:r>
        <w:rPr>
          <w:rFonts w:cs="Times New Roman" w:ascii="Times New Roman" w:hAnsi="Times New Roman"/>
          <w:sz w:val="28"/>
          <w:szCs w:val="28"/>
          <w:lang w:val="en-US"/>
        </w:rPr>
        <w:t>MCS</w:t>
      </w:r>
      <w:r>
        <w:rPr>
          <w:rFonts w:cs="Times New Roman" w:ascii="Times New Roman" w:hAnsi="Times New Roman"/>
          <w:sz w:val="28"/>
          <w:szCs w:val="28"/>
        </w:rPr>
        <w:t xml:space="preserve"> позволит производить следующие операции за один проход со скоростью до 10 км/ч и с возможностью обработки до 4 га/ч:</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льтивац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авнива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е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тывание основные преимущест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1. внесение семян на точно заданную глубину</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2. бункер большой ёмкости 3700л</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 Возможность обработки 30 - 35 га в ден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4. Возможность работы даже во влажных условия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5. Экономия топли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6. Низкая затрата на техническое обслуживание.</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Использование комбайнов немецкой фирмы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Holland</w:t>
      </w:r>
      <w:r>
        <w:rPr>
          <w:rFonts w:cs="Times New Roman" w:ascii="Times New Roman" w:hAnsi="Times New Roman"/>
          <w:sz w:val="28"/>
          <w:szCs w:val="28"/>
        </w:rPr>
        <w:t xml:space="preserve"> 8030 с жаткой 8,5 м позволит производить уборку урожая за минимальные сроки с незначительными потерями 1%. Тогда как производительность его оставляет до 20 т/ч, с зерновым бункером 10 500 л., мощностью 354 - 394 л.с, при цене 1 433 074 руб.</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4 Сорта и подготовка семян к посеву.</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ыбор сорта, как самого малозатратного фактора интенсификации, очень важен. Правильный выбор сортов позволяет повысить урожайность культуры, эффективно использовать почвенно-климатический потенциал и увеличить окупаемость затрат. Внедрение новых сортов дешевый и экологически безопасный фактор повышения урожайности на 30-50 %. Новые сорта должны обладать высокой продуктивностью, быстрым начальным ростом, высокой интенсивностью фотосинтеза, улучшенным соотношением основной и побочной продукции. Успех возделывания сорта во многом определяется тем, насколько ритм его развития вписывается в характерный для данного региона ход метеорологических факторов. Поэтому для каждого региона, зоны выделены наиболее адаптивные и высокопродуктивные сорта. Сорт тем ценнее, чем меньше требуется затрат для реализации его потенциальной продуктивности. Ориентация на сорта с низком потребностью в азоте и низкой поражаемостью болезнями особенно важна для слабых хозяйств. Такие сорта мало снижают урожайность при нехватке удобрений и средств защиты растений, что позволит уменьшить дозы пестицидов. В настоящее время в хозяйстве возделывается три сорта озимой пшеницы: Бирюза, Безенчукская-380, Московская-39.</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Бирюза выведен ГНУ Краснадарским НИИСХ им. П.П. Лукьяненко и ГНУ Самарским НИИСХ им. Н.М. Тулайкова. С 2008 года районирован по Липецкой области. Сорт относится к разновидности лютесценс. Растение среднерослое. Восковой налет на влагалище флагового листа и верхнем междоузлии слабый, на колосе отсутствует или очень слабый. Колос цилиндрический, средней плотности – плотный, белый, средней длины. Остевидные отростки на конце колоса короткие. Зерновка окрашенная. Масса 1000 зерен 35-42 г. сорт среднеранний, вегетационный период 289-325 дней. Созревает на 3-5 дней раньше сорта Зимостойкость высокая, близкая к сорту Мироновская 808. Высота растений 56-87 см. Устойчив к полеганию. Засухоустойчивость на уровне Безенчукской 380. Хлебопекарные качества хорошие, относится к ценным пшеницам. </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урожайность в ЦЧЗ 33,2 ц/га, что выше на 3,4 ц/на среднего стандарта. На Липецком сортоучастке в 2009 году была получена 67 ц/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Сорт </w:t>
      </w:r>
      <w:r>
        <w:rPr>
          <w:rFonts w:cs="Times New Roman" w:ascii="Times New Roman" w:hAnsi="Times New Roman"/>
          <w:bCs/>
          <w:sz w:val="28"/>
          <w:szCs w:val="28"/>
        </w:rPr>
        <w:t xml:space="preserve">Безенчукская-380 </w:t>
      </w:r>
      <w:r>
        <w:rPr>
          <w:rFonts w:cs="Times New Roman" w:ascii="Times New Roman" w:hAnsi="Times New Roman"/>
          <w:sz w:val="28"/>
          <w:szCs w:val="28"/>
        </w:rPr>
        <w:t>Сорт выведен в НПО «Средневолжское» методом индивидуального отбора на зимостойкость и качество зерна из гибридной линии Р</w:t>
      </w:r>
      <w:r>
        <w:rPr>
          <w:rFonts w:cs="Times New Roman" w:ascii="Times New Roman" w:hAnsi="Times New Roman"/>
          <w:sz w:val="28"/>
          <w:szCs w:val="28"/>
          <w:vertAlign w:val="subscript"/>
        </w:rPr>
        <w:t>5</w:t>
      </w:r>
      <w:r>
        <w:rPr>
          <w:rFonts w:cs="Times New Roman" w:ascii="Times New Roman" w:hAnsi="Times New Roman"/>
          <w:sz w:val="28"/>
          <w:szCs w:val="28"/>
        </w:rPr>
        <w:t xml:space="preserve"> Лютесценс 246 (Мироновская 808 х Северокубанка) х Мироновская 808.</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опекарные качества хорошие. Среднеспелый. Вегетационный период 314-336 дней. Зимостойкость средняя. Высота растений 84-108 см. На хорошем агрофоне имеет склонность к полеганию.</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сорт устойчив к мучнистой росе; устойчив к твердой головне в Нижневолжском регионе, но в более северных зонах восприимчив. Восприимчив к бурой и стеблевой ржавчине, септориозу, снежной плесени. Рекомендуются фунгицидные обработки посев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Сорт </w:t>
      </w:r>
      <w:r>
        <w:rPr>
          <w:rFonts w:cs="Times New Roman" w:ascii="Times New Roman" w:hAnsi="Times New Roman"/>
          <w:bCs/>
          <w:sz w:val="28"/>
          <w:szCs w:val="28"/>
        </w:rPr>
        <w:t xml:space="preserve">Московская-39 </w:t>
      </w:r>
      <w:r>
        <w:rPr>
          <w:rFonts w:cs="Times New Roman" w:ascii="Times New Roman" w:hAnsi="Times New Roman"/>
          <w:sz w:val="28"/>
          <w:szCs w:val="28"/>
        </w:rPr>
        <w:t>Сорт создан коллективом лаборатории озимой пшеницы НИИСХ ЦРНЗ совместно с Рязанским НИИПТИ АПК, Владимирским НИИСХ и АОЗТ «Агропрогресс». Родословная: Обрий х Янтарная 50. Среднеспелый, выколашивается и созревает одновременно с сортами Мироновская 808 и Заря. Вегетационный период 305-308 дней. Характеризуется высокой урожайностью и хорошей пластичностью в регионах Центрального Черноземья. Сорт отличается высокой зимостойкостью, устойчивостью к полеганию и осыпанию зерна, а также прорастанию на корню. Сорт Московская 39 устойчив к твердой головне, слабо поражается мучнистой росой (5-15%), бурой (5-25%) и желтой (0-5%) ржавчиной. Особую ценность сорту придает высокое качество зерн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еред посевом за 15-30 дней до посева проводится протравливание семян препаратом Винцит Форте 2,5% КС - 1,5-2 л/т. Препарат относится к трехкомпонентным протравителям, действующим на широкий комплекс необрабатываемых земель обусловили скачок в размножении сорняков, вредителей и возбудителей болезней культурных растений. Цель интегрированной защиты заключается в оптимизации фитосанитарной обстановки на полях всеми средствами систем земледелия, регуляции численности вредных организмов путем управления внутри- и межпопуляционными отношениями в агроэкосистемах. Современная защита растений для подавления численности вредных объектов использует различные методы и средства. Использование отдельных, даже исключительно высокоэффективных приемов защиты растений не обеспечивает долговременного подавления численности вредных организмов. Это достигается только при систематическом комплексном применении всех доступных профилактических и истребительных мероприятий. Интегрированная система защиты растений предусматривает оптимальную и динамичную комбинацию агротехнического, биологического, химического и других методов защиты растений, направленных на сдерживание комплекса вредных организмов на безопасном уровн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е системы защиты растений основываются на ряде взаимосвязанных элементов: высокой агротехнике; выращивании сортов, устойчивых к болезням и вредителям; использовании приёмов, сохраняющих и активизирующих деятельность природных организмов; использование эффективных приёмов подавления численности вредных организм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еред посевом за 15-30 дней до посева проводится протравливание семян препаратом Винцит Форте в норме расхода 1 л/т Протравливание проводится совместно с обработкой семенного материала препаратами Радиофарм в норме 0,1 л/т и гидромикс в норме 0,1 л/т.. В хозяйстве при химической обработке озимой пшеницы используется баковая смесь Фундазол и Дикамин-Д. Главной задачей при обработке посевов от болезней это сохранение флагового листа. При его поражении урожайность снижается на 25-30% (В.А. Гулидова,2006). Поэтому можно предложить обработку Фальконом (600 г/га), он относиться к трёхкомпонентным фунгицидам и обладает широким спектром действия. Опрыскивание видов почвенно-семенной инфекции. Все сорта подобраны с учетом агроклиматических зон возделывания. При правильной обработке и защите посевов от вредителей и болезней возможно получение урожая до 40 ц/г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5 Посе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Исходя из работ многих ученых возможно установление определённого срока высева озимой пшеницы. По данным Л.В. Карпова, оптимальными рамками сева можно считать период с 25 августа по 10 сентября. Прибавка урожая при посеве в этот период может колебаться от 5 до 7%. Но основным фактором при этом считается климатические условия. Необходимо так же установить определённую норму высева 4-5 млн. шт/га, т.к. создаётся оптимальная плотность посевов, растения отличаются более интенсивным кущением, так что в конечном итоге количество колосьев на один М может оказаться на том же или даже более высоком уровне, чем у хлебостоев изначально загущенных. Глубина заделки семян на паровых полях и не паровым предшественникам находится в большой зависимости от наличия продуктивной влаги в посевном слое (0-5 см). Поэтому на практике диапазон колебаний глубины заделки наблюдается от 4 до 6 с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4.6 Интегрированная защита раст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ащита растений - неотъемлемый элемент агротехнологии любой культуры, повышающий урожайность на 23-46 % и более. Агроэкосистемы по сравнению с природными биоценозами характеризуются нестабильностью и пониженной способностью противостоять болезням, вредителям и сорнякам. Современные сорта растений имеют достаточно ограниченный потенциал устойчивости против вредных организмов. Огромная засоренность полей, а в последние годы и резкое увеличение проводится в две стадии: первая обработка весной в фазу конец кущения -начало выхода в трубку; вторая - в фазу колошения - против корневых гнилей, мучнистой росы, септориоза, бурой ржавчины, фузариоза колос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рьбы с сорной растительностью используется препарат Линтур 70% ВДГ-0,15-0,18 кг/га. Он относится к препаратам нового поколения для борьбы с малолетними и двудольными сорняками (в т.ч. устойчивых к производным 2,4 Д), поэтому он полностью удовлетворяет требованиям обработки. Стресс вызываемый гербицидами, даже не смотря на положительное действие может привести к снижению урожая до 50%. Последнее время распространено их применение в комплексе с препаратами антистрессантами, к числу которых относится стимулятор роста Альбит. Доказано, что он снижает стрессовый эффект гербицидов до 40%, снижает восприимчивость обработанных растений к болезням (А.К, Златников, В.Р. Сергеев, 2005г.). Поэтому целесообразнее добавлять этот препарат в баковую смесь при обработке раст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 борьбе с вредителями предпочтение следует отдать соединениям наименее опасным для человека, с меньшими нормами расхода д.в. на единицу площади, с широким спектром действия. По биолого-экономической эффективности в борьбе с вредителями лучше всего себя зарекомендовал Фастак (КЭ) с малой нормой расхода 0,1-0,15 л/га. Относиться к пиретроидам, т.е. имеет короткий период распада, защитный эффект сохраняется 15-20 дней при низкой стоимости обработки 1 г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менение также механических приёмов защиты от вредителей, болезней и сорняков. В первую очередь научно обоснованное чередование культур в севообороте, что позволит значительно снизить количество вредителей и болезней. Соблюдение правильной агротехники гарантирует уменьшение сорной растительности и улучшение состояния почвенного покров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4.7 Уборка и первичная подработка продукции</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уборки подготавливают уборочную технику, склады, крытые тока и поля к уборке. Комбайны подготавливают за 1,5 - 2 месяца до начала уборки. Их герметизируют, устраняют неисправности, обращая особое внимание на настройки наклонной камеры, жатки, соломотряса и молотильного аппарата. Кузова транспортных средств перед уборкой герметизируют для устранения утечки зерна, снабжают их пологами для укрытия от дождя и предотвращения сдувания зерна при транспортировке. Подготовка токов к уборке заключается в очистке территории тока от посторонних предметов, сорных растений и прочего мусора. Подготовка складов заключается в очистке перегородок, перекрытий, стен и полов от остатков старого зерна и их дезинфекции от патогенов. Подготовка полей к уборке предусматривает улучшение дорог и подъездных путей, выбор способа движения уборочных агрегатов, подготовку поворотных полос, разбивку полей на загоны, проведение прокосов между загонами, выполнение противопожарных распашек вокруг поля и др. </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Зерновые культуры убирают преимущественно прямым комбайнированием и раздельно. При раздельной уборке скошенные и уложенные в валки хлеба по мере их подсыхания (через 3-6 дней) подбирают и обмолачивают. Этот способ хотя и более трудоемкий, но позволяет/снизить потери, упростить технологию и уменьшить затраты на очистку и сушку зерна. Скашивание начинают в фазе восковой спелости при влажности зерна 35-20 % на 5-10 дней раньше, чем прямое комбайнирование. Это уменьшает потери от осыпания и увеличивает урожайность на 3-5 ц/га. При раздельной уборке озимой пшеницы, скашивание проводят в начале восковой спелости при влажности зерна 38-40%. До наступления полной спелости косовицу необходимо закончить или переходить на прямое комбайнирование. Через 3-4 дня после скашивания приступают к обмолоту валков. Для раздельной уборки отводят высокостебельные (не менее 60 см), склонные к полеганию или сильному пониканию, а также засоренные посе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срок скашивания озимой пшеницы в валки приходится на начало восковой спелости. При прямом комбайнировании комбайн за один проход скашивает, обмолачивает, очищает зерно, копнит или измельчает солому. Прямое комбайннрование применяют на чистых от сорняков полях, когда 90-95 % зерна на массиве достигнет полной спелости и влажности 18-14 %. Этот способ менее трудоемкий и более распространенный, но он увеличивает потери урожая, особенно при затянувшихся сроках уборки и на сильно засоренных полях. В течение 3-5 дней после наступления полной спелости зерно хорошо удерживается в колосе, в дальнейшем начинает осыпаться, особенно при ветре. Поэтому период прямого комбайнирования одной культуры не должен превышать 4-6 суток. Уборку необходимо закончить за 10-12 дней, иначе резко увеличиваются (до 16-20 % и больше) потери зерна. Исключить потери возможно, убрав культуру в рекомендованные сроки. В первую очередь необходимо своевременно убрать высококачественную пшеницу, оберегая ее от порчи и смешивания с зерном низкого качества. Для этого в предуборочный период определяют поля, с которых можно получить сильное или ценное зерно, учитывая технологию возделывания пшеницы, результаты диагностики, условия налива, наличие болезней и вредителей и др. Поля пшеницы с сильным и ценным зерном перед уборкой обкашивают по периметру на 25-30 (до 50) м. Зерно с обкосов ссыпают отдельно, т.к. качество его может быть хуже (большая загущенность при обсеве краев, повреждение вредителями у лесополос и др.).</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ку но результатам предварительной оценки в процессе уборки формируют товарные партии зерна. Нельзя, например, смешивать зерно, поступившее на ток с одного и того же поля до и после дождя, от раздельного и прямого комбайнирования и т.п.</w:t>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ослеуборочное дозаривание зерна или отлежка может повысить качество зерна и клейковины (особенно, если созревание и уборка проходили при влажной погоде), улучшая ее упругость и снижая растяжимость. В хозяйстве зерно поступившее с полей проходит дополнительную доработку на ЗАВ-20 и ЗАВ-40. Для кратковременногохранения поступившие партии поступают на крытый Ток, где располагаются по мере поступления не смешиваясь с другими партиями. Большая часть поступившего и очищенного зерна идёт на реализацию. Партии хорошо отсортированного семянного материала и малая часть товарной продукции храниться в амбарных хранилищах в сухом состоянии при отсутствии свободной влаги. Достигается это при помощи активного вентилиров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Экономическая эффективность проект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недрение разработанной технологии возделывания озимой пшеницы связано с дополнительными вложениями труда и средств, обеспечиванием эффективного использования производственных ресурсов, улучшением условий труда. Результаты такой работы должны быть экономически оценены, что позволит хозяйству выявить недостатки организационно-технологических решений и принять конкретные меры по их устранению. Для этого составляются технологические карты, которые позволяют оценить затраты на каждую операцию, на возделывание 1 га посевов озимой пшеницы и на всю площадь в хозяйств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производства - это определение разницы между денежной выручкой и затратами на производство и реализацию. Издержки - это ресурсы в денежном выражении, используемые для получения продукции. Постоянные издержки включают аренду зданий и техники, хранение, машины, работы, амортизационные отчисления, оплату управленческого персонала и др. Их размер не зависит от изменяющихся объемов производства. Переменные издержки- это расходы на удобрения, семена, ГСМ, ремонт. Они находятся в прямой зависимости от объемов производства. Полученные сводные данные по оптимизации производства приводятся ниже в таблице 12.</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таблица характеризует основные затраты на производство озимой пшеницы. При сравнении рентабельности, производство по предлагаемой в проекте технологии на 40,5% выше, чем технология используемая. Так же возрастает выручка от реализац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ая агротехнология и экономическая эффективность возделывания озимой пшеницы определяются потенциально возможной урожайностью в данном регионе, ценами на средства производства и закупочными ценами. Рост урожайности в определенной мере зависит от затрат, однако не мало важным являются и другие показатели, такие как содержание элементов в почве, плодородие, климат, ни как не зависящих от человека. При дальнейшем росте затрат на урожайность, валовый сбор вскоре достигает своего максимума при одновременном снижении рентабельности производст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Таблица 12. Сводные данные по определению затрат на производство </w:t>
      </w:r>
      <w:r>
        <w:rPr/>
        <w:t>продукции</w:t>
      </w:r>
    </w:p>
    <w:tbl>
      <w:tblPr>
        <w:tblW w:w="9164" w:type="dxa"/>
        <w:jc w:val="left"/>
        <w:tblInd w:w="135" w:type="dxa"/>
        <w:tblLayout w:type="fixed"/>
        <w:tblCellMar>
          <w:top w:w="0" w:type="dxa"/>
          <w:left w:w="40" w:type="dxa"/>
          <w:bottom w:w="0" w:type="dxa"/>
          <w:right w:w="40" w:type="dxa"/>
        </w:tblCellMar>
      </w:tblPr>
      <w:tblGrid>
        <w:gridCol w:w="4344"/>
        <w:gridCol w:w="1243"/>
        <w:gridCol w:w="1926"/>
        <w:gridCol w:w="1651"/>
      </w:tblGrid>
      <w:tr>
        <w:trPr>
          <w:trHeight w:val="144"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ная технология</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ая технология</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вная площадь,</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 продукции всего в натуре,</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ц</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3 200</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еализации,</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50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2560000</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5898</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431</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r>
      <w:tr>
        <w:trPr>
          <w:trHeight w:val="11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1 ц,</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3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2</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всю площадь</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 час.</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86</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28</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1 га,</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 час</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труда на 1 т,</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нас</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w:t>
            </w:r>
          </w:p>
        </w:tc>
      </w:tr>
      <w:tr>
        <w:trPr>
          <w:trHeight w:val="65" w:hRule="atLeast"/>
        </w:trPr>
        <w:tc>
          <w:tcPr>
            <w:tcW w:w="434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урожайности при нулевом балансе,</w:t>
            </w:r>
          </w:p>
        </w:tc>
        <w:tc>
          <w:tcPr>
            <w:tcW w:w="12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га</w:t>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для хозяйств имеют показатели ресурсоемкости – расхода ресурсов в натуральном измерении на единицу продукции. Сравнивая по вариантам величину землеемкости, энергоемкости, расхода семян, минеральных удобрений, средств защиты и других элементов, можно не только выбирать ресурсоэкономные технологические схемы, но и принимать их в качестве нормативов для определения потребности в ресурсах. Одной из наиболее существенных статей затрат являются химические средства защиты растений и затраты на удобрения (таблица 13). </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аблица 13. Затраты на покупку средств</w:t>
      </w:r>
      <w:r>
        <w:rPr/>
        <w:t xml:space="preserve"> защиты растений</w:t>
      </w:r>
    </w:p>
    <w:tbl>
      <w:tblPr>
        <w:tblW w:w="8541" w:type="dxa"/>
        <w:jc w:val="left"/>
        <w:tblInd w:w="277" w:type="dxa"/>
        <w:tblLayout w:type="fixed"/>
        <w:tblCellMar>
          <w:top w:w="0" w:type="dxa"/>
          <w:left w:w="40" w:type="dxa"/>
          <w:bottom w:w="0" w:type="dxa"/>
          <w:right w:w="40" w:type="dxa"/>
        </w:tblCellMar>
      </w:tblPr>
      <w:tblGrid>
        <w:gridCol w:w="2268"/>
        <w:gridCol w:w="1498"/>
        <w:gridCol w:w="1243"/>
        <w:gridCol w:w="1080"/>
        <w:gridCol w:w="1022"/>
        <w:gridCol w:w="1430"/>
      </w:tblGrid>
      <w:tr>
        <w:trPr>
          <w:trHeight w:val="547"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естициды</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пособ использования</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орма расхода на 1 га, к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требность, кг</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оимость 1 кг, руб.</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Общая стоимость, руб.</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стак</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нсектицид</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05</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9165</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Линтур</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ербицид</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9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3880</w:t>
            </w:r>
          </w:p>
        </w:tc>
      </w:tr>
      <w:tr>
        <w:trPr>
          <w:trHeight w:val="254"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алькон</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фунгицид</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8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5520</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инцит</w:t>
            </w:r>
            <w:r>
              <w:rPr>
                <w:rFonts w:cs="Times New Roman" w:ascii="Times New Roman" w:hAnsi="Times New Roman"/>
                <w:bCs/>
                <w:sz w:val="20"/>
                <w:szCs w:val="20"/>
                <w:lang w:val="en-US"/>
              </w:rPr>
              <w:t xml:space="preserve"> </w:t>
            </w:r>
            <w:r>
              <w:rPr>
                <w:rFonts w:cs="Times New Roman" w:ascii="Times New Roman" w:hAnsi="Times New Roman"/>
                <w:bCs/>
                <w:sz w:val="20"/>
                <w:szCs w:val="20"/>
              </w:rPr>
              <w:t>Форте</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ротравитель</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0,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6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8913,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льбит</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имулятор</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0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7890</w:t>
            </w:r>
          </w:p>
        </w:tc>
      </w:tr>
      <w:tr>
        <w:trPr>
          <w:trHeight w:val="278" w:hRule="atLeas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15368,5</w:t>
            </w:r>
          </w:p>
        </w:tc>
      </w:tr>
    </w:tbl>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Увеличение интенсивности технологии означает не только повышение объемов затрат, но в первую очередь требует внесения высококачественных современных препаратов в оптимальные сроки с помощью качественной и дорогой техники. В проекте представлены сводные данные о затратах на химическую защиту растений.</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ы, что рост валовых сборов и рентабельность производства значительно повысится при соблюдении всех предусматриваемых мероприятий, использования имеющихся технико-технологических и организационно-экономических резервов, научного потенциала и передового опыт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Экологическая безопасность</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хозяйства объектами повышенного воздействия на природную среду являются намеченные пункты, фермы крупного рогатого скота, пахотные земли и друг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защиты атмосферы от загрязнения, водных источников от истощения и загрязнения стоками, а земельных угодий от водной и ветровой эрозии запроектирован комплекс природоохранных мероприятий. Для экономного использования с/х угодий выделение земель для несельскохозяйственного производства не предусматривается, а интенсивное использование с/х угодий исключает зарастание их кустарником и мелколесьем. Хранение минеральных удобрений и ядохимикатов должно производиться не только в складских помещениях и в местах, не доступных домашним и диким животным, а применение - в определённые сроки, с соблюдением доз, норм, способов внесения, глубины заделки и др. Меры безопасности при работе с различными химикатами необходимо соблюдать, начиная с их транспортирования и хренения. Перевозят минеральные удобрения и особенно ядохимикаты на транспорте, поддающемся лёгкой очистке. Транспортные средства, в которых перевозят ядохимикаты, нужно тщательно очистить на специально отведенных площадках и после этого использовать для перевозки других грузов, нельзя перевозить с любыми химикатами людей, пищевые продукты, фураж, а также использовать для этой цели транспорт, предназначенный для перевозки пассажиров и пищевых продуктов. При погрузке, перевозке и хранении ядохимикатов необходимо тщательно следить за состоянием тары, чтобы предотвратить возможность их утечки или просыпан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м хранении минеральных удобрений в специально отведенных для этого складах последние должны находиться не менее чем на 200 м от жилых помещений. Складские помещения следует содержать в чистоте, на их территории не должны (находиться мусор, щепки, торф, солома, освободившаяся тара). Каждый вид удобрения нужно хранить отдельно. При наличии на складе отопительных и нагревательных приборов химикаты должны быть расположены от них не менее чем на 2 м. Временно хранят минеральные удобрения (в период их внесения в почву) в закрытых помещениях или на специально подготовленных площадках, недоступных для домашних животных. Жидкие азотные удобрения (аммиачную воду) хранят в специальных металлических цистернах, расположенных на открытых площадка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ерьезное внимание нужно обращать на тщательное соблюдение мер предосторожности при работе с химическими продуктами в процессе их применения. В настоящее время значительную часть посевных семян зерновых и других культур протравливают непосредственно в хозяйствах Протравливать семена нужно на открытом месте, вдали от жилых помещений ( не менее 200 м) или в крайнем случае под навесом. Работники, занятые на протравливании, должны располагаться с наветренной стороны от места работы с таким расчетом, чтобы не находится в зоне выделения вредных паров ядохимикатов. Необходимо также следить, чтобы ядовитая пыль не относилась ветром на жилые помещения, животноводческие постройки или на места выпаса. Протравливать семена в закрытых помещениях можно только при оснащении их вытяжными и другими устройствами, обеспечивающими хорошее проветривание.</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зонах необходимо соблюдать особый режим использования земель. По берегам реки запроектированы лесополосы шириной 4 м и 12,5 м для задержания твёрдого стока и химикатов в водоёмы с близлежащих полей. На местах работы и на дорогах, проходящие через обрабатываемые ядохимикатами поля, должны быть размещены предупредительные знак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 Предложения по ресурсо- и энергосбережению</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Возделываемая в хозяйстве озимая пшеница в настоящее время является наиболее рентабельной культурой. Сейчас разрабатываются и внедряются принципиально новые технологии возделывания. Все они должны удовлетворять следующим требования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биологически ценную продукцию;</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ить экологически безопасную продукцию;</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мизировать затраты невозобновляемой энерг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ить использование возобновляемой энергии (солнечной радиац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максимальную устойчивость производства к природным и антропогенным воздействиям.</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едложенные в проекте нововведения полностью отвечают этим показателям. Внедрение в севооборот новой культуры, а так же правильное чередование находящихся в нём элементов, позволит увеличить урожайность на 5,2 ц/га, при этом используется способность почвы к саморегуляции плодородия путем воспроизведения сезонной цикличности всех почвенных процессо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риобретение усовершенствованных посевных агрегатов и уборочных комбайнов значительно экономит энерго - и ресурсозатраты. В частности посевной комплекс </w:t>
      </w:r>
      <w:r>
        <w:rPr>
          <w:rFonts w:cs="Times New Roman" w:ascii="Times New Roman" w:hAnsi="Times New Roman"/>
          <w:sz w:val="28"/>
          <w:szCs w:val="28"/>
          <w:lang w:val="en-US"/>
        </w:rPr>
        <w:t>Kvernrland</w:t>
      </w:r>
      <w:r>
        <w:rPr>
          <w:rFonts w:cs="Times New Roman" w:ascii="Times New Roman" w:hAnsi="Times New Roman"/>
          <w:sz w:val="28"/>
          <w:szCs w:val="28"/>
        </w:rPr>
        <w:t xml:space="preserve"> </w:t>
      </w:r>
      <w:r>
        <w:rPr>
          <w:rFonts w:cs="Times New Roman" w:ascii="Times New Roman" w:hAnsi="Times New Roman"/>
          <w:sz w:val="28"/>
          <w:szCs w:val="28"/>
          <w:lang w:val="en-US"/>
        </w:rPr>
        <w:t>MCS</w:t>
      </w:r>
      <w:r>
        <w:rPr>
          <w:rFonts w:cs="Times New Roman" w:ascii="Times New Roman" w:hAnsi="Times New Roman"/>
          <w:sz w:val="28"/>
          <w:szCs w:val="28"/>
        </w:rPr>
        <w:t xml:space="preserve"> позволит производить следующие операции за один проход со скоростью до 10 км/ч и с возможностью обработки до 4 га/ч:</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ультиваци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авнива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ев</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катыва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еимуществами его являютс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семян на точно заданную глубину</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ункер большой ёмкости 3700л</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ь обработки 30 -35 га в день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сть работы даже во влажных условиях</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я топлива</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зкая затрата на техническое обслуживание.</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риобретение усовершенствованного зерноуборочного комбайна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Holland</w:t>
      </w:r>
      <w:r>
        <w:rPr>
          <w:rFonts w:cs="Times New Roman" w:ascii="Times New Roman" w:hAnsi="Times New Roman"/>
          <w:sz w:val="28"/>
          <w:szCs w:val="28"/>
        </w:rPr>
        <w:t xml:space="preserve"> 8030, значительно сократит время, уборки, а следовательно, сократятся потери урожая. А также представиться возможность работы даже во влажных условиях, будет значительная экономия топлива, низкая затрата на техническое обслуживание. Этим можно объяснить и отказ от вспашки, так как применение при обработке пара двух дискований, а также грамотная подборка интегрированной защиты, значительно снижает затраты на ГСМ и одновременно уменьшает уплотнённость пахотного слоя.</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ри таком подходе не мало важной является химическая защита растений. При выборе ядохимикатов основываются на ряде взаимосвязанных элементов: принцип действия препарата, токсичность, спектр действия и цена. В данном проекте были предложены препараты Винцит Форте (протравитель), Линтур (гербицид), Фалькон (фунгицид), Фастак (инсектицид). Все они значительно отличаются от применяемых в настоящее время. Наиболее приемлемая цена и широкий спектр действия позволит защитить растения в наиболее ответственные фазы вегетации. Так же добавление в баковую смесь при обработке посевов стимулятора роста и атидепрессанта Альбит, снижает стрессовый эффект от гербицидов до 40%, что приводит к прибавке урожая до 7%.</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Вывод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зработки дипломного проекта основными критериями были сохранение энерго- и ресурсозатрат.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получения высоких урожаев строится на соблюдении многих взаимосвязанных факторов, внимание к которым является залогом успеха. Правильно подобранный и районированный сорт, умело освоенная агротехника, хорошо разработанная интегрированная защита растений приводит к высоким валовым сборам товарной продукци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Ресурсосберегающая технология должна предусматривать следующие факторы :</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 обоснованный севооборот</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а с пожнивными остаткам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увеличение плодородия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е переуплотнения почв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сорняками болезнями и вредителями</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оптимальных доз минеральных удобрений</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Поэтому разработанные в проекте предложения по оптимизации технологии возделывания озимой пшеницы: научно обоснованное чередование культур в севообороте; оптимальные дозы внесения удобрений; замена существующих операций в технологии возделывания (замена вспашки, прикатывания, культивации) на менее трудоемкие; внедрение принципиально новых агрегатов и машин для возделывания; грамотно подобранная интегрированная защита растений при правильном соблюдении, приведут к урожайности культуры до 45 ц/га при реально существующей в 32ц/га.</w:t>
      </w:r>
    </w:p>
    <w:p>
      <w:pPr>
        <w:pStyle w:val="Normal"/>
        <w:keepNext w:val="true"/>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9.Список используемой литературы</w:t>
      </w:r>
    </w:p>
    <w:p>
      <w:pPr>
        <w:pStyle w:val="Normal"/>
        <w:keepNext w:val="true"/>
        <w:widowControl w:val="false"/>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1. Азизов З.М. Сроки посева озимой пшеницы /Зерновое хозяйство-2004-№6 С.23-24.</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 Беляков И.И. Озимая пшеница в интенсивном земледелии, - М.: Росагропромиздат, 2003.-256с.</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3. Бугаевский В.К. Земледелие-2005-№6-С.31-32.</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4. Бананов И.Г. Рекомендации по получению высоки урожаев/ Аграрная наука-2007-№2-С.17-18.</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5. Бакиров Ф.Г. Стабилизация урожая озимой пшеницы/Зерновое хозяйство 2006-№4-С11-12.</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6. Волынкина О. В.Формирование качества озимой пшеницы/Зерновое хозяйство - 2004 - №2 - С. 26 - 27.</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7. Государственный реестр селекционных достижений допущенных к использованию-2004-С. 153.</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8. Гуреев И.И. Земледелие.-2006-№4-С.40-41.</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9. Гулидова В.А. Ресурсосберегающая технология озимой пшеницы-Липецк,2006.С.-399.</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10. Гулянов Ю.А. Снижение затрат при возделывании</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рновых/Земледелие-2003-№5-С. 32-3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Дзагова СВ. Влияние урожайности на: качество зерна/Зерновое хозяйство-2004-№4-С. 8-9.</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Ежов М. Е. Обработка под зерновые культуры/Земледелие - 2006 - №1-С.27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Ерошенко К.Н. Особенности агротехники под зерновые культуры Зерновое хозяйство-2003-№4-С.20-21.</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Жидков </w:t>
      </w:r>
      <w:r>
        <w:rPr>
          <w:rFonts w:cs="Times New Roman" w:ascii="Times New Roman" w:hAnsi="Times New Roman"/>
          <w:smallCaps/>
          <w:sz w:val="28"/>
          <w:szCs w:val="28"/>
        </w:rPr>
        <w:t xml:space="preserve">А.Н. </w:t>
      </w:r>
      <w:r>
        <w:rPr>
          <w:rFonts w:cs="Times New Roman" w:ascii="Times New Roman" w:hAnsi="Times New Roman"/>
          <w:sz w:val="28"/>
          <w:szCs w:val="28"/>
        </w:rPr>
        <w:t>Урожай зерна в условиях Свердловской области Земледелие-2007-№4-С32.</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 3азимко М.И. Стресс при обработки посевов гербицидами/Защита и карантин растений-2006-№9-С. 19-2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Иванников П.Р. Препарат Альбит/Зерновое хозяйство-2007-№-5-С23-25.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Иванов В.И., Банькин В.П.Продуктивность сортов озимой пшеницы Главный агроном-2007-№7-СЛ 8-2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Исайчев В.А., Мударисов Ф.А. Химизация на посевах озимых Зерновое хозяйство - 2003 - №7 - С. 19 - 2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Кашурка Д.М. Зимостойкость, морозостойкость и урожай озимых Аграрная наука-2007-№1-СЛ 7-18.</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Каргин В.И. Агротехника озимых/Зерновое хозяйство-2005-№3-С14-17.</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 Кислов А.В. Азот в подкормках/Зерновое хозяйство-2006-№7-С.32-33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Князев Б. М. Влияние номы высева на урожай озимой пшеницы/Зерновое хозяйство - 2004 - №4 - С. 8 - 9.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нязев Б.М. Оптимальные сроки сева/ Зерновое хозяйство-2003-№4- С.22-23.</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 Логачев Н.А. Озимая пшеница/ Земледелие-2003-№5-С.32-33.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Лукин СВ. Сорта и гибриды озимой пшеницы/ Зерновое хозяйство- 2004 №3-С2-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Музыкантов П.С. Пути воспроизводства плодородия почв/ Главный Агроном. -2006. -№6. –С. 28-31.</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Матыс Б.А. Интенсивные технологии возделывания озимых культур Главный агроном-2006-№9-С28-30.</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8. Мамедов М.Г.Почва под озимые культуры/ Агрохимия-2004-№11-С.27 33. </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29. Малюга Н.Г. Химическая защита растений/ Зашита и карантин растений-2006.- №8-С.22-24.</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0. Максимов Г.И. Биологические методы защиты растений/Зерновое хозяйство - 2005 - №4 - С. 26 - 29. </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31. Моисеенко А.А. Устойчивость земледелия/Земледелие-205-№5-С22-23. </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32.Негода Л.А. Обработка под озимые по стерневым предшественникам/Земледелие-2005-№5-С.22-23.</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З. Никитин Ю.А. Интенсивная технология возделывания озимой</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шеницы. - М.: Роспромиздат, 2002.- 305с.</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Петрова Л.Н., Ерошенко Ф.В. Плодородие-2007-№4-С.30-32.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Рыбалко Т.С. Современные энергосберегающие технологии/Аграрная наука-2007-№6-СЛ6.</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 Ростиков Е.А.Посевные комплексы для зерновых культур/Главный агроном-2007-№2-С.22-25.</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 Система земледелия СХПК «Ключ жизни» 1989.</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8. Стощенко А. П., Орлов А.А. Применение удобрений под зерновые Зерновое хозяйство - 2004 - №7 - С. 15 - 16.</w:t>
      </w:r>
    </w:p>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Сарычев А.Н.Азотные удобрения и урожай/ Земледелие-2007-№4-С32. 40.Суднов Н. П. Условия питания зерновых при орошенни/Зерновое хозяйство - 2005 - №3 - С. 14 - 22.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Третьяков Н. С.Мироновские пшеницы/Зерновое хозяйство - 2006 - №6 - С.15-17.</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Тимергалиев В.М., Бебякин Е.В. Водопотребление зерновых культур/Зерновое хозяйство - 2003 - №8 - С. 16-20. </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Федотов П. Н. Повышение зимостойкости озимых/Зерновое хозяйство - 2004 - №3 - С. 2 - 4.</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Хачидзе А.С. Интегрированное земледелие/Земледелие-2004-№4-С24-25</w:t>
      </w:r>
      <w:r>
        <w:rPr>
          <w:rFonts w:cs="Times New Roman" w:ascii="Times New Roman" w:hAnsi="Times New Roman"/>
          <w:bCs/>
          <w:sz w:val="28"/>
          <w:szCs w:val="28"/>
        </w:rPr>
        <w:t>.</w:t>
      </w:r>
    </w:p>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424" w:type="dxa"/>
        <w:jc w:val="center"/>
        <w:tblInd w:w="0" w:type="dxa"/>
        <w:tblLayout w:type="fixed"/>
        <w:tblCellMar>
          <w:top w:w="0" w:type="dxa"/>
          <w:left w:w="40" w:type="dxa"/>
          <w:bottom w:w="0" w:type="dxa"/>
          <w:right w:w="40" w:type="dxa"/>
        </w:tblCellMar>
      </w:tblPr>
      <w:tblGrid>
        <w:gridCol w:w="1478"/>
        <w:gridCol w:w="983"/>
        <w:gridCol w:w="590"/>
        <w:gridCol w:w="31"/>
        <w:gridCol w:w="652"/>
        <w:gridCol w:w="31"/>
        <w:gridCol w:w="1219"/>
        <w:gridCol w:w="571"/>
        <w:gridCol w:w="824"/>
        <w:gridCol w:w="1102"/>
        <w:gridCol w:w="30"/>
        <w:gridCol w:w="779"/>
        <w:gridCol w:w="962"/>
        <w:gridCol w:w="1112"/>
        <w:gridCol w:w="763"/>
        <w:gridCol w:w="1119"/>
        <w:gridCol w:w="844"/>
        <w:gridCol w:w="1334"/>
      </w:tblGrid>
      <w:tr>
        <w:trPr>
          <w:trHeight w:val="816" w:hRule="atLeast"/>
        </w:trPr>
        <w:tc>
          <w:tcPr>
            <w:tcW w:w="2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 Площадь посева</w:t>
            </w:r>
          </w:p>
        </w:tc>
        <w:tc>
          <w:tcPr>
            <w:tcW w:w="25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имая пшеница 100</w:t>
            </w:r>
          </w:p>
        </w:tc>
        <w:tc>
          <w:tcPr>
            <w:tcW w:w="944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ы и нормы внесения удобрений</w:t>
            </w:r>
          </w:p>
        </w:tc>
      </w:tr>
      <w:tr>
        <w:trPr>
          <w:trHeight w:val="261"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удобрений</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оимость 1 Ц.РУ6-</w:t>
            </w:r>
          </w:p>
        </w:tc>
        <w:tc>
          <w:tcPr>
            <w:tcW w:w="25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Незавершенное производство</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 урожай планируемого года</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ин. удоб. </w:t>
            </w:r>
          </w:p>
        </w:tc>
      </w:tr>
      <w:tr>
        <w:trPr>
          <w:trHeight w:val="255"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1 га, ц</w:t>
            </w:r>
          </w:p>
        </w:tc>
        <w:tc>
          <w:tcPr>
            <w:tcW w:w="7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ц</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ядковое</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ормка</w:t>
            </w:r>
          </w:p>
        </w:tc>
        <w:tc>
          <w:tcPr>
            <w:tcW w:w="18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мин. удоб.</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75"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На1га ц</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ц</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1га,ц</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ц</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руб.</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sz w:val="20"/>
                <w:szCs w:val="20"/>
              </w:rPr>
              <w:t>ц.</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уб.</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уб.</w:t>
            </w:r>
          </w:p>
        </w:tc>
      </w:tr>
      <w:tr>
        <w:trPr>
          <w:trHeight w:val="295" w:hRule="atLeast"/>
        </w:trPr>
        <w:tc>
          <w:tcPr>
            <w:tcW w:w="555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зотные</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98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0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м селитр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50</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0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00</w:t>
            </w:r>
          </w:p>
        </w:tc>
      </w:tr>
      <w:tr>
        <w:trPr>
          <w:trHeight w:val="329"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очевина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0</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6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rPr>
              <w:t xml:space="preserve"> </w:t>
            </w:r>
            <w:r>
              <w:rPr>
                <w:rFonts w:cs="Times New Roman" w:ascii="Times New Roman" w:hAnsi="Times New Roman"/>
                <w:sz w:val="20"/>
                <w:szCs w:val="20"/>
              </w:rPr>
              <w:t>20800</w:t>
            </w:r>
          </w:p>
        </w:tc>
      </w:tr>
      <w:tr>
        <w:trPr>
          <w:trHeight w:val="289"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азотных</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5</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80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8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800</w:t>
            </w:r>
          </w:p>
        </w:tc>
      </w:tr>
      <w:tr>
        <w:trPr>
          <w:trHeight w:val="289"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омплексные</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перфосфат</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50</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000</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0000</w:t>
            </w:r>
          </w:p>
        </w:tc>
      </w:tr>
      <w:tr>
        <w:trPr>
          <w:trHeight w:val="295" w:hRule="atLeast"/>
        </w:trPr>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ммофос </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90</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8000</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8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8000</w:t>
            </w:r>
          </w:p>
        </w:tc>
      </w:tr>
      <w:tr>
        <w:trPr>
          <w:trHeight w:val="295" w:hRule="atLeast"/>
        </w:trPr>
        <w:tc>
          <w:tcPr>
            <w:tcW w:w="2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комплексные </w:t>
            </w:r>
          </w:p>
        </w:tc>
        <w:tc>
          <w:tcPr>
            <w:tcW w:w="6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0</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0</w:t>
            </w:r>
          </w:p>
        </w:tc>
      </w:tr>
      <w:tr>
        <w:trPr>
          <w:trHeight w:val="289" w:hRule="atLeast"/>
        </w:trPr>
        <w:tc>
          <w:tcPr>
            <w:tcW w:w="30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 мин. удобрений:</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8000</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5</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80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66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8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6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00</w:t>
            </w:r>
          </w:p>
        </w:tc>
      </w:tr>
      <w:tr>
        <w:trPr>
          <w:trHeight w:val="334" w:hRule="atLeast"/>
        </w:trPr>
        <w:tc>
          <w:tcPr>
            <w:tcW w:w="3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ЕГО удобрений</w:t>
            </w:r>
          </w:p>
        </w:tc>
        <w:tc>
          <w:tcPr>
            <w:tcW w:w="12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8000</w:t>
            </w:r>
          </w:p>
        </w:tc>
        <w:tc>
          <w:tcPr>
            <w:tcW w:w="8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65</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0800</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780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66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000</w:t>
            </w:r>
          </w:p>
        </w:tc>
      </w:tr>
    </w:tbl>
    <w:p>
      <w:pPr>
        <w:pStyle w:val="Normal"/>
        <w:keepNext w:val="true"/>
        <w:widowControl w:val="false"/>
        <w:shd w:fill="FFFFFF" w:val="clear"/>
        <w:tabs>
          <w:tab w:val="clear" w:pos="708"/>
          <w:tab w:val="left" w:pos="567" w:leader="none"/>
        </w:tabs>
        <w:autoSpaceDE w:val="false"/>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PageNumber">
    <w:name w:val="Page Number"/>
    <w:rPr>
      <w:rFonts w:cs="Times New Roman"/>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360" w:before="240" w:after="240"/>
      <w:jc w:val="center"/>
    </w:pPr>
    <w:rPr>
      <w:rFonts w:ascii="Times New Roman" w:hAnsi="Times New Roman" w:cs="Times New Roman"/>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6:00Z</dcterms:created>
  <dc:creator>www.PHILka.RU</dc:creator>
  <dc:description/>
  <cp:keywords/>
  <dc:language>en-US</dc:language>
  <cp:lastModifiedBy>SYSTEM</cp:lastModifiedBy>
  <cp:lastPrinted>2010-06-21T17:01:00Z</cp:lastPrinted>
  <dcterms:modified xsi:type="dcterms:W3CDTF">2011-09-22T21:36:00Z</dcterms:modified>
  <cp:revision>2</cp:revision>
  <dc:subject/>
  <dc:title>Елецкий государственный университет им</dc:title>
</cp:coreProperties>
</file>