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.Н. Санжарова, А.В. Продивлянов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аратовский государственный аграрны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м. Н.И. Вавилова, г. Саратов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ИЕ УСЛОВИЯ ПОВЫШЕНИЯ ПРОИЗВОДИТЕЛЬНОСТИ ДОИЛЬНОЙ УСТАНОВКИ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просы организации машинного доения коров на доильных установках наиболее теоретически обобщены в работах А.А. Цекулиной, В.С. Миртумяна, Л.П. Кормановского, В.П. Похваленского, Карташова Л.П., Мельникова С.В., Овчинникова А.А. и других исследователей. Особенности функционирования поточной линии получения и обработки молока, анализ ее структуры и научное обоснование методики расчета дал в своей работе Ю.А. Цой </w:t>
      </w:r>
      <w:r>
        <w:rPr>
          <w:rFonts w:cs="Segoe UI;Arial" w:ascii="Segoe UI;Arial" w:hAnsi="Segoe UI;Arial"/>
          <w:sz w:val="28"/>
          <w:szCs w:val="28"/>
        </w:rPr>
        <w:t>[</w:t>
      </w:r>
      <w:r>
        <w:rPr>
          <w:sz w:val="28"/>
          <w:szCs w:val="28"/>
        </w:rPr>
        <w:t>1</w:t>
      </w:r>
      <w:r>
        <w:rPr>
          <w:rFonts w:cs="Segoe UI;Arial" w:ascii="Segoe UI;Arial" w:hAnsi="Segoe UI;Arial"/>
          <w:sz w:val="28"/>
          <w:szCs w:val="28"/>
        </w:rPr>
        <w:t>]</w:t>
      </w:r>
      <w:r>
        <w:rPr>
          <w:sz w:val="28"/>
          <w:szCs w:val="28"/>
        </w:rPr>
        <w:t>, однако, анализ других работ и собственные исследования позволяют сделать уточнения и корректировки полученных теоретических выраж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зависимости от принятой технологии содержания животных привязное или беспривязное, организуются производственные потоки в технологических линиях доения коров, которые значительно влияют на производительность доильной установки, количество и качество получаемого молока </w:t>
      </w:r>
      <w:r>
        <w:rPr>
          <w:rFonts w:cs="Segoe UI;Arial" w:ascii="Segoe UI;Arial" w:hAnsi="Segoe UI;Arial"/>
          <w:sz w:val="28"/>
          <w:szCs w:val="28"/>
        </w:rPr>
        <w:t>[</w:t>
      </w:r>
      <w:r>
        <w:rPr>
          <w:sz w:val="28"/>
          <w:szCs w:val="28"/>
        </w:rPr>
        <w:t>2, 3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беспривязное содержание, при котором действуют четыре материальных потока, два из которых являются встречными. В направлении животноводческих помещений идут потоки животных и кормов, а после дойки от него движутся потоки выдоенных коров и продуктов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этого следует, что система О-М-Ж-С-К (оператор – машина – животное – среда - корма) применительно к доению на площадках, с одной стороны, становится более сложной, так как требует более глубокого учета взаимодействия между звеньями системы, с другой стороны ее анализ открывает возможности для повышения производительности доильной установки, значительного сокращения затрат времени на вспомогательные операции и более глубокой дифференциации труда доя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о, что продолжительность времени машинного доения </w:t>
      </w: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не должна превышать 4-6 мин (физиологически обоснованный факт). Время выполнения ручных операций в среднем можно принять равным: при доении ведра </w:t>
      </w:r>
      <w:r>
        <w:rPr>
          <w:sz w:val="28"/>
          <w:szCs w:val="28"/>
        </w:rPr>
        <w:drawing>
          <wp:inline distT="0" distB="0" distL="0" distR="0">
            <wp:extent cx="8890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в молокопровод </w:t>
      </w:r>
      <w:r>
        <w:rPr>
          <w:sz w:val="28"/>
          <w:szCs w:val="28"/>
        </w:rPr>
        <w:drawing>
          <wp:inline distT="0" distB="0" distL="0" distR="0">
            <wp:extent cx="8890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в доильных залах </w:t>
      </w:r>
      <w:r>
        <w:rPr>
          <w:sz w:val="28"/>
          <w:szCs w:val="28"/>
        </w:rPr>
        <w:drawing>
          <wp:inline distT="0" distB="0" distL="0" distR="0">
            <wp:extent cx="9652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ог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41400" cy="330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109" r="-3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уд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557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34"/>
        </w:rPr>
        <w:t>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оптимальное число доильных аппаратов, ш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овательно, пропускная способность </w:t>
      </w:r>
      <w:r>
        <w:rPr>
          <w:b/>
          <w:bCs/>
          <w:sz w:val="28"/>
          <w:szCs w:val="28"/>
        </w:rPr>
        <w:t>W</w:t>
      </w:r>
      <w:r>
        <w:rPr>
          <w:sz w:val="28"/>
          <w:szCs w:val="28"/>
        </w:rPr>
        <w:t xml:space="preserve"> доильной установки, за конкретное время дойки всех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оров,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0"/>
          <w:szCs w:val="20"/>
        </w:rPr>
      </w:pPr>
      <w:r>
        <w:rPr>
          <w:sz w:val="28"/>
          <w:szCs w:val="28"/>
        </w:rPr>
        <w:drawing>
          <wp:inline distT="0" distB="0" distL="0" distR="0">
            <wp:extent cx="1600200" cy="469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2)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гда, часовая пропускная способность </w:t>
      </w:r>
      <w:r>
        <w:rPr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оров доильной установкой буд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85800" cy="444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изводительность одного оператора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оров, за 1 час работы, получится из соотнош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12800" cy="457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ли </w:t>
      </w:r>
      <w:r>
        <w:rPr>
          <w:sz w:val="28"/>
          <w:szCs w:val="28"/>
        </w:rPr>
        <w:drawing>
          <wp:inline distT="0" distB="0" distL="0" distR="0">
            <wp:extent cx="825500" cy="444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4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77165" cy="1771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число операторов, обслуживающих установку, чел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 учитывающий квалификацию опера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коров, которое обслуживает один оператор, может быть найдено из уравн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11300" cy="419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ритм (шаг) потока, равный проценту времени между окончанием дойки одной коровы и начала дойки следующей из идущих последовательно одна за друго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время цикла доения, 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выражения (5) ритм потока равен</w:t>
      </w:r>
    </w:p>
    <w:p>
      <w:pPr>
        <w:pStyle w:val="Normal"/>
        <w:spacing w:lineRule="auto" w:line="360"/>
        <w:ind w:firstLine="709"/>
        <w:jc w:val="both"/>
        <w:rPr>
          <w:rFonts w:ascii="Segoe UI;Arial" w:hAnsi="Segoe UI;Arial" w:cs="Segoe UI;Arial"/>
          <w:sz w:val="28"/>
          <w:szCs w:val="28"/>
          <w:lang w:val="en-US"/>
        </w:rPr>
      </w:pPr>
      <w:r>
        <w:rPr>
          <w:rFonts w:cs="Segoe UI;Arial" w:ascii="Segoe UI;Arial" w:hAnsi="Segoe UI;Arial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8400" cy="457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равнение (6) основное уравнение поточного процесса доения коров. Интенсивность, или плотность потока </w:t>
      </w:r>
      <w:r>
        <w:rPr>
          <w:sz w:val="28"/>
          <w:szCs w:val="28"/>
        </w:rPr>
        <w:drawing>
          <wp:inline distT="0" distB="0" distL="0" distR="0">
            <wp:extent cx="254000" cy="215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характеризуется отношением времени цикла и ритму потока, т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00455" cy="5365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3" t="-67" r="-3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0455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sz w:val="28"/>
          <w:szCs w:val="28"/>
        </w:rPr>
        <w:drawing>
          <wp:inline distT="0" distB="0" distL="0" distR="0">
            <wp:extent cx="1524000" cy="457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с важна скорость потока, так как чем выше скорость потока, тем выше производительность доильной устан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 потока определится из выражений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11500" cy="914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длина пути пройденное по доильной установке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 учитывающий неравномерность захождения коров на доильную установ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реобразований скорость потока будет рав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25600" cy="4057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" t="-89" r="-2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тм пото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9865" cy="4057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" t="-89" r="-2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10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анализа полученных выражений следует, что скорость потока доильной установки прямо пропорциональна длине доильной установки проходимую животным и количества обслуживаемых коров, и обратно пропорциональна ритму потока и неравномерности захождения животных на до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тм потока зависит от скорости потока, случайных величин задержки захождения коров на доильную установку, количества животных, обслуживаемых оператором и длине пути проходимого животным по доильной установк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истеме О-М-Ж-С-К (оператор—машина—животное—среда—корма), применительно к рассматриваемому процессу доения на площадках, оператор неслучайно поставлен на первое место. Он учитывает множественную информацию, таких показателей как форма вымени и сосков, расположения сосков, длина вымени и размеры сосков, глубина вымени и соотношение удоя по четвертям, интенсивность молокоотдачи и т.д. Такой объем информации ведет к неизбежным ошибкам оператора в процессе доения, что можно исключить при наличии контрольной аппаратуры. В связи с этим в приведенные формулы введен коэффициент, учитывают квалификацию персонала обслуживающего доильную установку, в связи с большой разницей между теоретической и практической производительностью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Цой Ю.А. Молочные линии животноводческих ферм и комплексов. М.: Колос, 198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льников С.В. Технологическое оборудование животноводческих ферм и комплексов. - 2-е изд., перер. и доп. - Л., Агропромиздат. Ленингр. отд-ние, 198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рташов Л.П., Соловьев С.А. Повышение надежности системы человек-машина-животное. Екатеринбург; УрО РАН, 2000.</w:t>
      </w:r>
    </w:p>
    <w:sectPr>
      <w:footerReference w:type="default" r:id="rId30"/>
      <w:type w:val="nextPage"/>
      <w:pgSz w:w="11906" w:h="16838"/>
      <w:pgMar w:left="1701" w:right="851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egoe UI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cs="Times New Roman"/>
      <w:sz w:val="24"/>
      <w:szCs w:val="24"/>
      <w:lang w:val="en-US" w:bidi="ar-SA"/>
    </w:rPr>
  </w:style>
  <w:style w:type="character" w:styleId="Style16">
    <w:name w:val="Нижний колонтитул Знак"/>
    <w:qFormat/>
    <w:rPr>
      <w:rFonts w:cs="Times New Roman"/>
      <w:sz w:val="24"/>
      <w:szCs w:val="24"/>
      <w:lang w:val="en-US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1:09:00Z</dcterms:created>
  <dc:creator>www.PHILka.RU</dc:creator>
  <dc:description/>
  <cp:keywords/>
  <dc:language>en-US</dc:language>
  <cp:lastModifiedBy>SYSTEM</cp:lastModifiedBy>
  <dcterms:modified xsi:type="dcterms:W3CDTF">2011-09-22T21:09:00Z</dcterms:modified>
  <cp:revision>2</cp:revision>
  <dc:subject/>
  <dc:title>УДК 636</dc:title>
</cp:coreProperties>
</file>